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46875979"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097133500"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