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670435476"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753455411"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221740752"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636610302"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191400103"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