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тет РФ по образованию и высшей школе</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мский государственный технический университет</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резниковский филиал</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Курсовая работа</w:t>
      </w:r>
    </w:p>
    <w:p>
      <w:pPr>
        <w:pStyle w:val="Normal"/>
        <w:jc w:val="center"/>
        <w:rPr>
          <w:b/>
          <w:b/>
          <w:bCs/>
          <w:sz w:val="32"/>
          <w:szCs w:val="32"/>
        </w:rPr>
      </w:pPr>
      <w:r>
        <w:rPr>
          <w:rFonts w:eastAsia="Times New Roman Cyr" w:cs="Times New Roman Cyr" w:ascii="Times New Roman Cyr" w:hAnsi="Times New Roman Cyr"/>
          <w:sz w:val="44"/>
          <w:szCs w:val="44"/>
        </w:rPr>
        <w:t>по курсу статистики</w:t>
      </w:r>
    </w:p>
    <w:p>
      <w:pPr>
        <w:pStyle w:val="Normal"/>
        <w:jc w:val="center"/>
        <w:rPr>
          <w:b/>
          <w:b/>
          <w:bCs/>
          <w:sz w:val="32"/>
          <w:szCs w:val="32"/>
        </w:rPr>
      </w:pPr>
      <w:r>
        <w:rPr>
          <w:b/>
          <w:bCs/>
          <w:sz w:val="32"/>
          <w:szCs w:val="32"/>
        </w:rPr>
      </w:r>
    </w:p>
    <w:p>
      <w:pPr>
        <w:pStyle w:val="Normal"/>
        <w:jc w:val="center"/>
        <w:rPr>
          <w:sz w:val="32"/>
          <w:szCs w:val="32"/>
        </w:rPr>
      </w:pPr>
      <w:r>
        <w:rPr>
          <w:rFonts w:eastAsia="Times New Roman Cyr" w:cs="Times New Roman Cyr" w:ascii="Times New Roman Cyr" w:hAnsi="Times New Roman Cyr"/>
          <w:sz w:val="32"/>
          <w:szCs w:val="32"/>
        </w:rPr>
        <w:t xml:space="preserve">Тема : </w:t>
      </w:r>
      <w:r>
        <w:rPr>
          <w:rFonts w:eastAsia="Times New Roman Cyr" w:cs="Times New Roman Cyr" w:ascii="Times New Roman Cyr" w:hAnsi="Times New Roman Cyr"/>
          <w:b/>
          <w:bCs/>
          <w:sz w:val="48"/>
          <w:szCs w:val="48"/>
        </w:rPr>
        <w:t>“Статистика товарной бирж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rFonts w:eastAsia="Times New Roman Cyr" w:cs="Times New Roman Cyr" w:ascii="Times New Roman Cyr" w:hAnsi="Times New Roman Cyr"/>
          <w:b/>
          <w:bCs/>
          <w:sz w:val="22"/>
          <w:szCs w:val="22"/>
        </w:rPr>
        <w:t>Выполнил :</w:t>
      </w:r>
      <w:r>
        <w:rPr>
          <w:rFonts w:eastAsia="Times New Roman Cyr" w:cs="Times New Roman Cyr" w:ascii="Times New Roman Cyr" w:hAnsi="Times New Roman Cyr"/>
          <w:sz w:val="22"/>
          <w:szCs w:val="22"/>
        </w:rPr>
        <w:t xml:space="preserve"> студент 2-ого курса группы М-2</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инин В.С.</w:t>
      </w:r>
    </w:p>
    <w:p>
      <w:pPr>
        <w:pStyle w:val="Normal"/>
        <w:jc w:val="right"/>
        <w:rPr/>
      </w:pPr>
      <w:r>
        <w:rPr>
          <w:rFonts w:eastAsia="Times New Roman Cyr" w:cs="Times New Roman Cyr" w:ascii="Times New Roman Cyr" w:hAnsi="Times New Roman Cyr"/>
          <w:b/>
          <w:bCs/>
          <w:sz w:val="22"/>
          <w:szCs w:val="22"/>
        </w:rPr>
        <w:t>Проверил :</w:t>
      </w:r>
      <w:r>
        <w:rPr>
          <w:rFonts w:eastAsia="Times New Roman Cyr" w:cs="Times New Roman Cyr" w:ascii="Times New Roman Cyr" w:hAnsi="Times New Roman Cyr"/>
          <w:sz w:val="22"/>
          <w:szCs w:val="22"/>
        </w:rPr>
        <w:t xml:space="preserve"> преподаватель Старков Ю.В.</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rFonts w:eastAsia="Times New Roman Cyr" w:cs="Times New Roman Cyr" w:ascii="Times New Roman Cyr" w:hAnsi="Times New Roman Cyr"/>
        </w:rPr>
        <w:t>г. Березники,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sz w:val="28"/>
          <w:szCs w:val="28"/>
        </w:rPr>
      </w:pPr>
      <w:r>
        <w:rPr>
          <w:sz w:val="28"/>
          <w:szCs w:val="28"/>
        </w:rPr>
      </w:r>
    </w:p>
    <w:p>
      <w:pPr>
        <w:pStyle w:val="Normal"/>
        <w:numPr>
          <w:ilvl w:val="0"/>
          <w:numId w:val="1"/>
        </w:numPr>
        <w:tabs>
          <w:tab w:val="clear" w:pos="708"/>
          <w:tab w:val="left" w:pos="0" w:leader="none"/>
        </w:tabs>
        <w:ind w:left="283" w:hanging="2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и сущность товарной биржи и биржевой деятельности..................3</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Задачи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Система показателей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Котировка биржевых цен.................................................................................7</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Методы расчета индексов товарной биржи....................................................9</w:t>
      </w:r>
    </w:p>
    <w:p>
      <w:pPr>
        <w:pStyle w:val="Normal"/>
        <w:numPr>
          <w:ilvl w:val="0"/>
          <w:numId w:val="1"/>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анализа биржевой конъюктуры.......................................................10</w:t>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Список используемой литературы.................................................................15</w:t>
      </w:r>
      <w:r>
        <w:br w:type="page"/>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НЯТИЕ И СУЩНОСТЬ ТОВАРНОЙ БИРЖИ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рная биржа классический институт рыночной экономики, организационно оформленный, регулярно функционирующий оптовый рынок товаров с постоянным местом и временем заключения сделок по стандартам и образцам с официальной котировко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 составная часть рыночного механизма; она выявляет реальное соотношение спроса и предложения, формирует равновесные цены и ориентирует на них оптовый рынок, способствует вовлечению товарной массы в сферу товарного обращения. Кроме того, биржа - инструмент стабилизации цен через хеджирование, инструмент коммерческих спекуляций на разнице цен и в силу этого притягательная сфера инвестир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термином “биржа” понимается и сам биржевой процесс, и соответствующая инфраструктура, обеспечивающая совершение биржевых сделок, учет их результатов, страховые операции, соблюдение установленных правил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ребности регулирования и контроля биржевого процесса, выявление закономерностей биржевой торговли, оценки биржевой конъюнктуры, прогнозирование спроса и предложения обусловливают необходимость статистического исследования биржевой деятельности.</w:t>
      </w:r>
    </w:p>
    <w:p>
      <w:pPr>
        <w:pStyle w:val="Normal"/>
        <w:rPr>
          <w:sz w:val="24"/>
          <w:szCs w:val="24"/>
        </w:rPr>
      </w:pPr>
      <w:r>
        <w:rPr>
          <w:sz w:val="24"/>
          <w:szCs w:val="24"/>
        </w:rPr>
        <w:tab/>
      </w:r>
      <w:r>
        <w:rPr>
          <w:rFonts w:eastAsia="Times New Roman Cyr" w:cs="Times New Roman Cyr" w:ascii="Times New Roman Cyr" w:hAnsi="Times New Roman Cyr"/>
          <w:i/>
          <w:iCs/>
          <w:sz w:val="24"/>
          <w:szCs w:val="24"/>
        </w:rPr>
        <w:t>Предметом изучения биржевой статистики являются: биржевая конъюнктура, движение товарной массы, биржевое ценообразование, уровень и тенденции цен на бирже, инвестиционные процессы, доходы и потери продавцов и покупателей, воздействие биржи на рынок товаров,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дельная товарная биржа представляет собой регулярно функционирующий рынок определенного товара или комплекса товаров с постоянным местом и временем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ировой практике деятельность товарных бирж преимущественно ограничивается куплей-продажей сырья и сельскохозяйственных товаров. Отечественная биржа пока еще совершает операции с готовой продукцией различных отраслей. Биржевые товары, как правило, - это сырье, относятся к началу технологического процесса производства продукции. Поэтому они во многом определяют цены других производимых из них товаров. Классический биржевой товар - массовый продукт, унифицированный по качеству и объему, обладающий строго определенными, легко конкретизируемыми, стабильными свойствами. Он не должен выходить из моды или морально устаревать. Это означает, что биржевой товар может не доставляться на биржу. Покупателю должно быть безразлично: кто продавец, из какой партии взят товар, что необходимо для осуществления сделок на срок. Наиболее известные биржевые товары: нефть и нефтепродукты, цветные и драгоценные металлы, лес, хлопок, каучук, кофе, сахар, зерно. Один и тот же товар может быть биржевым в одной стране и не быть им в друг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ет иметь в виду; что биржа, как юридическое лицо, не выступает одной из сторон при совершении сделок купли-продажи, а только обеспечивает их совершение и соблюдение правил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осуществляет котировку цен, устанавливает стандарты на биржевые товары, разрабатывает типовые контракты, фиксирует торговые процедуры, осуществляет арбитраж, производит расчеты, занимается информационным обслуживанием, оказывает различные услуги своим клиентам. В большинстве стран существуют государственные структуры, осуществляющие лицензирование бирж (выдающие разрешение на осуществление деятельности),  контроль за биржевой торговлей и страхованием биржевых операций, консалтинговую деятельность (предоставление услуг по консультированию) и статистическую деятель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 - это форма страхования кассовых сделок от ценовых рисков; обычно осуществляется в форме операций по покупке или продаже фьючерсного контракта. Хеджирование может быть коротким (заключается срочный контракт на продажу) или длинным (заключается срочный контракт на покупку). Короткое хеджирование предпринимается для защиты в будущем нынешней кассовой цены при продаже, а длинное хеджирование - для защиты в будущем нынешней кассовой цены при покупке. Хеджирование позволяет стабилизировать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признаком срочности сделки выделяются кассовые и сделки на срок. Существуют:</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кэш” (cash) с немедленным завершением сделки, т. е. поставкой товара и расчетом продавца с покупателем;</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спот” (spot) с быстрым завершением сделки, т. е. расчетом продавца и покупателя в двух- трехдневный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срочные) отличаются тем, что момент исполнения сделки (оплата и передача товара) отдален от момента заключения сделки на значительное время (до 24 месяцев). Цена устанавливается в момент заключения сделки. Сроки исполнения сделок (позиции) стандартизов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расширили возможности биржевой спекуляции, т. е. игры на разнице цен. На кассовом рынке была возможна только игра на повышение цены, когда биржевики, играющие на повышение (на биржевом жаргоне они называются “быки”), приобретали товар в надежде его дальнейшей продажи по более высокой цене. На срочном рынке появилась возможность игры на понижение. Биржевики, играющие на понижение цены, называются “медведями”. Они заключают сделку, не имея товара, и надеются, что к моменту исполнения сделки им удастся купить товар по более низкой цене, чем установлено в контракте, чтобы извлечь выг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но указать следующие основные сделки на товарной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с реальным това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орвард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купли-продажи опцио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а с реальным товаром предусматривает поставку товара покупателю (некоторые биржи имеют складские помещения). Однако реальные поставки на биржах не превышают, как правило, 5 - 10 % мировой торговли соответствующими товарами. Форвардная сделка - это срочная сделка с реальным товаром с отсроченной уплатой по ценам, как правило, установленным на момент заключения сделки. Форвардная сделка допускает игру на разнице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ая сделка - срочная сделка, которая не предусматривает фактической поставки товара и представляет  собой торговлю контрактом на покупку или продажу товара. Такая сделка называется бумажной, ее целью является получение разницы между ценой товара на дату заключения контракта и ценой на дату исполнения контрак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цион - срочная сделка с условием на основании договора, в соответствии с которым один из участников приобретает право покупки или продажи товара по фиксированной цене в течение некоторого периода времени, выплачивая другому участнику денежную премию за обязательство обеспечения при необходимости реализации этого права. Лицо, приобретающее право, называется держателем опциона, а лицо, принимающее обязательства, - надписателем опциона. Опцион - вид сделок с ограниченным риском для его владельца. Владелец опционного контракта может или исполнить, или не исполнить, или передать его другому лиц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 (spreding) - особая форма сделок, которая позволяет извлечь выгоду из разных фьючерсных контрактов. Спрединг подвержен меньшему риску, чем простая фьючерсная сделка. Существуют три типа спредин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ирыночные сделки: один товар предлагается по разным срокам постав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товарные сделки: два взаимосвязанных рынка товаров (например, рынки пшеницы и кукурузы), но один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рыночные: один товар, один срок, но на нескольких разных бир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ой товар стандартизируется не только по качеству, но и по количеству. Минимальное количество, которое может быть продано, называется биржевой единицей или фасовкой. Она соответствует, как правило, вместимости одного транспортного средства или места. Стандартной величиной фактического объема поставки товара является лот, т. е. определенное количество товара, кратное единице (например,  тысяча единиц или тонна,  или 100 упаковок и т. д.)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унифицирует (ограничивает число, возможных вариантов) место и время поставки. Унификация времени поставки заключается в том, что товар поставляется лишь в определенные периоды, называемые позициями. Для каждого товара характерны свои периоды поставки. В частности, на рынке сельскохозяйственных продуктов периоды поставки определяются сезонностью производ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нификация места поставки определяется по соответствующему перечню складов, хранилищ, элеваторов. Иногда разрешается поставлять товар вагонами на железнодорожную станцию. Унификация необходима для обеспечения сопоставимости цен на товар, которая зависит от места поставки. Биржа или уполномоченная ею фирма выдает продавцу складское свидетельство - варрант. Продавец передает его покупателю в обмен на ч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операции осуществляются не самими покупателями и продавцами, а биржевыми посредниками - брокерами и дилерами. Брокеры в основном совершают сделки от имени клиента и за его счет, получая комиссионное вознаграждение. Дилеры совершают сделки по поручению клиентов, но от своего имени и за свой счет. Дилеры приобретают товар в собственность и заинтересованы продать его дороже, чем купили. Посредник (брокер или дилер) получает поручение (приказ) клиента на продажу или покупку, которое включает три параметра: количество товара (число типовых контрактов), срок поставки, цену. Расчет с клиентом осуществляется непосредственно или через расчетную палату биржи. Брокеры и другие посредники уплачивают бирже определенный процент с каждой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а биржа - некоммерческое учреждение, но ее члены могут заниматься коммерцией. Как правило, биржа - акционерное общество, возглавляемое биржевым советом (советом директоров), ответственным перед собранием акционеров. Различаются две категории членов биржи: полные и неполные. Полные члены имеют право на участие в биржевых торгах во всех секциях (отделах, отделениях) биржи без ограничения. Член биржи имеет место в операционном зале, дающее право самостоятельно заключать сделки без участия посредников. Член биржи имеет право сдавать свое место в аренду в соответствии с установленными правил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ерационный зал биржи оборудуется информационными и учетными средствами, специальной связью. Место для заключения сделок именуется биржевым кольцом (полом), а также рингом, ямой (питом), поскольку пол находится на уровне 1 - 1,5 м ниже уровня зала. Место члена биржи - это столик, кабина, “подкова” (типа прилавка), оборудованные телефонной, телексной и телефаксной связью и компьютером с выходом на электронно-информационное табло биржи. Каждое место имеет свой но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клиент, принявший предложение брокера, считается совершившим сделку вне зависимости от последующих предложений. Если на приобретение товара претендуют несколько покупателей, то между ними проводится торговля на аукционном принципе “на повышение”. Если цена продавца выше цены покупателя, то при отсутствии других предложений сделка может состояться, если цены продавца и покупателя сравняются на основе взаимных уступ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формление контрактов осуществляется уже в конце дня или не позднее утра следующего дня. Операторы биржи после заключения сделки в устной форме обязаны в течение 30 мин информировать о ней расчетную палату. Брокер обязан передать клиен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ю о заключении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комитеты (палаты) биржи имеют непосредственное отношение к формированию информации о биржевой деятельности. В частности, расчетная палата (в некоторых биржах - клиринговая палата) регистрирует все сделки, в том числе срочные, осуществляет расчеты с клиентами и операторами биржи, платежи всякого рода. Контрольный комитет ведет наблюдение деловой активности на бирже. Он контролирует ход поставки реального товара, следит за концентрацией биржевых контрактов в руках отдельных фирм, борется с искусственным дефицитом и манипулированием ценами. Котировальный комитет осуществляет фиксацию цен, их анализ и прогнозирование, а также публикацию цен. Ряд бирж имеет статистический комитет, который обеспечивает информационное обслуживание биржи, ведет учет и статистические расчеты, в частности индекс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ДАЧИ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формационно-аналитическое обеспечение субъектов и объектов биржевой деятельности представляет важную задачу статистики и необходимое условие регулирования и страхования биржевой торговли. Государственная статистика и органы, призванные контролировать и лицензировать биржи, нуждаются в сведениях о масштабах и состоянии биржевого рынка, его инфраструктуре, доходах и расходах участников биржевого процесса. Бизнес-статистика испытывает нужду в данных о потенциале биржевого рынка, закономерностях его развития, прогнозах продажи и цен, инвестициях на биржевом рынке. Таким образом, задачи биржевой статистики сводятся к сбору и анализу информации о биржевой конъюнктуре, тенденциях биржевого товарооборота и цен, роли бирж на товарном рынке, материальном обеспечении биржевого процесса. Конкретные задачи биржевой статистики сводятся к следую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бор и обработка информации о наличии бирж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состояния биржевого рынка на конкретную дату или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явление потенциала биржевой торговли, оценки спроса и предложения, их соотнош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деловой активности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и и анализ биржевого товарооборота, его объема, структуры и динамики, характеристика роли товарных бирж на оптовом рынке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ализ соотношений сделок с реальным товаром и сделок на ср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уровня, колеблемости и динамики биржевых цен, их сезонной цикличности, прогнозирование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и анализ коммерческих результатов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истика состояния и развития инфраструктуры биржевой торговл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А ПОКАЗАТЕЛЕЙ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чи статистического исследования биржевой деятельности реализуются с помощью соответствующей системы показателей, общая схема которой приводится ни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исло, состав и размер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общее число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2. распределение бирж по видам и товарной специал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распределение бирж по размеру уставного капитала и по числу членов-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прос и предложение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1 число и объем заявок на продажу и покупку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2 соотношение заявок на продажу и покупку товаров (по числу и объему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3 индекс числ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4 индекс среднего объем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оварооборот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1 общий объем товарооборота, в том числе поставка реального това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2 удельный вес поставки реального товара в общем объеме оптового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3 товарная структура (ассортимент) товарооборота, размер продажи отдельного товара (в натуральных и стоимостных единицах и в процентах к общему объему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4 средний размер товарооборота од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5 звенность товарооборота (число перепрод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6 индексы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7 индекс ассортиментных сдви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ловая активность на биржевом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1 число сделок, в том числе с реальным товаром, и число сроч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2 доля сделок с реальным товаром и сделок на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3 среднее число сделок на одну бирж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иржевые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1 уровень цен (котировка) по сделкам с реальным товаром и фьючерсным сделк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2 базовые цены, цены предложения, спроса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3 средние цены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4 разрыв цен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5 индек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6 среднее отклон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1 размер страховки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2 размер депозитов (гарантийного задатка) при фьючерсных сдел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3 размер маржи (сумм, выплачиваемых для покрытия неблагоприятных колебани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оммерческая эффективность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1 биржевые издержки (затраты на биржевые операции и содержание биржевого аппарата), их уровень и 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2 доходы от биржевых операций (комиссионные от биржевых операций, плата за место на бирже, прочие дох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3 чистая прибыль, дивиденды 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4 налоги и другие обязательные платежи (отчисления, страховки, взносы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5 рентабельность (прибыль в процентах к уставному капиталу, прибыль в расчете на одно место, прибыль в процентах к товарообороту биржи, прибыль в расчете на одну сдел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1 основные фонды, всего и в среднем на одну биржу;</w:t>
      </w:r>
    </w:p>
    <w:p>
      <w:pPr>
        <w:pStyle w:val="Normal"/>
        <w:rPr/>
      </w:pPr>
      <w:r>
        <w:rPr>
          <w:rFonts w:eastAsia="Times New Roman Cyr" w:cs="Times New Roman Cyr" w:ascii="Times New Roman Cyr" w:hAnsi="Times New Roman Cyr"/>
          <w:sz w:val="24"/>
          <w:szCs w:val="24"/>
        </w:rPr>
        <w:tab/>
        <w:t>8.2 размеры операционного зала (площадь, м</w:t>
      </w:r>
      <w:r>
        <w:rPr>
          <w:sz w:val="24"/>
          <w:szCs w:val="24"/>
          <w:vertAlign w:val="superscript"/>
        </w:rPr>
        <w:t>2</w:t>
      </w:r>
      <w:r>
        <w:rPr>
          <w:rFonts w:eastAsia="Times New Roman Cyr" w:cs="Times New Roman Cyr" w:ascii="Times New Roman Cyr" w:hAnsi="Times New Roman Cyr"/>
          <w:sz w:val="24"/>
          <w:szCs w:val="24"/>
        </w:rPr>
        <w:t>), число оборудованных мест (“я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3 обеспеченность бирж информационно-вычислительным оборудованием - в целом и биржевого коль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4 численность и состав работников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5 число брокерских (дилерских, маклерских) контор, численность их работ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6 наличие, число и площадь (емкость) складских помещени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точниками информации для расчета статистических показателей служат: государственная статистическая отчетность и данные бухгалтерского учета, данные расчетной (учетной) палаты, данные котировочной палаты (в том числе котировочные бюллетени), отчетность брокеров (если она введена решением совета биржи), специальные маркетинговые исследования, выполненные по заказу биржи (в том числе конъюнктурные обзоры и прогно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учетно-статистических целях могут быть использованы данные типовых контрактов (объем купли-продажи, качество, срок и место поставки для реального и фьючерсного товара), гарантийные задатки, базовая цена и лимиты ее изменения. В брокерском отчете обычно приводятся: ежемесячный отчет о проведенных операциях, включающий перечень сделок, в том числе с реальным товаром, прибыли и убытки от сделок.</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ТИРОВКА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уже отмечалось, биржа является механизмом уравновешивания различных тенденций в движении цен и способствует сглаживанию резких колебаний цен. Эта стабилизирующая роль биржи реализуется посредством котировки цен - разнообразной информации о биржевых ценах. Котировка осуществляется котировочной комиссией в результате систематизации и обобщения цен многочисленных сделок с последующей незамедлительной публикацией результатов. Котировка цен представляет интерес для участников биржевых торгов, для многих производителей и покупателей вне биржи, для деятельности сам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кольку биржевые котировки представляют собой динамический ряд цен за длительный период, это позволяет использовать их в качестве базы прогнозирования. Особое значение имеет официальная котировка - единая цена по товару за биржевой день, устанавливаемая в результате усреднения цен, зафиксированных на заключительном этапе биржевого дня, и в значительной степени лишенная случайных отклон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кроме справочного значения имеет еще большое функциональное значение. Так, официальная фьючерсная котировка как единая цена, устанавливаемая на бирже для каждой позиции (месяца поставки) каждый биржевой день, используется при проведении перерасчетов с клиентами расчетной (клиринговой) пала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олучения достоверных результатов котировочная комиссия придерживается определенных пр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ключаются отдельные резко выделяющиеся значения цен продавцов, покупателей и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уются не все, а лишь важнейшие товары, сделки по которым совершаются систематически. Сведения о таких товарах помещаются в твердый список - базу биржевого бюллетеня. При систематическом появлении новых товаров сведения о них включаются в список. При длительном отсутствии сделок на какие-либо товары их исключают из спис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оваривается минимальное количество товара в партии, учитываемой при котиров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элиминирования зависимости цены от размера партии товара используются два метода: цены даются для типичного объема, по которому совершается наибольшее число сделок; котировочная цена определяется для нескольких различных объе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ываются различия в условиях поставки, в соответствии с которыми в стоимость партии могут входить или не входить перевозка, страхование, упаковка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содержит следующую информацию: официальную котировку, максимальные и минимальные цены продавца (цена предложения) и покупателя (цена спроса); цены за день (период); цены первой и последней сделки дня (возможно, с указанием промежуточных особых точек резкого, изменения цен); цены на момент открытия и закрытия биржи; типичную (справочную) цену; изменение цены закрытия биржи по сравнению с предыдущим дн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ответствующая так называемая официальная котировка подсчитывается для каждой позиции (даты поставки) путем усреднения максимальной и минимальной цен, зафиксированных в течение последних 30 - 60 с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пичная (справочная) цена товара устанавливается при нестабильном рынке, когда цены и влияющие на них факторы имеют значительный разброс. Типичная цена отражает стоимость единицы товара при типичных объемах продаж и условиях реализации. Это наиболее реальная цена, так как она исключает воздействие случайных ценообразующих факторов. При большом количестве сделок типичная цена исчисляется как средняя цена сделок, поскольку по закону больших чисел отклонения взаимно погашаются. Типичная цена по малому числу сделок должна выводиться с учетом всех ценообразующих факторов, (соотношения спроса и предложения, количества участников, условий расчета и транспортировки и т. д.), с учетом соответствия типичной цены прошлого биржевого дня (периода) ценам вновь заключенных сделок. При отсутствии необходимой информации типичная цена не вывод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сновании котировки составляется биржевой бюллетень в виде таблицы. Все цены даются на единицу товара. Биржевые котировки, в том числе и фьючерсные, регулярно публикуются соответствующими биржами, всеми ведущими газетами, прежде всего деловыми изданиями.</w:t>
      </w:r>
    </w:p>
    <w:p>
      <w:pPr>
        <w:pStyle w:val="Normal"/>
        <w:rPr/>
      </w:pPr>
      <w:r>
        <w:rPr>
          <w:rFonts w:eastAsia="Times New Roman Cyr" w:cs="Times New Roman Cyr" w:ascii="Times New Roman Cyr" w:hAnsi="Times New Roman Cyr"/>
          <w:sz w:val="24"/>
          <w:szCs w:val="24"/>
        </w:rPr>
        <w:tab/>
        <w:t>Оптимальная структура публикаций такова: приводятся фьючерсные котировки, цены на реальный товар и котировки опционов на все основные товары. В первой графе биржевых котировок указаны названия тех месяцев, когда можно будет поставить или получить товар; во второй - цена при открытии биржи; в третьей - максимальная зарегистрированная в течение дня котировка; в четвертой - минимальная котировка; в пятой - цена, используемая для расчетов на бирже (как правило, цена при закрытии биржи), изменение цены за день, причем знак “+” указывает на рост котировок, а  “</w:t>
      </w:r>
      <w:r>
        <w:rPr>
          <w:rFonts w:eastAsia="Times New Roman" w:cs="Times New Roman"/>
          <w:sz w:val="24"/>
          <w:szCs w:val="24"/>
        </w:rPr>
        <w:t>–</w:t>
      </w:r>
      <w:r>
        <w:rPr>
          <w:rFonts w:eastAsia="Times New Roman Cyr" w:cs="Times New Roman Cyr" w:ascii="Times New Roman Cyr" w:hAnsi="Times New Roman Cyr"/>
          <w:sz w:val="24"/>
          <w:szCs w:val="24"/>
        </w:rPr>
        <w:t>” - на их снижение по сравнению с ценой предыдущего дня; в седьмой и восьмой графах приведены показатели соответственно максимального и минимального значения цены за время котирования товара с данным сроком поставки; в девятой - число открытых контрактов. Под графами отдельной строкой приведены сведения о примерном объеме сделок за день и число открытых контрактов по всем срокам поставки в це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котировок цен на бирже на специальном экране и мониторах постоянно выводится текущая ценовая информация, не являющаяся итоговой для данного биржевого дня. Содержание информации может быть, например, следующим: три последние сделки по всем контрактам и по каждому виду товаров; цены на момент открытия биржи, максимальные и минимальные цены фьючерсных сделок; разброс цен при открытии и закрытии биржи (если имеются); диапазоны цен при приостановлении и возобновлении биржевых операций (если приостановление и возобновление имели место в ходе длительных торгов); изменение окончательных цен по сравнению с ценами предшествующего дня; текущие верхние и нижние колебания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ровни цен на биржах стандартизированы. Минимальное изменение цены, называемое пунктом, составляет в США для зерновых 0,25 цента за бушель, для бензина - 0,01 цента за галлон, для нефти - 1 цент за баррель и т. 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РАСЧЕТА ИНДЕКСОВ ТОВАР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используются при анализе деловой активности биржи. К индексам деловой активности биржи относятся: индексы числа заявок на продажу и на покупку, индексы среднего объема заявок, индексы оптового товарооборота, индексы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оптового товарооборота рассчитываются: а) по отдельному товару, включая его ассортиментные виды; б) по всем товарам, реализованным на бирже.</w:t>
      </w:r>
    </w:p>
    <w:p>
      <w:pPr>
        <w:pStyle w:val="Normal"/>
        <w:rPr/>
      </w:pPr>
      <w:r>
        <w:rPr>
          <w:rFonts w:eastAsia="Times New Roman Cyr" w:cs="Times New Roman Cyr" w:ascii="Times New Roman Cyr" w:hAnsi="Times New Roman Cyr"/>
          <w:sz w:val="24"/>
          <w:szCs w:val="24"/>
        </w:rPr>
        <w:tab/>
        <w:t>Отдельно выделяется индекс реальной поставки. Индекс продажи товара отдельного ассортимента рассчитывается как отношение количества продажи данного товара за изучаемый период (q</w:t>
      </w:r>
      <w:r>
        <w:rPr>
          <w:sz w:val="24"/>
          <w:szCs w:val="24"/>
          <w:vertAlign w:val="subscript"/>
        </w:rPr>
        <w:t>t</w:t>
      </w:r>
      <w:r>
        <w:rPr>
          <w:rFonts w:eastAsia="Times New Roman Cyr" w:cs="Times New Roman Cyr" w:ascii="Times New Roman Cyr" w:hAnsi="Times New Roman Cyr"/>
          <w:sz w:val="24"/>
          <w:szCs w:val="24"/>
        </w:rPr>
        <w:t>) к предшествовавшему (q</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натуральных единицах:</w:t>
      </w:r>
    </w:p>
    <w:p>
      <w:pPr>
        <w:pStyle w:val="Normal"/>
        <w:rPr/>
      </w:pPr>
      <w:r>
        <w:rPr>
          <w:sz w:val="24"/>
          <w:szCs w:val="24"/>
        </w:rPr>
        <w:t xml:space="preserve">                                                                   </w:t>
      </w:r>
      <w:r>
        <w:rPr>
          <w:sz w:val="24"/>
          <w:szCs w:val="24"/>
        </w:rPr>
        <w:t>i = q</w:t>
      </w:r>
      <w:r>
        <w:rPr>
          <w:sz w:val="24"/>
          <w:szCs w:val="24"/>
          <w:vertAlign w:val="subscript"/>
        </w:rPr>
        <w:t>t</w:t>
      </w:r>
      <w:r>
        <w:rPr>
          <w:sz w:val="24"/>
          <w:szCs w:val="24"/>
        </w:rPr>
        <w:t xml:space="preserve"> / q</w:t>
      </w:r>
      <w:r>
        <w:rPr>
          <w:rFonts w:eastAsia="Symbol" w:cs="Symbol" w:ascii="Symbol" w:hAnsi="Symbol"/>
          <w:sz w:val="24"/>
          <w:szCs w:val="24"/>
          <w:vertAlign w:val="subscript"/>
        </w:rPr>
        <w:t>t</w:t>
      </w:r>
      <w:r>
        <w:rPr>
          <w:sz w:val="24"/>
          <w:szCs w:val="24"/>
        </w:rPr>
        <w:tab/>
        <w:tab/>
        <w:tab/>
        <w:tab/>
        <w:tab/>
        <w:tab/>
        <w:t>(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можно измерить динамику продажи к любому базисному периоду, перемножая индексы за каждый последующий период после базисного. Требуется только обеспечить сопоставимость отрезков времени (периодов). Если исчисляются индексы за неравные промежутки времени, можно рассчитать средний дневной (или средний декадный, месячный и т. п.) индекс. Для этого применяется формула средней геометриче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tab/>
        <w:tab/>
      </w:r>
      <w:r>
        <w:rPr>
          <w:sz w:val="24"/>
          <w:szCs w:val="24"/>
          <w:lang w:val="en-US"/>
        </w:rPr>
        <w:t>i = i</w:t>
      </w:r>
      <w:r>
        <w:rPr>
          <w:rFonts w:eastAsia="Times New Roman Cyr" w:cs="Times New Roman Cyr" w:ascii="Times New Roman Cyr" w:hAnsi="Times New Roman Cyr"/>
          <w:sz w:val="24"/>
          <w:szCs w:val="24"/>
          <w:vertAlign w:val="subscript"/>
        </w:rPr>
        <w:t xml:space="preserve">(за </w:t>
      </w:r>
      <w:r>
        <w:rPr>
          <w:sz w:val="24"/>
          <w:szCs w:val="24"/>
          <w:vertAlign w:val="subscript"/>
          <w:lang w:val="en-US"/>
        </w:rPr>
        <w:t>n</w:t>
      </w:r>
      <w:r>
        <w:rPr>
          <w:sz w:val="24"/>
          <w:szCs w:val="24"/>
          <w:vertAlign w:val="subscript"/>
        </w:rPr>
        <w:t>+1</w:t>
      </w:r>
      <w:r>
        <w:rPr>
          <w:sz w:val="24"/>
          <w:szCs w:val="24"/>
          <w:vertAlign w:val="subscript"/>
          <w:lang w:val="en-US"/>
        </w:rPr>
        <w:t xml:space="preserve"> </w:t>
      </w:r>
      <w:r>
        <w:rPr>
          <w:rFonts w:eastAsia="Times New Roman Cyr" w:cs="Times New Roman Cyr" w:ascii="Times New Roman Cyr" w:hAnsi="Times New Roman Cyr"/>
          <w:sz w:val="24"/>
          <w:szCs w:val="24"/>
          <w:vertAlign w:val="subscript"/>
        </w:rPr>
        <w:t>) период</w:t>
      </w:r>
      <w:r>
        <w:rPr>
          <w:sz w:val="24"/>
          <w:szCs w:val="24"/>
        </w:rPr>
        <w:t xml:space="preserve"> </w:t>
        <w:tab/>
        <w:tab/>
        <w:tab/>
        <w:tab/>
        <w:tab/>
        <w:t>(2)</w:t>
      </w:r>
    </w:p>
    <w:p>
      <w:pPr>
        <w:pStyle w:val="Normal"/>
        <w:rPr>
          <w:sz w:val="24"/>
          <w:szCs w:val="24"/>
        </w:rPr>
      </w:pPr>
      <w:r>
        <w:rPr>
          <w:sz w:val="24"/>
          <w:szCs w:val="24"/>
        </w:rPr>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вара в целом, включая все его виды и сорта, строится два типа индексов:</w:t>
      </w:r>
    </w:p>
    <w:p>
      <w:pPr>
        <w:pStyle w:val="Normal"/>
        <w:rPr/>
      </w:pPr>
      <w:r>
        <w:rPr>
          <w:rFonts w:eastAsia="Times New Roman Cyr" w:cs="Times New Roman Cyr" w:ascii="Times New Roman Cyr" w:hAnsi="Times New Roman Cyr"/>
          <w:sz w:val="24"/>
          <w:szCs w:val="24"/>
        </w:rPr>
        <w:tab/>
        <w:t xml:space="preserve">количественный: количество товара всех видов и сортов суммируется (в текущем периоде - t; в базисном - </w:t>
      </w:r>
      <w:r>
        <w:rPr>
          <w:rFonts w:eastAsia="Symbol" w:cs="Symbol" w:ascii="Symbol" w:hAnsi="Symbol"/>
          <w:sz w:val="24"/>
          <w:szCs w:val="24"/>
        </w:rPr>
        <w:t>t</w:t>
      </w:r>
      <w:r>
        <w:rPr>
          <w:sz w:val="24"/>
          <w:szCs w:val="24"/>
        </w:rPr>
        <w:t>):</w:t>
      </w:r>
    </w:p>
    <w:p>
      <w:pPr>
        <w:pStyle w:val="Normal"/>
        <w:rPr>
          <w:sz w:val="24"/>
          <w:szCs w:val="24"/>
          <w:lang w:val="en-US"/>
        </w:rPr>
      </w:pPr>
      <w:r>
        <w:rPr>
          <w:sz w:val="24"/>
          <w:szCs w:val="24"/>
          <w:lang w:val="en-US"/>
        </w:rPr>
      </w:r>
    </w:p>
    <w:p>
      <w:pPr>
        <w:pStyle w:val="Normal"/>
        <w:ind w:left="2832" w:firstLine="708"/>
        <w:rPr/>
      </w:pP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ab/>
        <w:tab/>
        <w:tab/>
        <w:tab/>
      </w:r>
      <w:r>
        <w:rPr>
          <w:sz w:val="24"/>
          <w:szCs w:val="24"/>
        </w:rPr>
        <w:tab/>
        <w:t>(3)</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стоимостный: перед суммированием объем продаж товара всех сортов и видов взвешивается (соизмеряется) по неизменным ценам (p</w:t>
      </w:r>
      <w:r>
        <w:rPr>
          <w:rFonts w:eastAsia="Times New Roman Cyr" w:cs="Times New Roman Cyr" w:ascii="Times New Roman Cyr" w:hAnsi="Times New Roman Cyr"/>
          <w:sz w:val="24"/>
          <w:szCs w:val="24"/>
          <w:vertAlign w:val="subscript"/>
        </w:rPr>
        <w:t>н</w:t>
      </w:r>
      <w:r>
        <w:rPr>
          <w:rFonts w:eastAsia="Times New Roman Cyr" w:cs="Times New Roman Cyr" w:ascii="Times New Roman Cyr" w:hAnsi="Times New Roman Cyr"/>
          <w:sz w:val="24"/>
          <w:szCs w:val="24"/>
        </w:rPr>
        <w:t>). В качестве неизменной цены обычно применяют цены на начало периода или наиболее последовательного, стабильного пери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8" w:firstLine="708"/>
        <w:rPr/>
      </w:pPr>
      <w:r>
        <w:rPr>
          <w:sz w:val="24"/>
          <w:szCs w:val="24"/>
        </w:rPr>
        <w:tab/>
        <w:tab/>
        <w:tab/>
      </w: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ab/>
      </w:r>
      <w:r>
        <w:rPr>
          <w:sz w:val="24"/>
          <w:szCs w:val="24"/>
        </w:rPr>
        <w:tab/>
        <w:tab/>
        <w:tab/>
        <w:tab/>
        <w:t>(4)</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остаток этого индекса в том, что он скрывает изменении стоимости товара за счет ассортиментных сдвигов (например, при одном и том же количестве товаров увеличение доли дорогих видов дает рост стоимости). Выявить влияние ассортиментных сдвигов можно с помощью индекса ассортиментных сдвигов, отражающего влияние сдвигов ассортиментной структуры на динамику стоим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r>
      <w:r>
        <w:rPr>
          <w:sz w:val="24"/>
          <w:szCs w:val="24"/>
          <w:lang w:val="en-US"/>
        </w:rPr>
        <w:t>I</w:t>
      </w:r>
      <w:r>
        <w:rPr>
          <w:sz w:val="24"/>
          <w:szCs w:val="24"/>
          <w:vertAlign w:val="subscript"/>
          <w:lang w:val="en-US"/>
        </w:rPr>
        <w:t>acc</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rPr>
        <w:t xml:space="preserve"> </w:t>
      </w:r>
      <w:r>
        <w:rPr>
          <w:sz w:val="24"/>
          <w:szCs w:val="24"/>
          <w:lang w:val="en-US"/>
        </w:rPr>
        <w:t xml:space="preserve">/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rFonts w:eastAsia="Symbol" w:cs="Symbol" w:ascii="Symbol" w:hAnsi="Symbol"/>
          <w:sz w:val="24"/>
          <w:szCs w:val="24"/>
          <w:vertAlign w:val="subscript"/>
          <w:lang w:val="en-US"/>
        </w:rPr>
        <w:t>t</w:t>
      </w:r>
      <w:r>
        <w:rPr>
          <w:sz w:val="24"/>
          <w:szCs w:val="24"/>
        </w:rPr>
        <w:tab/>
      </w:r>
      <w:r>
        <w:rPr>
          <w:sz w:val="24"/>
          <w:szCs w:val="24"/>
          <w:lang w:val="en-US"/>
        </w:rPr>
        <w:tab/>
      </w:r>
      <w:r>
        <w:rPr>
          <w:sz w:val="24"/>
          <w:szCs w:val="24"/>
        </w:rPr>
        <w:t>(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q</w:t>
      </w:r>
      <w:r>
        <w:rPr>
          <w:sz w:val="24"/>
          <w:szCs w:val="24"/>
          <w:lang w:val="en-US"/>
        </w:rPr>
        <w:t>’</w:t>
      </w:r>
      <w:r>
        <w:rPr>
          <w:rFonts w:eastAsia="Times New Roman Cyr" w:cs="Times New Roman Cyr" w:ascii="Times New Roman Cyr" w:hAnsi="Times New Roman Cyr"/>
          <w:sz w:val="24"/>
          <w:szCs w:val="24"/>
        </w:rPr>
        <w:t xml:space="preserve"> - доля конкретного ассортиментного вида во всей ассортиментной групп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ейшим показателем деловой активности является индекс цен товарной биржи. На фондовой бирже такие индексы получили большое распространение для анализа динамики цен акций. На товарной бирже также целесообразно рассчитывать индексы цен. Используются данные котировок. Включаются только цены фактической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реальных товаров строится индекс цен с учетом реальных весов. Для цен фьючерсных контрактов применяются невзвешенные индексы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одного вида товара - обычный индивидуальный индекс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2124" w:firstLine="708"/>
        <w:rPr/>
      </w:pPr>
      <w:r>
        <w:rPr>
          <w:sz w:val="24"/>
          <w:szCs w:val="24"/>
          <w:lang w:val="en-US"/>
        </w:rPr>
        <w:t xml:space="preserve"> </w:t>
      </w:r>
      <w:r>
        <w:rPr>
          <w:sz w:val="24"/>
          <w:szCs w:val="24"/>
          <w:lang w:val="en-US"/>
        </w:rPr>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6)</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 xml:space="preserve">где t относится к последующему периоду, а </w:t>
      </w:r>
      <w:r>
        <w:rPr>
          <w:rFonts w:eastAsia="Symbol" w:cs="Symbol" w:ascii="Symbol" w:hAnsi="Symbol"/>
          <w:sz w:val="24"/>
          <w:szCs w:val="24"/>
        </w:rPr>
        <w:t>t</w:t>
      </w:r>
      <w:r>
        <w:rPr>
          <w:rFonts w:eastAsia="Times New Roman Cyr" w:cs="Times New Roman Cyr" w:ascii="Times New Roman Cyr" w:hAnsi="Times New Roman Cyr"/>
          <w:sz w:val="24"/>
          <w:szCs w:val="24"/>
        </w:rPr>
        <w:t xml:space="preserve"> - к предыду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по нескольким видам товара одного наименования представляет собой индекс средних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lang w:val="en-US"/>
        </w:rPr>
        <w:t xml:space="preserve"> </w:t>
      </w:r>
      <w:r>
        <w:rPr>
          <w:sz w:val="24"/>
          <w:szCs w:val="24"/>
          <w:lang w:val="en-US"/>
        </w:rPr>
        <w:tab/>
        <w:tab/>
        <w:tab/>
        <w:tab/>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7)</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р</w:t>
      </w:r>
      <w:r>
        <w:rPr>
          <w:sz w:val="24"/>
          <w:szCs w:val="24"/>
          <w:vertAlign w:val="subscript"/>
        </w:rPr>
        <w:t>t</w:t>
      </w:r>
      <w:r>
        <w:rPr>
          <w:rFonts w:eastAsia="Times New Roman Cyr" w:cs="Times New Roman Cyr" w:ascii="Times New Roman Cyr" w:hAnsi="Times New Roman Cyr"/>
          <w:sz w:val="24"/>
          <w:szCs w:val="24"/>
        </w:rPr>
        <w:t xml:space="preserve"> и р</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xml:space="preserve"> - средние цены за период.</w:t>
      </w:r>
    </w:p>
    <w:p>
      <w:pPr>
        <w:pStyle w:val="Normal"/>
        <w:rPr/>
      </w:pPr>
      <w:r>
        <w:rPr>
          <w:rFonts w:eastAsia="Times New Roman Cyr" w:cs="Times New Roman Cyr" w:ascii="Times New Roman Cyr" w:hAnsi="Times New Roman Cyr"/>
          <w:sz w:val="24"/>
          <w:szCs w:val="24"/>
        </w:rPr>
        <w:tab/>
        <w:t>В общем индексе цен, т. е. в индексе цен по веем товарам, в качестве весов могут использоваться или количество каждого вида товара (q</w:t>
      </w:r>
      <w:r>
        <w:rPr>
          <w:sz w:val="24"/>
          <w:szCs w:val="24"/>
          <w:vertAlign w:val="subscript"/>
        </w:rPr>
        <w:t>T</w:t>
      </w:r>
      <w:r>
        <w:rPr>
          <w:rFonts w:eastAsia="Times New Roman Cyr" w:cs="Times New Roman Cyr" w:ascii="Times New Roman Cyr" w:hAnsi="Times New Roman Cyr"/>
          <w:sz w:val="24"/>
          <w:szCs w:val="24"/>
        </w:rPr>
        <w:t>) в выбранном периоде, или стоимостные доли в объеме реализации (</w:t>
      </w:r>
      <w:r>
        <w:rPr>
          <w:rFonts w:eastAsia="Symbol" w:cs="Symbol" w:ascii="Symbol" w:hAnsi="Symbol"/>
          <w:sz w:val="24"/>
          <w:szCs w:val="24"/>
        </w:rPr>
        <w:t>¶</w:t>
      </w:r>
      <w:r>
        <w:rPr>
          <w:sz w:val="24"/>
          <w:szCs w:val="24"/>
          <w:vertAlign w:val="subscript"/>
        </w:rPr>
        <w:t>t</w:t>
      </w:r>
      <w:r>
        <w:rPr>
          <w:rFonts w:eastAsia="Times New Roman Cyr" w:cs="Times New Roman Cyr" w:ascii="Times New Roman Cyr" w:hAnsi="Times New Roman Cyr"/>
          <w:sz w:val="24"/>
          <w:szCs w:val="24"/>
        </w:rPr>
        <w:t xml:space="preserve"> или </w:t>
      </w:r>
      <w:r>
        <w:rPr>
          <w:rFonts w:eastAsia="Symbol" w:cs="Symbol" w:ascii="Symbol" w:hAnsi="Symbol"/>
          <w:sz w:val="24"/>
          <w:szCs w:val="24"/>
        </w:rPr>
        <w:t>¶</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первом случае индекс имеет вид:</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1416" w:hanging="0"/>
        <w:rPr/>
      </w:pPr>
      <w:r>
        <w:rPr>
          <w:sz w:val="24"/>
          <w:szCs w:val="24"/>
          <w:lang w:val="en-US"/>
        </w:rPr>
        <w:t xml:space="preserve"> </w:t>
      </w:r>
      <w:r>
        <w:rPr>
          <w:sz w:val="24"/>
          <w:szCs w:val="24"/>
          <w:lang w:val="en-US"/>
        </w:rPr>
        <w:tab/>
        <w:tab/>
        <w:tab/>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p</w:t>
      </w:r>
      <w:r>
        <w:rPr>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Symbol" w:cs="Symbol" w:ascii="Symbol" w:hAnsi="Symbol"/>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ab/>
        <w:tab/>
        <w:tab/>
        <w:tab/>
        <w:tab/>
      </w:r>
      <w:r>
        <w:rPr>
          <w:sz w:val="24"/>
          <w:szCs w:val="24"/>
        </w:rPr>
        <w:t>(8)</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 xml:space="preserve">Во втором случае веса должны относиться или к периоду t, или к периоду </w:t>
      </w:r>
      <w:r>
        <w:rPr>
          <w:rFonts w:eastAsia="Symbol" w:cs="Symbol" w:ascii="Symbol" w:hAnsi="Symbol"/>
          <w:sz w:val="24"/>
          <w:szCs w:val="24"/>
        </w:rPr>
        <w:t>t</w:t>
      </w:r>
      <w:r>
        <w:rPr>
          <w:rFonts w:eastAsia="Times New Roman Cyr" w:cs="Times New Roman Cyr" w:ascii="Times New Roman Cyr" w:hAnsi="Times New Roman Cyr"/>
          <w:sz w:val="24"/>
          <w:szCs w:val="24"/>
        </w:rPr>
        <w:t>. Индексы имеют ви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r>
      <w:r>
        <w:rPr>
          <w:sz w:val="24"/>
          <w:szCs w:val="24"/>
        </w:rPr>
        <w:tab/>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w:t>
      </w:r>
      <w:r>
        <w:rPr>
          <w:rFonts w:eastAsia="Symbol" w:cs="Symbol" w:ascii="Symbol" w:hAnsi="Symbol"/>
          <w:sz w:val="24"/>
          <w:szCs w:val="24"/>
          <w:vertAlign w:val="subscript"/>
          <w:lang w:val="en-US"/>
        </w:rPr>
        <w:t>t</w:t>
      </w:r>
      <w:r>
        <w:rPr>
          <w:sz w:val="24"/>
          <w:szCs w:val="24"/>
        </w:rPr>
        <w:tab/>
      </w:r>
      <w:r>
        <w:rPr>
          <w:sz w:val="24"/>
          <w:szCs w:val="24"/>
          <w:lang w:val="en-US"/>
        </w:rPr>
        <w:tab/>
        <w:tab/>
        <w:tab/>
        <w:tab/>
      </w:r>
      <w:r>
        <w:rPr>
          <w:sz w:val="24"/>
          <w:szCs w:val="24"/>
        </w:rPr>
        <w:t>(9)</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rPr/>
      </w:pPr>
      <w:r>
        <w:rPr>
          <w:sz w:val="24"/>
          <w:szCs w:val="24"/>
        </w:rPr>
        <w:tab/>
        <w:tab/>
        <w:tab/>
      </w:r>
      <w:r>
        <w:rPr>
          <w:sz w:val="24"/>
          <w:szCs w:val="24"/>
          <w:lang w:val="en-US"/>
        </w:rPr>
        <w:t>I</w:t>
      </w:r>
      <w:r>
        <w:rPr>
          <w:sz w:val="24"/>
          <w:szCs w:val="24"/>
          <w:vertAlign w:val="subscript"/>
          <w:lang w:val="en-US"/>
        </w:rPr>
        <w:t>p</w:t>
      </w:r>
      <w:r>
        <w:rPr>
          <w:sz w:val="24"/>
          <w:szCs w:val="24"/>
          <w:lang w:val="en-US"/>
        </w:rPr>
        <w:t xml:space="preserve"> = 1 / </w:t>
      </w:r>
      <w:r>
        <w:rPr>
          <w:rFonts w:eastAsia="Symbol" w:cs="Symbol" w:ascii="Symbol" w:hAnsi="Symbol"/>
          <w:sz w:val="24"/>
          <w:szCs w:val="24"/>
          <w:lang w:val="en-US"/>
        </w:rPr>
        <w:t>å¶</w:t>
      </w:r>
      <w:r>
        <w:rPr>
          <w:sz w:val="24"/>
          <w:szCs w:val="24"/>
          <w:lang w:val="en-US"/>
        </w:rPr>
        <w:t>t / i</w:t>
      </w:r>
      <w:r>
        <w:rPr>
          <w:sz w:val="24"/>
          <w:szCs w:val="24"/>
          <w:vertAlign w:val="subscript"/>
          <w:lang w:val="en-US"/>
        </w:rPr>
        <w:t>p</w:t>
      </w:r>
      <w:r>
        <w:rPr>
          <w:sz w:val="24"/>
          <w:szCs w:val="24"/>
        </w:rPr>
        <w:tab/>
        <w:tab/>
      </w:r>
      <w:r>
        <w:rPr>
          <w:sz w:val="24"/>
          <w:szCs w:val="24"/>
          <w:lang w:val="en-US"/>
        </w:rPr>
        <w:tab/>
        <w:tab/>
        <w:tab/>
      </w:r>
      <w:r>
        <w:rPr>
          <w:sz w:val="24"/>
          <w:szCs w:val="24"/>
        </w:rPr>
        <w:t>(10)</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i</w:t>
      </w:r>
      <w:r>
        <w:rPr>
          <w:sz w:val="24"/>
          <w:szCs w:val="24"/>
          <w:vertAlign w:val="subscript"/>
        </w:rPr>
        <w:t>p</w:t>
      </w:r>
      <w:r>
        <w:rPr>
          <w:rFonts w:eastAsia="Times New Roman Cyr" w:cs="Times New Roman Cyr" w:ascii="Times New Roman Cyr" w:hAnsi="Times New Roman Cyr"/>
          <w:sz w:val="24"/>
          <w:szCs w:val="24"/>
        </w:rPr>
        <w:t xml:space="preserve"> - индивидуальные индексы средних цен по каждому виду товара отдельно.</w:t>
      </w: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АНАЛИЗА БИРЖЕВОЙ КОНЪЮК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ая конъюнктура - ситуация на биржевом рынке на дату или за период времени. Ее основными характеристиками являются: сбалансированность рынка (соотношение спроса и предложения), тенденции и степень устойчивости уровня цен, число сделок и объем продаж. Рассматриваются и другие показа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ль товарной биржи в формировании оптового рынка характеризуется долей биржевого оборота в общем объеме поставки одноименных товаров. Важной характеристикой товарной биржи можно считать долю сделок, заканчивающихся поставкой реального товара. Как известно, сделки на срок и фьючерсные сделки далеко не всегда заканчиваются поставкой товара. При поставке реального товара биржа выполняет функции оптового предприятия. При отсутствии поставки биржа выполняет подлинно биржевые функции, обеспечивая стабилизацию цен в результате взаимосвязи цен при кассовых и срочных сделках через хеджирование (страхование). На зарубежных биржах доля реальных поставок не превышает 1 - 2%. В обороте российских дореволюционных и нэповских бирж также преобладала фьючерсная торговля, как правило, не заканчивающаяся поставкой товара, а завершающаяся выплатой разницы цен на момент заключения и момент исполнения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биржевик цен - одна из наиболее важных сторон комплексного анализа биржевой конъюнктуры. Если для характеристики конъюнктуры рынка требуется текущая, довольно ограниченная информация о динамике цен (рост, падение, постоянство), то участники биржевого рынка стремятся предвидеть дальнейшее поведение цен для анализа и принятия практических решений. От правильности решений зависит эффективность осуществляемой ими коммерческой деятельности. Особенно это справедливо для биржевых игроков (спекулянтов, извлекающих доход из разницы цен покупки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рогнозирования динамики цен на рынке фьючерсных контрактов используют два метода анализа: фундаментальный и прикладной (или технический). У каждого метода есть свои сторонники, но большинство коммерсантов применяют их в сочета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ундаментальный анализ основан на широком использовании внебиржевой информации в соответствии со следующим принципом: любой экономический фактор, снижающий предложение или увеличивающий спрос на товар, ведет к повышению цены, и, наоборот, любой фактор, увеличивающий предложение или снижающий спрос на товар, как правило, приводит к снижению цен. На этой основе прогнозируется цена, которая,  исходя  из прошлого опыта, соответствует данному соотношению спроса и пред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е показатели, используемые в качестве факторов при прогнозировании цен, подразделяются на опережающие, сопутствующие и запаздывающ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опережающим показателям, которые характеризуют состояние экономики в ближайшие месяцы, относятся: средняя продолжительность рабочей недели, загрузка производства, величина новых заказов на потребительские товары, задержки будущих поставок, организация нового бизнеса, предполагаемый объем строительства жилых домов, изменения товарных запасов, курсы акций ведущих компаний, уровень фондовых индексов, предложение денег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путствующие и запаздывающие показатели обладают меньшими прогнозными возможностями на длительный период, но являются более достоверными. К сопутствующим и запаздывающим ежемесячным показателям относятся: уровень безработицы, внешнеторговые сальдо, объем сбыта легковых автомобилей внутри страны, объем розничного товарооборота, индекс цен производителя (учитывая изменение цен на сырье), изменение товарно-производственных запасов, объем жилищного строительства, объем промышленного производства, личные доходы, валовой национальный продукт, индекс потребительски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нение фундаментального анализа основано на составлении экономической модели. Степень сложности этих экономических моделей изменяется в широких пределах - от простого уравнения, которое соотносит цену товара с несколькими основными статистическими показателями, до комплексных моделей с тысячами переме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кладной анализ основан на исследовании динамических рядов цен и некоторых иных показателей (например, объемов торговли, числа заключенных и исключенных сделок). К способам прикладного анализа относятся графические и статистическ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ческие способы отличаются наглядностью. К наиболее распространенным графикам относятся столбиковые диаграммы, чарты (англ. chart - диаграмма), графики средних, точечно-фигурные диаграм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зображении серии чартов вертикальная ось показывает цены, а горизонтальная - время. На ежедневных графиках каждый торговый день представлен вертикальной линией, соединяющей самую высокую и самую низкую цены этого дня. Цену на момент закрытия биржи для данного дня показывает горизонтальная черточка (штрих), которая пересекает вертикальный чарт. В зависимости от исследования на некоторых графиках цены на час открытия биржи помечаются штрихом слева от чарта, а на час закрытия - справа. Цены каждого из последующих дней наносятся на график вправо от графического отражения цены предыдущего дня. Если на неделе праздничный день, то соответствующая линия на графике опуск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ия следующих друг за другом чартов характеризует тенденцию. Распространен анализ на основе сравнения чартов двух соседних дней. Иллюстрация дана на следующем рису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5246,5083" path="m0,0l15245,0l15245,5082l0,5082l0,0e" fillcolor="white" stroked="t" o:allowincell="f" style="position:absolute;margin-left:86.4pt;margin-top:124pt;width:432.1pt;height:144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35">
                <wp:simplePos x="0" y="0"/>
                <wp:positionH relativeFrom="page">
                  <wp:posOffset>1188720</wp:posOffset>
                </wp:positionH>
                <wp:positionV relativeFrom="page">
                  <wp:posOffset>1645920</wp:posOffset>
                </wp:positionV>
                <wp:extent cx="1097915" cy="183515"/>
                <wp:effectExtent l="0" t="0" r="0" b="0"/>
                <wp:wrapNone/>
                <wp:docPr id="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129.6pt;width:86.4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1645920</wp:posOffset>
                </wp:positionV>
                <wp:extent cx="1189355" cy="183515"/>
                <wp:effectExtent l="0" t="0" r="0" b="0"/>
                <wp:wrapNone/>
                <wp:docPr id="3"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wps:txbx>
                      <wps:bodyPr wrap="square" lIns="35640" rIns="35640" tIns="17640" bIns="17640" anchor="t">
                        <a:noAutofit/>
                      </wps:bodyPr>
                    </wps:wsp>
                  </a:graphicData>
                </a:graphic>
              </wp:anchor>
            </w:drawing>
          </mc:Choice>
          <mc:Fallback>
            <w:pict>
              <v:shape id="shape_0" stroked="f" o:allowincell="f" style="position:absolute;margin-left:194.4pt;margin-top:129.6pt;width:93.6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3749040</wp:posOffset>
                </wp:positionH>
                <wp:positionV relativeFrom="page">
                  <wp:posOffset>1584325</wp:posOffset>
                </wp:positionV>
                <wp:extent cx="1463675" cy="323850"/>
                <wp:effectExtent l="0" t="0" r="0" b="0"/>
                <wp:wrapNone/>
                <wp:docPr id="4" name=""/>
                <a:graphic xmlns:a="http://schemas.openxmlformats.org/drawingml/2006/main">
                  <a:graphicData uri="http://schemas.microsoft.com/office/word/2010/wordprocessingShape">
                    <wps:wsp>
                      <wps:cNvSpPr txBox="1"/>
                      <wps:spPr>
                        <a:xfrm>
                          <a:off x="0" y="0"/>
                          <a:ext cx="1463760" cy="324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wps:txbx>
                      <wps:bodyPr wrap="square" lIns="35640" rIns="35640" tIns="17640" bIns="17640" anchor="t">
                        <a:noAutofit/>
                      </wps:bodyPr>
                    </wps:wsp>
                  </a:graphicData>
                </a:graphic>
              </wp:anchor>
            </w:drawing>
          </mc:Choice>
          <mc:Fallback>
            <w:pict>
              <v:shape id="shape_0" stroked="f" o:allowincell="f" style="position:absolute;margin-left:295.2pt;margin-top:124.75pt;width:115.2pt;height:25.45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5212080</wp:posOffset>
                </wp:positionH>
                <wp:positionV relativeFrom="page">
                  <wp:posOffset>1620520</wp:posOffset>
                </wp:positionV>
                <wp:extent cx="1372235" cy="292735"/>
                <wp:effectExtent l="0" t="0" r="0" b="0"/>
                <wp:wrapNone/>
                <wp:docPr id="5" name=""/>
                <a:graphic xmlns:a="http://schemas.openxmlformats.org/drawingml/2006/main">
                  <a:graphicData uri="http://schemas.microsoft.com/office/word/2010/wordprocessingShape">
                    <wps:wsp>
                      <wps:cNvSpPr txBox="1"/>
                      <wps:spPr>
                        <a:xfrm>
                          <a:off x="0" y="0"/>
                          <a:ext cx="1372320" cy="2926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wps:txbx>
                      <wps:bodyPr wrap="square" lIns="35640" rIns="35640" tIns="17640" bIns="17640" anchor="t">
                        <a:noAutofit/>
                      </wps:bodyPr>
                    </wps:wsp>
                  </a:graphicData>
                </a:graphic>
              </wp:anchor>
            </w:drawing>
          </mc:Choice>
          <mc:Fallback>
            <w:pict>
              <v:shape id="shape_0" stroked="f" o:allowincell="f" style="position:absolute;margin-left:410.4pt;margin-top:127.6pt;width:108pt;height:23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v:textbox>
                <v:fill o:detectmouseclick="t" on="false"/>
                <v:stroke color="#3465a4" joinstyle="round" endcap="flat"/>
                <w10:wrap type="none"/>
              </v:shape>
            </w:pict>
          </mc:Fallback>
        </mc:AlternateContent>
        <w:object w:dxaOrig="12735" w:dyaOrig="166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5pt;height:129.45pt" filled="f" o:ole="">
            <v:imagedata r:id="rId3" o:title=""/>
          </v:shape>
          <o:OLEObject Type="Embed" ProgID="" ShapeID="ole_rId2" DrawAspect="Content" ObjectID="_1526514706" r:id="rId2"/>
        </w:object>
      </w:r>
    </w:p>
    <w:p>
      <w:pPr>
        <w:pStyle w:val="Normal"/>
        <w:rPr/>
      </w:pPr>
      <w:r>
        <w:rPr/>
      </w:r>
    </w:p>
    <w:p>
      <w:pPr>
        <w:pStyle w:val="Normal"/>
        <w:rPr/>
      </w:pPr>
      <w:r>
        <w:rPr/>
      </w:r>
    </w:p>
    <w:p>
      <w:pPr>
        <w:pStyle w:val="Normal"/>
        <w:rPr/>
      </w:pPr>
      <w:r>
        <w:rPr/>
        <w:tab/>
        <w:t xml:space="preserve">   1              2                   1             2                         1             2                        1           2</w:t>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1. Сравнение для двух соседних дн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енний день - это день, когда диапазон цен последующего дня находится в пределах цен предыдущего дня. Цена закрытия в такой день не рассматривается как существенная. Следует наблюдать, каким образом цены выходят из узкого диапазона. Участник рынка будет покупать или продавать в зависимости от того, с какой стороны диапазона цены выйдут за его пределы в последующие д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ий день противоположен внутреннему дню. В этом случае цене на момент закрытия биржи придается большое зна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оположная цена закрытия - это ситуация, когда цены первоначально идут в том же направлении, что и в предыдущий торговый день, но при закрытии биржи движение цен изменяется. Такой тип динамики цен считается важным сигналом, предупреждающим о вероятном окончании тенденции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чевой возврат цен сочетает варианты внешнего дня и противоположной цены закрытия. Основное отличие от варианта противоположной цены заключается в том, что и цена открытия, и цена закрытия превышают крайние значения в диапазоне цен предыдущего дня. Ключевой возврат цен, особенно на недельной диаграмме, воспринимается как вероятный предшественник конца тенденции. Многие торговцы, пользующиеся прикладным методом, меняют свои позиции на рынке на противоположные, т. е. покупку на продажу или наоборот, даже если происходит один такой случ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довательность графиков образует различные типичные изображения (графические индикаторы): флажок, флаг, закругленную вершину (впадину), двойную вершину (впадину), голову и плечи. Эти названия говорят сами за себя. В анализе также используются: линия поддержки - нижняя граница динамики изменения цен, линия сопротивления - верхняя граница динамики изменения цен, линия поддержки тренда и линия сопротивления тренда. Существуют определенные рекомендации биржевикам относительно практических действий по результатам выявления того или иного вида графического индика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икатор “Голова и плечи” позволяет предвидеть снижение денег после завершения тенденции повышения. Требуется пять точек (1, 2, 3, 4, 5 на рис.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2449,5172" path="m0,0l12448,0l12448,5171l0,5171l0,0e" fillcolor="white" stroked="t" o:allowincell="f" style="position:absolute;margin-left:86.4pt;margin-top:36pt;width:352.8pt;height:146.55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page">
                  <wp:posOffset>5836920</wp:posOffset>
                </wp:positionH>
                <wp:positionV relativeFrom="page">
                  <wp:posOffset>548640</wp:posOffset>
                </wp:positionV>
                <wp:extent cx="746760" cy="218440"/>
                <wp:effectExtent l="6350" t="6350" r="6350" b="6350"/>
                <wp:wrapNone/>
                <wp:docPr id="7" name=""/>
                <a:graphic xmlns:a="http://schemas.openxmlformats.org/drawingml/2006/main">
                  <a:graphicData uri="http://schemas.microsoft.com/office/word/2010/wordprocessingShape">
                    <wps:wsp>
                      <wps:cNvSpPr txBox="1"/>
                      <wps:spPr>
                        <a:xfrm>
                          <a:off x="0" y="0"/>
                          <a:ext cx="746640" cy="21852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wps:txbx>
                      <wps:bodyPr wrap="square" lIns="35640" rIns="35640" tIns="17640" bIns="17640" anchor="t">
                        <a:noAutofit/>
                      </wps:bodyPr>
                    </wps:wsp>
                  </a:graphicData>
                </a:graphic>
              </wp:anchor>
            </w:drawing>
          </mc:Choice>
          <mc:Fallback>
            <w:pict>
              <v:shape id="shape_0" stroked="t" o:allowincell="f" style="position:absolute;margin-left:459.6pt;margin-top:43.2pt;width:58.75pt;height:17.15pt;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v:textbox>
                <v:fill o:detectmouseclick="t" on="false"/>
                <v:stroke color="black" weight="12600" joinstyle="round" endcap="flat"/>
                <w10:wrap type="none"/>
              </v:shape>
            </w:pict>
          </mc:Fallback>
        </mc:AlternateContent>
        <w:object w:dxaOrig="13710" w:dyaOrig="140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110.3pt" filled="f" o:ole="">
            <v:imagedata r:id="rId5" o:title=""/>
          </v:shape>
          <o:OLEObject Type="Embed" ProgID="" ShapeID="ole_rId4" DrawAspect="Content" ObjectID="_113062256" r:id="rId4"/>
        </w:object>
      </w:r>
    </w:p>
    <w:p>
      <w:pPr>
        <w:pStyle w:val="Normal"/>
        <w:rPr/>
      </w:pPr>
      <w:r>
        <w:rPr/>
      </w:r>
    </w:p>
    <w:p>
      <w:pPr>
        <w:pStyle w:val="Normal"/>
        <w:rPr/>
      </w:pPr>
      <w:r>
        <w:rPr/>
        <w:tab/>
        <w:tab/>
        <w:tab/>
        <w:tab/>
      </w:r>
    </w:p>
    <w:p>
      <w:pPr>
        <w:pStyle w:val="Normal"/>
        <w:rPr/>
      </w:pPr>
      <w:r>
        <w:rPr/>
      </w:r>
    </w:p>
    <w:p>
      <w:pPr>
        <w:pStyle w:val="Normal"/>
        <w:ind w:left="2124"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2. Индикатор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ки имеют название: 1 - левое плечо, 3 - голова, 5 - правое плечо. Линия, проходящая через точки 2 и 4, называется линией шеи. При появлении точки 5 ожидается резкое убывание, причем такое, что расстояние от точки в самое ближайшее время будет не меньше расстояния от точки 3 до линии шеи (точка а). Предвидеть повышение после понижения можно с помощью индикатора “Перевернутые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используются для прослеживания динамики цен. График состоит из столбиков, состоящих из крестиков и нулей. крестик используется для индикации повышения цены, нулик - понижения, т. е. исключительно для обозначения направления движения цены, причем крестик не меняется на нулик (и наоборот) до тех пор, пока не произойдет изменение величины не менее единицы реверсии. Единица реверсии выбирается и может быть различной. Важно, что если, например, единица реверсии равна 2 пунктам, то при изменении цены на 1,5 пункта изменение направления на графике не отражается. В качестве примера далее показан график с единицей реверсии в 2 пункта, построенный на основе следующей последовательности цен: 29 (начальная цена); 32,7; 29,6; 33,2; 30,1; 34,6 (рис. 3).</w:t>
      </w:r>
    </w:p>
    <w:p>
      <w:pPr>
        <w:pStyle w:val="Normal"/>
        <w:rPr>
          <w:rFonts w:ascii="Times New Roman Cyr" w:hAnsi="Times New Roman Cyr" w:eastAsia="Times New Roman Cyr" w:cs="Times New Roman Cyr"/>
        </w:rPr>
      </w:pPr>
      <w:r>
        <mc:AlternateContent>
          <mc:Choice Requires="wps">
            <w:drawing>
              <wp:anchor behindDoc="1" distT="0" distB="0" distL="0" distR="0" simplePos="0" locked="0" layoutInCell="0" allowOverlap="1" relativeHeight="23">
                <wp:simplePos x="0" y="0"/>
                <wp:positionH relativeFrom="column">
                  <wp:posOffset>278765</wp:posOffset>
                </wp:positionH>
                <wp:positionV relativeFrom="paragraph">
                  <wp:posOffset>15875</wp:posOffset>
                </wp:positionV>
                <wp:extent cx="2103755" cy="1646555"/>
                <wp:effectExtent l="1905" t="1905" r="1905" b="1905"/>
                <wp:wrapNone/>
                <wp:docPr id="8" name=""/>
                <a:graphic xmlns:a="http://schemas.openxmlformats.org/drawingml/2006/main">
                  <a:graphicData uri="http://schemas.microsoft.com/office/word/2010/wordprocessingShape">
                    <wps:wsp>
                      <wps:cNvSpPr/>
                      <wps:nvSpPr>
                        <wps:cNvPr id="0" name=""/>
                        <wps:cNvSpPr/>
                      </wps:nvSpPr>
                      <wps:spPr>
                        <a:xfrm>
                          <a:off x="0" y="0"/>
                          <a:ext cx="2103840" cy="16466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1.95pt;margin-top:1.25pt;width:165.6pt;height:129.6pt;mso-wrap-style:none;v-text-anchor:middle">
                <v:fill o:detectmouseclick="t" type="solid" color2="black"/>
                <v:stroke color="black" weight="3240" joinstyle="round" endcap="flat"/>
                <w10:wrap type="none"/>
              </v:rect>
            </w:pict>
          </mc:Fallback>
        </mc:AlternateContent>
      </w:r>
      <w:r>
        <w:rPr>
          <w:rFonts w:eastAsia="Times New Roman Cyr" w:cs="Times New Roman Cyr" w:ascii="Times New Roman Cyr" w:hAnsi="Times New Roman Cyr"/>
        </w:rPr>
        <w:t>35</w:t>
        <w:tab/>
        <w:tab/>
        <w:tab/>
        <w:tab/>
        <w:tab/>
        <w:tab/>
        <w:t>Рис. 3. Пример точечно-фигурного графика</w:t>
      </w:r>
      <w:r>
        <mc:AlternateContent>
          <mc:Choice Requires="wps">
            <w:drawing>
              <wp:anchor behindDoc="0" distT="0" distB="0" distL="89535" distR="89535" simplePos="0" locked="0" layoutInCell="0" allowOverlap="1" relativeHeight="4">
                <wp:simplePos x="0" y="0"/>
                <wp:positionH relativeFrom="page">
                  <wp:posOffset>935990</wp:posOffset>
                </wp:positionH>
                <wp:positionV relativeFrom="paragraph">
                  <wp:posOffset>15875</wp:posOffset>
                </wp:positionV>
                <wp:extent cx="158115" cy="1749425"/>
                <wp:effectExtent l="0" t="0" r="0" b="0"/>
                <wp:wrapSquare wrapText="largest"/>
                <wp:docPr id="9" name="Frame1"/>
                <a:graphic xmlns:a="http://schemas.openxmlformats.org/drawingml/2006/main">
                  <a:graphicData uri="http://schemas.microsoft.com/office/word/2010/wordprocessingShape">
                    <wps:wsp>
                      <wps:cNvSpPr txBox="1"/>
                      <wps:spPr>
                        <a:xfrm>
                          <a:off x="0" y="0"/>
                          <a:ext cx="158115" cy="1749425"/>
                        </a:xfrm>
                        <a:prstGeom prst="rect"/>
                        <a:solidFill>
                          <a:srgbClr val="FFFFFF">
                            <a:alpha val="0"/>
                          </a:srgbClr>
                        </a:solidFill>
                      </wps:spPr>
                      <wps:txbx>
                        <w:txbxContent>
                          <w:p>
                            <w:pPr>
                              <w:pStyle w:val="Normal"/>
                              <w:rPr/>
                            </w:pPr>
                            <w:r>
                              <w:rPr/>
                              <w:object w:dxaOrig="15473" w:dyaOrig="171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137.75pt" filled="f" o:ole="">
                                  <v:imagedata r:id="rId7" o:title=""/>
                                </v:shape>
                                <o:OLEObject Type="Embed" ProgID="" ShapeID="ole_rId6" DrawAspect="Content" ObjectID="_764301140" r:id="rId6"/>
                              </w:object>
                            </w:r>
                          </w:p>
                        </w:txbxContent>
                      </wps:txbx>
                      <wps:bodyPr anchor="t" lIns="0" tIns="0" rIns="0" bIns="0">
                        <a:noAutofit/>
                      </wps:bodyPr>
                    </wps:wsp>
                  </a:graphicData>
                </a:graphic>
              </wp:anchor>
            </w:drawing>
          </mc:Choice>
          <mc:Fallback>
            <w:pict>
              <v:rect fillcolor="#FFFFFF" style="position:absolute;rotation:-0;width:12.45pt;height:137.75pt;mso-wrap-distance-left:7.05pt;mso-wrap-distance-right:7.05pt;mso-wrap-distance-top:0pt;mso-wrap-distance-bottom:0pt;margin-top:1.25pt;mso-position-vertical-relative:text;margin-left:73.7pt;mso-position-horizontal-relative:page">
                <v:fill opacity="0f"/>
                <v:textbox inset="0in,0in,0in,0in">
                  <w:txbxContent>
                    <w:p>
                      <w:pPr>
                        <w:pStyle w:val="Normal"/>
                        <w:rPr/>
                      </w:pPr>
                      <w:r>
                        <w:rPr/>
                        <w:object w:dxaOrig="15473" w:dyaOrig="171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137.75pt" filled="f" o:ole="">
                            <v:imagedata r:id="rId9" o:title=""/>
                          </v:shape>
                          <o:OLEObject Type="Embed" ProgID="" ShapeID="ole_rId8" DrawAspect="Content" ObjectID="_1482607320" r:id="rId8"/>
                        </w:object>
                      </w:r>
                    </w:p>
                  </w:txbxContent>
                </v:textbox>
                <w10:wrap type="square" side="largest"/>
              </v:rect>
            </w:pict>
          </mc:Fallback>
        </mc:AlternateConten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3">
                <wp:simplePos x="0" y="0"/>
                <wp:positionH relativeFrom="column">
                  <wp:posOffset>278765</wp:posOffset>
                </wp:positionH>
                <wp:positionV relativeFrom="paragraph">
                  <wp:posOffset>53975</wp:posOffset>
                </wp:positionV>
                <wp:extent cx="92075" cy="635"/>
                <wp:effectExtent l="1905" t="1905" r="1905" b="1905"/>
                <wp:wrapNone/>
                <wp:docPr id="10"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4.25pt" to="29.15pt,4.2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4</w:t>
        <w:tab/>
        <w:tab/>
        <w:tab/>
        <w:tab/>
        <w:tab/>
        <w:t>х</w:t>
        <w:tab/>
        <w:tab/>
        <w:tab/>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278765</wp:posOffset>
                </wp:positionH>
                <wp:positionV relativeFrom="paragraph">
                  <wp:posOffset>71755</wp:posOffset>
                </wp:positionV>
                <wp:extent cx="92075" cy="635"/>
                <wp:effectExtent l="1905" t="1905" r="1905" b="1905"/>
                <wp:wrapNone/>
                <wp:docPr id="11"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5.65pt" to="29.15pt,5.6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3</w:t>
        <w:tab/>
        <w:tab/>
        <w:tab/>
        <w:t>х</w:t>
        <w:tab/>
        <w:tab/>
        <w:t>х</w:t>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1">
                <wp:simplePos x="0" y="0"/>
                <wp:positionH relativeFrom="column">
                  <wp:posOffset>278765</wp:posOffset>
                </wp:positionH>
                <wp:positionV relativeFrom="paragraph">
                  <wp:posOffset>38735</wp:posOffset>
                </wp:positionV>
                <wp:extent cx="92075" cy="635"/>
                <wp:effectExtent l="1905" t="1905" r="1905" b="1905"/>
                <wp:wrapNone/>
                <wp:docPr id="1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3.05pt" to="29.15pt,3.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2</w:t>
        <w:tab/>
        <w:t>х</w:t>
        <w:tab/>
        <w:tab/>
        <w:t>х</w:t>
        <w:tab/>
        <w:t>о</w:t>
        <w:tab/>
        <w:t>х</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0">
                <wp:simplePos x="0" y="0"/>
                <wp:positionH relativeFrom="column">
                  <wp:posOffset>278765</wp:posOffset>
                </wp:positionH>
                <wp:positionV relativeFrom="paragraph">
                  <wp:posOffset>76835</wp:posOffset>
                </wp:positionV>
                <wp:extent cx="92075" cy="635"/>
                <wp:effectExtent l="1905" t="1905" r="1905" b="1905"/>
                <wp:wrapNone/>
                <wp:docPr id="13"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6.05pt" to="29.15pt,6.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1</w:t>
        <w:tab/>
        <w:t>х</w:t>
        <w:tab/>
        <w:t>о</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461645</wp:posOffset>
                </wp:positionH>
                <wp:positionV relativeFrom="paragraph">
                  <wp:posOffset>122555</wp:posOffset>
                </wp:positionV>
                <wp:extent cx="635" cy="92075"/>
                <wp:effectExtent l="1905" t="1905" r="1905" b="1905"/>
                <wp:wrapNone/>
                <wp:docPr id="1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5pt,9.65pt" to="36.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18845</wp:posOffset>
                </wp:positionH>
                <wp:positionV relativeFrom="paragraph">
                  <wp:posOffset>122555</wp:posOffset>
                </wp:positionV>
                <wp:extent cx="635" cy="92075"/>
                <wp:effectExtent l="1905" t="1905" r="1905" b="190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35pt,9.65pt" to="72.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6045</wp:posOffset>
                </wp:positionH>
                <wp:positionV relativeFrom="paragraph">
                  <wp:posOffset>122555</wp:posOffset>
                </wp:positionV>
                <wp:extent cx="635" cy="92075"/>
                <wp:effectExtent l="1905" t="1905" r="1905" b="1905"/>
                <wp:wrapNone/>
                <wp:docPr id="1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35pt,9.65pt" to="108.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33245</wp:posOffset>
                </wp:positionH>
                <wp:positionV relativeFrom="paragraph">
                  <wp:posOffset>122555</wp:posOffset>
                </wp:positionV>
                <wp:extent cx="635" cy="92075"/>
                <wp:effectExtent l="1905" t="1905" r="1905" b="1905"/>
                <wp:wrapNone/>
                <wp:docPr id="1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35pt,9.65pt" to="144.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0445</wp:posOffset>
                </wp:positionH>
                <wp:positionV relativeFrom="paragraph">
                  <wp:posOffset>122555</wp:posOffset>
                </wp:positionV>
                <wp:extent cx="635" cy="92075"/>
                <wp:effectExtent l="1905" t="1905" r="1905" b="1905"/>
                <wp:wrapNone/>
                <wp:docPr id="1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0.35pt,9.65pt" to="180.35pt,16.8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w:t>
        <w:tab/>
        <w:t>2</w:t>
        <w:tab/>
        <w:t>3</w:t>
        <w:tab/>
        <w:t>4</w:t>
        <w:tab/>
        <w:t>5</w:t>
        <w:tab/>
        <w:t>Моменты изменения тенденции ц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чевидно, что изображение графика зависит от единицы реверсии. Чем меньше единица реверсии, тем короче график по горизонтальной оси. Другая особенность графика - при повышении цен новый символ не ставится, пока цена не превзойдет соответствующего дискретного уровня цен по вертикальной оси; при  понижении  цен также ставится уровень, уже пройденный при сниже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так же как  и последовательности чартов, образуют различные диаграммы (флаг “медведя”, флаг “быка”, флажок с “медведя”, флажок “быка”, тренд “медведя”, тренд “быка”, вариация двойной впадины), которые используются при выборе тактики поведения на бирже. Флаг имеет форму параллелограмма, а флажок - треуголь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ки арбитража, основанные на столбиковых диаграммах, используются при игре на соотношении цен идентичных товаров на различных биржах. Если соотношение цен выходит за пределы, наблюдавшееся в прошлом, то принимается решение о продаже контрактов на более дорогом рынке и покупке на более дешевом. Это делается в моменты времени 2, 4, 6, 8, 9, 12 (рис. 4).</w:t>
      </w:r>
    </w:p>
    <w:p>
      <w:pPr>
        <w:pStyle w:val="Normal"/>
        <w:rPr/>
      </w:pPr>
      <w:r>
        <w:rPr/>
        <w:pict>
          <v:shape id="shape_0" coordsize="15243,4575" path="m0,0l15242,0l15242,4574l0,4574l0,0e" fillcolor="white" stroked="t" o:allowincell="f" style="position:absolute;margin-left:15.5pt;margin-top:0.6pt;width:432pt;height:129.6pt;mso-wrap-style:none;v-text-anchor:middle;mso-position-horizontal-relative:margin;mso-position-vertical-relative:margin">
            <v:fill o:detectmouseclick="t" type="solid" color2="black"/>
            <v:stroke color="black" weight="9360" joinstyle="round" endcap="flat"/>
            <w10:wrap type="none"/>
          </v:shape>
        </w:pict>
        <w:object w:dxaOrig="15375" w:dyaOrig="146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5pt;height:141.85pt" filled="f" o:ole="">
            <v:imagedata r:id="rId11" o:title=""/>
          </v:shape>
          <o:OLEObject Type="Embed" ProgID="" ShapeID="ole_rId10" DrawAspect="Content" ObjectID="_326321783" r:id="rId10"/>
        </w:object>
      </w:r>
      <w:r>
        <mc:AlternateContent>
          <mc:Choice Requires="wps">
            <w:drawing>
              <wp:anchor behindDoc="0" distT="0" distB="0" distL="114300" distR="114300" simplePos="0" locked="0" layoutInCell="0" allowOverlap="1" relativeHeight="6">
                <wp:simplePos x="0" y="0"/>
                <wp:positionH relativeFrom="page">
                  <wp:posOffset>4571365</wp:posOffset>
                </wp:positionH>
                <wp:positionV relativeFrom="paragraph">
                  <wp:posOffset>234950</wp:posOffset>
                </wp:positionV>
                <wp:extent cx="1730375" cy="264795"/>
                <wp:effectExtent l="0" t="0" r="10160" b="10160"/>
                <wp:wrapSquare wrapText="largest"/>
                <wp:docPr id="20" name="Frame2"/>
                <a:graphic xmlns:a="http://schemas.openxmlformats.org/drawingml/2006/main">
                  <a:graphicData uri="http://schemas.microsoft.com/office/word/2010/wordprocessingShape">
                    <wps:wsp>
                      <wps:cNvSpPr txBox="1"/>
                      <wps:spPr>
                        <a:xfrm>
                          <a:off x="0" y="0"/>
                          <a:ext cx="1740535" cy="2749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wps:txbx>
                      <wps:bodyPr anchor="t" lIns="12700" tIns="12700" rIns="12700" bIns="12700">
                        <a:noAutofit/>
                      </wps:bodyPr>
                    </wps:wsp>
                  </a:graphicData>
                </a:graphic>
              </wp:anchor>
            </w:drawing>
          </mc:Choice>
          <mc:Fallback>
            <w:pict>
              <v:rect fillcolor="#FFFFFF" strokecolor="#000000" strokeweight="0pt" style="position:absolute;rotation:-0;width:137.05pt;height:21.65pt;mso-wrap-distance-left:9pt;mso-wrap-distance-right:9pt;mso-wrap-distance-top:0pt;mso-wrap-distance-bottom:0pt;margin-top:18.5pt;mso-position-vertical-relative:text;margin-left:359.95pt;mso-position-horizontal-relative:page">
                <v:shadow on="t" color="#000000" offset="0.8pt,0.8pt"/>
                <v:fill opacity="0f"/>
                <v:textbox inset="0.0138888888888889in,0.0138888888888889in,0.0138888888888889in,0.0138888888888889in">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v:textbox>
                <w10:wrap type="square" side="largest"/>
              </v:rect>
            </w:pict>
          </mc:Fallback>
        </mc:AlternateContent>
      </w:r>
    </w:p>
    <w:p>
      <w:pPr>
        <w:pStyle w:val="Normal"/>
        <w:ind w:firstLine="708"/>
        <w:rPr/>
      </w:pPr>
      <w:r>
        <w:rPr/>
        <w:t>1</w:t>
        <w:tab/>
        <w:t>2</w:t>
        <w:tab/>
        <w:t>3</w:t>
        <w:tab/>
        <w:t>4</w:t>
        <w:tab/>
        <w:t>5</w:t>
        <w:tab/>
        <w:t>6</w:t>
        <w:tab/>
        <w:t>7</w:t>
        <w:tab/>
        <w:t>8</w:t>
        <w:tab/>
        <w:t>9</w:t>
        <w:tab/>
        <w:t>10</w:t>
        <w:tab/>
        <w:t>11</w:t>
        <w:tab/>
        <w:t>12</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о строятся графики спрэдов, но они фиксируют соотношение котировок различных сроков поставки на одном и том же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тистические способы анализа биржевой конъюнктуры включают расчет средних, скользящих средних, дисперсии, вариации, индексов цен, трендовых моделей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стейшем случае средняя за некоторый период цена (например, за месяц) может быть рассчитана по формуле простой средней арифметической - отношения суммы ежедневных цен к числу дней торгов. Однако количество реализованного товара и число товарных сделок могут значительно различаться по дням торгов. В этом случае на уровень устойчивости цен должен влиять объем продаж по каждой цене. Соответственно средняя цена рассчитывается как взвешенная средняя арифметичес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tab/>
        <w:t xml:space="preserve">p = </w:t>
      </w:r>
      <w:r>
        <w:rPr>
          <w:rFonts w:eastAsia="Symbol" w:cs="Symbol" w:ascii="Symbol" w:hAnsi="Symbol"/>
          <w:sz w:val="24"/>
          <w:szCs w:val="24"/>
          <w:lang w:val="en-US"/>
        </w:rPr>
        <w:t>å</w:t>
      </w:r>
      <w:r>
        <w:rPr>
          <w:sz w:val="24"/>
          <w:szCs w:val="24"/>
          <w:lang w:val="en-US"/>
        </w:rPr>
        <w:t>p</w:t>
      </w:r>
      <w:r>
        <w:rPr>
          <w:sz w:val="24"/>
          <w:szCs w:val="24"/>
          <w:vertAlign w:val="subscript"/>
          <w:lang w:val="en-US"/>
        </w:rPr>
        <w:t>i</w:t>
      </w:r>
      <w:r>
        <w:rPr>
          <w:sz w:val="24"/>
          <w:szCs w:val="24"/>
          <w:lang w:val="en-US"/>
        </w:rPr>
        <w:t xml:space="preserve"> q</w:t>
      </w:r>
      <w:r>
        <w:rPr>
          <w:sz w:val="24"/>
          <w:szCs w:val="24"/>
          <w:vertAlign w:val="subscript"/>
          <w:lang w:val="en-US"/>
        </w:rPr>
        <w:t>i</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i</w:t>
      </w:r>
      <w:r>
        <w:rPr>
          <w:sz w:val="24"/>
          <w:szCs w:val="24"/>
        </w:rPr>
        <w:tab/>
        <w:tab/>
      </w:r>
      <w:r>
        <w:rPr>
          <w:sz w:val="24"/>
          <w:szCs w:val="24"/>
          <w:lang w:val="en-US"/>
        </w:rPr>
        <w:tab/>
        <w:tab/>
      </w: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q - количество товара (или число сделок, если отсутствуют данные о количестве товара) за  i-й день (i=1, 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характеристики устойчивости цен отдельного товара может быть использовано среднее квадратическ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s</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w:t>
      </w:r>
      <w:r>
        <w:rPr>
          <w:sz w:val="24"/>
          <w:szCs w:val="24"/>
          <w:vertAlign w:val="superscript"/>
          <w:lang w:val="en-US"/>
        </w:rPr>
        <w:t>2</w:t>
      </w:r>
      <w:r>
        <w:rPr>
          <w:sz w:val="24"/>
          <w:szCs w:val="24"/>
          <w:lang w:val="en-US"/>
        </w:rPr>
        <w:t xml:space="preserve">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r>
      <w:r>
        <w:rPr>
          <w:sz w:val="24"/>
          <w:szCs w:val="24"/>
          <w:lang w:val="en-US"/>
        </w:rPr>
        <w:tab/>
        <w:tab/>
      </w:r>
      <w:r>
        <w:rPr>
          <w:sz w:val="24"/>
          <w:szCs w:val="24"/>
        </w:rPr>
        <w:tab/>
        <w:t>(12)</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среднее линейн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e</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tab/>
      </w:r>
      <w:r>
        <w:rPr>
          <w:sz w:val="24"/>
          <w:szCs w:val="24"/>
          <w:lang w:val="en-US"/>
        </w:rPr>
        <w:tab/>
        <w:tab/>
        <w:tab/>
      </w:r>
      <w:r>
        <w:rPr>
          <w:sz w:val="24"/>
          <w:szCs w:val="24"/>
        </w:rPr>
        <w:t>(13)</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е в общем случае, как и средняя, рассчитываются с учетом весовых коэффициен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сопоставления устойчивости цен на товары, существенно отличающиеся по уровню цен, может быть использован коэффициент вари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r>
      <w:r>
        <w:rPr>
          <w:sz w:val="24"/>
          <w:szCs w:val="24"/>
          <w:lang w:val="en-US"/>
        </w:rPr>
        <w:tab/>
      </w:r>
      <w:r>
        <w:rPr>
          <w:sz w:val="24"/>
          <w:szCs w:val="24"/>
        </w:rPr>
        <w:tab/>
        <w:t>V</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s</w:t>
      </w:r>
      <w:r>
        <w:rPr>
          <w:sz w:val="24"/>
          <w:szCs w:val="24"/>
          <w:vertAlign w:val="subscript"/>
          <w:lang w:val="en-US"/>
        </w:rPr>
        <w:t>p</w:t>
      </w:r>
      <w:r>
        <w:rPr>
          <w:sz w:val="24"/>
          <w:szCs w:val="24"/>
          <w:lang w:val="en-US"/>
        </w:rPr>
        <w:t xml:space="preserve"> / p * 100</w:t>
      </w:r>
      <w:r>
        <w:rPr>
          <w:sz w:val="24"/>
          <w:szCs w:val="24"/>
        </w:rPr>
        <w:tab/>
        <w:tab/>
      </w:r>
      <w:r>
        <w:rPr>
          <w:sz w:val="24"/>
          <w:szCs w:val="24"/>
          <w:lang w:val="en-US"/>
        </w:rPr>
        <w:tab/>
        <w:tab/>
        <w:tab/>
      </w:r>
      <w:r>
        <w:rPr>
          <w:sz w:val="24"/>
          <w:szCs w:val="24"/>
        </w:rPr>
        <w:t>(14)</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коэффициентом вариации для более высокой цены допускается больший разбро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актике биржевого анализа находят применение трендовые модели, которые показывают аналитические зависимости изменения биржевых цен во времени. Для упрощения расчетов по линейному методу наименьших квадратов целесообразно использование линейных уравнений или уравнений, линеаризуемых относительно исходных парамет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вномерное изменение цен отражается линейной относительно времени t зависимост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t</w:t>
      </w:r>
      <w:r>
        <w:rPr>
          <w:sz w:val="24"/>
          <w:szCs w:val="24"/>
          <w:lang w:val="en-US"/>
        </w:rPr>
        <w:t xml:space="preserve"> = a +bt</w:t>
      </w:r>
      <w:r>
        <w:rPr>
          <w:sz w:val="24"/>
          <w:szCs w:val="24"/>
        </w:rPr>
        <w:tab/>
        <w:tab/>
      </w:r>
      <w:r>
        <w:rPr>
          <w:sz w:val="24"/>
          <w:szCs w:val="24"/>
          <w:lang w:val="en-US"/>
        </w:rPr>
        <w:tab/>
        <w:tab/>
        <w:tab/>
      </w:r>
      <w:r>
        <w:rPr>
          <w:sz w:val="24"/>
          <w:szCs w:val="24"/>
        </w:rPr>
        <w:t>(1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y</w:t>
      </w:r>
      <w:r>
        <w:rPr>
          <w:sz w:val="24"/>
          <w:szCs w:val="24"/>
          <w:vertAlign w:val="subscript"/>
        </w:rPr>
        <w:t>t</w:t>
      </w:r>
      <w:r>
        <w:rPr>
          <w:rFonts w:eastAsia="Times New Roman Cyr" w:cs="Times New Roman Cyr" w:ascii="Times New Roman Cyr" w:hAnsi="Times New Roman Cyr"/>
          <w:sz w:val="24"/>
          <w:szCs w:val="24"/>
        </w:rPr>
        <w:t xml:space="preserve"> - статистическая оце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внение парабо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y</w:t>
      </w:r>
      <w:r>
        <w:rPr>
          <w:sz w:val="24"/>
          <w:szCs w:val="24"/>
          <w:lang w:val="en-US"/>
        </w:rPr>
        <w:t xml:space="preserve"> = a + b</w:t>
      </w:r>
      <w:r>
        <w:rPr>
          <w:sz w:val="24"/>
          <w:szCs w:val="24"/>
          <w:vertAlign w:val="subscript"/>
          <w:lang w:val="en-US"/>
        </w:rPr>
        <w:t>1</w:t>
      </w:r>
      <w:r>
        <w:rPr>
          <w:sz w:val="24"/>
          <w:szCs w:val="24"/>
          <w:lang w:val="en-US"/>
        </w:rPr>
        <w:t>t + b</w:t>
      </w:r>
      <w:r>
        <w:rPr>
          <w:sz w:val="24"/>
          <w:szCs w:val="24"/>
          <w:vertAlign w:val="subscript"/>
          <w:lang w:val="en-US"/>
        </w:rPr>
        <w:t>2</w:t>
      </w:r>
      <w:r>
        <w:rPr>
          <w:sz w:val="24"/>
          <w:szCs w:val="24"/>
          <w:lang w:val="en-US"/>
        </w:rPr>
        <w:t>t</w:t>
      </w:r>
      <w:r>
        <w:rPr>
          <w:sz w:val="24"/>
          <w:szCs w:val="24"/>
          <w:vertAlign w:val="superscript"/>
          <w:lang w:val="en-US"/>
        </w:rPr>
        <w:t>2</w:t>
      </w:r>
      <w:r>
        <w:rPr>
          <w:sz w:val="24"/>
          <w:szCs w:val="24"/>
        </w:rPr>
        <w:tab/>
      </w:r>
      <w:r>
        <w:rPr>
          <w:sz w:val="24"/>
          <w:szCs w:val="24"/>
          <w:lang w:val="en-US"/>
        </w:rPr>
        <w:tab/>
        <w:tab/>
      </w:r>
      <w:r>
        <w:rPr>
          <w:sz w:val="24"/>
          <w:szCs w:val="24"/>
        </w:rPr>
        <w:tab/>
        <w:t>(16)</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ает равноускоренное (или равнозамедленное) развитие процесса. Часто для характеристики развития процесса с замедлением используется гиперболическая зависим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tab/>
      </w:r>
      <w:r>
        <w:rPr>
          <w:sz w:val="24"/>
          <w:szCs w:val="24"/>
          <w:lang w:val="en-US"/>
        </w:rPr>
        <w:tab/>
        <w:t>y</w:t>
      </w:r>
      <w:r>
        <w:rPr>
          <w:sz w:val="24"/>
          <w:szCs w:val="24"/>
          <w:vertAlign w:val="subscript"/>
          <w:lang w:val="en-US"/>
        </w:rPr>
        <w:t>t</w:t>
      </w:r>
      <w:r>
        <w:rPr>
          <w:sz w:val="24"/>
          <w:szCs w:val="24"/>
          <w:lang w:val="en-US"/>
        </w:rPr>
        <w:t xml:space="preserve"> = a + b/t</w:t>
      </w:r>
      <w:r>
        <w:rPr>
          <w:sz w:val="24"/>
          <w:szCs w:val="24"/>
        </w:rPr>
        <w:tab/>
        <w:tab/>
      </w:r>
      <w:r>
        <w:rPr>
          <w:sz w:val="24"/>
          <w:szCs w:val="24"/>
          <w:lang w:val="en-US"/>
        </w:rPr>
        <w:tab/>
        <w:tab/>
      </w:r>
      <w:r>
        <w:rPr>
          <w:sz w:val="24"/>
          <w:szCs w:val="24"/>
        </w:rPr>
        <w:tab/>
        <w:t>(17)</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симости</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sz w:val="24"/>
          <w:szCs w:val="24"/>
          <w:lang w:val="en-US"/>
        </w:rPr>
      </w:pPr>
      <w:r>
        <w:rPr>
          <w:sz w:val="24"/>
          <w:szCs w:val="24"/>
        </w:rPr>
        <w:tab/>
        <w:tab/>
      </w:r>
      <w:r>
        <w:rPr>
          <w:sz w:val="24"/>
          <w:szCs w:val="24"/>
          <w:lang w:val="en-US"/>
        </w:rPr>
        <w:tab/>
        <w:tab/>
      </w:r>
      <w:r>
        <w:rPr>
          <w:sz w:val="24"/>
          <w:szCs w:val="24"/>
        </w:rPr>
        <w:tab/>
      </w:r>
      <w:r>
        <w:rPr>
          <w:sz w:val="24"/>
          <w:szCs w:val="24"/>
          <w:lang w:val="en-US"/>
        </w:rPr>
        <w:t>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e</w:t>
      </w:r>
      <w:r>
        <w:rPr>
          <w:sz w:val="24"/>
          <w:szCs w:val="24"/>
          <w:vertAlign w:val="superscript"/>
          <w:lang w:val="en-US"/>
        </w:rPr>
        <w:t>a t</w:t>
      </w:r>
      <w:r>
        <w:rPr>
          <w:sz w:val="24"/>
          <w:szCs w:val="24"/>
          <w:lang w:val="en-US"/>
        </w:rPr>
        <w:t xml:space="preserve"> ; 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a</w:t>
      </w:r>
      <w:r>
        <w:rPr>
          <w:sz w:val="24"/>
          <w:szCs w:val="24"/>
          <w:vertAlign w:val="superscript"/>
          <w:lang w:val="en-US"/>
        </w:rPr>
        <w:t>t</w:t>
      </w:r>
      <w:r>
        <w:rPr>
          <w:sz w:val="24"/>
          <w:szCs w:val="24"/>
          <w:lang w:val="en-US"/>
        </w:rPr>
        <w:t xml:space="preserve"> ; y</w:t>
      </w:r>
      <w:r>
        <w:rPr>
          <w:sz w:val="24"/>
          <w:szCs w:val="24"/>
          <w:vertAlign w:val="subscript"/>
          <w:lang w:val="en-US"/>
        </w:rPr>
        <w:t>t</w:t>
      </w:r>
      <w:r>
        <w:rPr>
          <w:sz w:val="24"/>
          <w:szCs w:val="24"/>
          <w:lang w:val="en-US"/>
        </w:rPr>
        <w:t xml:space="preserve"> = e</w:t>
      </w:r>
      <w:r>
        <w:rPr>
          <w:sz w:val="24"/>
          <w:szCs w:val="24"/>
          <w:vertAlign w:val="superscript"/>
          <w:lang w:val="en-US"/>
        </w:rPr>
        <w:t>a</w:t>
      </w:r>
      <w:r>
        <w:rPr>
          <w:sz w:val="24"/>
          <w:szCs w:val="24"/>
          <w:lang w:val="en-US"/>
        </w:rPr>
        <w:t xml:space="preserve"> + a</w:t>
      </w:r>
      <w:r>
        <w:rPr>
          <w:sz w:val="24"/>
          <w:szCs w:val="24"/>
          <w:vertAlign w:val="subscript"/>
          <w:lang w:val="en-US"/>
        </w:rPr>
        <w:t>1</w:t>
      </w:r>
      <w:r>
        <w:rPr>
          <w:sz w:val="24"/>
          <w:szCs w:val="24"/>
          <w:lang w:val="en-US"/>
        </w:rPr>
        <w:t>t</w:t>
      </w:r>
      <w:r>
        <w:rPr>
          <w:sz w:val="24"/>
          <w:szCs w:val="24"/>
        </w:rPr>
        <w:tab/>
        <w:tab/>
        <w:tab/>
        <w:t>(18)</w:t>
      </w:r>
    </w:p>
    <w:p>
      <w:pPr>
        <w:pStyle w:val="Normal"/>
        <w:rPr>
          <w:sz w:val="24"/>
          <w:szCs w:val="24"/>
          <w:lang w:val="en-US"/>
        </w:rPr>
      </w:pPr>
      <w:r>
        <w:rPr>
          <w:sz w:val="24"/>
          <w:szCs w:val="24"/>
          <w:lang w:val="en-US"/>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ют тенденции с постоянным темпом роста (прироста).</w:t>
      </w:r>
    </w:p>
    <w:p>
      <w:pPr>
        <w:pStyle w:val="Normal"/>
        <w:rPr/>
      </w:pPr>
      <w:r>
        <w:rPr>
          <w:rFonts w:eastAsia="Times New Roman Cyr" w:cs="Times New Roman Cyr" w:ascii="Times New Roman Cyr" w:hAnsi="Times New Roman Cyr"/>
          <w:sz w:val="24"/>
          <w:szCs w:val="24"/>
        </w:rPr>
        <w:tab/>
        <w:t>Степень сбалансированности рынка характеризуется двумя способами: соотношением числа и объема заявок на продажу (П) и покупку (С), отношением индексов продажи и цен: (i</w:t>
      </w:r>
      <w:r>
        <w:rPr>
          <w:sz w:val="24"/>
          <w:szCs w:val="24"/>
          <w:vertAlign w:val="subscript"/>
        </w:rPr>
        <w:t xml:space="preserve">q </w:t>
      </w:r>
      <w:r>
        <w:rPr>
          <w:sz w:val="24"/>
          <w:szCs w:val="24"/>
        </w:rPr>
        <w:t>: i</w:t>
      </w:r>
      <w:r>
        <w:rPr>
          <w:sz w:val="24"/>
          <w:szCs w:val="24"/>
          <w:vertAlign w:val="subscript"/>
        </w:rPr>
        <w:t>p</w:t>
      </w:r>
      <w:r>
        <w:rPr>
          <w:rFonts w:eastAsia="Times New Roman Cyr" w:cs="Times New Roman Cyr" w:ascii="Times New Roman Cyr" w:hAnsi="Times New Roman Cyr"/>
          <w:sz w:val="24"/>
          <w:szCs w:val="24"/>
        </w:rPr>
        <w:t>). Соотношения взаимосвязаны. Часто проще рассчитать именно индексы из-за труднодоступности информации о спросе и предложении. При П&gt;С имеет место i</w:t>
      </w:r>
      <w:r>
        <w:rPr>
          <w:sz w:val="24"/>
          <w:szCs w:val="24"/>
          <w:vertAlign w:val="subscript"/>
        </w:rPr>
        <w:t>p</w:t>
      </w:r>
      <w:r>
        <w:rPr>
          <w:sz w:val="24"/>
          <w:szCs w:val="24"/>
        </w:rPr>
        <w:t>&gt;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rFonts w:eastAsia="Times New Roman Cyr" w:cs="Times New Roman Cyr" w:ascii="Times New Roman Cyr" w:hAnsi="Times New Roman Cyr"/>
          <w:sz w:val="24"/>
          <w:szCs w:val="24"/>
        </w:rPr>
        <w:t>&gt;1, т. е. цены растут быстрее продажи. Такой рынок называется крепким. Большой спрос обеспечивает развитие рынка данного товара. Если П=С, то i</w:t>
      </w:r>
      <w:r>
        <w:rPr>
          <w:sz w:val="24"/>
          <w:szCs w:val="24"/>
          <w:vertAlign w:val="subscript"/>
        </w:rPr>
        <w:t xml:space="preserve">p </w:t>
      </w:r>
      <w:r>
        <w:rPr>
          <w:rFonts w:eastAsia="Symbol" w:cs="Symbol" w:ascii="Symbol" w:hAnsi="Symbol"/>
          <w:sz w:val="24"/>
          <w:szCs w:val="24"/>
        </w:rPr>
        <w:t>@</w:t>
      </w:r>
      <w:r>
        <w:rPr>
          <w:sz w:val="24"/>
          <w:szCs w:val="24"/>
        </w:rPr>
        <w:t xml:space="preserve"> 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sz w:val="24"/>
          <w:szCs w:val="24"/>
        </w:rPr>
        <w:t xml:space="preserve"> </w:t>
      </w:r>
      <w:r>
        <w:rPr>
          <w:rFonts w:eastAsia="Symbol" w:cs="Symbol" w:ascii="Symbol" w:hAnsi="Symbol"/>
          <w:sz w:val="24"/>
          <w:szCs w:val="24"/>
        </w:rPr>
        <w:t>³</w:t>
      </w:r>
      <w:r>
        <w:rPr>
          <w:rFonts w:eastAsia="Times New Roman Cyr" w:cs="Times New Roman Cyr" w:ascii="Times New Roman Cyr" w:hAnsi="Times New Roman Cyr"/>
          <w:sz w:val="24"/>
          <w:szCs w:val="24"/>
        </w:rPr>
        <w:t>1. При сравнительно небольшом числе сделок рынок называется спокойным, при значительном числе сделок - стабильным. Когда цены в данной ситуации снижаются (i</w:t>
      </w:r>
      <w:r>
        <w:rPr>
          <w:sz w:val="24"/>
          <w:szCs w:val="24"/>
          <w:vertAlign w:val="subscript"/>
        </w:rPr>
        <w:t>q</w:t>
      </w:r>
      <w:r>
        <w:rPr>
          <w:sz w:val="24"/>
          <w:szCs w:val="24"/>
        </w:rPr>
        <w:t xml:space="preserve">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1, а i</w:t>
      </w:r>
      <w:r>
        <w:rPr>
          <w:sz w:val="24"/>
          <w:szCs w:val="24"/>
          <w:vertAlign w:val="subscript"/>
        </w:rPr>
        <w:t>p</w:t>
      </w:r>
      <w:r>
        <w:rPr>
          <w:sz w:val="24"/>
          <w:szCs w:val="24"/>
        </w:rPr>
        <w:t>&lt;</w:t>
      </w:r>
      <w:r>
        <w:rPr>
          <w:rFonts w:eastAsia="Times New Roman Cyr" w:cs="Times New Roman Cyr" w:ascii="Times New Roman Cyr" w:hAnsi="Times New Roman Cyr"/>
          <w:sz w:val="24"/>
          <w:szCs w:val="24"/>
        </w:rPr>
        <w:t>1), то при небольшом числе сделок рынок называется вялым или (если число сделок стремится к нулю) ленивым. Иногда П&gt;С, то имеет место i</w:t>
      </w:r>
      <w:r>
        <w:rPr>
          <w:sz w:val="24"/>
          <w:szCs w:val="24"/>
          <w:vertAlign w:val="subscript"/>
        </w:rPr>
        <w:t>p</w:t>
      </w:r>
      <w:r>
        <w:rPr>
          <w:sz w:val="24"/>
          <w:szCs w:val="24"/>
        </w:rPr>
        <w:t xml:space="preserve"> &lt; i</w:t>
      </w:r>
      <w:r>
        <w:rPr>
          <w:sz w:val="24"/>
          <w:szCs w:val="24"/>
          <w:vertAlign w:val="subscript"/>
        </w:rPr>
        <w:t>q</w:t>
      </w:r>
      <w:r>
        <w:rPr>
          <w:rFonts w:eastAsia="Times New Roman Cyr" w:cs="Times New Roman Cyr" w:ascii="Times New Roman Cyr" w:hAnsi="Times New Roman Cyr"/>
          <w:sz w:val="24"/>
          <w:szCs w:val="24"/>
        </w:rPr>
        <w:t xml:space="preserve"> при i</w:t>
      </w:r>
      <w:r>
        <w:rPr>
          <w:sz w:val="24"/>
          <w:szCs w:val="24"/>
          <w:vertAlign w:val="subscript"/>
        </w:rPr>
        <w:t>p</w:t>
      </w:r>
      <w:r>
        <w:rPr>
          <w:rFonts w:eastAsia="Times New Roman Cyr" w:cs="Times New Roman Cyr" w:ascii="Times New Roman Cyr" w:hAnsi="Times New Roman Cyr"/>
          <w:sz w:val="24"/>
          <w:szCs w:val="24"/>
        </w:rPr>
        <w:t xml:space="preserve"> &gt; 1. Рынок считается тяжелым, неустойчивым и понижательным, если число сделок значительное, но цены продолжают снижаться. Если же снижается и число сделок, то рынок характеризуется как слаб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i/>
          <w:iCs/>
          <w:sz w:val="32"/>
          <w:szCs w:val="32"/>
        </w:rPr>
        <w:t>Список используемой литера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лисеева И.И.; Юзбашев М.М. "Общая теория статистики"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ляевский И.К. "Статистика рынка товаров и услуг"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Юзбашев М.М.; Маннеля А.И. "Статистический анализ тенденций и колеблемости" - М.: Финансы и статистика, 198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кономический словарь - М.: Экономические науки, 2 т.,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Маневич В. "Функции товарной биржи и основные направления биржевой политики в условиях перехода к рынку", ж. Вопросы экономики №10, 1991, стр.8.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ерчикова И. "Международные товарные биржи", ж. Вопросы экономики №7, 1991, стр.3.</w:t>
      </w:r>
    </w:p>
    <w:sectPr>
      <w:footerReference w:type="default" r:id="rId12"/>
      <w:footerReference w:type="first" r:id="rId13"/>
      <w:type w:val="nextPage"/>
      <w:pgSz w:w="11906" w:h="16838"/>
      <w:pgMar w:left="1418" w:right="567" w:gutter="0" w:header="0" w:top="851"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09:12:00Z</dcterms:created>
  <dc:creator>ГРОМОВ</dc:creator>
  <dc:description/>
  <dc:language>en-US</dc:language>
  <cp:lastModifiedBy>г-н Малинин</cp:lastModifiedBy>
  <cp:lastPrinted>1996-12-10T19:44:00Z</cp:lastPrinted>
  <dcterms:modified xsi:type="dcterms:W3CDTF">1999-04-26T13:23:00Z</dcterms:modified>
  <cp:revision>1</cp:revision>
  <dc:subject/>
  <dc:title>Глава 1</dc:title>
</cp:coreProperties>
</file>