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1674212080"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2057633980"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542255567"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539762122"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1705838966"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