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1263916613"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802387511"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1688332228"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1707042980"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6460689"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