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6"/>
        <w:gridCol w:w="3024"/>
      </w:tblGrid>
      <w:tr>
        <w:trPr/>
        <w:tc>
          <w:tcPr>
            <w:tcW w:w="6336" w:type="dxa"/>
            <w:tcBorders/>
          </w:tcPr>
          <w:p>
            <w:pPr>
              <w:pStyle w:val="WWIauiue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РЕКС-ВЫСОКОПРИБЫЛЬНЫЙ РЫНОК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WWIauiue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ь торговли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WWIauiue"/>
              <w:spacing w:before="100" w:after="10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Цель торговли на любом рынке - купить товар дешевле, а продать дороже. Не составляет исключения и международный рынок валют - </w:t>
            </w:r>
            <w:r>
              <w:rPr>
                <w:rStyle w:val="Aeiannueea"/>
              </w:rPr>
              <w:t>FOREX</w:t>
            </w:r>
            <w:r>
              <w:rPr>
                <w:rFonts w:eastAsia="Times New Roman Cyr" w:cs="Times New Roman Cyr" w:ascii="Times New Roman Cyr" w:hAnsi="Times New Roman Cyr"/>
              </w:rPr>
              <w:t xml:space="preserve">. Товаром на этом рынке являются курсы валют разных стран. Как и любой другой товар, валюты имеют свою цену. </w:t>
            </w:r>
          </w:p>
          <w:p>
            <w:pPr>
              <w:pStyle w:val="WWIauiu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ля выполнения расчетов между партнерами, находящимися в разных странах, межгосударственных расчетов, спекулятивных сделок и т.д., банки всего мира на рынке </w:t>
            </w:r>
            <w:r>
              <w:rPr>
                <w:rStyle w:val="Aeiannueea"/>
              </w:rPr>
              <w:t>FOREX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роизводят валютообменные операции. В зависимости от разнообразных торговых, экономических и иных показателей, учетной ставки, политики центральных банков, времени суток, предпочтений и ожиданий участников биржевой игры, от множества различных причин взаимные котировки, то есть цены валют, находятся в непрерывном движении. </w:t>
            </w:r>
          </w:p>
          <w:p>
            <w:pPr>
              <w:pStyle w:val="WWIauiu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ша задача - попытаться определить направление изменения цены валюты и купить валюту, цена на которую повышается, или продать валюту, цена на которую падает, а затем, совершив обратную сделку, получить прибыль. </w:t>
            </w:r>
          </w:p>
          <w:p>
            <w:pPr>
              <w:pStyle w:val="WWIauiu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Нашим дилинговым центром Вам предоставляется возможность работать с пакетом </w:t>
            </w:r>
            <w:r>
              <w:rPr>
                <w:rStyle w:val="Noiaee"/>
                <w:color w:val="0000FF"/>
                <w:u w:val="single"/>
              </w:rPr>
              <w:t>AFM</w:t>
            </w:r>
            <w:r>
              <w:rPr>
                <w:rFonts w:eastAsia="Times New Roman Cyr" w:cs="Times New Roman Cyr" w:ascii="Times New Roman Cyr" w:hAnsi="Times New Roman Cyr"/>
              </w:rPr>
              <w:t xml:space="preserve"> (Akmos FOREX Master), при помощи которого Вы в режиме реального времени получаете котировки валют различных банков и крупнейших мировых бирж - участников рынка </w:t>
            </w:r>
            <w:r>
              <w:rPr>
                <w:rStyle w:val="Aeiannueea"/>
              </w:rPr>
              <w:t>FOREX</w:t>
            </w:r>
            <w:r>
              <w:rPr>
                <w:rFonts w:eastAsia="Times New Roman Cyr" w:cs="Times New Roman Cyr" w:ascii="Times New Roman Cyr" w:hAnsi="Times New Roman Cyr"/>
              </w:rPr>
              <w:t xml:space="preserve">. Одновременно у Вас строятся графики изменений текущей цены каждой из валют, а также поступают свежие экономические новости - </w:t>
            </w:r>
            <w:r>
              <w:rPr>
                <w:rStyle w:val="Auaaeaiea"/>
              </w:rPr>
              <w:t>News</w:t>
            </w:r>
            <w:r>
              <w:rPr>
                <w:rFonts w:eastAsia="Times New Roman Cyr" w:cs="Times New Roman Cyr" w:ascii="Times New Roman Cyr" w:hAnsi="Times New Roman Cyr"/>
              </w:rPr>
              <w:t xml:space="preserve">, которые прямо или косвенно влияют или могут повлиять в будущем на котировки валют. Более подробно Вы можете ознакомиться с AFM, почитав </w:t>
            </w:r>
            <w:r>
              <w:rPr>
                <w:rStyle w:val="Aeiannueea"/>
                <w:rFonts w:eastAsia="Times New Roman Cyr" w:cs="Times New Roman Cyr" w:ascii="Times New Roman Cyr" w:hAnsi="Times New Roman Cyr"/>
              </w:rPr>
              <w:t>инструкцию пользователя.</w:t>
            </w:r>
            <w:r>
              <w:rPr/>
              <w:t xml:space="preserve"> </w:t>
            </w:r>
          </w:p>
          <w:p>
            <w:pPr>
              <w:pStyle w:val="WWIauiu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, наконец, Вы имеете специальный "трейдинговый" счет, позволяющий Вам покупать и продавать выбранные Вами валюты. При этом, хотя на Вашем трейдинговом счете лежат доллары США, Вы можете начинать свою деятельность с продажи марок или иен, не заботясь о том, что Вы их не покупали.</w:t>
            </w:r>
          </w:p>
          <w:p>
            <w:pPr>
              <w:pStyle w:val="WWIauiue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WWIauiue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которые обозначения, цифры и определения. 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WWIauiue"/>
              <w:spacing w:before="100" w:after="10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Каждой валюте присваивается трехбуквенный код. Например, код доллара США - </w:t>
            </w:r>
            <w:r>
              <w:rPr>
                <w:rStyle w:val="Auaaeaiea"/>
              </w:rPr>
              <w:t>USD</w:t>
            </w:r>
            <w:r>
              <w:rPr>
                <w:rFonts w:eastAsia="Times New Roman Cyr" w:cs="Times New Roman Cyr" w:ascii="Times New Roman Cyr" w:hAnsi="Times New Roman Cyr"/>
              </w:rPr>
              <w:t xml:space="preserve"> (United States Dollar), код Евро - </w:t>
            </w:r>
            <w:r>
              <w:rPr>
                <w:rStyle w:val="Auaaeaiea"/>
              </w:rPr>
              <w:t>EUR</w:t>
            </w:r>
            <w:r>
              <w:rPr>
                <w:rFonts w:eastAsia="Times New Roman Cyr" w:cs="Times New Roman Cyr" w:ascii="Times New Roman Cyr" w:hAnsi="Times New Roman Cyr"/>
              </w:rPr>
              <w:t xml:space="preserve"> (EURo), швейцарского франка - </w:t>
            </w:r>
            <w:r>
              <w:rPr>
                <w:rStyle w:val="Auaaeaiea"/>
              </w:rPr>
              <w:t>CHF</w:t>
            </w:r>
            <w:r>
              <w:rPr>
                <w:rFonts w:eastAsia="Times New Roman Cyr" w:cs="Times New Roman Cyr" w:ascii="Times New Roman Cyr" w:hAnsi="Times New Roman Cyr"/>
              </w:rPr>
              <w:t xml:space="preserve"> (Confederation Helvetica Franc), японской иены - </w:t>
            </w:r>
            <w:r>
              <w:rPr>
                <w:rStyle w:val="Auaaeaiea"/>
              </w:rPr>
              <w:t>JPY</w:t>
            </w:r>
            <w:r>
              <w:rPr>
                <w:rFonts w:eastAsia="Times New Roman Cyr" w:cs="Times New Roman Cyr" w:ascii="Times New Roman Cyr" w:hAnsi="Times New Roman Cyr"/>
              </w:rPr>
              <w:t xml:space="preserve"> (JaPanese Yen), британского фунта - </w:t>
            </w:r>
            <w:r>
              <w:rPr>
                <w:rStyle w:val="Auaaeaiea"/>
              </w:rPr>
              <w:t>GBP</w:t>
            </w:r>
            <w:r>
              <w:rPr>
                <w:rFonts w:eastAsia="Times New Roman Cyr" w:cs="Times New Roman Cyr" w:ascii="Times New Roman Cyr" w:hAnsi="Times New Roman Cyr"/>
              </w:rPr>
              <w:t xml:space="preserve"> (Great British Pound). Курсы валют показывают соотношение денежных единиц разных стран по отношению друг к другу. Коды курсов представлены 6-буквенными словами состоящими из двух трехбуквенных кодов валют. На первом месте, как правило, стоит код более весомой валюты. Котировки выражаются в единицах второй валюты за одну единицу первой. Например, котировки </w:t>
            </w:r>
            <w:r>
              <w:rPr>
                <w:rStyle w:val="Auaaeaiea"/>
              </w:rPr>
              <w:t>USDCHF</w:t>
            </w:r>
            <w:r>
              <w:rPr>
                <w:rFonts w:eastAsia="Times New Roman Cyr" w:cs="Times New Roman Cyr" w:ascii="Times New Roman Cyr" w:hAnsi="Times New Roman Cyr"/>
              </w:rPr>
              <w:t xml:space="preserve"> (USD-CHF) показывают количество швейцарских франков за один доллар США, а котировки </w:t>
            </w:r>
            <w:r>
              <w:rPr>
                <w:rStyle w:val="Auaaeaiea"/>
              </w:rPr>
              <w:t>GBPUSD</w:t>
            </w:r>
            <w:r>
              <w:rPr>
                <w:rFonts w:eastAsia="Times New Roman Cyr" w:cs="Times New Roman Cyr" w:ascii="Times New Roman Cyr" w:hAnsi="Times New Roman Cyr"/>
              </w:rPr>
              <w:t xml:space="preserve"> (GBP-USD) наоборот показывают, сколько долларов США следует заплатить за 1 британский фунт. Более подробная информация о кодах финансовых инструментов может быть найдена в </w:t>
            </w:r>
            <w:r>
              <w:rPr>
                <w:rStyle w:val="Aeiannueea"/>
                <w:rFonts w:eastAsia="Times New Roman Cyr" w:cs="Times New Roman Cyr" w:ascii="Times New Roman Cyr" w:hAnsi="Times New Roman Cyr"/>
              </w:rPr>
              <w:t>соответствующей таблице</w:t>
            </w:r>
            <w:r>
              <w:rPr/>
              <w:t xml:space="preserve">. </w:t>
            </w:r>
          </w:p>
          <w:p>
            <w:pPr>
              <w:pStyle w:val="WWIauiu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Котировки, как правило, выражаются пятизначным числом. Например, </w:t>
            </w:r>
            <w:r>
              <w:rPr>
                <w:rStyle w:val="Auaaeaiea"/>
              </w:rPr>
              <w:t>USDJPY</w:t>
            </w:r>
            <w:r>
              <w:rPr>
                <w:rFonts w:eastAsia="Times New Roman Cyr" w:cs="Times New Roman Cyr" w:ascii="Times New Roman Cyr" w:hAnsi="Times New Roman Cyr"/>
              </w:rPr>
              <w:t xml:space="preserve"> = 121.44 означает, что 1 доллар США оценивают в 121.44 японских иен (т.е. за 1 доллар готовы </w:t>
            </w:r>
            <w:r>
              <w:rPr>
                <w:rStyle w:val="Auaaeaiea"/>
                <w:rFonts w:eastAsia="Times New Roman Cyr" w:cs="Times New Roman Cyr" w:ascii="Times New Roman Cyr" w:hAnsi="Times New Roman Cyr"/>
              </w:rPr>
              <w:t>заплатить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только иен при покупке или продаже). В то же время, </w:t>
            </w:r>
            <w:r>
              <w:rPr>
                <w:rStyle w:val="Auaaeaiea"/>
              </w:rPr>
              <w:t>GBPUSD</w:t>
            </w:r>
            <w:r>
              <w:rPr>
                <w:rFonts w:eastAsia="Times New Roman Cyr" w:cs="Times New Roman Cyr" w:ascii="Times New Roman Cyr" w:hAnsi="Times New Roman Cyr"/>
              </w:rPr>
              <w:t xml:space="preserve"> = 1.6262 означает, что 1 британский Фунт оценивают в 1.6262 доллара США. В общем случае, если котировка </w:t>
            </w:r>
            <w:r>
              <w:rPr>
                <w:rStyle w:val="Auaaeaiea"/>
              </w:rPr>
              <w:t>XXXYYY</w:t>
            </w:r>
            <w:r>
              <w:rPr>
                <w:rFonts w:eastAsia="Times New Roman Cyr" w:cs="Times New Roman Cyr" w:ascii="Times New Roman Cyr" w:hAnsi="Times New Roman Cyr"/>
              </w:rPr>
              <w:t xml:space="preserve"> = Z, то это значит, что за одну единицу XXX дают Z единиц YYY.</w:t>
            </w:r>
          </w:p>
          <w:p>
            <w:pPr>
              <w:pStyle w:val="WWIauiu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Когда котировка меняется, например </w:t>
            </w:r>
            <w:r>
              <w:rPr>
                <w:rStyle w:val="Auaaeaiea"/>
              </w:rPr>
              <w:t>USDJPY</w:t>
            </w:r>
            <w:r>
              <w:rPr/>
              <w:t xml:space="preserve"> = 121.4</w:t>
            </w:r>
            <w:r>
              <w:rPr>
                <w:b/>
                <w:bCs/>
              </w:rPr>
              <w:t>4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а </w:t>
            </w:r>
            <w:r>
              <w:rPr>
                <w:rStyle w:val="Auaaeaiea"/>
              </w:rPr>
              <w:t>USDJPY</w:t>
            </w:r>
            <w:r>
              <w:rPr/>
              <w:t xml:space="preserve"> = 121.4</w:t>
            </w:r>
            <w:r>
              <w:rPr>
                <w:b/>
                <w:bCs/>
              </w:rPr>
              <w:t>5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ли </w:t>
            </w:r>
            <w:r>
              <w:rPr>
                <w:rStyle w:val="Auaaeaiea"/>
              </w:rPr>
              <w:t>GBPUSD</w:t>
            </w:r>
            <w:r>
              <w:rPr/>
              <w:t xml:space="preserve"> = 1.626</w:t>
            </w:r>
            <w:r>
              <w:rPr>
                <w:b/>
                <w:bCs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а 1.626</w:t>
            </w:r>
            <w:r>
              <w:rPr>
                <w:b/>
                <w:bCs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ворят, что цена изменилась на 1 пункт. Из ранее сказанного следует, что в данном примере иена </w:t>
            </w:r>
            <w:r>
              <w:rPr>
                <w:rStyle w:val="Auaaeaiea"/>
                <w:rFonts w:eastAsia="Times New Roman Cyr" w:cs="Times New Roman Cyr" w:ascii="Times New Roman Cyr" w:hAnsi="Times New Roman Cyr"/>
              </w:rPr>
              <w:t>ПОДЕШЕВЕЛ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а 1 пункт, а фунт </w:t>
            </w:r>
            <w:r>
              <w:rPr>
                <w:rStyle w:val="Auaaeaiea"/>
                <w:rFonts w:eastAsia="Times New Roman Cyr" w:cs="Times New Roman Cyr" w:ascii="Times New Roman Cyr" w:hAnsi="Times New Roman Cyr"/>
              </w:rPr>
              <w:t>ПОДОРОЖАЛ</w:t>
            </w:r>
            <w:r>
              <w:rPr>
                <w:rFonts w:eastAsia="Times New Roman Cyr" w:cs="Times New Roman Cyr" w:ascii="Times New Roman Cyr" w:hAnsi="Times New Roman Cyr"/>
              </w:rPr>
              <w:t xml:space="preserve">, тоже на 1 пункт. </w:t>
            </w:r>
          </w:p>
          <w:p>
            <w:pPr>
              <w:pStyle w:val="WWIauiu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аблюдая за графиками надо помнить, что только графики евро (</w:t>
            </w:r>
            <w:r>
              <w:rPr>
                <w:rStyle w:val="Auaaeaiea"/>
              </w:rPr>
              <w:t>EURUSD</w:t>
            </w:r>
            <w:r>
              <w:rPr>
                <w:rFonts w:eastAsia="Times New Roman Cyr" w:cs="Times New Roman Cyr" w:ascii="Times New Roman Cyr" w:hAnsi="Times New Roman Cyr"/>
              </w:rPr>
              <w:t>) и британского фунта (</w:t>
            </w:r>
            <w:r>
              <w:rPr>
                <w:rStyle w:val="Auaaeaiea"/>
              </w:rPr>
              <w:t>GBPUSD</w:t>
            </w:r>
            <w:r>
              <w:rPr>
                <w:rFonts w:eastAsia="Times New Roman Cyr" w:cs="Times New Roman Cyr" w:ascii="Times New Roman Cyr" w:hAnsi="Times New Roman Cyr"/>
              </w:rPr>
              <w:t xml:space="preserve">) отражают действительное движение их цен (т.е. график вверх – цена выше), а рост (т.е. движение графика </w:t>
            </w:r>
            <w:r>
              <w:rPr>
                <w:rStyle w:val="Auaaeaiea"/>
                <w:rFonts w:eastAsia="Times New Roman Cyr" w:cs="Times New Roman Cyr" w:ascii="Times New Roman Cyr" w:hAnsi="Times New Roman Cyr"/>
              </w:rPr>
              <w:t>вверх</w:t>
            </w:r>
            <w:r>
              <w:rPr>
                <w:rFonts w:eastAsia="Times New Roman Cyr" w:cs="Times New Roman Cyr" w:ascii="Times New Roman Cyr" w:hAnsi="Times New Roman Cyr"/>
              </w:rPr>
              <w:t xml:space="preserve">) прочих валют означает не повышение, а </w:t>
            </w:r>
            <w:r>
              <w:rPr>
                <w:rStyle w:val="Auaaeaiea"/>
                <w:rFonts w:eastAsia="Times New Roman Cyr" w:cs="Times New Roman Cyr" w:ascii="Times New Roman Cyr" w:hAnsi="Times New Roman Cyr"/>
              </w:rPr>
              <w:t>пониже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х котировок (цены).</w:t>
            </w:r>
          </w:p>
          <w:p>
            <w:pPr>
              <w:pStyle w:val="WWIauiu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аш трейдинговый счет ведется в долларах США, поэтому не мешает знать стоимость этого 1 пункта для разных курсов. Определятся стоимость пункта по следующему алгоритму: надо размер </w:t>
            </w:r>
            <w:r>
              <w:rPr>
                <w:rStyle w:val="Aeiannueea"/>
                <w:rFonts w:eastAsia="Times New Roman Cyr" w:cs="Times New Roman Cyr" w:ascii="Times New Roman Cyr" w:hAnsi="Times New Roman Cyr"/>
              </w:rPr>
              <w:t>лот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разделить на котировку без учета позиции десятичной точки. Например, в приведенном выше примере стоимость одного пункта </w:t>
            </w:r>
            <w:r>
              <w:rPr>
                <w:rStyle w:val="Auaaeaiea"/>
              </w:rPr>
              <w:t>USDJPY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 долларах = 100000 / 12144 = $8.24. Или для </w:t>
            </w:r>
            <w:r>
              <w:rPr>
                <w:rStyle w:val="Auaaeaiea"/>
              </w:rPr>
              <w:t>GBPUSD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тоимость одного пункта = 100000 / 16262 =$6.15. Отсюда следует, что стоимость 1 пункта разная не только у различных валют, но и у одной валюты при различных котировках. Размер лота для каждого курса Вы можете узнать из </w:t>
            </w:r>
            <w:r>
              <w:rPr>
                <w:rStyle w:val="Aeiannueea"/>
                <w:rFonts w:eastAsia="Times New Roman Cyr" w:cs="Times New Roman Cyr" w:ascii="Times New Roman Cyr" w:hAnsi="Times New Roman Cyr"/>
              </w:rPr>
              <w:t>той же таблицы</w:t>
            </w:r>
          </w:p>
          <w:p>
            <w:pPr>
              <w:pStyle w:val="WWIauiu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Как известно, любая сделка совершается по вполне определенной и конкретной цене, в то время как в таблице </w:t>
            </w:r>
            <w:r>
              <w:rPr>
                <w:rStyle w:val="Auaaeaiea"/>
              </w:rPr>
              <w:t>Quote Spread Sheet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 каждой валюте приходят три цены, например:</w:t>
            </w:r>
          </w:p>
          <w:p>
            <w:pPr>
              <w:pStyle w:val="WWIauiue"/>
              <w:jc w:val="center"/>
              <w:rPr/>
            </w:pPr>
            <w:r>
              <w:rPr/>
              <w:t>"</w:t>
            </w:r>
          </w:p>
          <w:p>
            <w:pPr>
              <w:pStyle w:val="WWIauiu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Каждый из участников рынка </w:t>
            </w:r>
            <w:r>
              <w:rPr>
                <w:rStyle w:val="Aeiannueea"/>
              </w:rPr>
              <w:t>FOREX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 каждой конкретной сделке выступает в роли или ПРОДАВЦА определенной валюты, или ПОКУПАТЕЛЯ. При этом продавец предлагает валюту дороже, например, </w:t>
            </w:r>
            <w:r>
              <w:rPr>
                <w:rStyle w:val="Auaaeaiea"/>
              </w:rPr>
              <w:t>GBPUSD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 1.6325, а покупатель спрашивает валюту дешевле, например, </w:t>
            </w:r>
            <w:r>
              <w:rPr>
                <w:rStyle w:val="Auaaeaiea"/>
              </w:rPr>
              <w:t>GBPUSD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 1.6322. Соответственно, цена предложения продавца называется </w:t>
            </w:r>
            <w:r>
              <w:rPr>
                <w:rStyle w:val="Auaaeaiea"/>
              </w:rPr>
              <w:t>ASK</w:t>
            </w:r>
            <w:r>
              <w:rPr>
                <w:rFonts w:eastAsia="Times New Roman Cyr" w:cs="Times New Roman Cyr" w:ascii="Times New Roman Cyr" w:hAnsi="Times New Roman Cyr"/>
              </w:rPr>
              <w:t xml:space="preserve">, а цена покупателя – </w:t>
            </w:r>
            <w:r>
              <w:rPr>
                <w:rStyle w:val="Auaaeaiea"/>
              </w:rPr>
              <w:t>BID</w:t>
            </w:r>
            <w:r>
              <w:rPr>
                <w:rFonts w:eastAsia="Times New Roman Cyr" w:cs="Times New Roman Cyr" w:ascii="Times New Roman Cyr" w:hAnsi="Times New Roman Cyr"/>
              </w:rPr>
              <w:t xml:space="preserve">. Поэтому, если Вы предполагаете, что </w:t>
            </w:r>
            <w:r>
              <w:rPr>
                <w:rStyle w:val="Auaaeaiea"/>
              </w:rPr>
              <w:t>GBPUSD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будет дорожать (на Вашем графике кривая </w:t>
            </w:r>
            <w:r>
              <w:rPr>
                <w:rStyle w:val="Auaaeaiea"/>
              </w:rPr>
              <w:t>GBPUSD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дет вверх), то Вы решаете купить фунт, пока он дешевле, чтобы потом продать дороже. Купить (эта операция называется </w:t>
            </w:r>
            <w:r>
              <w:rPr>
                <w:rStyle w:val="Auaaeaiea"/>
              </w:rPr>
              <w:t>BUY</w:t>
            </w:r>
            <w:r>
              <w:rPr>
                <w:rFonts w:eastAsia="Times New Roman Cyr" w:cs="Times New Roman Cyr" w:ascii="Times New Roman Cyr" w:hAnsi="Times New Roman Cyr"/>
              </w:rPr>
              <w:t xml:space="preserve">) можно только у продавца, который предложит его по цене </w:t>
            </w:r>
            <w:r>
              <w:rPr>
                <w:rStyle w:val="Auaaeaiea"/>
              </w:rPr>
              <w:t>ASK</w:t>
            </w:r>
            <w:r>
              <w:rPr>
                <w:rFonts w:eastAsia="Times New Roman Cyr" w:cs="Times New Roman Cyr" w:ascii="Times New Roman Cyr" w:hAnsi="Times New Roman Cyr"/>
              </w:rPr>
              <w:t xml:space="preserve">. Когда же Вы будете продавать фунт (операция продажи называется </w:t>
            </w:r>
            <w:r>
              <w:rPr>
                <w:rStyle w:val="Auaaeaiea"/>
              </w:rPr>
              <w:t>SELL</w:t>
            </w:r>
            <w:r>
              <w:rPr>
                <w:rFonts w:eastAsia="Times New Roman Cyr" w:cs="Times New Roman Cyr" w:ascii="Times New Roman Cyr" w:hAnsi="Times New Roman Cyr"/>
              </w:rPr>
              <w:t xml:space="preserve">), то покупатель предложит за нее цену по </w:t>
            </w:r>
            <w:r>
              <w:rPr>
                <w:rStyle w:val="Auaaeaiea"/>
              </w:rPr>
              <w:t>BID</w:t>
            </w:r>
            <w:r>
              <w:rPr>
                <w:rFonts w:eastAsia="Times New Roman Cyr" w:cs="Times New Roman Cyr" w:ascii="Times New Roman Cyr" w:hAnsi="Times New Roman Cyr"/>
              </w:rPr>
              <w:t xml:space="preserve"> (это справедливо для всех валют). Отсюда с очевидностью следует, что если Вы ОТКРЫЛИ позицию (операция называется – </w:t>
            </w:r>
            <w:r>
              <w:rPr>
                <w:rStyle w:val="Auaaeaiea"/>
              </w:rPr>
              <w:t>OPEN</w:t>
            </w:r>
            <w:r>
              <w:rPr>
                <w:rFonts w:eastAsia="Times New Roman Cyr" w:cs="Times New Roman Cyr" w:ascii="Times New Roman Cyr" w:hAnsi="Times New Roman Cyr"/>
              </w:rPr>
              <w:t xml:space="preserve">), т.е. сделали </w:t>
            </w:r>
            <w:r>
              <w:rPr>
                <w:rStyle w:val="Auaaeaiea"/>
              </w:rPr>
              <w:t>BUY GBPUSD</w:t>
            </w:r>
            <w:r>
              <w:rPr>
                <w:rFonts w:eastAsia="Times New Roman Cyr" w:cs="Times New Roman Cyr" w:ascii="Times New Roman Cyr" w:hAnsi="Times New Roman Cyr"/>
              </w:rPr>
              <w:t xml:space="preserve">, и тут же захотите ее ЗАКРЫТЬ (операция называется </w:t>
            </w:r>
            <w:r>
              <w:rPr>
                <w:rStyle w:val="Auaaeaiea"/>
              </w:rPr>
              <w:t>CLOSE</w:t>
            </w:r>
            <w:r>
              <w:rPr>
                <w:rFonts w:eastAsia="Times New Roman Cyr" w:cs="Times New Roman Cyr" w:ascii="Times New Roman Cyr" w:hAnsi="Times New Roman Cyr"/>
              </w:rPr>
              <w:t xml:space="preserve">), т.е. продать только что купленные фунты, то Вы можете сделать это только с убытком, аналогично тому, как это было бы в любом обменном пункте. Следовательно, чтобы получить прибыль, цена валюты должна пройти в предполагаемом Вами направлении больше, чем разница между </w:t>
            </w:r>
            <w:r>
              <w:rPr>
                <w:rStyle w:val="Auaaeaiea"/>
              </w:rPr>
              <w:t>BID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</w:t>
            </w:r>
            <w:r>
              <w:rPr>
                <w:rStyle w:val="Auaaeaiea"/>
              </w:rPr>
              <w:t>ASK</w:t>
            </w:r>
            <w:r>
              <w:rPr>
                <w:rFonts w:eastAsia="Times New Roman Cyr" w:cs="Times New Roman Cyr" w:ascii="Times New Roman Cyr" w:hAnsi="Times New Roman Cyr"/>
              </w:rPr>
              <w:t xml:space="preserve">. Третье число называется </w:t>
            </w:r>
            <w:r>
              <w:rPr>
                <w:rStyle w:val="Auaaeaiea"/>
              </w:rPr>
              <w:t>LAST</w:t>
            </w:r>
            <w:r>
              <w:rPr>
                <w:rFonts w:eastAsia="Times New Roman Cyr" w:cs="Times New Roman Cyr" w:ascii="Times New Roman Cyr" w:hAnsi="Times New Roman Cyr"/>
              </w:rPr>
              <w:t xml:space="preserve"> - на рынке FOREX это среднее значение между последними BID и ASK.</w:t>
            </w:r>
          </w:p>
          <w:p>
            <w:pPr>
              <w:pStyle w:val="WWIauiu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Резюмируя вышесказанное, для </w:t>
            </w:r>
            <w:r>
              <w:rPr>
                <w:rStyle w:val="Auaaeaiea"/>
              </w:rPr>
              <w:t>USDCHF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</w:t>
            </w:r>
            <w:r>
              <w:rPr>
                <w:rStyle w:val="Auaaeaiea"/>
              </w:rPr>
              <w:t>USDJPY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ТКРЫТИЕ позиции НА ПОНИЖЕНИЕ (т.е. </w:t>
            </w:r>
            <w:r>
              <w:rPr>
                <w:rStyle w:val="Auaaeaiea"/>
              </w:rPr>
              <w:t>BUY</w:t>
            </w:r>
            <w:r>
              <w:rPr>
                <w:rFonts w:eastAsia="Times New Roman Cyr" w:cs="Times New Roman Cyr" w:ascii="Times New Roman Cyr" w:hAnsi="Times New Roman Cyr"/>
              </w:rPr>
              <w:t xml:space="preserve">) происходит по цене </w:t>
            </w:r>
            <w:r>
              <w:rPr>
                <w:rStyle w:val="Auaaeaiea"/>
              </w:rPr>
              <w:t>BID</w:t>
            </w:r>
            <w:r>
              <w:rPr>
                <w:rFonts w:eastAsia="Times New Roman Cyr" w:cs="Times New Roman Cyr" w:ascii="Times New Roman Cyr" w:hAnsi="Times New Roman Cyr"/>
              </w:rPr>
              <w:t xml:space="preserve">, а ЗАКРЫТИЕ - по цене </w:t>
            </w:r>
            <w:r>
              <w:rPr>
                <w:rStyle w:val="Auaaeaiea"/>
              </w:rPr>
              <w:t>ASK</w:t>
            </w:r>
            <w:r>
              <w:rPr>
                <w:rFonts w:eastAsia="Times New Roman Cyr" w:cs="Times New Roman Cyr" w:ascii="Times New Roman Cyr" w:hAnsi="Times New Roman Cyr"/>
              </w:rPr>
              <w:t xml:space="preserve">; соответственно, ОТКРЫТИЕ позиции НА ПОВЫШЕНИЕ (т.е. </w:t>
            </w:r>
            <w:r>
              <w:rPr>
                <w:b/>
                <w:bCs/>
              </w:rPr>
              <w:t>SELL</w:t>
            </w:r>
            <w:r>
              <w:rPr>
                <w:rFonts w:eastAsia="Times New Roman Cyr" w:cs="Times New Roman Cyr" w:ascii="Times New Roman Cyr" w:hAnsi="Times New Roman Cyr"/>
              </w:rPr>
              <w:t xml:space="preserve">) происходит по цене </w:t>
            </w:r>
            <w:r>
              <w:rPr>
                <w:rStyle w:val="Auaaeaiea"/>
              </w:rPr>
              <w:t>ASK</w:t>
            </w:r>
            <w:r>
              <w:rPr>
                <w:rFonts w:eastAsia="Times New Roman Cyr" w:cs="Times New Roman Cyr" w:ascii="Times New Roman Cyr" w:hAnsi="Times New Roman Cyr"/>
              </w:rPr>
              <w:t xml:space="preserve">, а ЗАКРЫТИЕ – по </w:t>
            </w:r>
            <w:r>
              <w:rPr>
                <w:rStyle w:val="Auaaeaiea"/>
              </w:rPr>
              <w:t>BID</w:t>
            </w:r>
            <w:r>
              <w:rPr/>
              <w:t>.</w:t>
            </w:r>
          </w:p>
          <w:p>
            <w:pPr>
              <w:pStyle w:val="WWIauiu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ля </w:t>
            </w:r>
            <w:r>
              <w:rPr>
                <w:rStyle w:val="Auaaeaiea"/>
              </w:rPr>
              <w:t>GBPUSD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</w:t>
            </w:r>
            <w:r>
              <w:rPr>
                <w:rStyle w:val="Auaaeaiea"/>
              </w:rPr>
              <w:t>EURUSD</w:t>
            </w:r>
            <w:r>
              <w:rPr/>
              <w:t xml:space="preserve"> </w:t>
            </w:r>
            <w:r>
              <w:rPr>
                <w:b/>
                <w:bCs/>
              </w:rPr>
              <w:t>OPEN</w:t>
            </w:r>
            <w:r>
              <w:rPr/>
              <w:t xml:space="preserve"> </w:t>
            </w:r>
            <w:r>
              <w:rPr>
                <w:rStyle w:val="Auaaeaiea"/>
              </w:rPr>
              <w:t>BUY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вверх) происходит по цене </w:t>
            </w:r>
            <w:r>
              <w:rPr>
                <w:rStyle w:val="Auaaeaiea"/>
              </w:rPr>
              <w:t>ASK</w:t>
            </w:r>
            <w:r>
              <w:rPr>
                <w:rFonts w:eastAsia="Times New Roman Cyr" w:cs="Times New Roman Cyr" w:ascii="Times New Roman Cyr" w:hAnsi="Times New Roman Cyr"/>
              </w:rPr>
              <w:t xml:space="preserve">, а </w:t>
            </w:r>
            <w:r>
              <w:rPr>
                <w:b/>
                <w:bCs/>
              </w:rPr>
              <w:t>CLOSE</w:t>
            </w:r>
            <w:r>
              <w:rPr>
                <w:rFonts w:eastAsia="Times New Roman Cyr" w:cs="Times New Roman Cyr" w:ascii="Times New Roman Cyr" w:hAnsi="Times New Roman Cyr"/>
              </w:rPr>
              <w:t xml:space="preserve"> - по цене </w:t>
            </w:r>
            <w:r>
              <w:rPr>
                <w:rStyle w:val="Auaaeaiea"/>
              </w:rPr>
              <w:t>BID</w:t>
            </w:r>
            <w:r>
              <w:rPr/>
              <w:t xml:space="preserve">; </w:t>
            </w:r>
            <w:r>
              <w:rPr>
                <w:b/>
                <w:bCs/>
              </w:rPr>
              <w:t>OPEN</w:t>
            </w:r>
            <w:r>
              <w:rPr/>
              <w:t xml:space="preserve"> </w:t>
            </w:r>
            <w:r>
              <w:rPr>
                <w:rStyle w:val="Auaaeaiea"/>
              </w:rPr>
              <w:t>SELL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вниз) – по цене </w:t>
            </w:r>
            <w:r>
              <w:rPr>
                <w:rStyle w:val="Auaaeaiea"/>
              </w:rPr>
              <w:t>BID</w:t>
            </w:r>
            <w:r>
              <w:rPr>
                <w:rFonts w:eastAsia="Times New Roman Cyr" w:cs="Times New Roman Cyr" w:ascii="Times New Roman Cyr" w:hAnsi="Times New Roman Cyr"/>
              </w:rPr>
              <w:t xml:space="preserve">, а </w:t>
            </w:r>
            <w:r>
              <w:rPr>
                <w:b/>
                <w:bCs/>
              </w:rPr>
              <w:t>CLOSE</w:t>
            </w:r>
            <w:r>
              <w:rPr>
                <w:rFonts w:eastAsia="Times New Roman Cyr" w:cs="Times New Roman Cyr" w:ascii="Times New Roman Cyr" w:hAnsi="Times New Roman Cyr"/>
              </w:rPr>
              <w:t xml:space="preserve"> - по цене </w:t>
            </w:r>
            <w:r>
              <w:rPr>
                <w:b/>
                <w:bCs/>
              </w:rPr>
              <w:t>ASK</w:t>
            </w:r>
            <w:r>
              <w:rPr/>
              <w:t>.</w:t>
            </w:r>
          </w:p>
          <w:p>
            <w:pPr>
              <w:pStyle w:val="WWIauiu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перь познакомимся с полезными торговыми инструментами, позволяющими в известной мере обезопасить Вас от непредусмотренных потерь и зафиксировать запланированную прибыль.</w:t>
            </w:r>
          </w:p>
          <w:p>
            <w:pPr>
              <w:pStyle w:val="WWIauiu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Это - </w:t>
            </w:r>
            <w:r>
              <w:rPr>
                <w:rStyle w:val="Auaaeaiea"/>
              </w:rPr>
              <w:t>STOP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</w:t>
            </w:r>
            <w:r>
              <w:rPr>
                <w:rStyle w:val="Auaaeaiea"/>
              </w:rPr>
              <w:t>LIMIT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 ранее открытую позицию в любой момент (но в рабочие часы рынка) можно поставить указание закрыть ее при достижении ценой валюты некоторого конкретного значения. Например, Вы открываете позицию, рассчитывая, что котировки пойдут </w:t>
            </w:r>
            <w:r>
              <w:rPr>
                <w:rStyle w:val="Auaaeaiea"/>
                <w:rFonts w:eastAsia="Times New Roman Cyr" w:cs="Times New Roman Cyr" w:ascii="Times New Roman Cyr" w:hAnsi="Times New Roman Cyr"/>
              </w:rPr>
              <w:t>вверх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по графику), при этом, чтобы застраховать себя от существенных потерь при значительном движении валюты </w:t>
            </w:r>
            <w:r>
              <w:rPr>
                <w:rStyle w:val="Auaaeaiea"/>
                <w:rFonts w:eastAsia="Times New Roman Cyr" w:cs="Times New Roman Cyr" w:ascii="Times New Roman Cyr" w:hAnsi="Times New Roman Cyr"/>
              </w:rPr>
              <w:t>вниз</w:t>
            </w:r>
            <w:r>
              <w:rPr>
                <w:rFonts w:eastAsia="Times New Roman Cyr" w:cs="Times New Roman Cyr" w:ascii="Times New Roman Cyr" w:hAnsi="Times New Roman Cyr"/>
              </w:rPr>
              <w:t xml:space="preserve">, особенно в ситуации, когда Вы не контролируете либо можете потерять контроль над рынком, Вы ставите </w:t>
            </w:r>
            <w:r>
              <w:rPr>
                <w:rStyle w:val="Auaaeaiea"/>
              </w:rPr>
              <w:t>STOP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.е. указываете значение цены </w:t>
            </w:r>
            <w:r>
              <w:rPr>
                <w:rStyle w:val="Auaaeaiea"/>
                <w:rFonts w:eastAsia="Times New Roman Cyr" w:cs="Times New Roman Cyr" w:ascii="Times New Roman Cyr" w:hAnsi="Times New Roman Cyr"/>
              </w:rPr>
              <w:t>ниж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ее текущего значения, при котором Ваша позиция должна быть закрыта без дополнительных указаний. Аналогично, если Вы открыты </w:t>
            </w:r>
            <w:r>
              <w:rPr>
                <w:rStyle w:val="Auaaeaiea"/>
                <w:rFonts w:eastAsia="Times New Roman Cyr" w:cs="Times New Roman Cyr" w:ascii="Times New Roman Cyr" w:hAnsi="Times New Roman Cyr"/>
              </w:rPr>
              <w:t>вниз</w:t>
            </w:r>
            <w:r>
              <w:rPr>
                <w:rFonts w:eastAsia="Times New Roman Cyr" w:cs="Times New Roman Cyr" w:ascii="Times New Roman Cyr" w:hAnsi="Times New Roman Cyr"/>
              </w:rPr>
              <w:t xml:space="preserve">, то Вы указываете цену </w:t>
            </w:r>
            <w:r>
              <w:rPr>
                <w:rStyle w:val="Auaaeaiea"/>
                <w:rFonts w:eastAsia="Times New Roman Cyr" w:cs="Times New Roman Cyr" w:ascii="Times New Roman Cyr" w:hAnsi="Times New Roman Cyr"/>
              </w:rPr>
              <w:t>выш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ее текущего значения. При этом Вы должны иметь в виду, что если </w:t>
            </w:r>
            <w:r>
              <w:rPr>
                <w:rStyle w:val="Auaaeaiea"/>
              </w:rPr>
              <w:t>STOP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удет стоять слишком близко к текущему значению, то случайный отскок цены может закрыть с убытком правильно открытую позицию, а если слишком далеко – потери могут оказаться неоправданно велики. В свою очередь </w:t>
            </w:r>
            <w:r>
              <w:rPr>
                <w:rStyle w:val="Auaaeaiea"/>
              </w:rPr>
              <w:t>LIMIT</w:t>
            </w:r>
            <w:r>
              <w:rPr>
                <w:rFonts w:eastAsia="Times New Roman Cyr" w:cs="Times New Roman Cyr" w:ascii="Times New Roman Cyr" w:hAnsi="Times New Roman Cyr"/>
              </w:rPr>
              <w:t xml:space="preserve"> - это указанная Вами котировка, при достижении которой позиция будет закрыта с прибылью, т.е. котировка по </w:t>
            </w:r>
            <w:r>
              <w:rPr>
                <w:rStyle w:val="Auaaeaiea"/>
              </w:rPr>
              <w:t>LIMIT</w:t>
            </w:r>
            <w:r>
              <w:rPr>
                <w:rFonts w:eastAsia="Times New Roman Cyr" w:cs="Times New Roman Cyr" w:ascii="Times New Roman Cyr" w:hAnsi="Times New Roman Cyr"/>
              </w:rPr>
              <w:t xml:space="preserve"> - это всегда выше текущего значения, если Вы играете вверх, и ниже – если Вы играете вниз. Следует заметить, что в нашей торговой системе </w:t>
            </w:r>
            <w:r>
              <w:rPr>
                <w:rStyle w:val="Auaaeaiea"/>
              </w:rPr>
              <w:t>STOP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</w:t>
            </w:r>
            <w:r>
              <w:rPr>
                <w:rStyle w:val="Auaaeaiea"/>
              </w:rPr>
              <w:t>LIMIT</w:t>
            </w:r>
            <w:r>
              <w:rPr>
                <w:rFonts w:eastAsia="Times New Roman Cyr" w:cs="Times New Roman Cyr" w:ascii="Times New Roman Cyr" w:hAnsi="Times New Roman Cyr"/>
              </w:rPr>
              <w:t xml:space="preserve">должны отстоять не менее, чем на 20 пунктов от текущего значения </w:t>
            </w:r>
            <w:r>
              <w:rPr>
                <w:rStyle w:val="Auaaeaiea"/>
              </w:rPr>
              <w:t>BID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ли </w:t>
            </w:r>
            <w:r>
              <w:rPr>
                <w:rStyle w:val="Auaaeaiea"/>
              </w:rPr>
              <w:t>ASK</w:t>
            </w:r>
            <w:r>
              <w:rPr>
                <w:rFonts w:eastAsia="Times New Roman Cyr" w:cs="Times New Roman Cyr" w:ascii="Times New Roman Cyr" w:hAnsi="Times New Roman Cyr"/>
              </w:rPr>
              <w:t xml:space="preserve"> (соответственно тому, в какую сторону Вы играете и какой ограничитель устанавливаете).</w:t>
            </w:r>
          </w:p>
          <w:p>
            <w:pPr>
              <w:pStyle w:val="WWIauiu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Надеемся, что этого краткого описания будет достаточно, чтобы попробовать свои силы и проверить интуицию для работы на рынке </w:t>
            </w:r>
            <w:r>
              <w:rPr>
                <w:rStyle w:val="Aeiannueea"/>
              </w:rPr>
              <w:t>FOREX</w:t>
            </w:r>
            <w:r>
              <w:rPr/>
              <w:t>.</w:t>
            </w:r>
          </w:p>
          <w:p>
            <w:pPr>
              <w:pStyle w:val="WWIauiu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ще несколько слов об отличиях в работе торговой системы и сервисе при работе на тренировочном (учебном) счете и реальном торговом счете.</w:t>
            </w:r>
          </w:p>
          <w:p>
            <w:pPr>
              <w:pStyle w:val="WWIauiu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 режиме котирования на учебном счете реального котирования не происходит, а предлагаемая цена соответствует слегка модифицированному </w:t>
            </w:r>
            <w:r>
              <w:rPr>
                <w:rStyle w:val="Auaaeaiea"/>
              </w:rPr>
              <w:t>BID/ASK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в зависимости от того, в какую сторону Вы открываетесь). Естественно, что на реальном счете предлагаемая цена в общем случае не совпадает со значением </w:t>
            </w:r>
            <w:r>
              <w:rPr>
                <w:rStyle w:val="Auaaeaiea"/>
              </w:rPr>
              <w:t>BID/ASK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отличие на спокойном рынке, как правило, составляет 1-2-3 пункта, иногда в Вашу сторону, чаще - против).</w:t>
            </w:r>
          </w:p>
          <w:p>
            <w:pPr>
              <w:pStyle w:val="WWIauiu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еменная задержка между запросом и предложением цены (порядка 10 сек.) на учебном счете в известной мере имитирует временную задержку при реальном котировании, которая обычно составляет порядка 40 – 50 сек. (иногда больше). При этом следует иметь в виду, что предлагаемая цена соответствует котировке на момент предложения цены, а не ее запроса.</w:t>
            </w:r>
          </w:p>
          <w:p>
            <w:pPr>
              <w:pStyle w:val="WWIauiu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Помимо аналитической системы </w:t>
            </w:r>
            <w:r>
              <w:rPr>
                <w:rStyle w:val="Aeiannueea"/>
              </w:rPr>
              <w:t>AFMCharts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торгового терминала </w:t>
            </w:r>
            <w:r>
              <w:rPr>
                <w:rStyle w:val="Aeiannueea"/>
              </w:rPr>
              <w:t>AFMDealer</w:t>
            </w:r>
            <w:r>
              <w:rPr>
                <w:rFonts w:eastAsia="Times New Roman Cyr" w:cs="Times New Roman Cyr" w:ascii="Times New Roman Cyr" w:hAnsi="Times New Roman Cyr"/>
              </w:rPr>
              <w:t xml:space="preserve">, при работе на реальном счете трейдер получает возможность скачивать с сервера с помощью программы </w:t>
            </w:r>
            <w:r>
              <w:rPr>
                <w:rStyle w:val="Aeiannueea"/>
              </w:rPr>
              <w:t>AFM IDLe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екущие котировки для технического анализа данных в MetaStock 6.0-6.51.</w:t>
            </w:r>
          </w:p>
          <w:p>
            <w:pPr>
              <w:pStyle w:val="WWIauiu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остальном работа с реальным и тренировочным счетами практически не отличается (если не рассматривать финансовую часть).</w:t>
            </w:r>
          </w:p>
          <w:p>
            <w:pPr>
              <w:pStyle w:val="WWIauiue"/>
              <w:spacing w:before="100" w:after="10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ля того, чтобы узнать, как анализировать и прогнозировать поведение валют на рынке, мы приглашаем Вас послушать лекции на курсах </w:t>
            </w:r>
            <w:r>
              <w:rPr>
                <w:rStyle w:val="Aeiannueea"/>
                <w:rFonts w:eastAsia="Times New Roman Cyr" w:cs="Times New Roman Cyr" w:ascii="Times New Roman Cyr" w:hAnsi="Times New Roman Cyr"/>
              </w:rPr>
              <w:t>"Трейдер валютных дилинговых операций"</w:t>
            </w:r>
            <w:r>
              <w:rPr/>
              <w:t xml:space="preserve">. </w:t>
            </w:r>
          </w:p>
        </w:tc>
      </w:tr>
    </w:tbl>
    <w:p>
      <w:pPr>
        <w:pStyle w:val="WWIauiue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WWIniiaiieoeoo1">
    <w:name w:val="WW-Iniiaiie o?eoo1"/>
    <w:qFormat/>
    <w:rPr/>
  </w:style>
  <w:style w:type="character" w:styleId="Iiaaaeaiea">
    <w:name w:val="Ii?aaaeaiea"/>
    <w:qFormat/>
    <w:rPr>
      <w:i/>
      <w:iCs/>
    </w:rPr>
  </w:style>
  <w:style w:type="character" w:styleId="Ocae">
    <w:name w:val="Ocae"/>
    <w:qFormat/>
    <w:rPr>
      <w:i/>
      <w:iCs/>
    </w:rPr>
  </w:style>
  <w:style w:type="character" w:styleId="Eia">
    <w:name w:val="Eia"/>
    <w:qFormat/>
    <w:rPr>
      <w:rFonts w:ascii="Courier New" w:hAnsi="Courier New" w:eastAsia="Courier New" w:cs="Courier New"/>
      <w:sz w:val="20"/>
      <w:szCs w:val="20"/>
    </w:rPr>
  </w:style>
  <w:style w:type="character" w:styleId="Auaaeaiea">
    <w:name w:val="Auaaeaiea"/>
    <w:basedOn w:val="WWIniiaiieoeoo1"/>
    <w:qFormat/>
    <w:rPr>
      <w:i/>
      <w:iCs/>
    </w:rPr>
  </w:style>
  <w:style w:type="character" w:styleId="Aeiannueea">
    <w:name w:val="Aeia?nnueea"/>
    <w:basedOn w:val="WWIniiaiieoeoo1"/>
    <w:qFormat/>
    <w:rPr>
      <w:color w:val="0000FF"/>
      <w:u w:val="single"/>
    </w:rPr>
  </w:style>
  <w:style w:type="character" w:styleId="Iiniioaiiayaeiannueea">
    <w:name w:val="I?iniio?aiiay aeia?nnueea"/>
    <w:basedOn w:val="WWIniiaiieoeoo1"/>
    <w:qFormat/>
    <w:rPr>
      <w:color w:val="800080"/>
      <w:u w:val="single"/>
    </w:rPr>
  </w:style>
  <w:style w:type="character" w:styleId="Eeaaeaooa">
    <w:name w:val="Eeaaeaoo?a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Iaacao">
    <w:name w:val="Ia?acao"/>
    <w:qFormat/>
    <w:rPr>
      <w:rFonts w:ascii="Courier New" w:hAnsi="Courier New" w:eastAsia="Courier New" w:cs="Courier New"/>
    </w:rPr>
  </w:style>
  <w:style w:type="character" w:styleId="Noiaee">
    <w:name w:val="No?iaee"/>
    <w:basedOn w:val="WWIniiaiieoeoo1"/>
    <w:qFormat/>
    <w:rPr>
      <w:b/>
      <w:bCs/>
    </w:rPr>
  </w:style>
  <w:style w:type="character" w:styleId="Iaaoiayiaoeiea">
    <w:name w:val="Ia?aoiay iaoeiea"/>
    <w:qFormat/>
    <w:rPr>
      <w:rFonts w:ascii="Courier New" w:hAnsi="Courier New" w:eastAsia="Courier New" w:cs="Courier New"/>
      <w:sz w:val="20"/>
      <w:szCs w:val="20"/>
    </w:rPr>
  </w:style>
  <w:style w:type="character" w:styleId="Iaaiaiiay">
    <w:name w:val="Ia?aiaiiay"/>
    <w:qFormat/>
    <w:rPr>
      <w:i/>
      <w:iCs/>
    </w:rPr>
  </w:style>
  <w:style w:type="character" w:styleId="AciaoeaHTML">
    <w:name w:val="?aciaoea HTML"/>
    <w:qFormat/>
    <w:rPr>
      <w:vanish/>
      <w:color w:val="FF0000"/>
    </w:rPr>
  </w:style>
  <w:style w:type="character" w:styleId="Ieiaaiea">
    <w:name w:val="I?eia?aiea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Iauiue">
    <w:name w:val="WW-Iau?iue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WWIauiue1">
    <w:name w:val="WW-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Oaiei">
    <w:name w:val="Oa?iei"/>
    <w:basedOn w:val="WWIauiue"/>
    <w:next w:val="Nienieiiaaaeaiee"/>
    <w:qFormat/>
    <w:pPr>
      <w:spacing w:before="0" w:after="0"/>
    </w:pPr>
    <w:rPr/>
  </w:style>
  <w:style w:type="paragraph" w:styleId="Nienieiiaaaeaiee">
    <w:name w:val="Nienie ii?aaaeaiee"/>
    <w:basedOn w:val="WWIauiue"/>
    <w:next w:val="Oaiei"/>
    <w:qFormat/>
    <w:pPr>
      <w:spacing w:before="0" w:after="0"/>
      <w:ind w:left="360" w:hanging="0"/>
    </w:pPr>
    <w:rPr/>
  </w:style>
  <w:style w:type="paragraph" w:styleId="H1">
    <w:name w:val="H1"/>
    <w:basedOn w:val="WWIauiue"/>
    <w:next w:val="WWIauiue"/>
    <w:qFormat/>
    <w:pPr>
      <w:keepNext w:val="true"/>
    </w:pPr>
    <w:rPr>
      <w:b/>
      <w:bCs/>
      <w:kern w:val="2"/>
      <w:sz w:val="48"/>
      <w:szCs w:val="48"/>
    </w:rPr>
  </w:style>
  <w:style w:type="paragraph" w:styleId="H2">
    <w:name w:val="H2"/>
    <w:basedOn w:val="WWIauiue"/>
    <w:next w:val="WWIauiue"/>
    <w:qFormat/>
    <w:pPr>
      <w:keepNext w:val="true"/>
    </w:pPr>
    <w:rPr>
      <w:b/>
      <w:bCs/>
      <w:sz w:val="36"/>
      <w:szCs w:val="36"/>
    </w:rPr>
  </w:style>
  <w:style w:type="paragraph" w:styleId="H3">
    <w:name w:val="H3"/>
    <w:basedOn w:val="WWIauiue"/>
    <w:next w:val="WWIauiue"/>
    <w:qFormat/>
    <w:pPr>
      <w:keepNext w:val="true"/>
    </w:pPr>
    <w:rPr>
      <w:b/>
      <w:bCs/>
      <w:sz w:val="28"/>
      <w:szCs w:val="28"/>
    </w:rPr>
  </w:style>
  <w:style w:type="paragraph" w:styleId="H4">
    <w:name w:val="H4"/>
    <w:basedOn w:val="WWIauiue"/>
    <w:next w:val="WWIauiue"/>
    <w:qFormat/>
    <w:pPr>
      <w:keepNext w:val="true"/>
    </w:pPr>
    <w:rPr>
      <w:b/>
      <w:bCs/>
    </w:rPr>
  </w:style>
  <w:style w:type="paragraph" w:styleId="H5">
    <w:name w:val="H5"/>
    <w:basedOn w:val="WWIauiue"/>
    <w:next w:val="WWIauiue"/>
    <w:qFormat/>
    <w:pPr>
      <w:keepNext w:val="true"/>
    </w:pPr>
    <w:rPr>
      <w:b/>
      <w:bCs/>
      <w:sz w:val="20"/>
      <w:szCs w:val="20"/>
    </w:rPr>
  </w:style>
  <w:style w:type="paragraph" w:styleId="H6">
    <w:name w:val="H6"/>
    <w:basedOn w:val="WWIauiue"/>
    <w:next w:val="WWIauiue"/>
    <w:qFormat/>
    <w:pPr>
      <w:keepNext w:val="true"/>
    </w:pPr>
    <w:rPr>
      <w:b/>
      <w:bCs/>
      <w:sz w:val="16"/>
      <w:szCs w:val="16"/>
    </w:rPr>
  </w:style>
  <w:style w:type="paragraph" w:styleId="Aaana">
    <w:name w:val="Aa?ana"/>
    <w:basedOn w:val="WWIauiue"/>
    <w:next w:val="WWIauiue"/>
    <w:qFormat/>
    <w:pPr>
      <w:spacing w:before="0" w:after="0"/>
    </w:pPr>
    <w:rPr>
      <w:i/>
      <w:iCs/>
    </w:rPr>
  </w:style>
  <w:style w:type="paragraph" w:styleId="Oeoaou">
    <w:name w:val="Oeoaou"/>
    <w:basedOn w:val="WWIauiue"/>
    <w:qFormat/>
    <w:pPr>
      <w:ind w:left="360" w:right="360" w:hanging="0"/>
    </w:pPr>
    <w:rPr/>
  </w:style>
  <w:style w:type="paragraph" w:styleId="Aioiaue">
    <w:name w:val="Aioiaue"/>
    <w:basedOn w:val="WWIauiue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WWIauiue"/>
    <w:qFormat/>
    <w:pPr>
      <w:widowControl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WWIauiue"/>
    <w:qFormat/>
    <w:pPr>
      <w:widowControl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9:08:00Z</dcterms:created>
  <dc:creator>Вячеслав Ермолин</dc:creator>
  <dc:description/>
  <dc:language>en-US</dc:language>
  <cp:lastModifiedBy>Вячеслав Ермолин</cp:lastModifiedBy>
  <cp:lastPrinted>1999-10-12T00:36:00Z</cp:lastPrinted>
  <dcterms:modified xsi:type="dcterms:W3CDTF">1999-10-13T19:08:00Z</dcterms:modified>
  <cp:revision>1</cp:revision>
  <dc:subject/>
  <dc:title>КРАТКАЯ ИНСТРУКЦИЯ ДЛЯ НАЧИНАЮЩИХ</dc:title>
</cp:coreProperties>
</file>