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rPr/>
      </w:pPr>
      <w:r>
        <w:rPr/>
        <w:t>Введение                                                                                                                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1.Анализ эффективности использования основных фондов                            4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1.Сущность основных фондов                                                                      4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2.Классификация основных фондов                                                             5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3.Оценка основных фондов                                                                           8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4.Физический и моральный износ основных фондов                                 9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5.Амортизация основных фондов                                                                11</w:t>
      </w:r>
    </w:p>
    <w:p>
      <w:pPr>
        <w:pStyle w:val="TextBodyIndent"/>
        <w:spacing w:lineRule="auto" w:line="360"/>
        <w:ind w:left="709" w:hanging="425"/>
        <w:rPr/>
      </w:pPr>
      <w:r>
        <w:rPr/>
        <w:t>1.6.Анализ показателей эффективности использования основных                  производственных фондов                                                                         15</w:t>
      </w:r>
    </w:p>
    <w:p>
      <w:pPr>
        <w:pStyle w:val="Normal"/>
        <w:spacing w:lineRule="auto" w:line="360"/>
        <w:ind w:left="284" w:hanging="284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.Анализ эффективности использования основных фондов                             </w:t>
      </w:r>
      <w:r>
        <w:rPr>
          <w:b w:val="false"/>
          <w:sz w:val="28"/>
          <w:lang w:val="en-US"/>
        </w:rPr>
        <w:t>О</w:t>
      </w:r>
      <w:r>
        <w:rPr>
          <w:b w:val="false"/>
          <w:sz w:val="28"/>
        </w:rPr>
        <w:t xml:space="preserve">ОО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СМУ</w:t>
      </w:r>
      <w:r>
        <w:rPr>
          <w:b w:val="false"/>
          <w:sz w:val="28"/>
          <w:lang w:val="en-US"/>
        </w:rPr>
        <w:t xml:space="preserve"> – 1 “                                       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1.Общая характеристика предприятия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2.Анализ состава и структуры основных фондов                                       22</w:t>
      </w:r>
    </w:p>
    <w:p>
      <w:pPr>
        <w:pStyle w:val="Normal"/>
        <w:spacing w:lineRule="auto" w:line="360"/>
        <w:ind w:left="284" w:hanging="0"/>
        <w:rPr/>
      </w:pPr>
      <w:r>
        <w:rPr>
          <w:b w:val="false"/>
          <w:sz w:val="28"/>
        </w:rPr>
        <w:t>2.3.Оценка основных фондов                                                                           23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4.Анализ физического износа основных фондов                                        26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5.Анализ эффективности использования основных фондов                      29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3.Пути улучшения использования основных фондов                                        3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ключение                                                                                                             35 </w:t>
      </w:r>
    </w:p>
    <w:p>
      <w:pPr>
        <w:pStyle w:val="Heading2"/>
        <w:spacing w:lineRule="auto" w:line="360"/>
        <w:rPr/>
      </w:pPr>
      <w:r>
        <w:rPr/>
        <w:t>Список использованных источников                                                                   37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1                                                                                                         38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2                                                                                                         41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                                                                                                         44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4                                                                                                         45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360"/>
        <w:rPr/>
      </w:pPr>
      <w:r>
        <w:rPr/>
        <w:t>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. От решения этой проблемы зависит место предприятия в промышленном производстве, его финансовое состояние, конкурентоспособность на рынке.</w:t>
      </w:r>
    </w:p>
    <w:p>
      <w:pPr>
        <w:pStyle w:val="2"/>
        <w:spacing w:lineRule="auto" w:line="360"/>
        <w:rPr/>
      </w:pPr>
      <w:r>
        <w:rPr/>
        <w:t>Имея ясное представление о роли каждого элемента основных фондов в производственном процессе, физическом и моральном их износе, факторах, влияющих на использование основных фондов, можно выявить методы, направления, при помощи которых повышается эффективность использования основных фондов и производственных мощностей предприятия, обеспечивающая снижение  издержек  производства  и  рост  производительности тру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В условиях рыночных отношений на первый план выдвигаются такие вопросы, касающиеся основных фондов, как технический уровень, качество, надежность продукции, что целиком зависит от качественного состояния техники и эффективного её использования. Улучшение технических качеств средств труда и оснащенность работников ими обеспечивают основную часть роста эффективности производственного процесс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Поэтому целью данной работы является освещение теоретических аспектов анализа эффективности использования основных фондов предприятия, и применение этой теории на примере основных фондов строительно-монтажного управления  № 1, а также разработка основных направлений улучшения их использования.       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spacing w:lineRule="auto" w:line="360"/>
        <w:ind w:left="142" w:hanging="283"/>
        <w:rPr>
          <w:b w:val="false"/>
          <w:b w:val="false"/>
          <w:sz w:val="28"/>
        </w:rPr>
      </w:pPr>
      <w:r>
        <w:rPr>
          <w:b w:val="false"/>
          <w:sz w:val="28"/>
        </w:rPr>
        <w:t>АНАЛИЗ ЭФФЕКТИВНОСТИ ИСПОЛЬЗОВАНИЯ ОСНОВНЫХ ФОНДОВ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1.С у щ н о с т ь  о с н о в н ы х   ф о н д о в  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Любой процесс производства есть процесс преобразования предметов труда, труда, осуществляемый живым трудом при помощи средств труда. Совокупность средств труда образует основные производственные фонды, которые применяются в нескольких производственных циклах, постепенно изнашиваются и переносят свою стоимость на продукт по частям в течение всего срока службы, не теряя при этом своей натуральной формы. Основные производственные фонды состоят из машин и оборудования, передаточных устройств, транспортных средств, зданий, сооружений и так далее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днако в основные производственные фонды включаются не все средства труда, а лишь те из них, которые представляют собой продукты общественного труда, имеют стоимость. Но и не всякая вещь, обладающая стоимостью и являющаяся по своей натуральной форме средством производства, входит в состав основных производственных фондов. К примеру, машины или станки, которые лежат на складе как готовая продукция в ожидании реализации, входят не в основные фонды, а в фонды обращения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так, производственные основные фонды участвуют в материальном производстве и по мере изнашивания переносят частями свою стоимость на стоимость готовой продукции, производимой с их помощью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Наряду с ними в народном хозяйстве функционируют и основные непроизводственные фонды – объекты длительного непроизводственного использования, сохраняющие свою натуральную форму и постепенно утрачивающие стоимость. К ним относятся фонды жилищно-коммунального хозяйства, организаций культуры, науки, здравоохранения и тому подобное. Основные непроизводственные фонды не участвуют в создании потребительных стоимостей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т основных фондов следует отличать оборотные фонды, включающие такие предметы труда, как сырьё, основные и вспомогательные материалы, топливо, тара и так далее. Оборотные фонды потребляются в одном производственном цикле, вещественно входят в продукт и полностью переносят на него свою стоимость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аждое предприятие имеет в своем распоряжении основные и оборотные фонды. Совокупность основных производственных фондов и оборотных фондов предприятий образует их производственные фонды./1/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2.К л а с с и ф и к а ц и я   о с н о в н ы х    ф о н д о в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В соответствии с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Едиными нормами амортизационных отчислений на полное восстановление основных фондов</w:t>
      </w:r>
      <w:r>
        <w:rPr>
          <w:b w:val="false"/>
          <w:sz w:val="28"/>
          <w:lang w:val="en-US"/>
        </w:rPr>
        <w:t>”</w:t>
      </w:r>
      <w:r>
        <w:rPr>
          <w:b w:val="false"/>
          <w:sz w:val="28"/>
        </w:rPr>
        <w:t>, утверждёнными постановлением Совета  Министров СССР от 22 октября 1990 года № 1072, основные фонды в зависимости от назначения и функций в процессе производства подразделяются на следующие виды (группы, подгруппы)</w:t>
      </w:r>
      <w:r>
        <w:rPr>
          <w:b w:val="false"/>
          <w:sz w:val="28"/>
          <w:lang w:val="en-US"/>
        </w:rPr>
        <w:t>: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1) зд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2) сооруж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3) передаточные устрой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567"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4) машины и оборудование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5) транспортные сред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6) инструменты, производственный и хозяйственный инвентарь и принадлежн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рабочий скот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многолетние насажд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капитальные затраты по улучшению земел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645" w:hanging="0"/>
        <w:rPr>
          <w:b w:val="false"/>
          <w:b w:val="false"/>
          <w:sz w:val="28"/>
        </w:rPr>
      </w:pPr>
      <w:r>
        <w:rPr>
          <w:b w:val="false"/>
          <w:sz w:val="28"/>
        </w:rPr>
        <w:t>10) прочие основные фонды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Здания – это архитектурно – строительные объекты, предназначенные для создания необходимых условий труда. К этой группе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жилые здания, производственные корпуса цехов, депо, гаражи, складские помещения, производственные лаборатории и так далее. В состав этих объектов включаются также системы отопления, внутренняя сеть канализации и водопровода, осветительная арматура и электропроводка, внутренние телефонные и сигнализационные сети, вентиляционные устройства, подъёмник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Сооружения – это инженерно–строительные объекты, предназначенные для осуществления процесса производства и не связанные с изменением предметов труда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тволы шахт, нефтяные скважины, плотины, эстакады, водоподъёмные станции и колодцы, резервуары, мосты, автомобильные дороги, железнодорожные пути внутризаводского, внутрихозяйственного транспорт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ередаточные устройства – устройства, с помощью которых производится передача электрической, тепловой или механической энергии, а также передача жидких и газообразных веществ от одного объекта к другому. К этим устройства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нефтепроводы и газопроводы, водораспределительные сети, электросети, теплосети, газовые сети, линии связ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Машины и оборудование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, для выработки и преобразования энергии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иловые машины и оборудование, турбинное оборудование, тракторы, металлорежущее, кузнечно–прессовое, компрессорное оборудование, насосы, подъёмно–транспортное, погрузочно–разгрузочное оборудование, вычислительная техник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Транспортные средства предназначены для перемещения людей и грузов в пределах предприятия и вне его. В эту группу входят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подвижной состав железнодорожного транспорта (заводские локомотивы, вагоны, цистерны, дрези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заводские баржи, катера, паромы, автомобили, тракторы, тягачи, мотоциклы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а также производственный транспорт–вагонетки, автокары, электрокары, тележки и тому подобное (кроме конвейеров, транспортёров и других механизмов, относящихся к производственному оборудованию).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нструменты всех видов – это механизированные и немеханизированные режущие, давящие, уплотняющие, ударные и другие орудия ручного труда, а также прикрепляемые к машинам приспособления, служащие для обработки изделий (зажимы, тиски, оправки). К этой группе относятся инструменты стоимостью за единицу сто минимальных оплат труда и выше со сроком службы более од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роизводственный инвентарь и принадлежности служат для облегчения производственных операций (рабочие столы, верстаки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хранения жидких и сыпучих тел (баки, ча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охраны труда (группа ограждения машин). К этой группе относятся также шкафы торговые и стеллажи, инвентарная тара, предметы технического назначения, которые не могут быть отнесены к рабочим машинам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 хозяйственному инвентарю относятся предметы конторского и хозяйственного обзаведени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конторская обстановка, гардеробы, столы, шкафы несгораемые, пишущие машинки, множительные аппараты, а также предметы противопожарного назначения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К прочим основным фондам относятся, например, библиотечные фонды.</w:t>
      </w:r>
    </w:p>
    <w:p>
      <w:pPr>
        <w:pStyle w:val="2"/>
        <w:spacing w:lineRule="auto" w:line="360"/>
        <w:rPr/>
      </w:pPr>
      <w:r>
        <w:rPr/>
        <w:t>Остальные группы основных производственных фондов (рабочий и продуктивный скот, многолетние насаждения и капитальные затраты по улучшению земель) имеют в основных фондах промышленных предприятий весьма малый удельный вес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В соответствии с действующим порядком учёта к основным фондам предприятий и хозяйственных организаций не относятся</w:t>
      </w:r>
      <w:r>
        <w:rPr>
          <w:b w:val="false"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623" w:hanging="56"/>
        <w:rPr>
          <w:b w:val="false"/>
          <w:b w:val="false"/>
          <w:sz w:val="28"/>
        </w:rPr>
      </w:pPr>
      <w:r>
        <w:rPr>
          <w:b w:val="false"/>
          <w:sz w:val="28"/>
        </w:rPr>
        <w:t>предметы, служащие менее одного года, независимо от их стоим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редметы стоимостью менее ста минимальных оплат труда за единицу независимо от их сроков службы, например приборы, средства автоматизации и лабораторного оборудования, приобретённые научно–исследовательскими организациями и промышленными предприятиям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специальные инструменты и специальные приспособления независимо от их стоимост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к ним относятся инструменты и приспособления целевого назначения, предназначенные для серийного или массового производства определённых изделий или для выполнения специального заказа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специальная одежда, специальная обувь и постельные принадлежности независимо от их стоимости и срока службы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1418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борудование и машины, находящиеся как готовые изделия на складах предприятий – изготовителей, снабженческих и сбытовых организаций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оборудование, сданное в монтаж, подлежащее монтажу, находящееся в пути и числящееся на балансе капитального строительства и так далее</w:t>
      </w:r>
      <w:r>
        <w:rPr>
          <w:b w:val="false"/>
          <w:sz w:val="28"/>
          <w:lang w:val="en-US"/>
        </w:rPr>
        <w:t>./2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В приведённой классификации одни из элементов основных фондов (машины и оборудование) принимают непосредственное участие в производственном процессе и поэтому относятся к активной части основных фондов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ругие (производственные здания и сооружения) обеспечивают нормальное функционирование производственного процесса и являются пассивной частью основных фондов./3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1.3.</w:t>
      </w:r>
      <w:r>
        <w:rPr>
          <w:b w:val="false"/>
          <w:spacing w:val="40"/>
          <w:sz w:val="28"/>
        </w:rPr>
        <w:t>О ц е н к а   о с н о в н ы х   ф о н д о в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Основные фонды предприятия представляют собой основные средства в денежном выражении. Основные фонды находят отражение в учёте по их первоначальной стоимости, то есть по сумме затрат на их изготовление или приобретение, на транспортировку, монтаж и других затрат, связанных с вводом в действие.</w:t>
      </w:r>
    </w:p>
    <w:p>
      <w:pPr>
        <w:pStyle w:val="Normal"/>
        <w:tabs>
          <w:tab w:val="clear" w:pos="720"/>
          <w:tab w:val="left" w:pos="1418" w:leader="none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Первоначальная стоимость основных фондов (Ф</w:t>
      </w:r>
      <w:r>
        <w:rPr>
          <w:b w:val="false"/>
          <w:sz w:val="28"/>
          <w:vertAlign w:val="subscript"/>
        </w:rPr>
        <w:t xml:space="preserve">п </w:t>
      </w:r>
      <w:r>
        <w:rPr>
          <w:b w:val="false"/>
          <w:sz w:val="28"/>
        </w:rPr>
        <w:t>) определяется по формуле.</w:t>
      </w:r>
    </w:p>
    <w:p>
      <w:pPr>
        <w:pStyle w:val="Normal"/>
        <w:tabs>
          <w:tab w:val="clear" w:pos="720"/>
          <w:tab w:val="left" w:pos="1418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 xml:space="preserve"> п  </w:t>
      </w:r>
      <w:r>
        <w:rPr>
          <w:b w:val="false"/>
          <w:sz w:val="28"/>
        </w:rPr>
        <w:t>= З</w:t>
      </w:r>
      <w:r>
        <w:rPr>
          <w:b w:val="false"/>
          <w:sz w:val="28"/>
          <w:vertAlign w:val="subscript"/>
        </w:rPr>
        <w:t>об</w:t>
      </w:r>
      <w:r>
        <w:rPr>
          <w:b w:val="false"/>
          <w:sz w:val="28"/>
        </w:rPr>
        <w:t xml:space="preserve"> + З</w:t>
      </w:r>
      <w:r>
        <w:rPr>
          <w:b w:val="false"/>
          <w:sz w:val="28"/>
          <w:vertAlign w:val="subscript"/>
        </w:rPr>
        <w:t xml:space="preserve">т </w:t>
      </w:r>
      <w:r>
        <w:rPr>
          <w:b w:val="false"/>
          <w:sz w:val="28"/>
        </w:rPr>
        <w:t>+З</w:t>
      </w:r>
      <w:r>
        <w:rPr>
          <w:b w:val="false"/>
          <w:sz w:val="28"/>
          <w:vertAlign w:val="subscript"/>
        </w:rPr>
        <w:t xml:space="preserve">м   </w:t>
      </w:r>
      <w:r>
        <w:rPr>
          <w:b w:val="false"/>
          <w:sz w:val="28"/>
        </w:rPr>
        <w:t>, руб.                                                                                      (1)</w:t>
      </w:r>
    </w:p>
    <w:p>
      <w:pPr>
        <w:pStyle w:val="Heading2"/>
        <w:tabs>
          <w:tab w:val="clear" w:pos="720"/>
          <w:tab w:val="left" w:pos="1418" w:leader="none"/>
          <w:tab w:val="left" w:pos="9072" w:leader="none"/>
        </w:tabs>
        <w:spacing w:lineRule="auto" w:line="360"/>
        <w:rPr/>
      </w:pPr>
      <w:r>
        <w:rPr/>
        <w:t>где  З</w:t>
      </w:r>
      <w:r>
        <w:rPr>
          <w:vertAlign w:val="subscript"/>
        </w:rPr>
        <w:t xml:space="preserve">об </w:t>
      </w:r>
      <w:r>
        <w:rPr/>
        <w:t>– стоимость приобретённого оборудования</w:t>
      </w:r>
      <w:r>
        <w:rPr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/>
        <w:t xml:space="preserve">  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т</w:t>
      </w:r>
      <w:r>
        <w:rPr>
          <w:b w:val="false"/>
          <w:sz w:val="28"/>
        </w:rPr>
        <w:t xml:space="preserve"> – затраты по транспортировке материалов и оборудов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м</w:t>
      </w:r>
      <w:r>
        <w:rPr>
          <w:b w:val="false"/>
          <w:sz w:val="28"/>
        </w:rPr>
        <w:t xml:space="preserve"> – стоимость монтажа или строительных работ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новные фонды, созданные в разное время и оцененные по их первоначальной стоимости, могут быть несопоставимы вследствие различных условий их приобретения и производства. Для устранения искажающего влияния ценностного фактора применяют оценку основных фондов по их восстановительной стоимости, то есть по стоимости их производства или приобретения в условиях и по ценам дан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ценка основных фондов по первоначальной и восстановительной стоимости может быть полной или остаточной./2/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таточная стоимость – это первоначальная стоимость основных фондов за вычетом износа, сумма которого определяется по величине амортизационных отчислений за весь прошедший период службы данного объекта основны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олная стоимость основных фондов определяется без учёта той доли их стоимости, которая перенесена на продукцию, изготовленную посредством эти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Ликвидационная стоимость – это стоимость реализации изношенных и снятых с производства основных фондов (часто это цена лома)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/>
      </w:pPr>
      <w:r>
        <w:rPr/>
        <w:t>Среднегодовая стоимость основных фондов определяется на основе первоначальной стоимости с учётом их ввода и ликвидации по следующей формуле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ср</w:t>
      </w:r>
      <w:r>
        <w:rPr>
          <w:b w:val="false"/>
          <w:sz w:val="28"/>
        </w:rPr>
        <w:t xml:space="preserve"> = Ф </w:t>
      </w:r>
      <w:r>
        <w:rPr>
          <w:b w:val="false"/>
          <w:sz w:val="28"/>
          <w:vertAlign w:val="subscript"/>
        </w:rPr>
        <w:t>п (б)</w:t>
      </w:r>
      <w:r>
        <w:rPr>
          <w:b w:val="false"/>
          <w:sz w:val="28"/>
        </w:rPr>
        <w:t xml:space="preserve"> + (Ф</w:t>
      </w:r>
      <w:r>
        <w:rPr>
          <w:b w:val="false"/>
          <w:sz w:val="28"/>
          <w:vertAlign w:val="subscript"/>
        </w:rPr>
        <w:t>вв</w:t>
      </w:r>
      <w:r>
        <w:rPr>
          <w:b w:val="false"/>
          <w:sz w:val="28"/>
        </w:rPr>
        <w:t xml:space="preserve">*ЧМ)/12 – </w:t>
      </w:r>
      <w:r>
        <w:rPr>
          <w:b w:val="false"/>
          <w:sz w:val="28"/>
          <w:lang w:val="en-US"/>
        </w:rPr>
        <w:t>[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л</w:t>
      </w:r>
      <w:r>
        <w:rPr>
          <w:b w:val="false"/>
          <w:sz w:val="28"/>
        </w:rPr>
        <w:t xml:space="preserve"> (12 – М)</w:t>
      </w:r>
      <w:r>
        <w:rPr>
          <w:b w:val="false"/>
          <w:sz w:val="28"/>
          <w:lang w:val="en-US"/>
        </w:rPr>
        <w:t>]</w:t>
      </w:r>
      <w:r>
        <w:rPr>
          <w:b w:val="false"/>
          <w:sz w:val="28"/>
        </w:rPr>
        <w:t>/12 , руб.                                   (2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где  Фср – среднегодовая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п(б) – первоначальная (балансовая)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вв – стоимость введён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ЧМ – число месяцев функционирования введённых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л – ликвидационная стоимость</w:t>
      </w:r>
      <w:r>
        <w:rPr>
          <w:b w:val="false"/>
          <w:sz w:val="28"/>
          <w:lang w:val="en-US"/>
        </w:rPr>
        <w:t>;</w:t>
      </w:r>
    </w:p>
    <w:p>
      <w:pPr>
        <w:pStyle w:val="TextBody"/>
        <w:rPr/>
      </w:pPr>
      <w:r>
        <w:rPr/>
        <w:t xml:space="preserve">        </w:t>
      </w:r>
      <w:r>
        <w:rPr/>
        <w:t xml:space="preserve">М – количество месяцев функционирования выбывших основных фондов./3/ </w:t>
      </w:r>
    </w:p>
    <w:p>
      <w:pPr>
        <w:pStyle w:val="Heading2"/>
        <w:spacing w:lineRule="auto" w:line="360"/>
        <w:ind w:firstLine="567"/>
        <w:rPr>
          <w:spacing w:val="40"/>
          <w:lang w:val="en-US"/>
        </w:rPr>
      </w:pPr>
      <w:r>
        <w:rPr>
          <w:spacing w:val="40"/>
          <w:lang w:val="en-US"/>
        </w:rPr>
        <w:t xml:space="preserve">1.4. Ф и з и ч е с к и й    и    м о р а л ь н ы й   и з н о с    о с н о в н ы х ф о н д о в   </w:t>
      </w:r>
    </w:p>
    <w:p>
      <w:pPr>
        <w:pStyle w:val="2"/>
        <w:spacing w:lineRule="auto" w:line="360"/>
        <w:rPr/>
      </w:pPr>
      <w:r>
        <w:rPr/>
        <w:t>При физическом износе происходит утрата основными фондами их потребительной стоимости, то есть ухудшение технико-экономических и социальных характеристик под воздействием процесса труда, сил природы, а также вследствие неиспользования основных фондов.</w:t>
      </w:r>
    </w:p>
    <w:p>
      <w:pPr>
        <w:pStyle w:val="2"/>
        <w:spacing w:lineRule="auto" w:line="360"/>
        <w:rPr/>
      </w:pPr>
      <w:r>
        <w:rPr/>
        <w:t>Значительная доля устаревших основных фондов в производстве, например в промышленности, вызывает существенные потери в народном хозяйстве, так как, во – первых, старение оборудования требует увеличения вложения средств в капитальный ремонт для поддержания его в рабочем состоянии</w:t>
      </w:r>
      <w:r>
        <w:rPr>
          <w:lang w:val="en-US"/>
        </w:rPr>
        <w:t>;</w:t>
      </w:r>
      <w:r>
        <w:rPr/>
        <w:t xml:space="preserve"> во – вторых, устаревшее производство не имеет возможности использовать новую технику – по крайней мере полностью. Вследствие этого объём продукции и услуг уменьшается. Технически отсталое и морально устаревшее, а потому убыточное производство создаёт зону застоя, препятствующую научно – техническому прогрессу.</w:t>
      </w:r>
    </w:p>
    <w:p>
      <w:pPr>
        <w:pStyle w:val="2"/>
        <w:spacing w:lineRule="auto" w:line="360"/>
        <w:rPr/>
      </w:pPr>
      <w:r>
        <w:rPr/>
        <w:t xml:space="preserve">Моральный износ обычно наступает раньше физического износа, то есть основные фонды, которые ещё могут быть использованы, уже экономически не эффективны, и бывает двух видов (форм). </w:t>
      </w:r>
    </w:p>
    <w:p>
      <w:pPr>
        <w:pStyle w:val="2"/>
        <w:spacing w:lineRule="auto" w:line="360"/>
        <w:rPr/>
      </w:pPr>
      <w:r>
        <w:rPr/>
        <w:t>Моральный износ первого вида (формы) – это потеря части стоимости машин без соответствующего физического износа в результате удешевления изготовления этих машин в новых условиях (при использовании достижений научно-технического прогресса). Моральный износ этого вида вызван уменьшением рабочего времени для выпуска таких же машин, одной и той же конструкции.</w:t>
      </w:r>
    </w:p>
    <w:p>
      <w:pPr>
        <w:pStyle w:val="2"/>
        <w:spacing w:lineRule="auto" w:line="360"/>
        <w:rPr/>
      </w:pPr>
      <w:r>
        <w:rPr/>
        <w:t>Моральный износ первого вида связан не с продолжительностью срока службы оборудования, не со степенью его физического износа, а с темпами технического прогресса, приводящего к снижению стоимости изготовления продукции вследствие роста производительности труда в отрасли, производящей новые основные фонды.</w:t>
      </w:r>
    </w:p>
    <w:p>
      <w:pPr>
        <w:pStyle w:val="2"/>
        <w:spacing w:lineRule="auto" w:line="360"/>
        <w:rPr/>
      </w:pPr>
      <w:r>
        <w:rPr/>
        <w:t>При моральном износе первого вида потребительная стоимость основных фондов не изменяется. В новых машинах, аналогичных прежним, нет никаких конструктивных изменений</w:t>
      </w:r>
      <w:r>
        <w:rPr>
          <w:lang w:val="en-US"/>
        </w:rPr>
        <w:t>;</w:t>
      </w:r>
      <w:r>
        <w:rPr/>
        <w:t xml:space="preserve"> производительность оборудования также остаётся прежней. Изменяется лишь стоимость основных фондов.</w:t>
      </w:r>
    </w:p>
    <w:p>
      <w:pPr>
        <w:pStyle w:val="2"/>
        <w:spacing w:lineRule="auto" w:line="360"/>
        <w:rPr/>
      </w:pPr>
      <w:r>
        <w:rPr/>
        <w:t>Моральный износ второго вида – это сокращение продолжительности действия наличных машин, оборудования, обусловленное не уменьшением их производительности или мощности (данные характеристики обычно остаются на том же уровне, что и при вводе в производство), а тем, что дальнейшая эксплуатация старых машин по сравнению с новыми приводит к большим издержкам производства.</w:t>
      </w:r>
    </w:p>
    <w:p>
      <w:pPr>
        <w:pStyle w:val="2"/>
        <w:spacing w:lineRule="auto" w:line="360"/>
        <w:rPr/>
      </w:pPr>
      <w:r>
        <w:rPr/>
        <w:t>Методы определения износа</w:t>
      </w:r>
      <w:r>
        <w:rPr>
          <w:lang w:val="en-US"/>
        </w:rPr>
        <w:t>:</w:t>
      </w:r>
    </w:p>
    <w:p>
      <w:pPr>
        <w:pStyle w:val="2"/>
        <w:spacing w:lineRule="auto" w:line="360"/>
        <w:ind w:firstLine="570"/>
        <w:rPr>
          <w:lang w:val="en-US"/>
        </w:rPr>
      </w:pPr>
      <w:r>
        <w:rPr>
          <w:lang w:val="en-US"/>
        </w:rPr>
        <w:t>1) физический износ определяется на основании сроков службы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firstLine="570"/>
        <w:rPr/>
      </w:pPr>
      <w:r>
        <w:rPr>
          <w:lang w:val="en-US"/>
        </w:rPr>
        <w:t>Изн.(ф) = Т</w:t>
      </w:r>
      <w:r>
        <w:rPr>
          <w:vertAlign w:val="subscript"/>
          <w:lang w:val="en-US"/>
        </w:rPr>
        <w:t>ф</w:t>
      </w:r>
      <w:r>
        <w:rPr>
          <w:lang w:val="en-US"/>
        </w:rPr>
        <w:t>/Т</w:t>
      </w:r>
      <w:r>
        <w:rPr>
          <w:vertAlign w:val="subscript"/>
          <w:lang w:val="en-US"/>
        </w:rPr>
        <w:t>н</w:t>
      </w:r>
      <w:r>
        <w:rPr>
          <w:lang w:val="en-US"/>
        </w:rPr>
        <w:t>*100% , процентов                                                              (3)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>
          <w:lang w:val="en-US"/>
        </w:rPr>
        <w:t>где  Т</w:t>
      </w:r>
      <w:r>
        <w:rPr>
          <w:vertAlign w:val="subscript"/>
          <w:lang w:val="en-US"/>
        </w:rPr>
        <w:t>ф</w:t>
      </w:r>
      <w:r>
        <w:rPr>
          <w:lang w:val="en-US"/>
        </w:rPr>
        <w:t xml:space="preserve"> – фактический срок службы (лет);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н</w:t>
      </w:r>
      <w:r>
        <w:rPr/>
        <w:t xml:space="preserve"> – нормативный срок службы (лет)</w:t>
      </w:r>
      <w:r>
        <w:rPr>
          <w:lang w:val="en-US"/>
        </w:rPr>
        <w:t>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Для более точного определения износа следует установить техническое состояние элементов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2) моральный износ первого вида определяется на основании соотношения балансовой и восстановительной стоимостей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>
          <w:lang w:val="en-US"/>
        </w:rPr>
        <w:t>Изн.(м1) =[(Ф</w:t>
      </w:r>
      <w:r>
        <w:rPr>
          <w:vertAlign w:val="subscript"/>
          <w:lang w:val="en-US"/>
        </w:rPr>
        <w:t>б</w:t>
      </w:r>
      <w:r>
        <w:rPr>
          <w:lang w:val="en-US"/>
        </w:rPr>
        <w:t xml:space="preserve"> – Ф</w:t>
      </w:r>
      <w:r>
        <w:rPr>
          <w:vertAlign w:val="subscript"/>
          <w:lang w:val="en-US"/>
        </w:rPr>
        <w:t>в</w:t>
      </w:r>
      <w:r>
        <w:rPr>
          <w:lang w:val="en-US"/>
        </w:rPr>
        <w:t>)/Ф</w:t>
      </w:r>
      <w:r>
        <w:rPr>
          <w:vertAlign w:val="subscript"/>
          <w:lang w:val="en-US"/>
        </w:rPr>
        <w:t>б</w:t>
      </w:r>
      <w:r>
        <w:rPr>
          <w:lang w:val="en-US"/>
        </w:rPr>
        <w:t>]*100% , процентов                                               (4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где Фб – балансовая стоимость (тысяч рублей)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в – восстановительная стоимость (тысяч рублей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3) моральный износ второго вида чаще всего определяется на основе сравнения производительности оборудован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 xml:space="preserve">Изн.(м2) = </w:t>
      </w:r>
      <w:r>
        <w:rPr>
          <w:lang w:val="en-US"/>
        </w:rPr>
        <w:t>[</w:t>
      </w:r>
      <w:r>
        <w:rPr/>
        <w:t>(Пр2 – Пр1)/Пр2</w:t>
      </w:r>
      <w:r>
        <w:rPr>
          <w:lang w:val="en-US"/>
        </w:rPr>
        <w:t>]</w:t>
      </w:r>
      <w:r>
        <w:rPr/>
        <w:t>*100%</w:t>
      </w:r>
      <w:r>
        <w:rPr>
          <w:lang w:val="en-US"/>
        </w:rPr>
        <w:t xml:space="preserve"> </w:t>
      </w:r>
      <w:r>
        <w:rPr/>
        <w:t xml:space="preserve">, процентов                                        (5)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Пр1 – производительность действующих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р2 – производительность новых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 </w:t>
      </w:r>
      <w:r>
        <w:rPr/>
        <w:t>Однако при этом не учитывается экономия сырья и материалов или экономия рабочей силы, что может быть обеспечено новыми основными фондами. Поэтому для более точного учёта морального износа второго вида следует сравнивать основные фонды и издержки производства, применяя следующую формул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Изн.(м2) = </w:t>
      </w:r>
      <w:r>
        <w:rPr>
          <w:lang w:val="en-US"/>
        </w:rPr>
        <w:t>[</w:t>
      </w:r>
      <w:r>
        <w:rPr/>
        <w:t>(Изд2 – Изд1)/Изд2</w:t>
      </w:r>
      <w:r>
        <w:rPr>
          <w:lang w:val="en-US"/>
        </w:rPr>
        <w:t>]</w:t>
      </w:r>
      <w:r>
        <w:rPr/>
        <w:t>*100% , процентов                                  (6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Изд1 – издержки производства действующих основных фондов (рублей)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Изд2 – издержки производства новых основных фондов (рублей)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1.5.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м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ц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х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я – перенесение по частям (по мере физического износа) стоимости основных фондов на производимый с их помощью продукт (или услуги). Амортизация осуществляется для накопления денежных средств с целью последующего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Амортизационные отчисления – денежное выражение размера амортизации, соответствующего степени износа основных фондов. Они включаются в себестоимость продукции и реализуются при её продаж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й фонд – целевые накопления, складывающиеся из периодически производимых амортизационных отчислений и предназначенные для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азмер амортизационных отчислений, выраженный в процентах от балансовой стоимости соответствующих основных фондов, называется годовой нормой амортизации, или нормой 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ормы амортизации определяют размер ежегодных амортизационных отчислений в амортизационный фонд. Они отражают как физический, так и моральный износ основных фондов. Норма амортизации определяется по следующей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 = </w:t>
      </w:r>
      <w:r>
        <w:rPr>
          <w:lang w:val="en-US"/>
        </w:rPr>
        <w:t>[</w:t>
      </w:r>
      <w:r>
        <w:rPr/>
        <w:t>(Ф</w:t>
      </w:r>
      <w:r>
        <w:rPr>
          <w:vertAlign w:val="subscript"/>
        </w:rPr>
        <w:t>п(б)</w:t>
      </w:r>
      <w:r>
        <w:rPr/>
        <w:t xml:space="preserve"> – Ф</w:t>
      </w:r>
      <w:r>
        <w:rPr>
          <w:vertAlign w:val="subscript"/>
        </w:rPr>
        <w:t>л</w:t>
      </w:r>
      <w:r>
        <w:rPr/>
        <w:t>)/Т</w:t>
      </w:r>
      <w:r>
        <w:rPr>
          <w:lang w:val="en-US"/>
        </w:rPr>
        <w:t>]</w:t>
      </w:r>
      <w:r>
        <w:rPr/>
        <w:t xml:space="preserve"> *100% , руб.                                                              (7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Н</w:t>
      </w:r>
      <w:r>
        <w:rPr>
          <w:vertAlign w:val="subscript"/>
        </w:rPr>
        <w:t>а</w:t>
      </w:r>
      <w:r>
        <w:rPr/>
        <w:t xml:space="preserve"> – норма амортизаци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Ф</w:t>
      </w:r>
      <w:r>
        <w:rPr>
          <w:vertAlign w:val="subscript"/>
          <w:lang w:val="en-US"/>
        </w:rPr>
        <w:t>п(б)</w:t>
      </w:r>
      <w:r>
        <w:rPr>
          <w:lang w:val="en-US"/>
        </w:rPr>
        <w:t xml:space="preserve"> – первоначальная (балансовая) стоимость основных фондов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Т – срок службы основных фондов./2/</w:t>
      </w:r>
      <w:r>
        <w:rPr>
          <w:lang w:val="en-US"/>
        </w:rPr>
        <w:t xml:space="preserve">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Сумму амортизационных отчислений на полное восстановление основных фондов рассчитывают по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</w:t>
      </w:r>
      <w:r>
        <w:rPr>
          <w:vertAlign w:val="subscript"/>
        </w:rPr>
        <w:t>а</w:t>
      </w:r>
      <w:r>
        <w:rPr/>
        <w:t xml:space="preserve"> = Н</w:t>
      </w:r>
      <w:r>
        <w:rPr>
          <w:vertAlign w:val="subscript"/>
        </w:rPr>
        <w:t>а</w:t>
      </w:r>
      <w:r>
        <w:rPr/>
        <w:t>*Ф</w:t>
      </w:r>
      <w:r>
        <w:rPr>
          <w:vertAlign w:val="subscript"/>
        </w:rPr>
        <w:t>ср</w:t>
      </w:r>
      <w:r>
        <w:rPr/>
        <w:t xml:space="preserve"> , руб.                                                                                           (8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А</w:t>
      </w:r>
      <w:r>
        <w:rPr>
          <w:vertAlign w:val="subscript"/>
        </w:rPr>
        <w:t>а</w:t>
      </w:r>
      <w:r>
        <w:rPr/>
        <w:t xml:space="preserve"> – сумма амортизационных отчислений на полное восстановление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>
          <w:lang w:val="en-US"/>
        </w:rPr>
        <w:t xml:space="preserve">      </w:t>
      </w:r>
      <w:r>
        <w:rPr>
          <w:lang w:val="en-US"/>
        </w:rPr>
        <w:t>Н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– норма амортизации, в процентах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фондов./4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Действующие нормы амортизации утверждены Постановлением Совета Министров СССР от 22 октября 1990 года № 1072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Балансовая (первоначальная или восстановительная) стоимость основных фондов предприятия возмещается путём отнесения амортизационных отчислений на себестоимость производства (издержки обращения). Амортизация начисляется предприятиями ежемесячно исходя из установленных единых норм и балансовой стоимости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е отчисления на полное восстановление активной части основных фондов (машин, оборудования и транспортных средств) осуществляются в течение нормативного срока службы,  по всем другим основным фондам – в течение всего фактического срока их службы. Амортизация не начисляется по следующим основным фондам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одуктивному скоту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библиотечным фонд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сооружениям городского благоустройства, подведомственным местной администрации, и автомобильным дорог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, переведённым в установленном порядке на консервацию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 бюджетных организаций</w:t>
      </w:r>
      <w:r>
        <w:rPr>
          <w:lang w:val="en-US"/>
        </w:rPr>
        <w:t>./7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Общий размер амортизационных отчислений на год определяется путём подсчёта сумм амортизации, исчисленных по всем группам основных фондов, без учёта полностью изношенных фондов, относящихся к машинам, оборудованию и транспортным средствам. Сумма начисленной амортизации относится на себестоимость продукции, работ или услуг ежемесячно. В сезонных производствах годовая сумма амортизационных отчислений включается в издержки производства за период работы предприятия в данном год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На протяжении года размер амортизационных отчислений за данный месяц определяется исходя из суммы амортизации, начисленной за предыдущий месяц и скорректированной по установленным нормам в связи с изменениями в составе основных фондов за предыдущий месяц. По вновь вводимым в эксплуатацию основным фондам начисление амортизации начинается с первого числа месяца, следующего за их поступлением, по выбывшим основным фондам – прекращается с первого числа месяца, следующего за месяцем выбыт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Амортизация не начисляется в период реконструкции, перевооружения основных фондов с полной их остановкой, при переводе их на консервацию. По основным фондам, сданным в аренду, амортизация начисляется арендодателем или арендатором в соответствии с формой аренды и условиями договор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В российской экономике длительное время применяется равномерный (линейный) метод амортизации, то есть каждый год в стоимость продукции включается одинаковая часть стоимости основных фондов. Недостаток такого метода – отсутствие учёта морального износа основных фондов, который снижает стоимость изготавливаемых машин или уменьшает потребительную стоимость за счёт введения в эксплуатацию новых, более эффективных машин и оборудования. Это обуславливает досрочное, то есть до окончания нормативного срока амортизации, выбытие устаревшей техники и приводит к её недо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 = (Ф</w:t>
      </w:r>
      <w:r>
        <w:rPr>
          <w:vertAlign w:val="subscript"/>
        </w:rPr>
        <w:t>о</w:t>
      </w:r>
      <w:r>
        <w:rPr/>
        <w:t xml:space="preserve"> + Р</w:t>
      </w:r>
      <w:r>
        <w:rPr>
          <w:vertAlign w:val="subscript"/>
        </w:rPr>
        <w:t>л</w:t>
      </w:r>
      <w:r>
        <w:rPr/>
        <w:t>) – Ф</w:t>
      </w:r>
      <w:r>
        <w:rPr>
          <w:vertAlign w:val="subscript"/>
        </w:rPr>
        <w:t>л</w:t>
      </w:r>
      <w:r>
        <w:rPr/>
        <w:t xml:space="preserve"> , руб.                                                                               (9)</w:t>
      </w:r>
    </w:p>
    <w:p>
      <w:pPr>
        <w:pStyle w:val="2"/>
        <w:tabs>
          <w:tab w:val="clear" w:pos="720"/>
          <w:tab w:val="left" w:pos="567" w:leader="none"/>
          <w:tab w:val="left" w:pos="9072" w:leader="none"/>
          <w:tab w:val="left" w:pos="9214" w:leader="none"/>
        </w:tabs>
        <w:spacing w:lineRule="auto" w:line="360"/>
        <w:ind w:left="993" w:hanging="993"/>
        <w:rPr/>
      </w:pPr>
      <w:r>
        <w:rPr/>
        <w:t>где  Н – недоамортизация основных фондов, выбывших ранее истечения амортизационного периода</w:t>
      </w:r>
      <w:r>
        <w:rPr>
          <w:lang w:val="en-US"/>
        </w:rPr>
        <w:t>;</w:t>
      </w:r>
      <w:r>
        <w:rPr/>
        <w:t xml:space="preserve">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– остаточ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</w:t>
      </w:r>
      <w:r>
        <w:rPr>
          <w:vertAlign w:val="subscript"/>
        </w:rPr>
        <w:t>л</w:t>
      </w:r>
      <w:r>
        <w:rPr/>
        <w:t xml:space="preserve"> – расходы, связанные с ликвидацией указанных основных фондов</w:t>
      </w:r>
      <w:r>
        <w:rPr>
          <w:lang w:val="en-US"/>
        </w:rPr>
        <w:t>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 основных фондов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едприятия могут применять метод ускоренной амортизации в отношении основных фондов, используемых для увеличения выпуска средств вычислительной техники, новых прогрессивных видов материалов, приборов и оборудования, расширения экспорта продукции, в случаях, когда они заменяют изношенную и морально устаревшую технику (при этом нормативы согласовываются с финансовыми органами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Ускоренную амортизацию предприятия проводят на базе равномерного (линейного) метода её начисления, когда утверждённая в установленном порядке норма амортизации на соответствующий инвентарный объект увеличивается, но не более чем в два раз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Метод ускоренной амортизации, как правило, не распространяется на следующие виды машин, оборудования и транспортных средств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машины, оборудование и транспортные средства, нормативный срок которых составляет до трёх лет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отдельные виды оборудования самолётномоторного парка Аэрофлота, нормативный срок службы которых определяется в зависимости от количества часов работы самолётов и вертолёт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движной состав автомобильного транспорта, по которому начисления амортизации производятся по нормам, определяемым в процентах от стоимости автомашины, отнесённым к тысячи километрам фактического пробега</w:t>
      </w:r>
      <w:r>
        <w:rPr>
          <w:lang w:val="en-US"/>
        </w:rPr>
        <w:t>;</w:t>
      </w:r>
      <w:r>
        <w:rPr/>
        <w:t xml:space="preserve">     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уникальная техника и оборудование, предназначенные для использования только при определённых видах испытаний и производства ограниченного количества видов конкретной продукции.</w:t>
      </w:r>
    </w:p>
    <w:p>
      <w:pPr>
        <w:pStyle w:val="2"/>
        <w:tabs>
          <w:tab w:val="clear" w:pos="720"/>
          <w:tab w:val="left" w:pos="-567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1.6</w:t>
      </w:r>
      <w:r>
        <w:rPr>
          <w:spacing w:val="40"/>
        </w:rPr>
        <w:t>.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й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э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>-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ь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-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в  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firstLine="284"/>
        <w:rPr/>
      </w:pPr>
      <w:r>
        <w:rPr/>
        <w:t xml:space="preserve">    </w:t>
      </w:r>
      <w:r>
        <w:rPr/>
        <w:t>При данных техническом уровне и структуре основных производственных фондов увеличение выпуска продукции, снижение себестоимости и рост накоплений предприятий зависят от степени их использ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се показатели использования основных производственных фондов могут быть объединены в три группы</w:t>
      </w:r>
      <w:r>
        <w:rPr>
          <w:lang w:val="en-US"/>
        </w:rPr>
        <w:t>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>
          <w:lang w:val="en-US"/>
        </w:rPr>
        <w:t>показатели экстенсивного использования основных</w:t>
      </w:r>
      <w:r>
        <w:rPr/>
        <w:t xml:space="preserve"> производственных фондов, отражающие уровень использования их по времени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нсивного использования основных фондов, отражающие уровень их использования по мощности (производительности)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грального использования основных производственных фондов, учитывающие совокупное влияние всех факторов – как экстенсивных, так и интенсивных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К первой группе показателей относятся</w:t>
      </w:r>
      <w:r>
        <w:rPr>
          <w:lang w:val="en-US"/>
        </w:rPr>
        <w:t>:</w:t>
      </w:r>
      <w:r>
        <w:rPr/>
        <w:t xml:space="preserve"> коэффициент экстенсивного использования оборудования, коэффициент сменности работы оборудования, коэффициент загрузки оборудования, коэффициент сменного режима времени работы оборуд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экстенсивного использования оборудования определяется отношением фактического количества часов работы оборудования к количеству часов его работы по плану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>экст</w:t>
      </w:r>
      <w:r>
        <w:rPr/>
        <w:t xml:space="preserve"> =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/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>. ,                                                                           (10)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 – фактическое время работы оборудования, час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left="1843" w:hanging="1843"/>
        <w:rPr/>
      </w:pPr>
      <w:r>
        <w:rPr/>
        <w:t xml:space="preserve">      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 xml:space="preserve">. – время работы оборудования по норме (устанавливается в соответствии с режимом работы предприятия и с учётом минимально необходимого времени для проведения планово-предупредительного ремонта), часов.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кстенсивное использование оборудования характеризуется также коэффициентом сменности его работы, который определяется как отношение общего количества отработанных оборудованием данного вида в течение дня станко-смен к количеству станков, работавших в наибольшую смену. Исчисленный таким образом коэффициент сменности показывает, во сколько смен в среднем ежегодно работает каждая единица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загрузки оборудования также характеризует использование оборудования во времени. Устанавливается он для всего парка машин, находящихся в основном производстве. Рассчитывается как отношение трудоёмкости изготовления всех изделий на данном виде оборудования к фонду времени его работы. Таким образом, коэффициент загрузки оборудования в отличие от коэффициента сменности учитывает данные о трудоёмкости изделий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На основе показателя сменности работы оборудования рассчитывается и коэффициент использования сменного режима времени работы оборудования. Он определяется делением достигнутого в данном периоде коэффициента сменности работы оборудования на установленную на данном предприятии (в цехе) продолжительность смены. 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Однако процесс использования оборудования имеет и другую сторону. Помимо его внутрисменных и целодневных простоев важно знать, насколько эффективно используется оборудование в часы его фактической загрузки. Оборудование может быть загружено не полностью, может работать на холостом ходу и в это время вообще не производить продукции, а может, работая, выпускать некачественную продукцию. Во всех этих случаях, рассчитывая показатель экстенсивного использования оборудования, формально мы получим высокие результаты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оказатели интенсивного использования основных фондов отражают уровень их использования по мощности (производительности). Важнейшим из них является коэффициент интенсивного использования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, то есть прогрессивной технически обоснованной производительности. Для расчёта этого показателя используют следующую формулу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 xml:space="preserve">инт </w:t>
      </w:r>
      <w:r>
        <w:rPr/>
        <w:t>= В</w:t>
      </w:r>
      <w:r>
        <w:rPr>
          <w:vertAlign w:val="subscript"/>
        </w:rPr>
        <w:t>ф</w:t>
      </w:r>
      <w:r>
        <w:rPr/>
        <w:t>/В</w:t>
      </w:r>
      <w:r>
        <w:rPr>
          <w:vertAlign w:val="subscript"/>
        </w:rPr>
        <w:t>н</w:t>
      </w:r>
      <w:r>
        <w:rPr/>
        <w:t xml:space="preserve"> ,                                                                                               (11)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К</w:t>
      </w:r>
      <w:r>
        <w:rPr>
          <w:vertAlign w:val="subscript"/>
        </w:rPr>
        <w:t xml:space="preserve">инт </w:t>
      </w:r>
      <w:r>
        <w:rPr/>
        <w:t>– коэффициент интенсивного использования оборудования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ф</w:t>
      </w:r>
      <w:r>
        <w:rPr/>
        <w:t xml:space="preserve"> – фактическая выработка оборудованием продукции в единицу времен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н</w:t>
      </w:r>
      <w:r>
        <w:rPr/>
        <w:t xml:space="preserve"> – технически обоснованная выработка оборудованием продукции в единицу времени (определяется на основе паспортных данных оборудования)./4/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 большинстве случаев частные (натуральные) показатели, к которым относятся показатели экстенсивного и интенсивного использования оборудования, не могут быть применены, так как они показывают лишь степень использования отдельных элементов основных фондов, поэтому для определения использования всей массы основных фондов на предприятиях, в отраслях народного хозяйства применяются обобщающие показатели (показатели интегрального использования основных производственных фондов)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аиболее важный из них – фондоотдача основных фондов, определяемая как отношение стоимости продукции (валовой, товарной или реализованной) к среднегодовой стоимости основных фондов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Q</w:t>
      </w:r>
      <w:r>
        <w:rPr/>
        <w:t>/Ф</w:t>
      </w:r>
      <w:r>
        <w:rPr>
          <w:vertAlign w:val="subscript"/>
        </w:rPr>
        <w:t>ср</w:t>
      </w:r>
      <w:r>
        <w:rPr/>
        <w:t xml:space="preserve"> ,                                                                                                   (12)   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о</w:t>
      </w:r>
      <w:r>
        <w:rPr/>
        <w:t xml:space="preserve"> – фондоотдач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 предприятия, рублей.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ондоотдача показывает общую отдачу от использования каждого рубля, затраченного на основные производственные фонды, то есть эффективность этого вложения средств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Следующий обобщающий показатель – фондоёмкость. Эта величина, обратная фондоотдаче. Она рассчитывается как отношение стоимости основных производственных фондов к объёму выпускаемой продукции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 xml:space="preserve">ё </w:t>
      </w:r>
      <w:r>
        <w:rPr/>
        <w:t>= Ф</w:t>
      </w:r>
      <w:r>
        <w:rPr>
          <w:vertAlign w:val="subscript"/>
        </w:rPr>
        <w:t>ср</w:t>
      </w:r>
      <w:r>
        <w:rPr/>
        <w:t>/</w:t>
      </w:r>
      <w:r>
        <w:rPr>
          <w:lang w:val="en-US"/>
        </w:rPr>
        <w:t>Q</w:t>
      </w:r>
      <w:r>
        <w:rPr/>
        <w:t xml:space="preserve"> ,                                                                                                   (13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ё</w:t>
      </w:r>
      <w:r>
        <w:rPr/>
        <w:t xml:space="preserve"> – фондоёмк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,    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лей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Показатель фондоёмкости характеризует уровень денежных средств, вложенных в основные фонды для производства продукции заданной величины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Эффективность работы предприятия во многом определяется уровнем фондовооружённости труда, определяемой стоимостью основных производственных фондов к числу рабочих (работников промышленно-производственного персонала) предприят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в</w:t>
      </w:r>
      <w:r>
        <w:rPr/>
        <w:t xml:space="preserve"> = Ф</w:t>
      </w:r>
      <w:r>
        <w:rPr>
          <w:vertAlign w:val="subscript"/>
        </w:rPr>
        <w:t>ср</w:t>
      </w:r>
      <w:r>
        <w:rPr/>
        <w:t>/Ч</w:t>
      </w:r>
      <w:r>
        <w:rPr>
          <w:vertAlign w:val="subscript"/>
        </w:rPr>
        <w:t xml:space="preserve">ппп </w:t>
      </w:r>
      <w:r>
        <w:rPr/>
        <w:t xml:space="preserve">,                                                                                           (14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</w:t>
      </w:r>
      <w:r>
        <w:rPr/>
        <w:t xml:space="preserve"> – фондовооружённ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426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ср </w:t>
      </w:r>
      <w:r>
        <w:rPr/>
        <w:t>– среднегодовая стоимость основных производственных фондов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>ппп</w:t>
      </w:r>
      <w:r>
        <w:rPr/>
        <w:t xml:space="preserve"> – численность промышленно-производственного персонала.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а величина должна непрерывно увеличиваться, так как от неё зависит техническая вооружённость, а следовательно, и производительность труд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здесь можно рассчитать производительность труда как отношение объёма производства к численности промышленно-производственного персонал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</w:t>
      </w:r>
      <w:r>
        <w:rPr>
          <w:vertAlign w:val="subscript"/>
        </w:rPr>
        <w:t>тр</w:t>
      </w:r>
      <w:r>
        <w:rPr/>
        <w:t xml:space="preserve"> = </w:t>
      </w:r>
      <w:r>
        <w:rPr>
          <w:lang w:val="en-US"/>
        </w:rPr>
        <w:t>Q</w:t>
      </w:r>
      <w:r>
        <w:rPr/>
        <w:t>/Ч</w:t>
      </w:r>
      <w:r>
        <w:rPr>
          <w:vertAlign w:val="subscript"/>
        </w:rPr>
        <w:t xml:space="preserve">ппп </w:t>
      </w:r>
      <w:r>
        <w:rPr/>
        <w:t>,                                                                                         (15)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П</w:t>
      </w:r>
      <w:r>
        <w:rPr>
          <w:vertAlign w:val="subscript"/>
        </w:rPr>
        <w:t>тр</w:t>
      </w:r>
      <w:r>
        <w:rPr/>
        <w:t xml:space="preserve"> – производительность труд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 xml:space="preserve">ппп </w:t>
      </w:r>
      <w:r>
        <w:rPr/>
        <w:t xml:space="preserve">– численность промышленно-производственного персонала.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от показатель характеризует объём произведённой продукции на одного работающего./5/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существуют дополнительные показатели использования основных фондов</w:t>
      </w:r>
      <w:r>
        <w:rPr>
          <w:lang w:val="en-US"/>
        </w:rPr>
        <w:t>: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обновления основных фондов (К</w:t>
      </w:r>
      <w:r>
        <w:rPr>
          <w:vertAlign w:val="subscript"/>
        </w:rPr>
        <w:t>обн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обн</w:t>
      </w:r>
      <w:r>
        <w:rPr/>
        <w:t xml:space="preserve"> = Ф</w:t>
      </w:r>
      <w:r>
        <w:rPr>
          <w:vertAlign w:val="subscript"/>
        </w:rPr>
        <w:t>вв</w:t>
      </w:r>
      <w:r>
        <w:rPr/>
        <w:t>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                 (16) 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выбытия основных фондов (К</w:t>
      </w:r>
      <w:r>
        <w:rPr>
          <w:vertAlign w:val="subscript"/>
        </w:rPr>
        <w:t>выб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 xml:space="preserve">выб </w:t>
      </w:r>
      <w:r>
        <w:rPr/>
        <w:t>= Ф</w:t>
      </w:r>
      <w:r>
        <w:rPr>
          <w:vertAlign w:val="subscript"/>
        </w:rPr>
        <w:t>выб</w:t>
      </w:r>
      <w:r>
        <w:rPr/>
        <w:t>/Ф</w:t>
      </w:r>
      <w:r>
        <w:rPr>
          <w:vertAlign w:val="subscript"/>
        </w:rPr>
        <w:t>нач</w:t>
      </w:r>
      <w:r>
        <w:rPr/>
        <w:t xml:space="preserve"> ,                                                                               (17)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ыб</w:t>
      </w:r>
      <w:r>
        <w:rPr/>
        <w:t xml:space="preserve"> 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нач</w:t>
      </w:r>
      <w:r>
        <w:rPr/>
        <w:t xml:space="preserve"> – стоимость основных фондов на начало того же периода. 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прироста основных фондов (К</w:t>
      </w:r>
      <w:r>
        <w:rPr>
          <w:vertAlign w:val="subscript"/>
        </w:rPr>
        <w:t>рост</w:t>
      </w:r>
      <w:r>
        <w:rPr/>
        <w:t xml:space="preserve">) отражает относительное увеличение основных фондов за счёт их обновлен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>рост</w:t>
      </w:r>
      <w:r>
        <w:rPr/>
        <w:t xml:space="preserve"> = (Ф</w:t>
      </w:r>
      <w:r>
        <w:rPr>
          <w:vertAlign w:val="subscript"/>
        </w:rPr>
        <w:t xml:space="preserve">вв </w:t>
      </w:r>
      <w:r>
        <w:rPr/>
        <w:t>– Ф</w:t>
      </w:r>
      <w:r>
        <w:rPr>
          <w:vertAlign w:val="subscript"/>
        </w:rPr>
        <w:t>выб</w:t>
      </w:r>
      <w:r>
        <w:rPr/>
        <w:t>)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(18)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выб </w:t>
      </w:r>
      <w:r>
        <w:rPr/>
        <w:t>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Напряжённость использования площадей (Н</w:t>
      </w:r>
      <w:r>
        <w:rPr>
          <w:vertAlign w:val="subscript"/>
        </w:rPr>
        <w:t>пл</w:t>
      </w:r>
      <w:r>
        <w:rPr/>
        <w:t>) рассчитывается по следующей формуле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 xml:space="preserve">= </w:t>
      </w:r>
      <w:r>
        <w:rPr>
          <w:lang w:val="en-US"/>
        </w:rPr>
        <w:t>Q</w:t>
      </w:r>
      <w:r>
        <w:rPr/>
        <w:t>/П</w:t>
      </w:r>
      <w:r>
        <w:rPr>
          <w:vertAlign w:val="subscript"/>
        </w:rPr>
        <w:t>общ</w:t>
      </w:r>
      <w:r>
        <w:rPr/>
        <w:t xml:space="preserve"> , рублей                                                                          (19)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.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</w:t>
      </w:r>
      <w:r>
        <w:rPr>
          <w:vertAlign w:val="subscript"/>
        </w:rPr>
        <w:t xml:space="preserve">общ </w:t>
      </w:r>
      <w:r>
        <w:rPr/>
        <w:t>– общая площадь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коэффициент годности основных фондов – характеризует их состояние на определённую дату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 = (Ф</w:t>
      </w:r>
      <w:r>
        <w:rPr>
          <w:vertAlign w:val="subscript"/>
        </w:rPr>
        <w:t>п</w:t>
      </w:r>
      <w:r>
        <w:rPr/>
        <w:t xml:space="preserve"> – Ф</w:t>
      </w:r>
      <w:r>
        <w:rPr>
          <w:vertAlign w:val="subscript"/>
        </w:rPr>
        <w:t>изн</w:t>
      </w:r>
      <w:r>
        <w:rPr/>
        <w:t>)/Ф</w:t>
      </w:r>
      <w:r>
        <w:rPr>
          <w:vertAlign w:val="subscript"/>
        </w:rPr>
        <w:t>п</w:t>
      </w:r>
      <w:r>
        <w:rPr/>
        <w:t xml:space="preserve"> ,                                                                               (20) 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К – коэффициент годности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п </w:t>
      </w:r>
      <w:r>
        <w:rPr/>
        <w:t>– первоначальная стоимость всех или отдельных видов, групп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изн</w:t>
      </w:r>
      <w:r>
        <w:rPr/>
        <w:t xml:space="preserve"> – стоимость износа тех же основных фондов./2/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numPr>
          <w:ilvl w:val="0"/>
          <w:numId w:val="10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/>
        <w:t>АНАЛИЗ ЭФФЕКТИВНОСТИ ИСПОЛЬЗОВАНИЯ ОСНОВНЫХ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center"/>
        <w:rPr/>
      </w:pPr>
      <w:r>
        <w:rPr/>
        <w:t xml:space="preserve">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</w:p>
    <w:p>
      <w:pPr>
        <w:pStyle w:val="Normal"/>
        <w:spacing w:lineRule="auto" w:line="36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spacing w:lineRule="auto" w:line="360"/>
        <w:rPr/>
      </w:pPr>
      <w:r>
        <w:rPr>
          <w:lang w:val="en-US"/>
        </w:rPr>
        <w:t>2.1</w:t>
      </w:r>
      <w:r>
        <w:rPr>
          <w:spacing w:val="40"/>
          <w:lang w:val="en-US"/>
        </w:rPr>
        <w:t>.О б щ а я   х а р а к т е р и с т и к а   п р е д п р и я - т и я</w:t>
      </w:r>
    </w:p>
    <w:p>
      <w:pPr>
        <w:pStyle w:val="2"/>
        <w:spacing w:lineRule="auto" w:line="360"/>
        <w:rPr/>
      </w:pPr>
      <w:r>
        <w:rPr>
          <w:lang w:val="en-US"/>
        </w:rPr>
        <w:t xml:space="preserve">Возьмём в </w:t>
      </w:r>
      <w:r>
        <w:rPr/>
        <w:t xml:space="preserve">качестве объекта исследования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>.</w:t>
      </w:r>
    </w:p>
    <w:p>
      <w:pPr>
        <w:pStyle w:val="2"/>
        <w:spacing w:lineRule="auto" w:line="360"/>
        <w:rPr/>
      </w:pPr>
      <w:r>
        <w:rPr/>
        <w:t>Строительно-монтажное управление №1 было создано в 1970 году для производства строительно-монтажных и ремонтно-строительных работ, реконструкции жилых домов, объектов коммунального хозяйства, здравоохранения, народного образования, культуры и спорта в городах и районах Амурской области.</w:t>
      </w:r>
    </w:p>
    <w:p>
      <w:pPr>
        <w:pStyle w:val="2"/>
        <w:spacing w:lineRule="auto" w:line="360"/>
        <w:rPr/>
      </w:pPr>
      <w:r>
        <w:rPr/>
        <w:t>В 1990 году, в связи с начавшимся в стране кооперативным движением, управление было переименовано в кооперативно-арендное.</w:t>
      </w:r>
    </w:p>
    <w:p>
      <w:pPr>
        <w:pStyle w:val="2"/>
        <w:spacing w:lineRule="auto" w:line="360"/>
        <w:rPr/>
      </w:pPr>
      <w:r>
        <w:rPr/>
        <w:t xml:space="preserve">В 1993 году акционерами были выкуплены акции предприятия у Комитета по управлению имуществом Амурской области, и предприятие было переименовано в Товарищество с ограниченной ответственностью  </w:t>
      </w:r>
      <w:r>
        <w:rPr>
          <w:lang w:val="en-US"/>
        </w:rPr>
        <w:t>“</w:t>
      </w:r>
      <w:r>
        <w:rPr/>
        <w:t xml:space="preserve"> Строительно-монтажное управление №1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2"/>
        <w:spacing w:lineRule="auto" w:line="360"/>
        <w:rPr/>
      </w:pPr>
      <w:r>
        <w:rPr/>
        <w:t>В настоящее время предприятие выполняет те же функции по капитальному строительству и капитальному ремонту, что и раньше, хотя объёмы выполняемых работ заметно сократились.</w:t>
      </w:r>
    </w:p>
    <w:p>
      <w:pPr>
        <w:pStyle w:val="2"/>
        <w:spacing w:lineRule="auto" w:line="360"/>
        <w:rPr/>
      </w:pPr>
      <w:r>
        <w:rPr/>
        <w:t>С 1991 года строительство в основном ведётся за счёт собственных средств или средств дольщиков, и только 5% осуществляется за счёт государственных капитальных вложений (финансируются стратегически важные объекты).</w:t>
      </w:r>
    </w:p>
    <w:p>
      <w:pPr>
        <w:pStyle w:val="2"/>
        <w:spacing w:lineRule="auto" w:line="360"/>
        <w:rPr/>
      </w:pPr>
      <w:r>
        <w:rPr/>
        <w:t>За пошедшие годы данным управлением было построено около двухсот тысяч квадратных метров жилья, отремонтировано и реконструировано около тысячи объектов. В среднем за год ООО</w:t>
      </w:r>
      <w:r>
        <w:rPr>
          <w:lang w:val="en-US"/>
        </w:rPr>
        <w:t xml:space="preserve"> “</w:t>
      </w:r>
      <w:r>
        <w:rPr/>
        <w:t>СМУ-1</w:t>
      </w:r>
      <w:r>
        <w:rPr>
          <w:lang w:val="en-US"/>
        </w:rPr>
        <w:t>”</w:t>
      </w:r>
      <w:r>
        <w:rPr/>
        <w:t xml:space="preserve"> выполняет работ на сумму двенадцать миллионов рублей.</w:t>
      </w:r>
    </w:p>
    <w:p>
      <w:pPr>
        <w:pStyle w:val="2"/>
        <w:spacing w:lineRule="auto" w:line="360"/>
        <w:rPr/>
      </w:pPr>
      <w:r>
        <w:rPr/>
        <w:t xml:space="preserve">Общая численность работников предприятия – сто пятьдесят человек (постоянные рабочие и инженерно-технические работники). Единоличным исполнительным органом общества является генеральный директор, который избирается общим собранием участников на срок четыре года. </w:t>
      </w:r>
    </w:p>
    <w:p>
      <w:pPr>
        <w:pStyle w:val="2"/>
        <w:spacing w:lineRule="auto" w:line="360"/>
        <w:rPr/>
      </w:pPr>
      <w:r>
        <w:rPr/>
        <w:t>Управление состоит из следующих структурных подразделений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администрация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три прорабских участ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главного механи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кадр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технического снабжения.</w:t>
      </w:r>
    </w:p>
    <w:p>
      <w:pPr>
        <w:pStyle w:val="2"/>
        <w:spacing w:lineRule="auto" w:line="360"/>
        <w:rPr/>
      </w:pPr>
      <w:r>
        <w:rPr/>
        <w:t>2.2.</w:t>
      </w:r>
      <w:r>
        <w:rPr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и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 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 в</w:t>
      </w:r>
      <w:r>
        <w:rPr>
          <w:spacing w:val="40"/>
          <w:lang w:val="en-US"/>
        </w:rPr>
        <w:t xml:space="preserve">-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spacing w:lineRule="auto" w:line="360"/>
        <w:rPr/>
      </w:pPr>
      <w:r>
        <w:rPr/>
        <w:t xml:space="preserve">Состав основных фондов ООО </w:t>
      </w:r>
      <w:r>
        <w:rPr>
          <w:lang w:val="en-US"/>
        </w:rPr>
        <w:t>“</w:t>
      </w:r>
      <w:r>
        <w:rPr/>
        <w:t>СМУ–1</w:t>
      </w:r>
      <w:r>
        <w:rPr>
          <w:lang w:val="en-US"/>
        </w:rPr>
        <w:t>”</w:t>
      </w:r>
      <w:r>
        <w:rPr/>
        <w:t xml:space="preserve"> на 01.01.97 года представлен в таблице 1 (приложение 1). Как видно из этой таблицы, все группы основных фондов предприятия относятся к производственным. Непроизводственные фонды числились на балансе предприятия несколько лет назад, это были общежитие и детский садик. Но они были списаны, потому что их содержание слишком невыгодно, так как амортизационные отчисления по этим фондам не производятся, и они содержаться за счёт прибыли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firstLine="426"/>
        <w:rPr/>
      </w:pPr>
      <w:r>
        <w:rPr/>
        <w:t xml:space="preserve"> </w:t>
      </w:r>
      <w:r>
        <w:rPr/>
        <w:t>Основные фонды также подразделяются на активные и пассивные. К активным фондам здесь относятся машины и оборудование, к пассивным – здания, транспортные средства и другие виды основных средств.</w:t>
      </w:r>
    </w:p>
    <w:p>
      <w:pPr>
        <w:pStyle w:val="2"/>
        <w:spacing w:lineRule="auto" w:line="360"/>
        <w:ind w:hanging="0"/>
        <w:rPr/>
      </w:pPr>
      <w:r>
        <w:rPr/>
        <w:t xml:space="preserve">Таблица 1 – Структура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за 1996 год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2656"/>
      </w:tblGrid>
      <w:tr>
        <w:trPr>
          <w:trHeight w:val="7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Наименование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воначальная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Удельный вес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Зд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2030,49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2,7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6920,83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3.Транспортные сред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49069,4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,59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4.Проч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16,8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4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07337,5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2"/>
        <w:spacing w:lineRule="auto" w:line="360"/>
        <w:rPr/>
      </w:pPr>
      <w:r>
        <w:rPr/>
        <w:t>Рассмотрим теперь структуру основных средств предприятия (см. таб-</w:t>
      </w:r>
    </w:p>
    <w:p>
      <w:pPr>
        <w:pStyle w:val="2"/>
        <w:spacing w:lineRule="auto" w:line="360"/>
        <w:ind w:hanging="0"/>
        <w:rPr/>
      </w:pPr>
      <w:r>
        <w:rPr/>
        <w:softHyphen/>
        <w:t xml:space="preserve">лицу 1). Как показывает таблица, наибольший удельный вес в общей стоимости основных фондов занимает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– на неё приходится 82,70%. Это говорит о том, что первоначальная стоимость в этой группе самая большая. На втором месте стоит группа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её удельный вес составляет 14,59%. Машины и оборудование занимают всего 2,16% в общей стоимости. И самая маленькая доля приходится на прочие основные фонды – 0,55%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Рассчитаем теперь удельный вес основных фондов в их общей стоимости в 1997 и 1998 годах. Данные для расчёта возьмём в таблице 2 (приложение 2).             </w:t>
      </w:r>
    </w:p>
    <w:p>
      <w:pPr>
        <w:pStyle w:val="2"/>
        <w:spacing w:lineRule="auto" w:line="360"/>
        <w:ind w:hanging="0"/>
        <w:rPr/>
      </w:pPr>
      <w:r>
        <w:rPr/>
        <w:t>Таблица 2 – Структура основных фондов ООО</w:t>
      </w:r>
      <w:r>
        <w:rPr>
          <w:lang w:val="en-US"/>
        </w:rPr>
        <w:t xml:space="preserve"> ”</w:t>
      </w:r>
      <w:r>
        <w:rPr/>
        <w:t>СМУ-1</w:t>
      </w:r>
      <w:r>
        <w:rPr>
          <w:lang w:val="en-US"/>
        </w:rPr>
        <w:t>”</w:t>
      </w:r>
      <w:r>
        <w:rPr/>
        <w:t xml:space="preserve"> за 1997 и 1998 годы</w:t>
      </w:r>
    </w:p>
    <w:tbl>
      <w:tblPr>
        <w:tblW w:w="11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1"/>
        <w:gridCol w:w="1418"/>
        <w:gridCol w:w="1380"/>
        <w:gridCol w:w="1970"/>
      </w:tblGrid>
      <w:tr>
        <w:trPr>
          <w:trHeight w:val="7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Удельный вес,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6121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46535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0,1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02,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537,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4114,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07536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6,52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81738,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9609,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Как видно из таблицы в 1997 и 1998 годах наибольший удельный вес в структуре основных фондов также занимала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>. Но если в 1997 году удельный вес этой группы значительно увеличился (на 7,499%) за счёт уменьшения доли остальных групп основных средств, то в 1998 году он, наоборот, уменьшился</w:t>
      </w:r>
      <w:r>
        <w:rPr>
          <w:lang w:val="en-US"/>
        </w:rPr>
        <w:t>:</w:t>
      </w:r>
      <w:r>
        <w:rPr/>
        <w:t xml:space="preserve"> по сравнению с 1996 годом – на 9,7% и по сравнению с 1997 годом – на 17,199%. Также изменения в структуре основных фондов произошли благодаря тому, что п</w:t>
      </w:r>
      <w:r>
        <w:rPr>
          <w:lang w:val="en-US"/>
        </w:rPr>
        <w:t>р</w:t>
      </w:r>
      <w:r>
        <w:rPr/>
        <w:t xml:space="preserve">очие основные фонды (то есть компьютер и трансформатор к нему) были списаны в 1996 году. Поэтому в последующих годах этой группы в составе основных фондов нет. Заметные изменения произошли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 xml:space="preserve">”. Удельный вес </w:t>
      </w:r>
      <w:r>
        <w:rPr/>
        <w:t>этой группы в 1997 году уменьшился (на 5,69%), а в 1998 году сильно увеличился (по сравнению с 1997 годом) на 17,62%. Такое увеличение произошло за счёт того, что в 1998 году предприятие купило несколько транспортных средств.</w:t>
      </w:r>
    </w:p>
    <w:p>
      <w:pPr>
        <w:pStyle w:val="2"/>
        <w:spacing w:lineRule="auto" w:line="360"/>
        <w:rPr/>
      </w:pPr>
      <w:r>
        <w:rPr/>
        <w:t xml:space="preserve">2.3. </w:t>
      </w:r>
      <w:r>
        <w:rPr>
          <w:spacing w:val="40"/>
        </w:rPr>
        <w:t>О ц е н к а   о с н о в н ы х   ф о н д о в</w:t>
      </w:r>
    </w:p>
    <w:p>
      <w:pPr>
        <w:pStyle w:val="2"/>
        <w:spacing w:lineRule="auto" w:line="360"/>
        <w:rPr/>
      </w:pPr>
      <w:r>
        <w:rPr/>
        <w:t>Для оценки основных средств предприятий используют восстановительную стоимость, которая представляет собой стоимость производства или приобретения основных фондов в условиях и по ценам данного года. Чтобы её рассчитать, нужно первоначальную стоимость умножить на коэффициент переоценки. Так как переоценка на данном предприятии проводилась только в 1996 году, то мы рассчитаем восстановительную стоимость для 1996 года. Исходные данные возьмём из таблицы 1 (приложение 1). Полученные результаты занесём в таблицу 3.</w:t>
      </w:r>
    </w:p>
    <w:p>
      <w:pPr>
        <w:pStyle w:val="2"/>
        <w:spacing w:lineRule="auto" w:line="360"/>
        <w:ind w:hanging="0"/>
        <w:rPr/>
      </w:pPr>
      <w:r>
        <w:rPr/>
        <w:t xml:space="preserve">Таблица 3 – Восстановительная стоимость основных фондов в рублях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0711,1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1763,0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2091,5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202,29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064,6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8770,2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630602,97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7082,23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061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66,8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337,4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110,6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231,09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04,1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5,916</w:t>
            </w:r>
          </w:p>
        </w:tc>
      </w:tr>
    </w:tbl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  <w:t>Продолжение таблицы 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,2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3,1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68,2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206,7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17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19,2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680,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96164,42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9316,8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63166,428</w:t>
            </w:r>
          </w:p>
        </w:tc>
      </w:tr>
    </w:tbl>
    <w:p>
      <w:pPr>
        <w:pStyle w:val="2"/>
        <w:spacing w:lineRule="auto" w:line="360"/>
        <w:rPr/>
      </w:pPr>
      <w:r>
        <w:rPr/>
        <w:t>Теперь рассчитаем среднегодовую стоимость основных фондов по формуле (2). Для этого нам нужно знать, что на данном предприятии в 1996 году не было введено ни одного объекта</w:t>
      </w:r>
      <w:r>
        <w:rPr>
          <w:lang w:val="en-US"/>
        </w:rPr>
        <w:t>;</w:t>
      </w:r>
      <w:r>
        <w:rPr/>
        <w:t xml:space="preserve"> ликвидированные объекты описаны в таблице 5 (приложение </w:t>
      </w:r>
      <w:r>
        <w:rPr>
          <w:color w:val="FF0000"/>
        </w:rPr>
        <w:t>*</w:t>
      </w:r>
      <w:r>
        <w:rPr/>
        <w:t>).</w:t>
      </w:r>
    </w:p>
    <w:p>
      <w:pPr>
        <w:pStyle w:val="2"/>
        <w:spacing w:lineRule="auto" w:line="360"/>
        <w:rPr/>
      </w:pPr>
      <w:r>
        <w:rPr/>
        <w:t xml:space="preserve">Исходя из этих данных среднегодовая стоимость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в 1996 году будет следующей.</w:t>
      </w:r>
    </w:p>
    <w:p>
      <w:pPr>
        <w:pStyle w:val="2"/>
        <w:spacing w:lineRule="auto" w:line="360"/>
        <w:rPr/>
      </w:pPr>
      <w:r>
        <w:rPr/>
        <w:t>Ф</w:t>
      </w:r>
      <w:r>
        <w:rPr>
          <w:vertAlign w:val="subscript"/>
        </w:rPr>
        <w:t xml:space="preserve">ср  </w:t>
      </w:r>
      <w:r>
        <w:rPr/>
        <w:t>= 1707337,549 – (11806*9+6752*6+2124*10)/12 =  1693337 рублей</w:t>
      </w:r>
    </w:p>
    <w:p>
      <w:pPr>
        <w:pStyle w:val="2"/>
        <w:spacing w:lineRule="auto" w:line="360"/>
        <w:rPr/>
      </w:pPr>
      <w:r>
        <w:rPr/>
        <w:t xml:space="preserve">Если подобным образом рассчитать среднегодовую стоимость в 1997 и 1998 годах, то она получится соответственно 1277842  рубля и 1346667 рублей. </w:t>
      </w:r>
    </w:p>
    <w:p>
      <w:pPr>
        <w:pStyle w:val="2"/>
        <w:spacing w:lineRule="auto" w:line="360"/>
        <w:ind w:firstLine="709"/>
        <w:rPr/>
      </w:pPr>
      <w:r>
        <w:rPr/>
        <w:t xml:space="preserve">Данные  для  расчётов  мы  взяли  в  таблице 3  ( приложение </w:t>
      </w:r>
      <w:r>
        <w:rPr>
          <w:color w:val="FF0000"/>
        </w:rPr>
        <w:t xml:space="preserve">* </w:t>
      </w:r>
      <w:r>
        <w:rPr/>
        <w:t xml:space="preserve">) , таблице  4  ( приложение  </w:t>
      </w:r>
      <w:r>
        <w:rPr>
          <w:color w:val="FF0000"/>
        </w:rPr>
        <w:t xml:space="preserve">* </w:t>
      </w:r>
      <w:r>
        <w:rPr/>
        <w:t xml:space="preserve">) ,  таблице 5  ( приложение  </w:t>
      </w:r>
      <w:r>
        <w:rPr>
          <w:color w:val="FF0000"/>
        </w:rPr>
        <w:t xml:space="preserve">* </w:t>
      </w:r>
      <w:r>
        <w:rPr/>
        <w:t xml:space="preserve">)  и  таблице  6  (  приложение </w:t>
      </w:r>
      <w:r>
        <w:rPr>
          <w:color w:val="FF0000"/>
        </w:rPr>
        <w:t xml:space="preserve">* </w:t>
      </w:r>
      <w:r>
        <w:rPr/>
        <w:t>) .</w:t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2.4. </w:t>
      </w:r>
      <w:r>
        <w:rPr>
          <w:spacing w:val="40"/>
        </w:rPr>
        <w:t>А н а л и з   ф и з и ч е с к о г о  и з н о с а  о с н о в- н ы х   ф о н д о в</w:t>
      </w:r>
    </w:p>
    <w:p>
      <w:pPr>
        <w:pStyle w:val="2"/>
        <w:spacing w:lineRule="auto" w:line="360"/>
        <w:rPr/>
      </w:pPr>
      <w:r>
        <w:rPr/>
        <w:t>Физический износ основных фондов определяется на основании их сроков службы по формуле (3). Мы можем рассчитать физический износ объектов, которые были списаны с баланса предприятия в результате их полного износа</w:t>
      </w:r>
      <w:r>
        <w:rPr>
          <w:lang w:val="en-US"/>
        </w:rPr>
        <w:t>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РАФ 97-24</w:t>
      </w:r>
      <w:r>
        <w:rPr>
          <w:lang w:val="en-US"/>
        </w:rPr>
        <w:t>:</w:t>
      </w:r>
      <w:r>
        <w:rPr/>
        <w:t xml:space="preserve"> нормативный срок службы – одиннадцать лет, фактический– 12,5 лет. Отсюда следует, что физический износ этого элемента основных средств будет следующим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>Изн.(ф) = (12,5/11)*100 = 113,63%</w:t>
      </w:r>
    </w:p>
    <w:p>
      <w:pPr>
        <w:pStyle w:val="2"/>
        <w:spacing w:lineRule="auto" w:line="360"/>
        <w:rPr/>
      </w:pPr>
      <w:r>
        <w:rPr/>
        <w:t>Из этого можно сделать вывод, что автомобиль использовался дольше его нормативного срока на 13,63%</w:t>
      </w:r>
      <w:r>
        <w:rPr>
          <w:lang w:val="en-US"/>
        </w:rPr>
        <w:t>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Автомобиль ГАЗ Б 18-58</w:t>
      </w:r>
      <w:r>
        <w:rPr>
          <w:lang w:val="en-US"/>
        </w:rPr>
        <w:t>:</w:t>
      </w:r>
      <w:r>
        <w:rPr/>
        <w:t xml:space="preserve"> нормативный срок службы – 10 лет, фактический – 8,4 года.</w:t>
      </w:r>
    </w:p>
    <w:p>
      <w:pPr>
        <w:pStyle w:val="2"/>
        <w:spacing w:lineRule="auto" w:line="360"/>
        <w:ind w:left="567" w:hanging="0"/>
        <w:rPr/>
      </w:pPr>
      <w:r>
        <w:rPr/>
        <w:t>Изн.(ф) = (8,4/10)*100 = 84%</w:t>
      </w:r>
    </w:p>
    <w:p>
      <w:pPr>
        <w:pStyle w:val="2"/>
        <w:spacing w:lineRule="auto" w:line="360"/>
        <w:rPr/>
      </w:pPr>
      <w:r>
        <w:rPr/>
        <w:t>Это говорит о том, что автомобиль износился раньше времени, а по норме должен был использоваться ещё на 16%.</w:t>
      </w:r>
    </w:p>
    <w:p>
      <w:pPr>
        <w:pStyle w:val="2"/>
        <w:spacing w:lineRule="auto" w:line="360"/>
        <w:rPr/>
      </w:pPr>
      <w:r>
        <w:rPr/>
        <w:t>По каждой группе основных фондов можно рассчитать коэффициент физического износа, который определяется как отношение стоимости износа основных фондов к первоначальной стоимости всех или отдельных видов, групп основных фондов. Рассчитаем этот коэффициент на примере групп основных средств в 1996 году (см. таблицу 4).</w:t>
      </w:r>
    </w:p>
    <w:p>
      <w:pPr>
        <w:pStyle w:val="2"/>
        <w:spacing w:lineRule="auto" w:line="360"/>
        <w:ind w:left="1560" w:hanging="1560"/>
        <w:rPr/>
      </w:pPr>
      <w:r>
        <w:rPr/>
        <w:t>Таблица 4 – Коэффициенты физического износа основных средств по каждой групп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физического износ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2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Из таблицы видно, что основные фонды в группе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износились только на 28%, в группе </w:t>
      </w:r>
      <w:r>
        <w:rPr>
          <w:lang w:val="en-US"/>
        </w:rPr>
        <w:t>“</w:t>
      </w:r>
      <w:r>
        <w:rPr/>
        <w:t>Машины и оборудование</w:t>
      </w:r>
      <w:r>
        <w:rPr>
          <w:lang w:val="en-US"/>
        </w:rPr>
        <w:t>”</w:t>
      </w:r>
      <w:r>
        <w:rPr/>
        <w:t xml:space="preserve"> – на 59%, и больше всего износились основные фонды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на 62%.</w:t>
      </w:r>
    </w:p>
    <w:p>
      <w:pPr>
        <w:pStyle w:val="2"/>
        <w:spacing w:lineRule="auto" w:line="360"/>
        <w:rPr/>
      </w:pPr>
      <w:r>
        <w:rPr/>
        <w:t xml:space="preserve">2.5. </w:t>
      </w:r>
      <w:r>
        <w:rPr>
          <w:spacing w:val="40"/>
        </w:rPr>
        <w:t>Амортизация основных фондов</w:t>
      </w:r>
    </w:p>
    <w:p>
      <w:pPr>
        <w:pStyle w:val="2"/>
        <w:spacing w:lineRule="auto" w:line="360"/>
        <w:rPr/>
      </w:pPr>
      <w:r>
        <w:rPr/>
        <w:t xml:space="preserve">Рассчитаем амортизацию на примере бетоносмесителя. Норму амортизации определим по формуле (7), учитывая, что срок службы этого объекта равен 8 лет.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а </w:t>
      </w:r>
      <w:r>
        <w:rPr/>
        <w:t>= 11856/8 = 1482 рубля</w:t>
      </w:r>
    </w:p>
    <w:p>
      <w:pPr>
        <w:pStyle w:val="2"/>
        <w:spacing w:lineRule="auto" w:line="360"/>
        <w:rPr/>
      </w:pPr>
      <w:r>
        <w:rPr/>
        <w:t>Эта же сумма в процентах будет равна 12,5% (за 100% берём первоначальную стоимость).</w:t>
      </w:r>
    </w:p>
    <w:p>
      <w:pPr>
        <w:pStyle w:val="2"/>
        <w:spacing w:lineRule="auto" w:line="360"/>
        <w:rPr/>
      </w:pPr>
      <w:r>
        <w:rPr/>
        <w:t>Определим величину амортизационных отчислений по годам линейным и ускоренным способами. Результаты вычислений по линейному методу занесём в таблицу 5</w:t>
      </w:r>
      <w:r>
        <w:rPr>
          <w:lang w:val="en-US"/>
        </w:rPr>
        <w:t>.</w:t>
      </w:r>
    </w:p>
    <w:p>
      <w:pPr>
        <w:pStyle w:val="2"/>
        <w:spacing w:lineRule="auto" w:line="360"/>
        <w:ind w:hanging="0"/>
        <w:rPr/>
      </w:pPr>
      <w:r>
        <w:rPr/>
        <w:t>Таблица 5 – Начисление амортизации методом линейного списания в рублях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Результаты вычислений  по ускоренному методу занесём  в таблицу 6.</w:t>
      </w:r>
      <w:r>
        <w:rPr>
          <w:b w:val="false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  <w:lang w:val="en-US"/>
        </w:rPr>
        <w:t>Таблица 6 – Начисление амортизации ускоренным способом</w:t>
      </w:r>
      <w:r>
        <w:rPr/>
        <w:t xml:space="preserve">  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</w:tr>
    </w:tbl>
    <w:p>
      <w:pPr>
        <w:pStyle w:val="Heading6"/>
        <w:ind w:hanging="0"/>
        <w:jc w:val="left"/>
        <w:rPr/>
      </w:pPr>
      <w:r>
        <w:rPr>
          <w:lang w:val="en-US"/>
        </w:rPr>
        <w:t xml:space="preserve">Продолжение </w:t>
      </w:r>
      <w:r>
        <w:rPr/>
        <w:t>таблицы 6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2</w:t>
            </w:r>
          </w:p>
        </w:tc>
      </w:tr>
    </w:tbl>
    <w:p>
      <w:pPr>
        <w:pStyle w:val="Heading6"/>
        <w:ind w:firstLine="567"/>
        <w:jc w:val="left"/>
        <w:rPr/>
      </w:pPr>
      <w:r>
        <w:rPr>
          <w:lang w:val="en-US"/>
        </w:rPr>
        <w:t xml:space="preserve">Построим </w:t>
      </w:r>
      <w:r>
        <w:rPr/>
        <w:t>графики зависимости остаточной стоимости бетоносмесителя от срока службы в случае применения линейного и ускоренного способа амортизации (см. рис.1).</w:t>
      </w:r>
    </w:p>
    <w:p>
      <w:pPr>
        <w:pStyle w:val="Heading6"/>
        <w:ind w:firstLine="567"/>
        <w:rPr/>
      </w:pPr>
      <w:r>
        <w:object w:dxaOrig="14555" w:dyaOrig="9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11.7pt;width:410.4pt;height:25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7274850" r:id="rId2"/>
        </w:object>
      </w:r>
      <w:r>
        <w:rPr/>
        <w:t>Зависимость остаточной стоимости от срока службы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о</w:t>
      </w:r>
      <w:r>
        <w:rPr>
          <w:b w:val="false"/>
          <w:sz w:val="28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</w:p>
    <w:p>
      <w:pPr>
        <w:pStyle w:val="Heading2"/>
        <w:spacing w:lineRule="auto" w:line="36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Фо – остаточная стоимост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 – годы</w:t>
      </w:r>
      <w:r>
        <w:rPr>
          <w:b w:val="false"/>
          <w:sz w:val="28"/>
          <w:lang w:val="en-US"/>
        </w:rPr>
        <w:t>;</w:t>
      </w:r>
    </w:p>
    <w:p>
      <w:pPr>
        <w:pStyle w:val="Heading6"/>
        <w:tabs>
          <w:tab w:val="clear" w:pos="9072"/>
        </w:tabs>
        <w:ind w:firstLine="567"/>
        <w:rPr/>
      </w:pPr>
      <w:r>
        <w:rPr/>
        <w:t>Рис.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 xml:space="preserve">Из таблиц и из графиков видно, что при расчёте амортизационных отчислений линейным способом возмещение основных фондов производится равными частями ежегодно в течение всего срока эксплуатации (в течение восьми лет). Эти ежегодные отчисления равны 1482 рубля или 12,5%. </w:t>
      </w:r>
    </w:p>
    <w:p>
      <w:pPr>
        <w:pStyle w:val="Heading2"/>
        <w:spacing w:lineRule="auto" w:line="360"/>
        <w:ind w:firstLine="567"/>
        <w:rPr/>
      </w:pPr>
      <w:r>
        <w:rPr/>
        <w:t>При расчёте амортизации ускоренным способом  восстановление основных фондов  производится ежегодно от остаточной стоимости в течение всего срока эксплуатации.</w:t>
      </w:r>
    </w:p>
    <w:p>
      <w:pPr>
        <w:pStyle w:val="2"/>
        <w:spacing w:lineRule="auto" w:line="360"/>
        <w:rPr/>
      </w:pPr>
      <w:r>
        <w:rPr/>
        <w:t>Эта тенденция видна и на графике: в случае применения линейного способа мы видим прямую, так как отчисления производятся равными долями в равные промежутки времени. А при ускоренном методе – гипербола, так как амортизационные отчисления при увеличении срока службы основных фондов уменьшаются.</w:t>
      </w:r>
    </w:p>
    <w:p>
      <w:pPr>
        <w:pStyle w:val="2"/>
        <w:spacing w:lineRule="auto" w:line="360"/>
        <w:ind w:hanging="0"/>
        <w:rPr/>
      </w:pPr>
      <w:r>
        <w:rPr/>
        <w:t xml:space="preserve">       </w:t>
      </w:r>
      <w:r>
        <w:rPr/>
        <w:t xml:space="preserve">2.6. </w:t>
      </w:r>
      <w:r>
        <w:rPr>
          <w:spacing w:val="40"/>
        </w:rPr>
        <w:t>А н а л и з  э ф ф е к т и в н о с т и  и с п о л ь з о в а- н и я   о с н о в н ы х  ф о н д о в</w:t>
      </w:r>
    </w:p>
    <w:p>
      <w:pPr>
        <w:pStyle w:val="2"/>
        <w:spacing w:lineRule="auto" w:line="360"/>
        <w:rPr/>
      </w:pPr>
      <w:r>
        <w:rPr/>
        <w:t xml:space="preserve">Рассчитаем показатель фондоотдачи по формуле (12), который относится к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>числу обобщающих показателей  основных производственных фондов, отражает уровень использования всей их совокупности и является коэффициентом общей экономической эффективности их использования. Для этого нам понадобится величина объёма производства и реализации продукции: на данном предприятии в 1996 году она была равна 14045000 рублей, в 1997 году – 13600000, в 1998 году – 14100000. Учитывая, что среднегодовая стоимость основных производственных фондов в 1996 году равна 1699000 рублей, получим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>(96) = 14045000/1699000 = 8,27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 xml:space="preserve">Это означает, что на один рубль основных фондов приходится произведённой продукции 8,27 рублей. 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Рассчитывая таким же образом этот показатель для остальных годов, получим, что в 1997 году фондоотдача равнялась 10,64</w:t>
      </w:r>
      <w:r>
        <w:rPr>
          <w:lang w:val="en-US"/>
        </w:rPr>
        <w:t>;</w:t>
      </w:r>
      <w:r>
        <w:rPr/>
        <w:t xml:space="preserve"> и в 1998 году – 10,47. Это показывает, что в 1997 году на один рубль основных фондов количество произведённой продукции увеличилось на 2,37 рублей по сравнению с 1996 годом, а в 1998 году количество произведённой продукции на один рубль основных фондов уменьшилось незначительно по сравнению с1997 годом – на 17 копеек. Эти изменения произошли из-за того, что стоимость основных фондов на предприятии сначала уменьшилась (в 1997 году), а потом увеличилась.</w:t>
      </w:r>
    </w:p>
    <w:p>
      <w:pPr>
        <w:pStyle w:val="2"/>
        <w:tabs>
          <w:tab w:val="clear" w:pos="720"/>
          <w:tab w:val="left" w:pos="567" w:leader="none"/>
          <w:tab w:val="left" w:pos="9638" w:leader="none"/>
        </w:tabs>
        <w:spacing w:lineRule="auto" w:line="360"/>
        <w:ind w:right="-1" w:firstLine="567"/>
        <w:rPr/>
      </w:pPr>
      <w:r>
        <w:rPr/>
        <w:t>Следующие обобщающие показатели –фондоёмкость,фондовооружённость и производительность труда. Рассчитанные величины занесём в таблицу 7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 xml:space="preserve">Таблица 7 – Фондоёмкость, фондовооружённость и производительность труд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67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в,  руб/чел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13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51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8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458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тр, руб/ч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36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066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9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3333,4</w:t>
            </w:r>
          </w:p>
        </w:tc>
      </w:tr>
    </w:tbl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Как видно из таблицы, фондоёмкость в 1996 году - 0,12. Это означает, что стоимость основных производственных фондов, приходящихся на один рубль произведённой продукции, равна 12 копеек. В 1997 году эта величина сократилась на 0,03, то есть стоимость основных производственных фондов, приходящихся на один рубль произведённой продукции, уменьшилась на 3 копейки. И в 1998 году показатель фондоёмкости вновь увеличивается, что происходит за счёт введения в действие новых основных средств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Большое влияние на величины фондоотдачи и фондоёмкости оказывает показатель фондовооружённости труда, который в 1996 году был равен 11327 руб/чел. Отсюда видно, что на каждого работника предприятия приходится основных фондов на сумму 11327 рублей. В 1997 году фондовооружённость снизилась до 8518,9 руб/чел, а в 1998 году увеличилась на 458,9 руб/чел. Этот показатель применяется для характеристики степени оснащённости труда работающих. Чем больше фондовооружённость, тем больше объём производства и тем больше стоимость основных фондов. Из этого следует, что лучше всего работники предприятия были оснащены основными средствами в 1996 году. 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Производительность труда определили по формуле (15). Как видно из таблицы, самая большая производительность труда была в 1998 году – 94000 руб/чел, то есть на одного работника в 1998 году приходился объём произведённой продукции на сумму 94000 рублей. И самая маленькая производительность труда была в 1997 году – 90666,6 руб/чел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Теперь рассчитаем показатели движения основных средств – коэффициент обновления, коэффициент выбытия и коэффициент прироста.        </w:t>
      </w:r>
    </w:p>
    <w:p>
      <w:pPr>
        <w:pStyle w:val="2"/>
        <w:spacing w:lineRule="auto" w:line="360"/>
        <w:rPr/>
      </w:pPr>
      <w:r>
        <w:rPr/>
        <w:t>Коэффициент обновления можно рассчитать только для 1998 года, так как     в 1996 и 1997 годах основные фонды не вводились. Используя данные таблицы 6 (приложение</w:t>
      </w:r>
      <w:r>
        <w:rPr>
          <w:color w:val="FF0000"/>
        </w:rPr>
        <w:t>*</w:t>
      </w:r>
      <w:r>
        <w:rPr/>
        <w:t xml:space="preserve">) и таблицы 4 (приложение </w:t>
      </w:r>
      <w:r>
        <w:rPr>
          <w:color w:val="FF0000"/>
        </w:rPr>
        <w:t>*</w:t>
      </w:r>
      <w:r>
        <w:rPr>
          <w:color w:val="000000"/>
        </w:rPr>
        <w:t xml:space="preserve">), </w:t>
      </w:r>
      <w:r>
        <w:rPr/>
        <w:t>рассчитаем  этот  показатель по формуле (16).</w:t>
      </w:r>
    </w:p>
    <w:p>
      <w:pPr>
        <w:pStyle w:val="2"/>
        <w:spacing w:lineRule="auto" w:line="360"/>
        <w:rPr/>
      </w:pPr>
      <w:r>
        <w:rPr/>
        <w:t>К</w:t>
      </w:r>
      <w:r>
        <w:rPr>
          <w:vertAlign w:val="subscript"/>
        </w:rPr>
        <w:t xml:space="preserve">обн </w:t>
      </w:r>
      <w:r>
        <w:rPr/>
        <w:t xml:space="preserve"> = 250367/872426,852 = 0,29</w:t>
      </w:r>
    </w:p>
    <w:p>
      <w:pPr>
        <w:pStyle w:val="2"/>
        <w:spacing w:lineRule="auto" w:line="360"/>
        <w:rPr/>
      </w:pPr>
      <w:r>
        <w:rPr/>
        <w:t>Мы видим, что стоимость новых поступивших основных фондов составила 29% от общей стоимости основных фондов, то есть доля вновь введённых основных фондов оказалась довольно большой.</w:t>
      </w:r>
    </w:p>
    <w:p>
      <w:pPr>
        <w:pStyle w:val="2"/>
        <w:spacing w:lineRule="auto" w:line="360"/>
        <w:rPr/>
      </w:pPr>
      <w:r>
        <w:rPr/>
        <w:t>Рассчитанные коэффициент выбытия и коэффициент прироста основных фондов занесём в таблицу 8.</w:t>
      </w:r>
    </w:p>
    <w:p>
      <w:pPr>
        <w:pStyle w:val="2"/>
        <w:spacing w:lineRule="auto" w:line="360"/>
        <w:ind w:hanging="0"/>
        <w:rPr/>
      </w:pPr>
      <w:r>
        <w:rPr/>
        <w:t>Таблица 8 – Коэффициенты выбытия и прироста основных фондов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01"/>
        <w:gridCol w:w="166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вы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о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2"/>
        <w:spacing w:lineRule="auto" w:line="360"/>
        <w:rPr/>
      </w:pPr>
      <w:r>
        <w:rPr/>
        <w:t>Судя по коэффициенту выбытия, основные фонды предприятия за 1996 год уменьшились на 1,2%, за 1997 год – на 0,9% и за 1998 год – на 0,2%. Из этого следует, что больше всего основных фондов выбыло в 1996 году.</w:t>
      </w:r>
    </w:p>
    <w:p>
      <w:pPr>
        <w:pStyle w:val="2"/>
        <w:spacing w:lineRule="auto" w:line="360"/>
        <w:rPr/>
      </w:pPr>
      <w:r>
        <w:rPr/>
        <w:t>Коэффициент роста показывает, что в 1996 и 1997 году основные фонды ООО</w:t>
      </w:r>
      <w:r>
        <w:rPr>
          <w:lang w:val="en-US"/>
        </w:rPr>
        <w:t xml:space="preserve"> “</w:t>
      </w:r>
      <w:r>
        <w:rPr/>
        <w:t>СМУ – 1</w:t>
      </w:r>
      <w:r>
        <w:rPr>
          <w:lang w:val="en-US"/>
        </w:rPr>
        <w:t>”</w:t>
      </w:r>
      <w:r>
        <w:rPr/>
        <w:t xml:space="preserve"> уменьшились за счёт превышения их выбытия над введением. А в 1998 году, наоборот, было введено больше основных средств, чем ликвидировано.</w:t>
      </w:r>
    </w:p>
    <w:p>
      <w:pPr>
        <w:pStyle w:val="2"/>
        <w:spacing w:lineRule="auto" w:line="360"/>
        <w:rPr/>
      </w:pPr>
      <w:r>
        <w:rPr/>
        <w:t>Чтобы рассчитать напряжённость использования площадей по формуле (19), нужно знать общую площадь. Она составляет на данном предприятии 838,8 квадратных метров. Поэтому данный показатель будет выглядеть следующим образом.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6)= 14045000/838,8 =16744 руб/м</w:t>
      </w:r>
      <w:r>
        <w:rPr>
          <w:vertAlign w:val="superscript"/>
        </w:rPr>
        <w:t xml:space="preserve">2  </w:t>
      </w:r>
      <w:r>
        <w:rPr>
          <w:lang w:val="en-US"/>
        </w:rPr>
        <w:t>;</w:t>
      </w:r>
      <w:r>
        <w:rPr>
          <w:vertAlign w:val="superscript"/>
        </w:rPr>
        <w:t xml:space="preserve">  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>(97) = 13600000/838,8= 16214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8) =  14100000/838,8 = 16810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.</w:t>
      </w:r>
    </w:p>
    <w:p>
      <w:pPr>
        <w:pStyle w:val="2"/>
        <w:spacing w:lineRule="auto" w:line="360"/>
        <w:rPr/>
      </w:pPr>
      <w:r>
        <w:rPr/>
        <w:t>Это означает, что на один квадратный метр площади предприятия приходится выпущенной продукции на сумму примерно 16000 рублей.</w:t>
      </w:r>
    </w:p>
    <w:p>
      <w:pPr>
        <w:pStyle w:val="2"/>
        <w:spacing w:lineRule="auto" w:line="360"/>
        <w:rPr/>
      </w:pPr>
      <w:r>
        <w:rPr/>
        <w:t>И последний коэффициент – это коэффициент годности основных фондов, который рассчитывается по формуле (20). Результаты расчётов коэффициента по каждой группе занесём в таблицу 9.</w:t>
      </w:r>
    </w:p>
    <w:p>
      <w:pPr>
        <w:pStyle w:val="2"/>
        <w:spacing w:lineRule="auto" w:line="360"/>
        <w:ind w:hanging="0"/>
        <w:rPr/>
      </w:pPr>
      <w:r>
        <w:rPr/>
        <w:t xml:space="preserve">Таблица 9 – Коэффициент годности основных фондов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701"/>
        <w:gridCol w:w="1947"/>
      </w:tblGrid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руппы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годности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Чем больше коэффициент годности основных фондов, тем они более пригодны для использования. Поэтому из таблицы 9 можно сделать вывод, что более всего пригодны для использования основные фонды из группы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. Менее всего для использования пригодны в 1996 году основные фонды из группы </w:t>
      </w:r>
      <w:r>
        <w:rPr>
          <w:lang w:val="en-US"/>
        </w:rPr>
        <w:t>“Транспортные средства”</w:t>
      </w:r>
      <w:r>
        <w:rPr/>
        <w:t xml:space="preserve">, в 1997 и 1998 году – из группы </w:t>
      </w:r>
      <w:r>
        <w:rPr>
          <w:lang w:val="en-US"/>
        </w:rPr>
        <w:t>“Машины и оборудование”.</w:t>
      </w:r>
    </w:p>
    <w:p>
      <w:pPr>
        <w:pStyle w:val="2"/>
        <w:spacing w:lineRule="auto" w:line="360"/>
        <w:rPr/>
      </w:pPr>
      <w:r>
        <w:rPr>
          <w:lang w:val="en-US"/>
        </w:rPr>
        <w:t>Остальные показатели мы не можем рассчитать</w:t>
      </w:r>
      <w:r>
        <w:rPr/>
        <w:t>, так как у нас нет всех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center"/>
        <w:rPr/>
      </w:pPr>
      <w:r>
        <w:rPr/>
        <w:t>ПУТИ УЛУЧШЕНИЯ ИСПОЛЬЗОВАНИЯ ОСНОВНЫХ ФОНДОВ</w:t>
      </w:r>
    </w:p>
    <w:p>
      <w:pPr>
        <w:pStyle w:val="2"/>
        <w:spacing w:lineRule="auto" w:line="360"/>
        <w:rPr/>
      </w:pPr>
      <w:r>
        <w:rPr/>
        <w:t>Самым важным показателем использования основных фондов является фондоотдача, так как с увеличением фондоотдачи повышается эффективность использования основных средств.</w:t>
      </w:r>
    </w:p>
    <w:p>
      <w:pPr>
        <w:pStyle w:val="2"/>
        <w:spacing w:lineRule="auto" w:line="360"/>
        <w:rPr/>
      </w:pPr>
      <w:r>
        <w:rPr/>
        <w:t>Посмотрим, как изменится данный показатель, а также другие показатели использования основных средств, если предприятие увеличит выпуск продукции по сравнению с 1998 годом на 30% (см. таблицу 10).</w:t>
      </w:r>
    </w:p>
    <w:p>
      <w:pPr>
        <w:pStyle w:val="2"/>
        <w:spacing w:lineRule="auto" w:line="360"/>
        <w:ind w:left="1701" w:hanging="1701"/>
        <w:rPr/>
      </w:pPr>
      <w:r>
        <w:rPr/>
        <w:t xml:space="preserve">Таблица 10 – Изменение показателей использования основных фондов в         перспективном году  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1701"/>
        <w:gridCol w:w="166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спективный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емп роста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 Объём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833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Среднегодовая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стоимость ОП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Фондоот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4. Фондоё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5. Фондовооружё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6. Производительность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2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2"/>
        <w:spacing w:lineRule="auto" w:line="360"/>
        <w:rPr/>
      </w:pPr>
      <w:r>
        <w:rPr/>
        <w:t>Из таблицы можно сделать вывод, что при увеличении объёма производства на 30% фондоотдача тоже увеличивается на 30%, что говорит оболее эффективном использовании основных фондов. Также на 30% увеличивается производительность труда, так как это необходимое условие увеличения объёма производства. Снижение фондоёмкости на 30% означает экономию труда, овеществлённого в основных фондах, участвующих в производстве. Фондовооружённость осталась на том же уровне из-за того, что среднегодовая стоимость основных фондов тоже не изменялась.</w:t>
      </w:r>
    </w:p>
    <w:p>
      <w:pPr>
        <w:pStyle w:val="2"/>
        <w:spacing w:lineRule="auto" w:line="360"/>
        <w:rPr/>
      </w:pPr>
      <w:r>
        <w:rPr/>
        <w:t>Повышение фондоотдачи основных производственных фондов в строительстве достигается также за счёт факторов, которые можно объединить в следующие группы</w:t>
      </w:r>
      <w:r>
        <w:rPr>
          <w:lang w:val="en-US"/>
        </w:rPr>
        <w:t>:</w:t>
      </w:r>
    </w:p>
    <w:p>
      <w:pPr>
        <w:pStyle w:val="2"/>
        <w:spacing w:lineRule="auto" w:line="360"/>
        <w:rPr/>
      </w:pPr>
      <w:r>
        <w:rPr/>
        <w:t>1) факторы, отражающие уровень непосредственного использования действующих основных производственных фондов по времени и мощности: повышение сменности строительства, снижение внутрисменных простоев в строительных организациях, повышение производительности машин, оборудования и транспортных средств, своевременная и комплектная поставка материалов, конструкций и деталей, оборудования, подлежащего монтажу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2) факторы, отражающие организационные меры и управление строительством: совершенствование организационной структуры управления, уровень концентрации строительства, уровень специализации строительных организаций, совершенствование планирования и управления строительным производством, постоянное осуществление научной организации труда, внедрение автоматизированных систем управления строительством, внедрение прогрессивных форм организации труда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3) факторы, отражающие социальные и экономические условия работающих в строительстве: уровень квалификации рабочих и ИТР, производственные условия для выполнения строительных работ, совершенствование учёта, контроля и анализа работы парка строительных машин и механизмов, бытовые условия строителей, материальное стимулирование работающих, моральное стимулирование работающих за лучшее использование основных производственных фондов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4) факторы, выражающие влияние обновления основных фондов в процессе их воспроизводства: фондоёмкость, выбытие основных фондов вследствие морального и физического износа, темпы обновления основных фондов, общая структура фондов, структура фондов по их группам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5) факторы, отражающие влияние технического прогресса в строительстве: новые строительные материалы, внедрение прогрессивной технологии строительного производства, новая строительная техника, транспортные средства и так далее./6/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ЗАКЛЮЧ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В данной курсовой работе было показано, что анализ основных фондов на предприятии необходим для того, чтобы выявить факторы, влияющие на неэффективное использование основных средств, и найти пути для преодоления или смягчения этих отрицательных факторов.</w:t>
      </w:r>
    </w:p>
    <w:p>
      <w:pPr>
        <w:pStyle w:val="2"/>
        <w:spacing w:lineRule="auto" w:line="360"/>
        <w:rPr/>
      </w:pPr>
      <w:r>
        <w:rPr/>
        <w:t>Мы проанализировали эффективность использования основных фондов строительно-монтажного управления №1. Судя по самым важным обобщающим показателям – фондоотдаче и фондоёмкости, – на данном предприятии за последние три года основные фонды более эффективно использовались в 1997 году. Но при этом самая большая производительность труда была в 1998 году, то есть в этом году на одного человека приходилось большее количество основных средств, чем в 1996 и 1997 годах. Это произошло за счёт введения новых фондов, которые занимают значительную долю в общей структуре.</w:t>
      </w:r>
    </w:p>
    <w:p>
      <w:pPr>
        <w:pStyle w:val="2"/>
        <w:spacing w:lineRule="auto" w:line="360"/>
        <w:rPr/>
      </w:pPr>
      <w:r>
        <w:rPr/>
        <w:t xml:space="preserve">Мы также выяснили, что на предприятии за счёт более рационального использования основных средств можно увеличить объём производства и реализации продукции, но для этого необходимо повысить производительность труда. </w:t>
      </w:r>
    </w:p>
    <w:p>
      <w:pPr>
        <w:pStyle w:val="2"/>
        <w:spacing w:lineRule="auto" w:line="360"/>
        <w:rPr/>
      </w:pPr>
      <w:r>
        <w:rPr/>
        <w:t>Повышение эффективности использования основных фондов имеет большое значение и во всём народном хозяйстве. Решение этой задачи означает увеличение производства необходимой обществу продукции, повышение отдачи созданного производственного потенциала и более полное удовлетворение потребностей населения, улучшение баланса оборудования в стране, снижение себестоимости продукции, рост рентабельности производства, накоплений предприятия.</w:t>
      </w:r>
    </w:p>
    <w:p>
      <w:pPr>
        <w:pStyle w:val="2"/>
        <w:spacing w:lineRule="auto" w:line="360"/>
        <w:rPr/>
      </w:pPr>
      <w:r>
        <w:rPr/>
        <w:t xml:space="preserve">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, а следовательно, к лучшему использованию прибыли предприятия (увеличению доли отчислений от прибыли в фонд потребления, направлению большей части фонда накопления на механизацию и автоматизацию технологических процессов и так далее). </w:t>
      </w:r>
    </w:p>
    <w:p>
      <w:pPr>
        <w:pStyle w:val="2"/>
        <w:spacing w:lineRule="auto" w:line="360"/>
        <w:rPr/>
      </w:pPr>
      <w:r>
        <w:rPr/>
        <w:t xml:space="preserve">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СПИСОК ИСПОЛЬЗОВАННЫХ ИСТОЧНИКОВ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1. Экономика и статистика фирм: Учебник/ В.Е.Адамов, С.Д.Ильенкова, Т.П.Сиротина и др.</w:t>
      </w:r>
      <w:r>
        <w:rPr>
          <w:lang w:val="en-US"/>
        </w:rPr>
        <w:t>;</w:t>
      </w:r>
      <w:r>
        <w:rPr/>
        <w:t xml:space="preserve"> Под ред. д-ра экон. наук, проф. С.Д.Ильенковой. 2-е изд.- М.: Финансы и статистика, 1997.- 240с.</w:t>
      </w:r>
    </w:p>
    <w:p>
      <w:pPr>
        <w:pStyle w:val="2"/>
        <w:spacing w:lineRule="auto" w:line="360"/>
        <w:rPr/>
      </w:pPr>
      <w:r>
        <w:rPr/>
        <w:t>2. Справочник финансиста предприятия.– М.: ИНФРА-М, 1996.- 368 с.</w:t>
      </w:r>
    </w:p>
    <w:p>
      <w:pPr>
        <w:pStyle w:val="2"/>
        <w:spacing w:lineRule="auto" w:line="360"/>
        <w:rPr/>
      </w:pPr>
      <w:r>
        <w:rPr/>
        <w:t>3. Экономика предприятия: уч. под ред. проф.О.И.Волкова.-М.:ИНФРА-М, 1998.- 416 С.</w:t>
      </w:r>
    </w:p>
    <w:p>
      <w:pPr>
        <w:pStyle w:val="2"/>
        <w:spacing w:lineRule="auto" w:line="360"/>
        <w:rPr/>
      </w:pPr>
      <w:r>
        <w:rPr/>
        <w:t>4. Экономика предприятия: уч.для вузов/ В.Я.Горфинкель, Е.М.Купряков, В.П.Прасолова и др.</w:t>
      </w:r>
      <w:r>
        <w:rPr>
          <w:lang w:val="en-US"/>
        </w:rPr>
        <w:t>;</w:t>
      </w:r>
      <w:r>
        <w:rPr/>
        <w:t xml:space="preserve"> Под ред. проф. В.Я.Горфинкеля, проф. Е.М.Купрякова.- М.: Банки и бпржи, ЮНИТИ, 1996.- 367 с.</w:t>
      </w:r>
    </w:p>
    <w:p>
      <w:pPr>
        <w:pStyle w:val="2"/>
        <w:spacing w:lineRule="auto" w:line="360"/>
        <w:rPr/>
      </w:pPr>
      <w:r>
        <w:rPr/>
        <w:t>5. Статистика: Курс лекций/ Харченко Л.П., Долженкова В.Г., Ионин В.Г. и др.</w:t>
      </w:r>
      <w:r>
        <w:rPr>
          <w:lang w:val="en-US"/>
        </w:rPr>
        <w:t>;</w:t>
      </w:r>
      <w:r>
        <w:rPr/>
        <w:t xml:space="preserve"> Под ред. к.э.н. В.Г.Ионина.- Новосибирск: Изд-во НГАЭиУ, М.: ИНФРА-М, 1998.- 310 с.</w:t>
      </w:r>
    </w:p>
    <w:p>
      <w:pPr>
        <w:pStyle w:val="2"/>
        <w:spacing w:lineRule="auto" w:line="360"/>
        <w:rPr/>
      </w:pPr>
      <w:r>
        <w:rPr/>
        <w:t>6. Справочник экономиста в строительстве/ Е.И. Заблоцкий, Р.Т. Пелячик, Н.И. Бугаря и др.: Под ред. Е.И. Заблоцкого, Р.Т. Пелячика.- К.: Будивельник, 1987.- 462 с.</w:t>
      </w:r>
    </w:p>
    <w:p>
      <w:pPr>
        <w:pStyle w:val="2"/>
        <w:spacing w:lineRule="auto" w:line="360"/>
        <w:rPr/>
      </w:pPr>
      <w:r>
        <w:rPr/>
        <w:t xml:space="preserve">7. </w:t>
      </w:r>
      <w:r>
        <w:rPr>
          <w:lang w:val="en-US"/>
        </w:rPr>
        <w:t>“</w:t>
      </w:r>
      <w:r>
        <w:rPr/>
        <w:t>О единых нормах амортизационных отчислений на полное восстановление основных фондов народного хозяйства СССР</w:t>
      </w:r>
      <w:r>
        <w:rPr>
          <w:lang w:val="en-US"/>
        </w:rPr>
        <w:t>”</w:t>
      </w:r>
      <w:r>
        <w:rPr/>
        <w:t>. Постановление Совета Министров СССР от 22 октября 1990 года № 1072.</w:t>
      </w:r>
    </w:p>
    <w:p>
      <w:pPr>
        <w:pStyle w:val="2"/>
        <w:spacing w:lineRule="auto" w:line="360"/>
        <w:rPr/>
      </w:pPr>
      <w:r>
        <w:rPr/>
        <w:t>8. Теория экономического анализа: Учебник/ Баканов М.И., Шеремет А.Д. 4-е мзд., доп. и перераб.- М.: Финансы и статистика, 1998.- 416 с.: ил.</w:t>
      </w:r>
    </w:p>
    <w:p>
      <w:pPr>
        <w:pStyle w:val="2"/>
        <w:spacing w:lineRule="auto" w:line="360"/>
        <w:rPr/>
      </w:pPr>
      <w:r>
        <w:rPr/>
        <w:t xml:space="preserve">           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</w:t>
      </w:r>
    </w:p>
    <w:p>
      <w:pPr>
        <w:pStyle w:val="2"/>
        <w:spacing w:lineRule="auto" w:line="360"/>
        <w:rPr/>
      </w:pPr>
      <w:r>
        <w:rPr/>
        <w:t xml:space="preserve">    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2"/>
        <w:spacing w:lineRule="auto" w:line="360"/>
        <w:rPr/>
      </w:pPr>
      <w:r>
        <w:rPr/>
        <w:t xml:space="preserve">Таблица 1 – Основные фонды в 1996 году  в руб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2047,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5572,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9689,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34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416,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77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412030,49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891,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920,8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673,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260,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26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15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89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8,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1,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215,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</w:tbl>
    <w:p>
      <w:pPr>
        <w:pStyle w:val="Heading2"/>
        <w:spacing w:lineRule="auto" w:line="360"/>
        <w:rPr/>
      </w:pPr>
      <w:r>
        <w:rPr/>
        <w:t>Продолжение таблицы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84,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49069,4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316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07337,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2 – Износ и остаточная стоимость основных фондов в 1996 году   в </w:t>
      </w:r>
    </w:p>
    <w:p>
      <w:pPr>
        <w:pStyle w:val="Heading2"/>
        <w:spacing w:lineRule="auto" w:line="360"/>
        <w:rPr/>
      </w:pPr>
      <w:r>
        <w:rPr/>
        <w:t xml:space="preserve">                     </w:t>
      </w:r>
      <w:r>
        <w:rPr/>
        <w:t xml:space="preserve">руь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8517,9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8030,7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9302,6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5628,5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5,5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531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462,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402246,88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765,6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3967,6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224,3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5,5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Продолжение таблицы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845,54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909,6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1,9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33,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15,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25,2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60,2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,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773,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877,6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879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53577,66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7669,8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91052,22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ПРИЛОЖЕНИЕ 2</w:t>
      </w:r>
    </w:p>
    <w:p>
      <w:pPr>
        <w:pStyle w:val="Heading2"/>
        <w:spacing w:lineRule="auto" w:line="360"/>
        <w:rPr/>
      </w:pPr>
      <w:r>
        <w:rPr/>
        <w:t xml:space="preserve">Таблица 3 – Основные фонды в 1997 году  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307,14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99302,6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9860,5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2300,6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84,3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91,2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41,6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9585,48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967,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98,7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69,33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6,7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964,85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4,9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80,9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46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9,3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9,30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522,9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79,0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30,9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72,86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85,86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3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7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308,9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8857,702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738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807,29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20931,124</w:t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4 – Основные фонды в 1998 году     </w:t>
      </w:r>
    </w:p>
    <w:p>
      <w:pPr>
        <w:pStyle w:val="Heading2"/>
        <w:spacing w:lineRule="auto" w:line="360"/>
        <w:jc w:val="right"/>
        <w:rPr/>
      </w:pPr>
      <w:r>
        <w:rPr/>
        <w:t xml:space="preserve">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45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5782,86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888,4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1553,70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803,3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5769,39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,9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041,0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0,1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142,9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63,23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3,1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3482,79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633053,12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5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2,2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79,64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7,9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621,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6,2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61,27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25,9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18,0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25,78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33,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119,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08,0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11,30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9,1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83,538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4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6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7,44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125,5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,5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79,27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3,9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9,1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52,7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3,6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51,0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3,43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445,2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Автомобиль КАМАЗ 55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967,07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399,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Бульдозер Т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1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58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Цементовоз ЗИЛ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7536,0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71823,57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35712,45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59609,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7182,6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72426,852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Таблица 5 – Ликвидированные основные фонды 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он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РАФ 97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р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Автомобиль ГАЗ Б 18-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ю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форматор к компьют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евра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068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7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Автобус КВЗ 50425 2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аблица 6 – Введённые основные фонды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в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томобиль КАМАЗ 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ульдозер Т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Цементовоз ЗИЛ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5036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945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72" w:leader="none"/>
      </w:tabs>
      <w:spacing w:lineRule="auto" w:line="360"/>
      <w:ind w:firstLine="567"/>
      <w:jc w:val="center"/>
      <w:outlineLvl w:val="5"/>
    </w:pPr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72" w:leader="none"/>
      </w:tabs>
      <w:spacing w:lineRule="auto" w:line="360"/>
    </w:pPr>
    <w:rPr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b w:val="false"/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b w:val="false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0:25:00Z</dcterms:created>
  <dc:creator> </dc:creator>
  <dc:description/>
  <dc:language>en-US</dc:language>
  <cp:lastModifiedBy>Макс</cp:lastModifiedBy>
  <cp:lastPrinted>1999-05-14T01:24:00Z</cp:lastPrinted>
  <dcterms:modified xsi:type="dcterms:W3CDTF">1999-11-27T12:34:00Z</dcterms:modified>
  <cp:revision>3</cp:revision>
  <dc:subject/>
  <dc:title>СОДЕРЖАНИЕ</dc:title>
</cp:coreProperties>
</file>