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149566949"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442515341"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1489340065"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418523936"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582364071"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580874085"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1432537306"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095554469"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913769800"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594179954"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928004766"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407624750"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200243922"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785943926"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190771910"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419862868"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2055297831"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414843666"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