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491820929"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2074920077"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1006924519"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881000834"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1728014291"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207852456"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1579682613"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254398970"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459820121"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965895603"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346272778"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463990777"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1425509934"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879667960"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393873340"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1666348488"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274749398"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2056819661"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