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725082579"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533343668"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1325418650"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62868386"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578338759"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877949171"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2012323274"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485104315"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123006142"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570653435"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383572209"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438286305"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366759772"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2047312678"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1338353995"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343250493"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646448487"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545413820"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