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989665661"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48468533"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966034940"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300130739"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317804768"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233234143"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293326059"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742754679"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2056779811"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843417973"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734054699"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2102514308"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2118580949"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781079789"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211769832"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746340288"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123486789"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938091617"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