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492938212"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1122372977"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435709236"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1723680421"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