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108201989"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1557046345"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543245304"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711387612"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