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47937087"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2062589541"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123060607"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1175125660"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