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709474772"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580645733"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