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832267916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84788362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854278932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305316305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700405917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141451547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16022655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