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558404741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97906922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324944822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255327144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768193414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87123052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544901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