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729940103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679309435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692094744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333443639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432485609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637652262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2144116195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