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1240861228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534005259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464939409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456042111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731728352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598134802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156229620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