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000520034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33511587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194398387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47638220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909800760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10152319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07880693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