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76606951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408582346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369941729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523242968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774862470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312207599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2110589635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