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101379006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304644027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790468384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444470097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675129862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322536380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825864937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