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748282171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323419235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2038927221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85774859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8261133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750976228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893570696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