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В поисках иддеального оружия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опрос о создании абсолютного или чудо - ору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жия с давних пор терзает многих людей.  Во времен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арабской экспансии это был  неизвестный  в  Европ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рох.  Потом,  по  мере развития научных знаний 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ехнических возможностей,  появились фрегаты, во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уженные  пушками,  на  смену которым пришли боле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ощные стальные крейсеры. А казавшиеся игрушками 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лодами чудачества дирижабли и аэропланы стали н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одить ужас на армии неприятеля. И если для брон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ездов требовались  еще  железные дороги,  то ег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брату по толщине стального панциря,  танку, был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уже все равно где проехать: по шоссе или по болоту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огда появилось атомное,  а затем  водородно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ружие, которое можно доставить в любую точку зем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ого шара,  люди,  обладающие им , думали, что вот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но - "вундерваффе"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Но даже ядерный щит,  дополненный космическим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виде программы  СОИ,  не  гарантировал ни стопр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центной безопастности от нападения, ни возможност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абсолютного выигрыша  в случае,  если ударить пер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ым. К тому же участь победителя ( если все - так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ядерный конфликт произошел бы )  было  бы  выбрать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дну из двух ужасных смертей :  или умереть в бун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ере от недостатка пищи, воды, воздуха и солнечн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о света  ,  или умереть от радиоактивного облуч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ия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Химическое и  биологическое  оружия  также н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являются идеальными как показал опыт войны во  Вь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етнаме, да и хранить эту "смерть в пробирке" слож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е, чем ядерную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По этим  и  другим причинам в настоящее врем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усиленные и активно финансируемые поиски  абсолют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ого оружия идут в других областях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Так, например, в дельфинарии ВМФ, который н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ходится  в Казачьей бухте мыса Херсонес проводятс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углубленные  исследования  по  "мобилизации"  эти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лекопитающих на военную службу. Сначала дельфино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учили трем вещам :  поиску затонувших предметов  (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апример,  торпед  ),  учили помогать водолазам в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ремя всевозможных подводных работ ( подай -  при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си  ) и охране военноморских баз.  Использовани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ельфинов в качестве  торпед  не  разрабатывается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к  как  "торпедное" направление американцы уже к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ачалу семидесятых годов сочли неперспективным.  К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ому же выводу пришли и наши военные.  В конце се-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- 2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идесятых годов была разработана система  патрули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ования военноморских объектов : по периметру базы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имерно в полукилометре друг от друга  расставля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ись специальные буйки ;  доплывая до каждого буй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, дельфин - часовой мог, нажав носом на педаль 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лучить  рыбку.  Таким  образом  он  обходил весь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участок.  Завидев водолазов - диверсантов, дельфин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дплывал к ним поближе и отстреливал взрывпакет ;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ут же включался датчик с ультразвуковым  сигналом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"ОПАСНОСТЬ",  расшифрованным учеными с языка дель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финов ;  "караульный" моментально уплывал,  а  ег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дарок диверсантам взрывался. В среднем в дельфи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арии обучается около пятидесяти дельфинов.  В  т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же время начались аналогичные тренировки и с мор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ими котиками. За прошедшие с тех пор годы военны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рессировщики многому  могли  научить своих " кур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антов "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Другим перспективным   направлением  являетс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здание самолетов - невидимок. Первый испытатель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ый полет такого истребителя состоялся в июне 1981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ода. При его постройке широко применялись  токоп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оводящие композиты ( сверхпрочные пластики, арми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ованные углеродными волокнами ),  поглощающие р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иоволны. Сконструирован  самолет - невидимка так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то все участки его поверхности " гасят "  сигналы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даров (  применена специалная ячеистая структур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верхности, благодаря чему радиоволны практическ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лностью поглощаются  ею  ).  В результате формой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амолет напоминает электрического ската, а все эт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делало его " невидимым " для систем ПВО противни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. Первый самолет - невидимка был изготовлен фир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ой "  Локхид  "  и получил обозначение F - 117 A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ограмма же по производству самолетов - невидимок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осит название  " Стелс ".  Но " летающих скатов "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оизводит не только " Локхид ", на заводе в Палм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ейли, где изготавливаются все невидимки, воплоти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и в металле и пластики бомбардировщик В - 2 фирмы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" Нортроп ". " Нортроп " тоже участвует в програм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е " Стелс ". Но хотя эти модели ( F - 117 A и В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) могут и хорошо защищаться, и нападать ( новей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шая компьютерная ударно - навигационная система  :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бортовая РЛС,  приборы  ночного  видения " кошачь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лаза " &lt; различные цели на удалении 12 километро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&gt;, сверхточная  лазерная  система  наведения бомб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пособность нести все виды тактического вооружени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т  управляемых  ракет  "  воздух  - воздух " до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- 3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ядерных зарядов весом 900 кг. ), они являются днем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егодняшним, а может быть и вчерашним. Конструкци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автрашнего дня замечены американскими фермерами 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бе штатов  Калифорния  и Невада.  В основном эт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ва типа аппаратов,  очень различающихся, но изг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овленных оба  по  технологии  " Стелс ".  Первый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озванный " пульсатором " ( т.к. его полет сопр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ождается характерным громким гулом, тембр котор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о время от времени изменяется,  звук пульсирует с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изкой частотой около 1 Гц. ) появился в июле 1989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ода и преодолел за 6 минкт расстояниев 560 км,  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ругой раз его заметили, когда за 20 секунд он п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еместился по небу на 70 градусов ( т.е.  скорость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является гиперзвуковой 4000 км/ч и более ). Летают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" пульсаторы " на большой высоте  и  резко  меняют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аправление. По  мнению  экспертов  на  пульсатор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тоят комбинированные двигатели НАСА для  аэроко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ического самолета :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В обычном турбореактивном  двигателе,  прежд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ем смешиваться с горючим,  воздух сжимается комп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ессором : полное сгорание повышает мощность и эф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фективность конструкции.  Однако  уже при скорост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рядка 2М ( две скорости звука ) встречное давл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ие воздуха так велико, что компрессор практическ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 нужен.  А при скорости 6М набегающий поток бл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одаря ударной волне сжимается в сто раз,  то есть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ожно включать прямоточное устройство. Расчеты п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зали, что  оно  сможет разогнать самолет до ск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ости порядка 16М !  После  чего  "  прямоточка  "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олжна будет уступить место ракетной силовой уст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овке. Однако до сих пор  сложной  проблемой  был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ажигание топливно - воздушной смеси.  В сверхзву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вом потоке воздух пролетает через камеру  сгор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ия настолько быстро, что химическая реакция восп-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- 4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аменения топлива длится всего  одну  милисекунду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Это являлось  камнем  преткновения " прямоточек "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ботающих на керосине или  спирте.  Использовани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же охлажденного до жидкого состояния водорода рез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 меняет ситуацию. КПД двигателя на гремучем газ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ущественно выше  традиционного ( именно из-за ег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спользования " пульсаторы " при полете так грох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ут ).  Уже  сейчас  проведены  успешные испытани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этого типа двигателя на скоростях до 7М,  а супер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мпьютеры проиграли  его поведение вплоть до 20М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Другой конструкцией завтрашнего дня,  создан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ой по технологии " Стелс ", является так называ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ый " летающий треугольник ". Если для " пульсат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 " актуален лозунг :  быстрее, выше, сильнее, т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" треугольника "  :  ниже,  тише,  незаметнее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первые их  заметили поздними майским вечером 1990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ода в районе авиабазы " Эдварс " в штате  Невада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гда "  летающий  треугольник  "  с  большой ск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остью, но совершенно бесшумно перемещался в небе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хема размещения  бортовых огней у " треугольнико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" - одиночные янтарно -  желтые  под  законцовкам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рвльев и  красный  в  носовой  части - аналогичн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имененной на F - 117 A.  Бесшумность "  летающи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реугольников "  ( что в общем - то заложено в о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ову программы " Стелс ") по мнению авиаспециали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ов связано с применением нового топлива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Поиски абсолютного оружия могут  приводить  к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овым точкам зрения относительно уже, казалось бы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вно известных боевых систем.  Пушки в  различны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зновилностях известны также с древних времен, н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дея Жюля Верна об  использовании  суперпушек  дл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остижения больших высот является актуальной и с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одня. В середине 60 - х годов Джеральд Бюлль, яв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яясь  директором канадского института космически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сследований, заинтересовал этой проблемой канад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е  и американское правительства и получил от ни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ддержку. Используя орудия калибром 40,6 см, сня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ые  с  линейных  кораблей  периода второй мировой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ойны он собрал три опытные пушки. Спмая крупная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более  50  м в длину.  Они и сейчас стоят на свои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аброшенных полигонах - на острове  Барбадос,  под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Юмой  в  Аризоне  и вблизи Хайуотера в Канаде.  Из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этих относительно примитивных орудий (по сравнению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 теми,  которые он мечтал создать ) Бюлль отправ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ял снаряды весом до 2 тонн на оставшуюся  до  си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р рекордную высоту - 180 км.  По сути он выводил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- 5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путники на невысокую околоземную орбиту.  Гигант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кие орудия не имели традиционных лафетов - вмест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их Бюлль использовал специальные  котлованы.  П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обную  идею он перенял от малоизвестного герман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го " орудия возмездия " ФАУ - 3. Несмотря на то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то  испытания  на Барбадосе проходили успешно,  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967 году они прекратились - бурное  развитие  р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етной техники ослабило интерес Пентагона к супер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ушкам, и связанную с ними программу просто пере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ли финансировать.  Долгие поиски поддержки в фи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ансировании своей идеи привели Джеральда Бюлля  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986  году  к  тому,  что  он был принят на службу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ракским правительством в  качестве  советника  п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оуружениям.  Саддам  Хусейн очень заинтересовалс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едложением гения  артиллерии,  т.к.  он  получал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ружие,  которое  можно  было  бы использовать как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отив Ирака,  так и против Израиля.  Ведь  еще  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964  году  бюллевская  пушка  с  острова Барбадос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треляла на 400 км.  Трехступенчатые же  ракеты  "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Martlet - 4 " ( одна из последних разработок Бюлл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),  выстреливаемые подобно снаряду из суперпушки 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ключаемые на определенной высоте, должны были п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жать цели, удаленные на несколько тысяч километ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ов. Поэтому на территории Северного Ирака постр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ли предварительно " небольшую суперпушку " и пр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звели  из  нее  экспериментальные  стрельбы - он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сполагалась горизонтально и била настильным  ог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м просто по горному склону. Следующим шагом дол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жен быть монтаж  уже  двух  гигантских  стволов  "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Большого Вавилона ".  Длина суперпушки должна был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ставлять 160 м,  диаметр ствола 1м. Но с данным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тношениями  длины  ствола  к калибру оружия така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ушка традиционной конструкции не смогла бы выпол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ять  своих  задач ( отношение ствола орудия к к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ибру обычно от 40 до 70, а у гаубиц - от 20 до 40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).  Это  вытекает  из принципа действия орудийног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твола :  первичное ускорение снаряд получает  под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ействием ударной волны,  образующейся при воспл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енении метательного вещества ( разгоняющего заря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 ),  а далее на снаряд давят газы - продукты г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ения этого вещества.  К  выходному  отверстию  и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вление  постепенно  снижается.  Поэтому ствол н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ожет быть как угодно длинным - в какой -  то  м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ент  трение между снарядом и стенками канала ст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т больше, чем воздействие газов. Существуют так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же пределы,  касающиеся дальности стрельбы в зави-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- 6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мости от мощности разгоняющего заряда.  Они свя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аны  тем,  что скорость воспламенения современны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етательных  веществ  значительно  ниже   скорост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спространения ударной волны.  Поэтому с увелич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ием массы заряда,  еще до его  полного  сгорания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наряд  может вылететь из ствола.  Самыми крупным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рудиями навесного огня были германская пушка вр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ен  первой  мировой войны " Большая Берта " ( к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ибр 42 см ),  а также ее более поздний аналог - "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ор  "  (  60  см ) и " Дора " ( 80 см );  а самым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льнобойным наземным орудием  считается  немецка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ушка  " Колоссаль " которая обстреливала в первую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ировую войну Париж,  она имела калибр 21 см и п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ылала  снаряды почти на 120 км.  Но на таких ди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нциях применение авиабомб и ракет  оказалось  н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ного эффективнее.  Бюлль, решая задачу увеличени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льности стрельбы,  взял идею немцев о располож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ии  в стволе дополнительных последовательно восп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аменяемых зарядов ( испытывался для обстрела Лон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она во время второй мировой войны ). Но для этог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обходимо воспламенять промежуточные заряды точн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нужный момент. Бюлль решил проблемму синхрониз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ции с помощью прецизионных  конденсаторов  (  точ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ость  последовательных  воспламенений  с  погреш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остью в пикосекунды ).  Воспламеняющиеся устрой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ва  срабатывали  по команде пневматических датчи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в, реагирующих на изменение давления при прохож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ении снаряда по каналу ствола. Были придуманы ещ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ругие различные хитроумные  механизмы.  в  160 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етровом стволе  " Большого Вавилона " предполаг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ось разместить  15  промежуточных  зарядов;   он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еспечили бы снаряду,  вылетающему из пушки,  н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альную скорость примерно 2400 м/с.  Таким образом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наряд разгоняется до скорости распространения г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ящей газо - пороховой смеси промежуточного заряд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 Эта  скорость зависит от состава и плотности г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ов в стволе ). Но и это не явилось пределом, т.к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Бюлль разработал  пушку стреляющую не только обыч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ыми снарядами,  но и ракетами ( именно так  кон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руктор собирался  запускать спутники на околозем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ую орбиту ).  Неизвестно как - бы разворачивались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бытия в  Персидском  заливе  в начале 1991 года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гда войска антииракской коалиции  имели  прево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ходство, имей  Саддам  Хусейн в своем распоряжени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екретное оружие. Создать окончательно детище Бюл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я помешали  таможенные  службы Великобритании,  а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- 7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кже загадочное убийство Джеральда Бюлля в  пред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естии Брюсселя.  А вот один из проектов суперпуш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и :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Идея использовать лазеры и лазерное излучени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военных  целях  стали " бродить " в умах практи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ески сразу же после открытия этих источников кг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ентного излучения.  Сначала,  как  самое простое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ытались использовать лазерное излучение для  про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жигания брони, но особого успеха добиться здесь н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удалось. Хорошие результаты получены в  применени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азеров для  прицелов  и для наведения управляемых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кет и снарядов на поражаемый объект. Рентгенов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ие лазеры  собирались  использовать в системе ПР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уничтожения пусковых установок и ракет на  на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альном участке полета. Но самые перспективные р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ультаты применения источников когерентного  излу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ения и голографии ( которая также основывается н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азерном излучении ) были получены для обнаружения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оенных объектов  на зеленой и морской поверхности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з космоса со спутников - шпионов.  Важно, однако,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 только  увидеть что - то,  но и знать точно чт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это. Для этого используется система  голографичес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го распознавания  образов  :  предварительно  н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емле записывают голограмму с информацией  о  виде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ъектов, за  которыми будет установлен контроль ;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атем запускают спутник с голограммой и  аппарату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ой распознавания.  Находясь на орбите,  спутник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шпион сканирует земную или водную поверхность (  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ависимости от того,  где он пролетает ) и, если в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- 8 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его поле зрения попадает что - нибудь,  что есть в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его голографической " памяти ", то срабатывает ав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оматика :  ( в зависимости от того куда направля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ется информация на землю или записывается в память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мпьютера )  например,  подводная  лодка  типа  "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райдент "  квадрат " 36 - 80 " [ или укажет геог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фические координаты ] сегодняшняя дата :  15 де-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бря 1991 года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Упрощенная схема этого процесса опозна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Список литературы :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1. Журнал "Зарубежное военное обозрение " (NN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-5) 1991 г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. А.Акаев  "Оптические  электронные машины "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. 1986 г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3. Альманах журнала "Вокруг света" 1991 г.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8T16:23:00Z</dcterms:created>
  <dc:creator>Aleksey A. Polionov</dc:creator>
  <dc:description/>
  <dc:language>en-US</dc:language>
  <cp:lastModifiedBy>Katya Lazhintseva</cp:lastModifiedBy>
  <dcterms:modified xsi:type="dcterms:W3CDTF">1995-01-10T14:07:00Z</dcterms:modified>
  <cp:revision>3</cp:revision>
  <dc:subject/>
  <dc:title/>
</cp:coreProperties>
</file>