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457200</wp:posOffset>
                </wp:positionV>
                <wp:extent cx="5257800" cy="698500"/>
                <wp:effectExtent l="80645" t="571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Военно-учебные завед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.6pt;margin-top:-36pt;width:413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Военно-учебные заведения</w:t>
                      </w:r>
                    </w:p>
                  </w:txbxContent>
                </v:textbox>
                <v:path textpathok="t"/>
                <v:textpath on="t" fitshape="t" string="Военно-учебные заведения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Для подготовки командных</w:t>
      </w:r>
      <w:r>
        <w:rPr>
          <w:sz w:val="28"/>
          <w:lang w:val="en-US"/>
        </w:rPr>
        <w:t xml:space="preserve">, </w:t>
      </w:r>
      <w:r>
        <w:rPr>
          <w:sz w:val="28"/>
        </w:rPr>
        <w:t>инженерно-технических и специальных кадров Вооруженных Сил РФ предназначены военно-учебные заведения. К ним относятся военные академии, высшие и средние военные училища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ые институты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ые факультеты и военные кафедры при гражданских вузах</w:t>
      </w:r>
      <w:r>
        <w:rPr>
          <w:sz w:val="28"/>
          <w:lang w:val="en-US"/>
        </w:rPr>
        <w:t>,</w:t>
      </w:r>
      <w:r>
        <w:rPr>
          <w:sz w:val="28"/>
        </w:rPr>
        <w:t xml:space="preserve"> курсы подготовки и переподготовки офицерского со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Суворовские военные училища и Нахимовское военно-морское училищ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sz w:val="28"/>
        </w:rPr>
        <w:t>Наше государство предоставляет молодежи все возможности получить военное образ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стать офицерами Вооруженных Сил Российской Федерации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304800</wp:posOffset>
                </wp:positionV>
                <wp:extent cx="3714750" cy="523875"/>
                <wp:effectExtent l="111760" t="148590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 xml:space="preserve">Правила приема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4pt;margin-top:24pt;width:292.4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 xml:space="preserve">Правила приема </w:t>
                      </w:r>
                    </w:p>
                  </w:txbxContent>
                </v:textbox>
                <v:path textpathok="t"/>
                <v:textpath on="t" fitshape="t" string="Правила приема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Курсантами военных училищ</w:t>
      </w:r>
      <w:r>
        <w:rPr>
          <w:sz w:val="28"/>
          <w:lang w:val="en-US"/>
        </w:rPr>
        <w:t xml:space="preserve">, </w:t>
      </w:r>
      <w:r>
        <w:rPr>
          <w:sz w:val="28"/>
        </w:rPr>
        <w:t>военных институтов</w:t>
      </w:r>
      <w:r>
        <w:rPr>
          <w:sz w:val="28"/>
          <w:lang w:val="en-US"/>
        </w:rPr>
        <w:t xml:space="preserve">, </w:t>
      </w:r>
      <w:r>
        <w:rPr>
          <w:sz w:val="28"/>
        </w:rPr>
        <w:t>инженерных факультетов некоторых военных академий могут стать лица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е законченное среднее образ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годные по состоянию здоровья к обучению в военных образовательных учреждениях. На учебу принимаются юноши из числа гражданской молодежи в возрасте от 17 до 21 года, а также лица, проходящие или прошедшие военную службу, в возрасте не старше 23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ца из числа гражданской молодежи, достигнувшие призывного возраста и изъявившие желание поступать в военно-учебные заведения, районными (городскими) призывными комиссиями рассматриваются как кандидаты для поступления в вузы. Лица, желающие поступить в военно-учебные заведения, подают заявление в районный (городской) военный комиссариат по месту жительства или непосредственно начальнику военно-учебного завед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робные справки о правилах и условиях приема, программах вступительных экзаменов можно получить в военно-учебных заведениях и военных комиссариатах. Военное училище организует встречу, размещение, питание, медицинское и культурное обеспечение, а также обеспечение пособиями и литературой всех кандидатов, прибывших для поступления. Размещение и питание бесплатно.</w:t>
      </w:r>
    </w:p>
    <w:p>
      <w:pPr>
        <w:pStyle w:val="Normal"/>
        <w:jc w:val="both"/>
        <w:rPr/>
      </w:pPr>
      <w:r>
        <w:rPr>
          <w:sz w:val="28"/>
        </w:rPr>
        <w:t>Поступающие в военно-учебные заведения юноши подвергаются следующим проверкам (профессиональному отбору)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>Медицинское освидетельствов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Военно-профессиональная направленность и индивидуальные психологические кач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Физическая подготовлен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Общеобразовательная подготов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Медицинское освидетельствование, т.е. проверка состояния здоровья, проводится на предмет годности кандидата к поступлению в избранный вуз. Военно-профессиональная направленность и индивидуальные психологические качества проверяются при собеседовании кандидата со специалистыми профессионального отбора и при тестировании.</w:t>
      </w:r>
    </w:p>
    <w:p>
      <w:pPr>
        <w:pStyle w:val="Normal"/>
        <w:jc w:val="both"/>
        <w:rPr/>
      </w:pPr>
      <w:r>
        <w:rPr>
          <w:sz w:val="28"/>
          <w:lang w:val="en-US"/>
        </w:rPr>
        <w:t>Физическая подготовленность оцениваеться по результатам выполнения упражнений:</w:t>
      </w:r>
      <w:r>
        <w:rPr>
          <w:sz w:val="28"/>
        </w:rPr>
        <w:t xml:space="preserve"> бег на 3 км, подтягивание на перекладине, бег на 100 м, плавание на 100 м. Наставлением по физической подготовке для гражданской молодежи установлены следующие нормативы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313"/>
        <w:gridCol w:w="806"/>
        <w:gridCol w:w="850"/>
        <w:gridCol w:w="993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 xml:space="preserve">п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пражнен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ценка 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ов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г на 3 к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,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тягивание на перекладин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-во раз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г на 100 м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вание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образовательная подготовка проверяется на вступительных экзаменах по выносимым предметам в объеме программы средней шк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зд кандидатов в военно-учебные заведения бесплатный, за счет средств Министерства обороны. Необходимые проездные документы выдаются военкоматами по месту жительства, где оформлено личное дело кандид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ант вуза, не заключивший контракт о прохождении военной службы ранее, заключает контракт после окончания первого курса, если ему исполнилось 18 лет. Курсанты заключают контракт о прохождении военной службы на время обучения в военном образовательном учреждении и на 5 лет военной службы после его оконч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ускники военных академий и училищ получают высшее военно-специальное образование. Им выдается диплом государственного образца о высшем образовании соответствующей квалификации. По окончании вуза присваивается первичное офицерское звание - лейтена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******</w:t>
      </w:r>
    </w:p>
    <w:p>
      <w:pPr>
        <w:pStyle w:val="Normal"/>
        <w:jc w:val="center"/>
        <w:rPr/>
      </w:pPr>
      <w:r>
        <w:rPr>
          <w:sz w:val="28"/>
        </w:rPr>
        <w:t>При создание доклада была использована книга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"</w:t>
      </w:r>
      <w:r>
        <w:rPr>
          <w:sz w:val="28"/>
        </w:rPr>
        <w:t>Основы безопасности жизнедеятельности</w:t>
      </w:r>
      <w:r>
        <w:rPr>
          <w:sz w:val="28"/>
          <w:lang w:val="en-US"/>
        </w:rPr>
        <w:t>"</w:t>
      </w:r>
      <w:r>
        <w:rPr>
          <w:sz w:val="28"/>
        </w:rPr>
        <w:t xml:space="preserve"> Иван Кузьмич Топор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ик для учащихся 10-11 классов общеобразовательных учрежд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елаю всем отличной сдачей докла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4:38:00Z</dcterms:created>
  <dc:creator>Alexeych</dc:creator>
  <dc:description/>
  <dc:language>en-US</dc:language>
  <cp:lastModifiedBy>Alexeych</cp:lastModifiedBy>
  <cp:lastPrinted>1998-12-20T17:24:00Z</cp:lastPrinted>
  <dcterms:modified xsi:type="dcterms:W3CDTF">1998-12-20T14:38:00Z</dcterms:modified>
  <cp:revision>2</cp:revision>
  <dc:subject/>
  <dc:title>ВОЕННО-УЧЕБНЫЕ ЗАВЕДЕНИЯ</dc:title>
</cp:coreProperties>
</file>