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85010</wp:posOffset>
                </wp:positionH>
                <wp:positionV relativeFrom="paragraph">
                  <wp:posOffset>-448945</wp:posOffset>
                </wp:positionV>
                <wp:extent cx="0" cy="10189210"/>
                <wp:effectExtent l="3175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-35.35pt" to="156.3pt,766.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-448945</wp:posOffset>
                </wp:positionV>
                <wp:extent cx="0" cy="1018921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-35.35pt" to="-7pt,766.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4610</wp:posOffset>
                </wp:positionH>
                <wp:positionV relativeFrom="paragraph">
                  <wp:posOffset>-448945</wp:posOffset>
                </wp:positionV>
                <wp:extent cx="0" cy="10189210"/>
                <wp:effectExtent l="3810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35.35pt" to="-4.3pt,766.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29130</wp:posOffset>
                </wp:positionH>
                <wp:positionV relativeFrom="paragraph">
                  <wp:posOffset>-448945</wp:posOffset>
                </wp:positionV>
                <wp:extent cx="0" cy="1018921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-35.35pt" to="151.9pt,766.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szCs w:val="18"/>
        </w:rPr>
        <w:t>Состав и вооружение МСБ</w:t>
      </w:r>
    </w:p>
    <w:p>
      <w:pPr>
        <w:pStyle w:val="Normal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10490</wp:posOffset>
                </wp:positionH>
                <wp:positionV relativeFrom="paragraph">
                  <wp:posOffset>-448945</wp:posOffset>
                </wp:positionV>
                <wp:extent cx="0" cy="1018921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-35.35pt" to="-8.7pt,766.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63420</wp:posOffset>
                </wp:positionH>
                <wp:positionV relativeFrom="paragraph">
                  <wp:posOffset>-448945</wp:posOffset>
                </wp:positionV>
                <wp:extent cx="0" cy="1018921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pt,-35.35pt" to="154.6pt,766.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space="708" w:equalWidth="true" w:sep="false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ходит в состав МП и ТП ТД и может быть на БТР или БМП. Состоит из: управления батальона,  боевых подразделений, подразделений обеспечения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состав управления батальоном входит: командование (Комбат, ЭКБВР и зам. ком. по тылу), штаб (НШ, ЗНШ, НСМСБ - ком. ВС, инструктор и писарь), к боевым подразделениям относятся: три МСР, СОБАТР (на БМП) или МИНБАТР (на БТР), ПТВ, ЗРВ. К подразделениям обеспечения батальона: РВ, ВС, ВТО, ВМО, МедВ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>Мотострелковая рота (МСР)</w:t>
      </w:r>
      <w:r>
        <w:rPr>
          <w:sz w:val="12"/>
          <w:szCs w:val="12"/>
        </w:rPr>
        <w:t xml:space="preserve"> Является тактическим подразделением и в зависимости от боевой техники имеет различный состав: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МСР на БМП входит в состав МСБ на БМП и состоит из управления роты (11 чел.), 3 МСВ по 24 чел и 3 БМП в каждом. Всего в роте: ЛС - 92 человека,  БМП - 11, РПГ - 6, РПК - 18, АГС-17 - 13, СВД - 4, РЛС - 1, СБР-3 - 1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МСР на БТР входи в состав МСБ на БТР и состоит из: управления (8 чел.), противотанкового отделения (9 чел.), 3 МСВ по 30 человек и 3 БТР в каждом. Всего в роте: ЛС - 107, БТР - 11, ПТУР « Метис» - 3, РПГ-7 - 6, РПК - 18, АГС-17 - 3 СВД - 4, СБС... - 1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 xml:space="preserve">СОБАТР </w:t>
      </w:r>
      <w:r>
        <w:rPr>
          <w:sz w:val="12"/>
          <w:szCs w:val="12"/>
        </w:rPr>
        <w:t xml:space="preserve">Состоит из: управления батареей, взвода управления батареей, 2 огневых взвода по 4 СО «Нона - С» 120 мм и 19 человек в каждом. Взвод управления предназначен для ведения разведки целей и обеспечения связи командира с огневыми взводами, комбатом и ком АП. Он состоит из отделения разведки (4 чел.) и связи (3 чел) с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>ст</w:t>
      </w:r>
      <w:r>
        <w:rPr>
          <w:sz w:val="12"/>
          <w:szCs w:val="12"/>
        </w:rPr>
        <w:t xml:space="preserve"> - Р-159 и 4 км.  телефонного кабеля Р - Р-274м. Всего: ЛС - 54, 8 СО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 xml:space="preserve">ст </w:t>
      </w:r>
      <w:r>
        <w:rPr>
          <w:sz w:val="12"/>
          <w:szCs w:val="12"/>
        </w:rPr>
        <w:t>- 4, РПГ-7 - 1, ГАЗ - 66 - 6 шт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 xml:space="preserve">МИНБАТР  </w:t>
      </w:r>
      <w:r>
        <w:rPr>
          <w:sz w:val="12"/>
          <w:szCs w:val="12"/>
        </w:rPr>
        <w:t xml:space="preserve">Входит в МСБ на БТР и отличается от СОБАТР вооружением, техникой и количеством ЛС в огневых взводах  (по 26 чел.). Всего: ЛС -66, 8 120 мм миномётов, ГАЗ-66 - 10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 xml:space="preserve">ст </w:t>
      </w:r>
      <w:r>
        <w:rPr>
          <w:sz w:val="12"/>
          <w:szCs w:val="12"/>
        </w:rPr>
        <w:t>- 4, РПГ-7 - 1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 xml:space="preserve">Противотанковый взвод (ПТВ) </w:t>
      </w:r>
      <w:r>
        <w:rPr>
          <w:sz w:val="12"/>
          <w:szCs w:val="12"/>
        </w:rPr>
        <w:t xml:space="preserve">Является основным противотанковым подразделением батальона и предназначен для уничтожения танков, БТР и других бронированных целей. Состоит из управления и 3 ПО по 2 расчёта ПТУР «Фагот» в каждом. Всего (на БТР/ на БМП): ЛС - 27, ПТУР « Фагот» - 6, БМП - .../3, МТЛБ - .../1, БТР - 4/...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>ст</w:t>
      </w:r>
      <w:r>
        <w:rPr>
          <w:sz w:val="12"/>
          <w:szCs w:val="12"/>
        </w:rPr>
        <w:t xml:space="preserve"> - Р-158 - 4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 xml:space="preserve">Зенитно-ракетный взвод (ЗРВ)  </w:t>
      </w:r>
      <w:r>
        <w:rPr>
          <w:sz w:val="12"/>
          <w:szCs w:val="12"/>
        </w:rPr>
        <w:t xml:space="preserve">Предназначен для поражения воздушных целей на низких высотах и состоит из 3 отделений по 3 ПЗРК «Игла». Всего: ЛС - 16, ПЗРК «Игла» - 6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>ст</w:t>
      </w:r>
      <w:r>
        <w:rPr>
          <w:sz w:val="12"/>
          <w:szCs w:val="12"/>
        </w:rPr>
        <w:t xml:space="preserve"> - Р-157 - 4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>пр</w:t>
      </w:r>
      <w:r>
        <w:rPr>
          <w:sz w:val="12"/>
          <w:szCs w:val="12"/>
        </w:rPr>
        <w:t>- Р-157п - 6, БМП/БТР - 3, РПГ-7  -1.</w:t>
      </w:r>
    </w:p>
    <w:p>
      <w:pPr>
        <w:pStyle w:val="Normal"/>
        <w:ind w:firstLine="284"/>
        <w:jc w:val="center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Подразделения обеспечения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РВ - предназначен для ведения разведки,  по своим возможностям взвод может выделить РЛП  - 1, два наблюдательных пункта и может вести разведку на удалении до 15 км.  от своих подразделений. Состоит из управления и 3 РО. Всего (на БМП/БТР): ЛС - 16/18, БМП-1к - 1, БМП - 2/..., БТР - .../2, ПРК - 3, РПГ-7 -1, РЛС СБР-3 -1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С - предназначен для обеспечения командира и штаба батальона радио и проводной связью с подразделениями батальон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ТО - предназначен для технического обеспечения подразделений и производства текущего ремонта техники и вооружения и состоит из 3 отделений: 1 и 2 для ремонта техники и вооружения, 3 - для ремонта и обслуживания аккумуляторов. Всего : ЛС -11, РПГ-7 - 1, МТО-АТ - 1, МТП -1 (на БМП), МТП-2 -1, (на БТР)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МО - предназначен для обеспечения  батальона боеприпасами, ГСМ и продовольствием, а также для приготовления горячей пищи. Состоит из 3 отделений: 2 - авто (по 9 чел.) и хоз. отделения Всего: ЛС - 15, Авто - 17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>ст</w:t>
      </w:r>
      <w:r>
        <w:rPr>
          <w:sz w:val="12"/>
          <w:szCs w:val="12"/>
        </w:rPr>
        <w:t xml:space="preserve"> Р-159 - 1, РПГ-7 -1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МедВ - предназначен для оказания первой медицинской помощи раненым и больным, сбора и эвакуации их с поля боя. Всего: ЛС - 15, Уаз-452 - 1 и 6 автобусов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сего в МСБ на БМП: ЛС -466, БМП-2 - 43, БМП-1км -1, БМП - 1к -1, 120 мм СО «Нона - С» - 8, ПЗРК «Игла» -9, АГС-17 - 6, ВТУР «Фагот» -6, БРМ -1к -1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сего в МСБ на БТР: ЛС-538. БТР - 43, БТР-80к -1, БРМ-1к - 1, БМП - 1к - 1, Р-145бм -1, ПТУР «Метис» -9 «Фагот» - 6, АГС-17 -6, ПЗРК «Игла» -9, 120 мм миномёт -8.</w:t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анковый батальон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ходит в состав МСП или ТП и состоит из управления, боевых и подразделений обеспечения. В состав управления батальоном входит6 командование и штаб. К боевым подразделения относятся три танковых роты. Подразделения обеспечения: ВС, ВТО, ВМО, МедВ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Танковая рота состоит из управления ротой (7 чел.), 3 ТВ по 10 танков (3Х3 + 1). Всего: ЛС -151, танков - 31, БМП -1к -1, БМП-1 -1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Артиллерийский дивизион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Дн - предназначен для уничтожения и подавления артиллерии, танков, БМП, БТР и др. огневых средств и живой силы противника, ПУ, РЭС, различных фортификационных средств, дистанционного минирования местности и светового обеспечения. Огонь может вестись с закрытых огневых позиций и прямой наводкой. Он состоит из: управления, взвода управления, 3 самоходных батарей артиллерии, ВМО и мед. пункта. 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ходит в состав МП и ТП ТД и может быть на БТР или БМП. Состоит из: управления батальона,  боевых подразделений, подразделений обеспечения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состав управления батальоном входит: командование (Комбат, ЭКБВР и зам. ком. по тылу), штаб (НШ, ЗНШ, НСМСБ - ком. ВС, инструктор и писарь), к боевым подразделениям относятся: три МСР, СОБАТР (на БМП) или МИНБАТР (на БТР), ПТВ, ЗРВ. К подразделениям обеспечения батальона: РВ, ВС, ВТО, ВМО, МедВ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>Мотострелковая рота (МСР)</w:t>
      </w:r>
      <w:r>
        <w:rPr>
          <w:sz w:val="12"/>
          <w:szCs w:val="12"/>
        </w:rPr>
        <w:t xml:space="preserve"> Является тактическим подразделением и в зависимости от боевой техники имеет различный состав: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МСР на БМП входит в состав МСБ на БМП и состоит из управления роты (11 чел.), 3 МСВ по 24 чел и 3 БМП в каждом. Всего в роте: ЛС - 92 человека,  БМП - 11, РПГ - 6, РПК - 18, АГС-17 - 13, СВД - 4, РЛС - 1, СБР-3 - 1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МСР на БТР входи в состав МСБ на БТР и состоит из: управления (8 чел.), противотанкового отделения (9 чел.), 3 МСВ по 30 человек и 3 БТР в каждом. Всего в роте: ЛС - 107, БТР - 11, ПТУР « Метис» - 3, РПГ-7 - 6, РПК - 18, АГС-17 - 3 СВД - 4, СБС... - 1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 xml:space="preserve">СОБАТР </w:t>
      </w:r>
      <w:r>
        <w:rPr>
          <w:sz w:val="12"/>
          <w:szCs w:val="12"/>
        </w:rPr>
        <w:t xml:space="preserve">Состоит из: управления батареей, взвода управления батареей, 2 огневых взвода по 4 СО «Нона - С» 120 мм и 19 человек в каждом. Взвод управления предназначен для ведения разведки целей и обеспечения связи командира с огневыми взводами, комбатом и ком АП. Он состоит из отделения разведки (4 чел.) и связи (3 чел) с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>ст</w:t>
      </w:r>
      <w:r>
        <w:rPr>
          <w:sz w:val="12"/>
          <w:szCs w:val="12"/>
        </w:rPr>
        <w:t xml:space="preserve"> - Р-159 и 4 км.  телефонного кабеля Р - Р-274м. Всего: ЛС - 54, 8 СО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 xml:space="preserve">ст </w:t>
      </w:r>
      <w:r>
        <w:rPr>
          <w:sz w:val="12"/>
          <w:szCs w:val="12"/>
        </w:rPr>
        <w:t>- 4, РПГ-7 - 1, ГАЗ - 66 - 6 шт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 xml:space="preserve">МИНБАТР  </w:t>
      </w:r>
      <w:r>
        <w:rPr>
          <w:sz w:val="12"/>
          <w:szCs w:val="12"/>
        </w:rPr>
        <w:t xml:space="preserve">Входит в МСБ на БТР и отличается от СОБАТР вооружением, техникой и количеством ЛС в огневых взводах  (по 26 чел.). Всего: ЛС -66, 8 120 мм миномётов, ГАЗ-66 - 10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 xml:space="preserve">ст </w:t>
      </w:r>
      <w:r>
        <w:rPr>
          <w:sz w:val="12"/>
          <w:szCs w:val="12"/>
        </w:rPr>
        <w:t>- 4, РПГ-7 - 1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 xml:space="preserve">Противотанковый взвод (ПТВ) </w:t>
      </w:r>
      <w:r>
        <w:rPr>
          <w:sz w:val="12"/>
          <w:szCs w:val="12"/>
        </w:rPr>
        <w:t xml:space="preserve">Является основным противотанковым подразделением батальона и предназначен для уничтожения танков, БТР и других бронированных целей. Состоит из управления и 3 ПО по 2 расчёта ПТУР «Фагот» в каждом. Всего (на БТР/ на БМП): ЛС - 27, ПТУР « Фагот» - 6, БМП - .../3, МТЛБ - .../1, БТР - 4/...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>ст</w:t>
      </w:r>
      <w:r>
        <w:rPr>
          <w:sz w:val="12"/>
          <w:szCs w:val="12"/>
        </w:rPr>
        <w:t xml:space="preserve"> - Р-158 - 4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 xml:space="preserve">Зенитно-ракетный взвод (ЗРВ)  </w:t>
      </w:r>
      <w:r>
        <w:rPr>
          <w:sz w:val="12"/>
          <w:szCs w:val="12"/>
        </w:rPr>
        <w:t xml:space="preserve">Предназначен для поражения воздушных целей на низких высотах и состоит из 3 отделений по 3 ПЗРК «Игла». Всего: ЛС - 16, ПЗРК «Игла» - 6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>ст</w:t>
      </w:r>
      <w:r>
        <w:rPr>
          <w:sz w:val="12"/>
          <w:szCs w:val="12"/>
        </w:rPr>
        <w:t xml:space="preserve"> - Р-157 - 4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>пр</w:t>
      </w:r>
      <w:r>
        <w:rPr>
          <w:sz w:val="12"/>
          <w:szCs w:val="12"/>
        </w:rPr>
        <w:t>- Р-157п - 6, БМП/БТР - 3, РПГ-7  -1.</w:t>
      </w:r>
    </w:p>
    <w:p>
      <w:pPr>
        <w:pStyle w:val="Normal"/>
        <w:ind w:firstLine="284"/>
        <w:jc w:val="center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Подразделения обеспечения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РВ - предназначен для ведения разведки,  по своим возможностям взвод может выделить РЛП  - 1, два наблюдательных пункта и может вести разведку на удалении до 15 км.  от своих подразделений. Состоит из управления и 3 РО. Всего (на БМП/БТР): ЛС - 16/18, БМП-1к - 1, БМП - 2/..., БТР - .../2, ПРК - 3, РПГ-7 -1, РЛС СБР-3 -1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С - предназначен для обеспечения командира и штаба батальона радио и проводной связью с подразделениями батальон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ТО - предназначен для технического обеспечения подразделений и производства текущего ремонта техники и вооружения и состоит из 3 отделений: 1 и 2 для ремонта техники и вооружения, 3 - для ремонта и обслуживания аккумуляторов. Всего : ЛС -11, РПГ-7 - 1, МТО-АТ - 1, МТП -1 (на БМП), МТП-2 -1, (на БТР)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МО - предназначен для обеспечения  батальона боеприпасами, ГСМ и продовольствием, а также для приготовления горячей пищи. Состоит из 3 отделений: 2 - авто (по 9 чел.) и хоз. отделения Всего: ЛС - 15, Авто - 17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>ст</w:t>
      </w:r>
      <w:r>
        <w:rPr>
          <w:sz w:val="12"/>
          <w:szCs w:val="12"/>
        </w:rPr>
        <w:t xml:space="preserve"> Р-159 - 1, РПГ-7 -1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МедВ - предназначен для оказания первой медицинской помощи раненым и больным, сбора и эвакуации их с поля боя. Всего: ЛС - 15, Уаз-452 - 1 и 6 автобусов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сего в МСБ на БМП: ЛС -466, БМП-2 - 43, БМП-1км -1, БМП - 1к -1, 120 мм СО «Нона - С» - 8, ПЗРК «Игла» -9, АГС-17 - 6, ВТУР «Фагот» -6, БРМ -1к -1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сего в МСБ на БТР: ЛС-538. БТР - 43, БТР-80к -1, БРМ-1к - 1, БМП - 1к - 1, Р-145бм -1, ПТУР «Метис» -9 «Фагот» - 6, АГС-17 -6, ПЗРК «Игла» -9, 120 мм миномёт -8.</w:t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анковый батальон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ходит в состав МСП или ТП и состоит из управления, боевых и подразделений обеспечения. В состав управления батальоном входит6 командование и штаб. К боевым подразделения относятся три танковых роты. Подразделения обеспечения: ВС, ВТО, ВМО, МедВ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Танковая рота состоит из управления ротой (7 чел.), 3 ТВ по 10 танков (3Х3 + 1). Всего: ЛС -151, танков - 31, БМП -1к -1, БМП-1 -1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Артиллерийский дивизион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Дн - предназначен для уничтожения и подавления артиллерии, танков, БМП, БТР и др. огневых средств и живой силы противника, ПУ, РЭС, различных фортификационных средств, дистанционного минирования местности и светового обеспечения. Огонь может вестись с закрытых огневых позиций и прямой наводкой. Он состоит из: управления, взвода управления, 3 самоходных батарей артиллерии, ВМО и мед. пункта. 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ходит в состав МП и ТП ТД и может быть на БТР или БМП. Состоит из: управления батальона,  боевых подразделений, подразделений обеспечения.</w:t>
      </w:r>
      <w:r>
        <w:rPr>
          <w:b/>
          <w:bCs/>
          <w:sz w:val="12"/>
          <w:szCs w:val="12"/>
          <w:lang w:val="en-US"/>
        </w:rPr>
        <w:t xml:space="preserve"> 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состав управления батальоном входит: командование (Комбат, ЭКБВР и зам. ком. по тылу), штаб (НШ, ЗНШ, НСМСБ - ком. ВС, инструктор и писарь), к боевым подразделениям относятся: три МСР, СОБАТР (на БМП) или МИНБАТР (на БТР), ПТВ, ЗРВ. К подразделениям обеспечения батальона: РВ, ВС, ВТО, ВМО, МедВ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>Мотострелковая рота (МСР)</w:t>
      </w:r>
      <w:r>
        <w:rPr>
          <w:sz w:val="12"/>
          <w:szCs w:val="12"/>
        </w:rPr>
        <w:t xml:space="preserve"> Является тактическим подразделением и в зависимости от боевой техники имеет различный состав: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МСР на БМП входит в состав МСБ на БМП и состоит из управления роты (11 чел.), 3 МСВ по 24 чел и 3 БМП в каждом. Всего в роте: ЛС - 92 человека,  БМП - 11, РПГ - 6, РПК - 18, АГС-17 - 13, СВД - 4, РЛС - 1, СБР-3 - 1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МСР на БТР входи в состав МСБ на БТР и состоит из: управления (8 чел.), противотанкового отделения (9 чел.), 3 МСВ по 30 человек и 3 БТР в каждом. Всего в роте: ЛС - 107, БТР - 11, ПТУР « Метис» - 3, РПГ-7 - 6, РПК - 18, АГС-17 - 3 СВД - 4, СБС... - 1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 xml:space="preserve">СОБАТР </w:t>
      </w:r>
      <w:r>
        <w:rPr>
          <w:sz w:val="12"/>
          <w:szCs w:val="12"/>
        </w:rPr>
        <w:t xml:space="preserve">Состоит из: управления батареей, взвода управления батареей, 2 огневых взвода по 4 СО «Нона - С» 120 мм и 19 человек в каждом. Взвод управления предназначен для ведения разведки целей и обеспечения связи командира с огневыми взводами, комбатом и ком АП. Он состоит из отделения разведки (4 чел.) и связи (3 чел) с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>ст</w:t>
      </w:r>
      <w:r>
        <w:rPr>
          <w:sz w:val="12"/>
          <w:szCs w:val="12"/>
        </w:rPr>
        <w:t xml:space="preserve"> - Р-159 и 4 км.  телефонного кабеля Р - Р-274м. Всего: ЛС - 54, 8 СО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 xml:space="preserve">ст </w:t>
      </w:r>
      <w:r>
        <w:rPr>
          <w:sz w:val="12"/>
          <w:szCs w:val="12"/>
        </w:rPr>
        <w:t>- 4, РПГ-7 - 1, ГАЗ - 66 - 6 шт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 xml:space="preserve">МИНБАТР  </w:t>
      </w:r>
      <w:r>
        <w:rPr>
          <w:sz w:val="12"/>
          <w:szCs w:val="12"/>
        </w:rPr>
        <w:t xml:space="preserve">Входит в МСБ на БТР и отличается от СОБАТР вооружением, техникой и количеством ЛС в огневых взводах  (по 26 чел.). Всего: ЛС -66, 8 120 мм миномётов, ГАЗ-66 - 10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 xml:space="preserve">ст </w:t>
      </w:r>
      <w:r>
        <w:rPr>
          <w:sz w:val="12"/>
          <w:szCs w:val="12"/>
        </w:rPr>
        <w:t>- 4, РПГ-7 - 1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 xml:space="preserve">Противотанковый взвод (ПТВ) </w:t>
      </w:r>
      <w:r>
        <w:rPr>
          <w:sz w:val="12"/>
          <w:szCs w:val="12"/>
        </w:rPr>
        <w:t xml:space="preserve">Является основным противотанковым подразделением батальона и предназначен для уничтожения танков, БТР и других бронированных целей. Состоит из управления и 3 ПО по 2 расчёта ПТУР «Фагот» в каждом. Всего (на БТР/ на БМП): ЛС - 27, ПТУР « Фагот» - 6, БМП - .../3, МТЛБ - .../1, БТР - 4/...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>ст</w:t>
      </w:r>
      <w:r>
        <w:rPr>
          <w:sz w:val="12"/>
          <w:szCs w:val="12"/>
        </w:rPr>
        <w:t xml:space="preserve"> - Р-158 - 4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 xml:space="preserve">Зенитно-ракетный взвод (ЗРВ)  </w:t>
      </w:r>
      <w:r>
        <w:rPr>
          <w:sz w:val="12"/>
          <w:szCs w:val="12"/>
        </w:rPr>
        <w:t xml:space="preserve">Предназначен для поражения воздушных целей на низких высотах и состоит из 3 отделений по 3 ПЗРК «Игла». Всего: ЛС - 16, ПЗРК «Игла» - 6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>ст</w:t>
      </w:r>
      <w:r>
        <w:rPr>
          <w:sz w:val="12"/>
          <w:szCs w:val="12"/>
        </w:rPr>
        <w:t xml:space="preserve"> - Р-157 - 4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>пр</w:t>
      </w:r>
      <w:r>
        <w:rPr>
          <w:sz w:val="12"/>
          <w:szCs w:val="12"/>
        </w:rPr>
        <w:t>- Р-157п - 6, БМП/БТР - 3, РПГ-7  -1.</w:t>
      </w:r>
    </w:p>
    <w:p>
      <w:pPr>
        <w:pStyle w:val="Normal"/>
        <w:ind w:firstLine="284"/>
        <w:jc w:val="center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Подразделения обеспечения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РВ - предназначен для ведения разведки,  по своим возможностям взвод может выделить РЛП  - 1, два наблюдательных пункта и может вести разведку на удалении до 15 км.  от своих подразделений. Состоит из управления и 3 РО. Всего (на БМП/БТР): ЛС - 16/18, БМП-1к - 1, БМП - 2/..., БТР - .../2, ПРК - 3, РПГ-7 -1, РЛС СБР-3 -1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С - предназначен для обеспечения командира и штаба батальона радио и проводной связью с подразделениями батальон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ТО - предназначен для технического обеспечения подразделений и производства текущего ремонта техники и вооружения и состоит из 3 отделений: 1 и 2 для ремонта техники и вооружения, 3 - для ремонта и обслуживания аккумуляторов. Всего : ЛС -11, РПГ-7 - 1, МТО-АТ - 1, МТП -1 (на БМП), МТП-2 -1, (на БТР)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МО - предназначен для обеспечения  батальона боеприпасами, ГСМ и продовольствием, а также для приготовления горячей пищи. Состоит из 3 отделений: 2 - авто (по 9 чел.) и хоз. отделения Всего: ЛС - 15, Авто - 17, </w:t>
      </w:r>
      <w:r>
        <w:rPr>
          <w:sz w:val="12"/>
          <w:szCs w:val="12"/>
          <w:vertAlign w:val="superscript"/>
        </w:rPr>
        <w:t>р</w:t>
      </w:r>
      <w:r>
        <w:rPr>
          <w:sz w:val="12"/>
          <w:szCs w:val="12"/>
        </w:rPr>
        <w:t>/</w:t>
      </w:r>
      <w:r>
        <w:rPr>
          <w:sz w:val="12"/>
          <w:szCs w:val="12"/>
          <w:vertAlign w:val="subscript"/>
        </w:rPr>
        <w:t>ст</w:t>
      </w:r>
      <w:r>
        <w:rPr>
          <w:sz w:val="12"/>
          <w:szCs w:val="12"/>
        </w:rPr>
        <w:t xml:space="preserve"> Р-159 - 1, РПГ-7 -1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МедВ - предназначен для оказания первой медицинской помощи раненым и больным, сбора и эвакуации их с поля боя. Всего: ЛС - 15, Уаз-452 - 1 и 6 автобусов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сего в МСБ на БМП: ЛС -466, БМП-2 - 43, БМП-1км -1, БМП - 1к -1, 120 мм СО «Нона - С» - 8, ПЗРК «Игла» -9, АГС-17 - 6, ВТУР «Фагот» -6, БРМ -1к -1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сего в МСБ на БТР: ЛС-538. БТР - 43, БТР-80к -1, БРМ-1к - 1, БМП - 1к - 1, Р-145бм -1, ПТУР «Метис» -9 «Фагот» - 6, АГС-17 -6, ПЗРК «Игла» -9, 120 мм миномёт -8.</w:t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анковый батальон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ходит в состав МСП или ТП и состоит из управления, боевых и подразделений обеспечения. В состав управления батальоном входит6 командование и штаб. К боевым подразделения относятся три танковых роты. Подразделения обеспечения: ВС, ВТО, ВМО, МедВ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Танковая рота состоит из управления ротой (7 чел.), 3 ТВ по 10 танков (3Х3 + 1). Всего: ЛС -151, танков - 31, БМП -1к -1, БМП-1 -1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Артиллерийский дивизион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Дн - предназначен для уничтожения и подавления артиллерии, танков, БМП, БТР и др. огневых средств и живой силы противника, ПУ, РЭС, различных фортификационных средств, дистанционного минирования местности и светового обеспечения. Огонь может вестись с закрытых огневых позиций и прямой наводкой. Он состоит из: управления, взвода управления, 3 самоходных батарей артиллерии, ВМО и мед. пункта. </w:t>
      </w:r>
    </w:p>
    <w:sectPr>
      <w:type w:val="continuous"/>
      <w:pgSz w:w="11906" w:h="16838"/>
      <w:pgMar w:left="851" w:right="851" w:gutter="0" w:header="0" w:top="851" w:footer="0" w:bottom="851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2:40:00Z</dcterms:created>
  <dc:creator>Константин Костин</dc:creator>
  <dc:description/>
  <dc:language>en-US</dc:language>
  <cp:lastModifiedBy>Константин Костин</cp:lastModifiedBy>
  <cp:lastPrinted>1997-10-12T16:28:00Z</cp:lastPrinted>
  <dcterms:modified xsi:type="dcterms:W3CDTF">1997-10-12T13:35:00Z</dcterms:modified>
  <cp:revision>3</cp:revision>
  <dc:subject/>
  <dc:title>Состав и вооружение МСБ</dc:title>
</cp:coreProperties>
</file>