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1.Введ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стоящее время все больше людей приходит к выводу , что усилий только государственных правоохранительных органов для решения такой проблемы , как охрана и обеспечение безопасности собственного дома,квартиры,дачи и другой собственности явно не достато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омощь могут прийти электронные системы охраны, но не трудно догадаться что таких электронных устройств существует превиликое множество,отобрать из которого то,что необходимо для решения конкретной задачи по охране собственности не просто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Целью данного реферата является анализ современных объектовых средств охраны , который заключается в том чтобы выяснить типы современных объектовых средств охраны , имеющихся на нашем рынке, рассмотреть принципы их действия (кратко) и их характеристики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2.</w:t>
      </w:r>
      <w:r>
        <w:rPr>
          <w:b/>
          <w:bCs/>
          <w:sz w:val="22"/>
          <w:szCs w:val="22"/>
        </w:rPr>
        <w:t>Типы объектовых средств охраны.</w:t>
      </w:r>
    </w:p>
    <w:p>
      <w:pPr>
        <w:pStyle w:val="Normal"/>
        <w:rPr/>
      </w:pPr>
      <w:r>
        <w:rPr>
          <w:sz w:val="22"/>
          <w:szCs w:val="22"/>
        </w:rPr>
        <w:t xml:space="preserve">В этом реферате мы рассмотрим следующие типы устройст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ассивные инфракрасные детекторы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текторы битого стек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диоволновые детекторы дви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ьтразвуковые детект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мкостные датч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бродатч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бинированные датч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2.1.Пассивные инфракрасные детекторы движения.</w:t>
      </w:r>
    </w:p>
    <w:p>
      <w:pPr>
        <w:pStyle w:val="Normal"/>
        <w:rPr/>
      </w:pPr>
      <w:r>
        <w:rPr>
          <w:sz w:val="22"/>
          <w:szCs w:val="22"/>
        </w:rPr>
        <w:t xml:space="preserve">Принцип действия пассивных иннфракрасных детекторов движения основан на регистрации изменения интенсивности инфракрасного излучения , при движении теплового объекта в зоне обнаружения детекора (как известно любой тепловой объект обладает инфракрасным излучением) . Зона обнаружения формируется и конфигурируется (определяются ее точные геометрические размеры) с помощью многосегментного зеркала и оптической системы на линзах Френеля ,соответсвенно. Она состоит из множества лучей ( называемых лучами детекции)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направленных под разными углами и в разных направл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личают три основных конфигурации зоны обнаруж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бъемная (широкий угол) , представляет собой сектор размером  более 90 градусов с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лучами детекции  образующими несколько  дискретных зон обнаружения ( дальнюю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межуточную,ближнюю,нижнюю)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верхностная (горизонтальная занавеска), аналогична объемной но имеет мертву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ону на высоте 1-1.2 м от уровня п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узконаправленная (вертикальная занавеска), представляет собой сектор небольш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мера с малым количеством лучей детекции.Такая зона обычно имеет большу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лину и малую ширину.</w:t>
      </w:r>
    </w:p>
    <w:p>
      <w:pPr>
        <w:pStyle w:val="Normal"/>
        <w:rPr/>
      </w:pPr>
      <w:r>
        <w:rPr>
          <w:sz w:val="22"/>
          <w:szCs w:val="22"/>
        </w:rPr>
        <w:t>Регистрация движения в зоне обнаружения происходит следующим образ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есечение зтих лучей тепловым объектом приводит к попаданию импульсов инфракрасного излучения на чувствительный элемент прибора. Чувствительным элементом является полупроводниковый пироприемник из тантата лития (пироэлемент) </w:t>
      </w:r>
    </w:p>
    <w:p>
      <w:pPr>
        <w:pStyle w:val="Normal"/>
        <w:rPr/>
      </w:pPr>
      <w:r>
        <w:rPr>
          <w:sz w:val="22"/>
          <w:szCs w:val="22"/>
        </w:rPr>
        <w:t xml:space="preserve">на поверхности которого под воздействием инфракрасного излучения от теплового объекта образуется электрический заряд. </w:t>
      </w:r>
      <w:r>
        <w:rPr>
          <w:b/>
          <w:bCs/>
          <w:sz w:val="22"/>
          <w:szCs w:val="22"/>
        </w:rPr>
        <w:t>Пересечение</w:t>
      </w:r>
      <w:r>
        <w:rPr>
          <w:sz w:val="22"/>
          <w:szCs w:val="22"/>
        </w:rPr>
        <w:t xml:space="preserve"> лучей вызывает формирование электрических импульсов пироэлементом , из-за попадания на него импульсов инфракрасного излучения от </w:t>
      </w:r>
      <w:r>
        <w:rPr>
          <w:b/>
          <w:bCs/>
          <w:sz w:val="22"/>
          <w:szCs w:val="22"/>
        </w:rPr>
        <w:t xml:space="preserve">движущегося </w:t>
      </w:r>
      <w:r>
        <w:rPr>
          <w:sz w:val="22"/>
          <w:szCs w:val="22"/>
        </w:rPr>
        <w:t>теплового объекта. Далее происходит обработка импульсов детектором , и в зависимости от результатов выдается или не выдается сигнал тревоги.Современные детекторы  для обработки сигнала применя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фровые методы, с использованием микропроцессора.Для снижения числа ложных</w:t>
      </w:r>
    </w:p>
    <w:p>
      <w:pPr>
        <w:pStyle w:val="Normal"/>
        <w:rPr/>
      </w:pPr>
      <w:r>
        <w:rPr>
          <w:sz w:val="22"/>
          <w:szCs w:val="22"/>
        </w:rPr>
        <w:t>срабатываний для выдачи сигнала тревоги необходимо чтобы сигнал удовлетворял  нескольким условиям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J-450T </w:t>
      </w:r>
      <w:r>
        <w:rPr>
          <w:sz w:val="22"/>
          <w:szCs w:val="22"/>
        </w:rPr>
        <w:t>пять условий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Замечан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движение объекта  </w:t>
      </w:r>
      <w:r>
        <w:rPr>
          <w:b/>
          <w:bCs/>
          <w:sz w:val="22"/>
          <w:szCs w:val="22"/>
        </w:rPr>
        <w:t>вдоль луча детекции</w:t>
      </w:r>
      <w:r>
        <w:rPr>
          <w:sz w:val="22"/>
          <w:szCs w:val="22"/>
        </w:rPr>
        <w:t xml:space="preserve"> или </w:t>
      </w:r>
      <w:r>
        <w:rPr>
          <w:b/>
          <w:bCs/>
          <w:sz w:val="22"/>
          <w:szCs w:val="22"/>
        </w:rPr>
        <w:t>в промужутках между ними</w:t>
      </w:r>
      <w:r>
        <w:rPr>
          <w:sz w:val="22"/>
          <w:szCs w:val="22"/>
        </w:rPr>
        <w:t xml:space="preserve">, а также при температуре в помещении близкой к </w:t>
      </w:r>
      <w:r>
        <w:rPr>
          <w:b/>
          <w:bCs/>
          <w:sz w:val="22"/>
          <w:szCs w:val="22"/>
        </w:rPr>
        <w:t>30 градусам</w:t>
      </w:r>
      <w:r>
        <w:rPr>
          <w:sz w:val="22"/>
          <w:szCs w:val="22"/>
        </w:rPr>
        <w:t xml:space="preserve"> датчик </w:t>
      </w:r>
      <w:r>
        <w:rPr>
          <w:b/>
          <w:bCs/>
          <w:sz w:val="22"/>
          <w:szCs w:val="22"/>
        </w:rPr>
        <w:t xml:space="preserve">может не сработать. </w:t>
      </w:r>
      <w:r>
        <w:rPr>
          <w:sz w:val="22"/>
          <w:szCs w:val="22"/>
        </w:rPr>
        <w:t>(современые детекторы постоянно контролируют температуру в помещении и при приближении ее к температуре человека изменяют порог срабатывания)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детектор движ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J-450T</w:t>
      </w:r>
    </w:p>
    <w:p>
      <w:pPr>
        <w:pStyle w:val="Normal"/>
        <w:rPr/>
      </w:pPr>
      <w:r>
        <w:rPr>
          <w:sz w:val="22"/>
          <w:szCs w:val="22"/>
        </w:rPr>
        <w:t>Прибор предназначен для выдачи сигнала тревоги при движении в контролируемой зоне обьекта излучающего тепло. ТТ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</w:t>
      </w:r>
    </w:p>
    <w:p>
      <w:pPr>
        <w:pStyle w:val="Normal"/>
        <w:rPr/>
      </w:pPr>
      <w:r>
        <w:rPr>
          <w:sz w:val="22"/>
          <w:szCs w:val="22"/>
        </w:rPr>
        <w:t xml:space="preserve">Размер зоны обнаруж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       15х12 или 10х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яжение питания , В               10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 , мА                 2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Диапазон рабочих температур       0....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              90х64х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сса , г                                        85 </w:t>
      </w:r>
    </w:p>
    <w:p>
      <w:pPr>
        <w:pStyle w:val="Normal"/>
        <w:rPr/>
      </w:pPr>
      <w:r>
        <w:rPr>
          <w:sz w:val="22"/>
          <w:szCs w:val="22"/>
        </w:rPr>
        <w:t xml:space="preserve">Чувствительность детектора имеет два уровн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 нормальный и высокий.  Прибор устойчив к белому свету, к радиопомеха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Детекторы битого стек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ча обнаружения разрушения стекла можетрешаться с использованием различных физических принципов.К основным можно отнести следующ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Регистрация механических нарушений элементов извещателя.В этом случае используются электроконтактные датчики из фольги или проводник из специального армированного стекла.Механическое разрушение целостности проводника при разрушении стекла фиксируется схемой обрабо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Использование пьезоэлектрического эффекта.В этом случае извещатели могут быть как пассивными так и активными.В пассивном варианте пьезодатчик размещается на поверхности стекла.Он преобразует механические колебания стекла в электрический сигнал,который обрабатывается соответствующей схемой.Активные извещатели состоят из передатчика и приемника аккустических колебаний.Любые нарушения контакта со стеклом приемника или передатчика фиксируются схемой обработки.</w:t>
      </w:r>
    </w:p>
    <w:p>
      <w:pPr>
        <w:pStyle w:val="Normal"/>
        <w:rPr/>
      </w:pPr>
      <w:r>
        <w:rPr>
          <w:sz w:val="22"/>
          <w:szCs w:val="22"/>
        </w:rPr>
        <w:t>3.Использование инерционных свойств.В этом случае извещатель имеет два элемент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</w:t>
      </w:r>
      <w:r>
        <w:rPr>
          <w:sz w:val="22"/>
          <w:szCs w:val="22"/>
        </w:rPr>
        <w:t xml:space="preserve"> один жестко закрепляется на поверхности стекла, другой - подвижный.При механических колебаниях стекла контакт между этими элементами нарушается и фиксируется схемой обрабо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детекторы, использующие выше приведенные принципы имеют важный недостаток - необходимость установки на поверхности защищаемого стекла чувствительных элементов.Современные бесконтактные детекторы битого стекла используют следующий принци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Регистрация аккустических колебаний , возникающих при разрушении стек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быть точным то региструется сперва удар по стеклу.Стекло под механическим воздействием деформируется и разрушается, и детектор регистрирует звуковой сигнал разрушения,притом интервал между двумя этими сигналами ограничен (не более 150-200 мс).Далее происходит обработка сигнала и либо выдается сигнал тревоги,либо нет.</w:t>
      </w:r>
    </w:p>
    <w:p>
      <w:pPr>
        <w:pStyle w:val="Normal"/>
        <w:rPr/>
      </w:pPr>
      <w:r>
        <w:rPr>
          <w:sz w:val="22"/>
          <w:szCs w:val="22"/>
        </w:rPr>
        <w:t xml:space="preserve">Следует отметить что к стеклу предъявляется ряд требовани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имальная толщ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толщ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ип стекла ( листовое,закаленное,многослойное,армированное,покрытое пленко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нимальная площадь стек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е. для корректной работы детектора стекло должно быть не любое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G-1025Z     </w:t>
      </w:r>
      <w:r>
        <w:rPr>
          <w:sz w:val="22"/>
          <w:szCs w:val="22"/>
        </w:rPr>
        <w:t>ТТ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ьность действия не более , м               7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яжение питаня , В                              8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 , мА                             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, С              0...+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                          108х21.8</w:t>
      </w:r>
    </w:p>
    <w:p>
      <w:pPr>
        <w:pStyle w:val="Normal"/>
        <w:rPr/>
      </w:pPr>
      <w:r>
        <w:rPr>
          <w:sz w:val="22"/>
          <w:szCs w:val="22"/>
        </w:rPr>
        <w:t>масса , 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                    1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инимальный разме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храняемого стекла , см                           28х28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Особенност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Встроенная система </w:t>
      </w:r>
      <w:r>
        <w:rPr>
          <w:color w:val="000080"/>
          <w:sz w:val="22"/>
          <w:szCs w:val="22"/>
        </w:rPr>
        <w:t>самодиагностики.</w:t>
      </w:r>
      <w:r>
        <w:rPr>
          <w:sz w:val="22"/>
          <w:szCs w:val="22"/>
        </w:rPr>
        <w:t>Автоматическая непрерывная проверка своей</w:t>
        <w:br/>
        <w:t xml:space="preserve">работоспособности. При обнаружении неисправностей, </w:t>
      </w:r>
      <w:r>
        <w:rPr>
          <w:color w:val="000080"/>
          <w:sz w:val="22"/>
          <w:szCs w:val="22"/>
        </w:rPr>
        <w:t xml:space="preserve">извещатель </w:t>
      </w:r>
      <w:r>
        <w:rPr>
          <w:sz w:val="22"/>
          <w:szCs w:val="22"/>
        </w:rPr>
        <w:t>будет сигнализировать об этом.</w:t>
        <w:br/>
        <w:t xml:space="preserve">Регистрация сигналов, приходящих только от охраняемого стекл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br/>
        <w:t>Технология обработки акустических сигналов</w:t>
      </w:r>
      <w:r>
        <w:rPr>
          <w:color w:val="000080"/>
          <w:sz w:val="22"/>
          <w:szCs w:val="22"/>
        </w:rPr>
        <w:t>"Т</w:t>
      </w:r>
      <w:r>
        <w:rPr>
          <w:color w:val="000080"/>
          <w:sz w:val="22"/>
          <w:szCs w:val="22"/>
          <w:lang w:val="en-US"/>
        </w:rPr>
        <w:t>ime</w:t>
      </w:r>
      <w:r>
        <w:rPr>
          <w:color w:val="000080"/>
          <w:sz w:val="22"/>
          <w:szCs w:val="22"/>
        </w:rPr>
        <w:t>-</w:t>
      </w:r>
      <w:r>
        <w:rPr>
          <w:color w:val="000080"/>
          <w:sz w:val="22"/>
          <w:szCs w:val="22"/>
          <w:lang w:val="en-US"/>
        </w:rPr>
        <w:t>of-Arrival”</w:t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>(время прихода) основана н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пользовании двух независим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микрофонов, чтобы регистрироват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>игналы,приходящие только из охраняемой области 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гнорировать все источник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>игналов в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 зоны.</w:t>
        <w:br/>
        <w:t>Высокая устойчивость к ложны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color w:val="000080"/>
          <w:sz w:val="22"/>
          <w:szCs w:val="22"/>
        </w:rPr>
        <w:t>срабатываниям</w:t>
        <w:br/>
      </w:r>
      <w:r>
        <w:rPr>
          <w:sz w:val="22"/>
          <w:szCs w:val="22"/>
        </w:rPr>
        <w:t>Система цифровой обработки сигнал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пользует встроенный микропроцессор с</w:t>
        <w:br/>
        <w:t>программой, содержащей более -1000 коман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 преобразования акустических сигналов 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ифровую форму и их математическ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ботки. Это дает возможность различ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торонние звуки и сигналы разруш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екла.</w:t>
        <w:br/>
      </w:r>
      <w:r>
        <w:rPr>
          <w:b/>
          <w:bCs/>
          <w:sz w:val="22"/>
          <w:szCs w:val="22"/>
        </w:rPr>
        <w:t>2.3. Радиоволновые детекторы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и детекторы работают в СВЧ диапозоне на частотах около 10.5 ГГц. Излучение и прием осуществляются одной (двумя) антенной.Радиоволновые извещатели формируют объемную зону обнаружения.,за счет переотражений энергии чувствительная зона извещателя практически не оставляет места,где нарушитель не мог бы быть обнаружен. (при установке в закрытом помещении) .В основе работы таких датчиков лежит использование эффекта Доплера или интерференция радиоволн сантиметрового диапазона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объемный радиоволновый детектор “Аргус-3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назначен для обнаружения проникновения в охраняемое пространство закрытого помещения малого объема.ТТ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дальность действ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, м                                   6-7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нимальная ,  м                                   2-3</w:t>
      </w:r>
    </w:p>
    <w:p>
      <w:pPr>
        <w:pStyle w:val="Normal"/>
        <w:rPr/>
      </w:pPr>
      <w:r>
        <w:rPr>
          <w:sz w:val="22"/>
          <w:szCs w:val="22"/>
        </w:rPr>
        <w:t>площадь зоны обнаружения ,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^2</w:t>
      </w:r>
      <w:r>
        <w:rPr>
          <w:sz w:val="22"/>
          <w:szCs w:val="22"/>
        </w:rPr>
        <w:t xml:space="preserve">           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яжение питания , В                          10.2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требляемый ток ,мА                            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апазон рабочих температур                 -10...+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                         90х75х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обенност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окая степень чувствительности , регулировка дальности действия , эксплуатация нескольких извещателей в одном помещении , отсутствие ложных срабатываний даже в помещениях с интенсивной вентиляцией, два варианта расположения ( в вертикальной плоскости , в горизонтальной плоскости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2.4.Ультразвуковые детект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детекторов такого типа характерны два принципа дей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Ультразвуковые детекторы предназначены для охраны закрытых помещ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этому первый принцип действия основан на интерференции ультразвуковых колебаний . В состав ультразвукового детектора входят излучатель и приемник. При закрытом помещении пространство , контролируемое устройством , ограничено и в точке расположения приемника формируется устойчивая интерференционная картина.При проникновении какого-либо объекта в помещение устойчивость интерференционной картины нарушается и формируется сигнал трево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 основе второго принципа действия лежит эффект Допл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зуются высокой чувствительностью , высоким уровнем ложных срабатываний , зависимостью настроек от перепадов температуры и влажности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этому они не нашли широкого применения и  используются в основном в недорогих системах  для защиты замкнутых изолированных объе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объемный ультразвуковой детектор “Эхо-А”.ТТ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sz w:val="22"/>
          <w:szCs w:val="22"/>
        </w:rPr>
        <w:t>площадь зоны обнаружения не менее ,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^2</w:t>
      </w:r>
      <w:r>
        <w:rPr>
          <w:sz w:val="22"/>
          <w:szCs w:val="22"/>
        </w:rPr>
        <w:t xml:space="preserve">               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яжение питания , В                                            10.6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 не более , мА                               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                                    0...+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                                            227х63х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 , г                                                                       250</w:t>
      </w:r>
    </w:p>
    <w:p>
      <w:pPr>
        <w:pStyle w:val="Normal"/>
        <w:rPr/>
      </w:pPr>
      <w:r>
        <w:rPr>
          <w:sz w:val="22"/>
          <w:szCs w:val="22"/>
        </w:rPr>
        <w:t>Особен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 </w:t>
      </w:r>
      <w:r>
        <w:rPr>
          <w:sz w:val="22"/>
          <w:szCs w:val="22"/>
        </w:rPr>
        <w:t>регулировка чувствительности позволяет плавно изменять размеры охраняемой зоны от 6 до 70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^2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Емкостные дат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цип действия датчиков такого типа основан на регистрации изменения емкости чувствительного элемента (антеной системы) при воздействии на него наруш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а точнее фиксация изменения емкости одного из плеч антенной системы при появленни в зоне обнаружения нарушителя,  а также при механическом воздействии на антену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д воздействием понимается не только непосредственное механическое но и возможно простое приближение нарушителя к чувствительному элемен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вствительным элементом может выступать сам охраняемый объект (сейф,металлическая решетка) и любые металлические токопроводящие конструкции (сетка,колючая проволка - антенная система).</w:t>
      </w:r>
    </w:p>
    <w:p>
      <w:pPr>
        <w:pStyle w:val="Normal"/>
        <w:rPr/>
      </w:pPr>
      <w:r>
        <w:rPr>
          <w:b/>
          <w:bCs/>
          <w:sz w:val="22"/>
          <w:szCs w:val="22"/>
        </w:rPr>
        <w:t>Чувствительный элемент должен быть изолирован от земл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Не токопроводящие конструкции , такие как деревяные двери,шкафы,окна могут быть взяты под охрану после соответствующей обработ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</w:t>
      </w:r>
      <w:r>
        <w:rPr>
          <w:sz w:val="22"/>
          <w:szCs w:val="22"/>
        </w:rPr>
        <w:t xml:space="preserve"> в двери делается проточка куда укладывается металлический провод, по периметру оконной рамы устанавливаютя металлические пластины и т.д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 xml:space="preserve">емкостной извещатель “ПИК”. ТТ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электрическая емк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хранямых металически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чувствительного элемента в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ода , пФ                                                 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ряжение питания , В                                 12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 , мА                                  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                       -10..+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 , кг                                                        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                                180х125х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блокируемых объектов                           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6.Вибродат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гируют на наличие вибрации поверхности , контролируемой прибором , возникающей при попытке ее разрушения.Эти датчики работают на основе пьезоэффекта или эффекта электромагнитной индукции и устанавливаются на стенах, дверях , стеклах и т.д.Вибродатчики отличаются низкой стоимостью и низкой помехоустойчивостью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детектор вибрационный “Шорох-1” .Предназанчен для обнаружения преднамеренного разрушения строительных конструкций в виде бетонных стен и перекрытий , кирпичных стен, деревянных конструкций, типовых металлических сейфов и шкафов.ТТ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яжение питания , 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0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</w: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-10</w:t>
      </w:r>
      <w:r>
        <w:rPr>
          <w:sz w:val="22"/>
          <w:szCs w:val="22"/>
        </w:rPr>
        <w:t>...+5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чувствительность не менее , м/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^2</w:t>
      </w:r>
      <w:r>
        <w:rPr>
          <w:sz w:val="22"/>
          <w:szCs w:val="22"/>
        </w:rPr>
        <w:t xml:space="preserve">      0.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7.Комбинированные дат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ого чтобы понизить уровень ложных срабатываний при высокой чувствительности</w:t>
      </w:r>
    </w:p>
    <w:p>
      <w:pPr>
        <w:pStyle w:val="Normal"/>
        <w:rPr/>
      </w:pPr>
      <w:r>
        <w:rPr>
          <w:sz w:val="22"/>
          <w:szCs w:val="22"/>
        </w:rPr>
        <w:t>современные приборы совмещают в себе два или несколько принципов действия.При этом алгоритм обработки сигналов от каждого из чувствительных элементов позволяет исключить воздействие помех на извещатель в целом.Известны сочетания чувствительных элементов (датчиков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 </w:t>
      </w:r>
      <w:r>
        <w:rPr>
          <w:sz w:val="22"/>
          <w:szCs w:val="22"/>
        </w:rPr>
        <w:t>ИК пассивный - УЗ , ИК пассивный - СВЧ, СВЧ - УЗ.наименьшее число срабатываний дает сочетание ИК пассивный - СВЧ датчиков,посколько оно подвержено лишь одному из вероятных помеховых воздействий - сильному электромагнитному полю.Логика комбинированных извещателей строится по схеме “И”,либо “почти И”,либо последовательное “И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логики “И” сигнал тревоги выдается при одновременном срабатыван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логике почти “И” после срабатывания одного из датчиков в течение определенного периода времени ожидается срабатывание второго датчика.При логике последовательное “И” в дежурном режиме работает ИК пассивный датчик, а после его срабатывания включается СВЧ датчик , после срабатываняи которого и формируется сигнал тревоги.</w:t>
      </w:r>
    </w:p>
    <w:p>
      <w:pPr>
        <w:pStyle w:val="Normal"/>
        <w:rPr/>
      </w:pPr>
      <w:r>
        <w:rPr>
          <w:sz w:val="22"/>
          <w:szCs w:val="22"/>
        </w:rPr>
        <w:t xml:space="preserve">Прим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детектор движен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T6360STC</w:t>
      </w:r>
      <w:r>
        <w:rPr>
          <w:sz w:val="22"/>
          <w:szCs w:val="22"/>
        </w:rPr>
        <w:t>.Комбинирует пассивную инфракрасную и радиоволновую технологии.ТТ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диус обнаружения ПИК детектора , м                                          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ойчивость к радиопомехам на частоте 10-1000 МГц , В/м          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частота радиоволнового источника , ГГц                            10.5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ряжение , В                                 </w:t>
        <w:tab/>
        <w:tab/>
        <w:tab/>
        <w:tab/>
        <w:t xml:space="preserve">         8.5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ый ток , мА</w:t>
        <w:tab/>
        <w:tab/>
        <w:tab/>
        <w:tab/>
        <w:tab/>
        <w:t xml:space="preserve">        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</w:t>
        <w:tab/>
        <w:tab/>
        <w:tab/>
        <w:tab/>
        <w:tab/>
        <w:t xml:space="preserve">       -18...+64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ритные размеры , мм</w:t>
        <w:tab/>
        <w:tab/>
        <w:tab/>
        <w:tab/>
        <w:tab/>
        <w:t xml:space="preserve">         127х127х5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 , г</w:t>
        <w:tab/>
        <w:tab/>
        <w:tab/>
        <w:tab/>
        <w:tab/>
        <w:tab/>
        <w:tab/>
        <w:t xml:space="preserve">         397</w:t>
        <w:tab/>
      </w:r>
    </w:p>
    <w:p>
      <w:pPr>
        <w:pStyle w:val="Normal"/>
        <w:rPr/>
      </w:pPr>
      <w:r>
        <w:rPr>
          <w:sz w:val="22"/>
          <w:szCs w:val="22"/>
        </w:rPr>
        <w:t xml:space="preserve">Особенност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круговая диаграмма направленности,улучшенная микропроцессорная обработка,запуск самодиагностики по команде микропроцессора,встроенные системы контроля и самодиагностик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Заключение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Проведенный анализ выделяет следующие характерные черты,присущие современным объектовым средствам охра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научных разрабо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фровая и микропроцессорная обработка сигн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диагностика и конт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товая индикация состояния датчика </w:t>
      </w:r>
    </w:p>
    <w:p>
      <w:pPr>
        <w:pStyle w:val="Normal"/>
        <w:rPr/>
      </w:pPr>
      <w:r>
        <w:rPr>
          <w:sz w:val="22"/>
          <w:szCs w:val="22"/>
        </w:rPr>
        <w:t>компактность , малые габариты и ма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сокая помехоустойчив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окий уровень чувстви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улируемая чувствительность (или размер зоны обнаруж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более предпочтительными для охраны объекта (объема помещения) являются комбинированные датчики (ИК - СВЧ).Однако это не означает что надо использовать только этот тип датчиков для охраны объекта.Необходимо исходить из имеющихся средств , выделенных на охрану, уровня защиты которого вы хотите достичь и особенностей обьекта охраны.</w:t>
      </w:r>
    </w:p>
    <w:p>
      <w:pPr>
        <w:pStyle w:val="Normal"/>
        <w:rPr/>
      </w:pPr>
      <w:r>
        <w:rPr>
          <w:sz w:val="22"/>
          <w:szCs w:val="22"/>
        </w:rPr>
        <w:t xml:space="preserve">Литератур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етраков А.В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щита и охрана личности , собственности , информации. Радио и связь. 199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Адрианов В.И. Соколов А.В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хранные устройства для дома и офиса. Лань. Санкт-Петербург .1997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 xml:space="preserve">Анализ  современных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объектовых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</w:t>
      </w:r>
      <w:r>
        <w:rPr>
          <w:sz w:val="72"/>
          <w:szCs w:val="72"/>
        </w:rPr>
        <w:t>средств  охраны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Взвод 25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 xml:space="preserve">Брусенин В.В.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6:27:00Z</dcterms:created>
  <dc:creator>Кабан</dc:creator>
  <dc:description/>
  <dc:language>en-US</dc:language>
  <cp:lastModifiedBy>Кабан</cp:lastModifiedBy>
  <dcterms:modified xsi:type="dcterms:W3CDTF">1999-03-13T06:14:00Z</dcterms:modified>
  <cp:revision>18</cp:revision>
  <dc:subject/>
  <dc:title>1</dc:title>
</cp:coreProperties>
</file>