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держание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ведение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Население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Хозяйство: 1) промышленность;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2)сельское хозяйство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                         </w:t>
      </w:r>
      <w:r>
        <w:rPr>
          <w:sz w:val="28"/>
        </w:rPr>
        <w:t>3) транспорт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нешнеэкономические связ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Заключение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6.  Список литературы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>1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ания , одно из древнейших государств Северной Европы, занимает важную ключевую позицию на перекрестке  оживленных торговых путей из Балтийского моря в Северное, с одной стороны, и между Центральной Европой  и Скандинавским полуостровом – с другой.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Страна расположена в северо-западной части Европы , на полуострове Ютландия с прилегающими Датскими островами (Зеландия, Фон, Лоллан,</w:t>
      </w:r>
    </w:p>
    <w:p>
      <w:pPr>
        <w:pStyle w:val="Heading2"/>
        <w:ind w:hanging="360"/>
        <w:rPr/>
      </w:pPr>
      <w:r>
        <w:rPr/>
        <w:t xml:space="preserve">     </w:t>
      </w:r>
      <w:r>
        <w:rPr/>
        <w:t>Фальстер и др.), а также о-в Борнхольм в Балтийском море. Всего насчи-</w:t>
      </w:r>
    </w:p>
    <w:p>
      <w:pPr>
        <w:pStyle w:val="TextBody"/>
        <w:rPr/>
      </w:pPr>
      <w:r>
        <w:rPr/>
        <w:t xml:space="preserve">тывается до 500 островов, включая 400 мелких, не имеющих постоянного населения. В составе страны входят крупнейший в мире остров Гренландия </w:t>
      </w:r>
    </w:p>
    <w:p>
      <w:pPr>
        <w:pStyle w:val="Normal"/>
        <w:spacing w:lineRule="auto" w:line="360"/>
        <w:rPr/>
      </w:pPr>
      <w:r>
        <w:rPr>
          <w:sz w:val="28"/>
        </w:rPr>
        <w:t>(2200 тыс.км</w:t>
      </w:r>
      <w:r>
        <w:rPr>
          <w:sz w:val="28"/>
          <w:vertAlign w:val="superscript"/>
        </w:rPr>
        <w:t>2</w:t>
      </w:r>
      <w:r>
        <w:rPr>
          <w:sz w:val="28"/>
        </w:rPr>
        <w:t>) и Фарерские о-ва (1,4 тыс. км</w:t>
      </w:r>
      <w:r>
        <w:rPr>
          <w:sz w:val="28"/>
          <w:vertAlign w:val="superscript"/>
        </w:rPr>
        <w:t>2</w:t>
      </w:r>
      <w:r>
        <w:rPr>
          <w:sz w:val="28"/>
        </w:rPr>
        <w:t>), пользующиеся внутренней автономией. Территория – 43100 км</w:t>
      </w:r>
      <w:r>
        <w:rPr>
          <w:sz w:val="28"/>
          <w:vertAlign w:val="superscript"/>
        </w:rPr>
        <w:t>2</w:t>
      </w:r>
      <w:r>
        <w:rPr>
          <w:sz w:val="28"/>
        </w:rPr>
        <w:t>. На юге граничит с Германией ,  эта су-</w:t>
      </w:r>
    </w:p>
    <w:p>
      <w:pPr>
        <w:pStyle w:val="Normal"/>
        <w:spacing w:lineRule="auto" w:line="360"/>
        <w:ind w:right="-185" w:hanging="0"/>
        <w:rPr>
          <w:sz w:val="28"/>
        </w:rPr>
      </w:pPr>
      <w:r>
        <w:rPr>
          <w:sz w:val="28"/>
        </w:rPr>
        <w:t>хопутная граница протяженностью 68 км пересекает Ютландский полуостров.</w:t>
      </w:r>
    </w:p>
    <w:p>
      <w:pPr>
        <w:pStyle w:val="Normal"/>
        <w:spacing w:lineRule="auto" w:line="360"/>
        <w:ind w:right="-185" w:hanging="0"/>
        <w:rPr>
          <w:sz w:val="28"/>
        </w:rPr>
      </w:pPr>
      <w:r>
        <w:rPr>
          <w:sz w:val="28"/>
        </w:rPr>
        <w:t>Все остальные границы моркие. На западе и севере ее берега омывает Северное море, на севере – пролив Скагеррак, на востоке – проливы Каттегат и Эресунн</w:t>
      </w:r>
    </w:p>
    <w:p>
      <w:pPr>
        <w:pStyle w:val="Normal"/>
        <w:spacing w:lineRule="auto" w:line="360"/>
        <w:ind w:right="-185" w:hanging="0"/>
        <w:rPr>
          <w:sz w:val="28"/>
        </w:rPr>
      </w:pPr>
      <w:r>
        <w:rPr>
          <w:sz w:val="28"/>
        </w:rPr>
        <w:t xml:space="preserve">(Зунд), на юго-востоке Балтийское море. </w:t>
      </w:r>
    </w:p>
    <w:p>
      <w:pPr>
        <w:pStyle w:val="Normal"/>
        <w:spacing w:lineRule="auto" w:line="360"/>
        <w:ind w:right="-185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ный административный центр (столица) – город Копенгаген</w:t>
      </w:r>
    </w:p>
    <w:p>
      <w:pPr>
        <w:pStyle w:val="Normal"/>
        <w:spacing w:lineRule="auto" w:line="360"/>
        <w:ind w:right="-185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 1400 тыс. чел. ). Каждый четвертый гражданин страны проживает в столице. В административном отношении делится на 14 амтов (районов); города Копенгаген и Фредериксберг выделены в самостоятельные административные еденицы .</w:t>
      </w:r>
    </w:p>
    <w:p>
      <w:pPr>
        <w:pStyle w:val="Normal"/>
        <w:spacing w:lineRule="auto" w:line="360"/>
        <w:ind w:right="-185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Государственное устройство – конституционная монархия. Глава государ-ства – король (королева). Королева Маргретта 2 (1972), осуществляющая вер-</w:t>
      </w:r>
    </w:p>
    <w:p>
      <w:pPr>
        <w:pStyle w:val="Normal"/>
        <w:spacing w:lineRule="auto" w:line="360"/>
        <w:ind w:right="-185" w:hanging="0"/>
        <w:rPr>
          <w:sz w:val="28"/>
        </w:rPr>
      </w:pPr>
      <w:r>
        <w:rPr>
          <w:sz w:val="28"/>
        </w:rPr>
        <w:t xml:space="preserve">ховную власть через правительство. Королева является главнокомандующим </w:t>
      </w:r>
    </w:p>
    <w:p>
      <w:pPr>
        <w:pStyle w:val="Normal"/>
        <w:spacing w:lineRule="auto" w:line="360"/>
        <w:ind w:right="-185" w:hanging="0"/>
        <w:rPr>
          <w:sz w:val="28"/>
        </w:rPr>
      </w:pPr>
      <w:r>
        <w:rPr>
          <w:sz w:val="28"/>
        </w:rPr>
        <w:t>вооруженными силами, имеет права роспуска парламента. Главой правитель-</w:t>
      </w:r>
    </w:p>
    <w:p>
      <w:pPr>
        <w:pStyle w:val="Normal"/>
        <w:spacing w:lineRule="auto" w:line="360"/>
        <w:ind w:right="-185" w:hanging="0"/>
        <w:rPr>
          <w:sz w:val="28"/>
        </w:rPr>
      </w:pPr>
      <w:r>
        <w:rPr>
          <w:sz w:val="28"/>
        </w:rPr>
        <w:t>ства является премьер-министр П. Н. Расмусен (1993). Высший законодатель-</w:t>
      </w:r>
    </w:p>
    <w:p>
      <w:pPr>
        <w:pStyle w:val="Normal"/>
        <w:spacing w:lineRule="auto" w:line="360"/>
        <w:ind w:right="-185" w:hanging="0"/>
        <w:rPr>
          <w:sz w:val="28"/>
        </w:rPr>
      </w:pPr>
      <w:r>
        <w:rPr>
          <w:sz w:val="28"/>
        </w:rPr>
        <w:t>ный орган – однополатный парламент (Фолькетинг).</w:t>
      </w:r>
    </w:p>
    <w:p>
      <w:pPr>
        <w:pStyle w:val="Normal"/>
        <w:spacing w:lineRule="auto" w:line="360"/>
        <w:ind w:right="-185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осударственный язык – датский. Религия – 91 %  протестанты (лютеране).</w:t>
      </w:r>
    </w:p>
    <w:p>
      <w:pPr>
        <w:pStyle w:val="Normal"/>
        <w:spacing w:lineRule="auto" w:line="360"/>
        <w:ind w:right="-185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2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селение Дании весьма однородно по национальному составу : датчане 98 %, немцы, фарерцы, шведы – 2 % , гренландцы (эскимосы). Кроме того, в стране проживает 10 тыс. норвежцев , 10 тыс. евреев , 6 тыс. поляков, 5 тыс. англичан и др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Датчане по этногенезу, языку и культуре имеют много общих черт с норвежцами и шведами, а  также с исландцами и фарерцами, составляя вместе с ними единую группу скандинавских народов.  В составе этой группы датчане рано оформились как самостоятельная нация.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Численность насиления Дании в 2000 году составляла – 5, 24 млн.чел.</w:t>
      </w:r>
    </w:p>
    <w:tbl>
      <w:tblPr>
        <w:tblW w:w="695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4455"/>
      </w:tblGrid>
      <w:tr>
        <w:trPr>
          <w:trHeight w:val="45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оды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ленность (млн. человек)</w:t>
            </w:r>
          </w:p>
        </w:tc>
      </w:tr>
      <w:tr>
        <w:trPr>
          <w:trHeight w:val="44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2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, 435</w:t>
            </w:r>
          </w:p>
        </w:tc>
      </w:tr>
      <w:tr>
        <w:trPr>
          <w:trHeight w:val="45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5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, 501</w:t>
            </w:r>
          </w:p>
        </w:tc>
      </w:tr>
      <w:tr>
        <w:trPr>
          <w:trHeight w:val="45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7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,13</w:t>
            </w:r>
          </w:p>
        </w:tc>
      </w:tr>
      <w:tr>
        <w:trPr>
          <w:trHeight w:val="45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</w:tr>
      <w:tr>
        <w:trPr>
          <w:trHeight w:val="46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,24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Быстрый рост населения обусловлен снижением смертности, особенно детской, благодаря  улучшению состояния здравоохранения и довольно высокому уровню рождаемости.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За пределами страны проживает около 650 тыс. датчан (главным образом в США, Канаде, Германии, Швеции).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послевоенные годы естественный прирост населения был выше, чем в 30-х годах, причем главным образом за счет сокращения смертности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Однако разрыв между показателями рождаемости и смертности постепенно уменьшается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tbl>
      <w:tblPr>
        <w:tblW w:w="74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388"/>
        <w:gridCol w:w="2732"/>
      </w:tblGrid>
      <w:tr>
        <w:trPr>
          <w:trHeight w:val="47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оды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ровень рождаемости н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0 человек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ровень смертности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 1000 человек</w:t>
            </w:r>
          </w:p>
        </w:tc>
      </w:tr>
      <w:tr>
        <w:trPr>
          <w:trHeight w:val="4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5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4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7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,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, 9</w:t>
            </w:r>
          </w:p>
        </w:tc>
      </w:tr>
      <w:tr>
        <w:trPr>
          <w:trHeight w:val="5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,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Естественный прирост населения 1,1. Следовательно население страны теперь растет довольно медленными темпами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составе населения Дании женщин несколько больше, чем мужчин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(50,3 и 49,7 %). Значительное число женщин из сельских местностей пере –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селяется в города, где работает в отраслях легкой промышленности и в сфере услуг. Напротив, в высокоразвитом  сельском хозяйстве Дании широко используется мужской труд, и миграция мужчин в города невелика</w:t>
      </w:r>
    </w:p>
    <w:p>
      <w:pPr>
        <w:pStyle w:val="Normal"/>
        <w:spacing w:lineRule="auto" w:line="360"/>
        <w:ind w:left="360" w:hanging="0"/>
        <w:rPr>
          <w:sz w:val="28"/>
          <w:lang w:val="en-US"/>
        </w:rPr>
      </w:pPr>
      <w:r>
        <w:rPr>
          <w:sz w:val="28"/>
        </w:rPr>
        <w:t>в отличие от ряда других западноевропейских государств. Средняя продолжительность жизни: мужчины – 73 года, женщины – 78 лет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Дания  - густонаселенная страна. Средняя плотность населения – 120 человек на 1 кв. км. Наиболее плотно заселен Датский архипелаг, где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Сосредоточено 2/3 всех жителей страны. Здесь средние показатели плотности превышают 200 человек на 1кв. км, на о-ве Зеландия приближаются к 300, а в западных районах она не превышает 15-20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Долгое время, вплоть до начала 19 века Дания была страной деревень. Распад общины сопроваждался массовым выделением хуторов,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Которые постепенно стали преобладающей формой сельского расселения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На месте прежних деревень образовались местные административно-распределительные центры и промышленные посёлки. Города большей части имеют многовековую историю. Самые древние - Виборг и Роскиле -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религиозные центры, резиденции епископов. В 11-12 вв. основаны города, связанные с морской торговлей: Копенгаген, Рибе, Ольборг, Орхус, Оденсе, Тенер и др. В 17 в. росту этих центров особенно способствовало бурное  развитие судоходства и торговли. Столичный город Копенгаген продолжает расти за счет миграций населения из провинции. В географическом отношении вместе с пригородами можно рассматривать как ядро крупной  конурбации, раскинувшейся по обоим берегам пролива Эресунн. Общая численность населения – этой складывающейся конурба-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ции превышает 2,3 млн. человек. Быстро увеличевается население и других городских агломераций, особенно в районе города Орхус и его пригородов. С 60-х годов 20 в. в крупных агломерациях началось перераспределение населения. Жители из центра стали расселяться ближе к окраинам. В некоторых сельских местностяхстраны были созданы промышленные предприятия. Численность городского населения 68,5%, а сельского 31,5%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      </w:t>
      </w:r>
      <w:r>
        <w:rPr>
          <w:b/>
          <w:bCs/>
          <w:sz w:val="28"/>
        </w:rPr>
        <w:t>3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Дания – высокоразвитая, индустриально-аграрная страна, вышедшая на передовые рубежипо характеристикам целого ряда уникальных специализированных производств, обладающая высокопродуктивным механизированным сельским хозяйством. По размерам валового национального продукта на душу населения занимает 5-е место в мире. ВНП составляет 25930$ США в год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экономике главную роль играет частный капаитал. На государственный сектор приходится около 30 % ВНП.</w:t>
      </w:r>
    </w:p>
    <w:p>
      <w:pPr>
        <w:pStyle w:val="Heading3"/>
        <w:ind w:left="360" w:hanging="0"/>
        <w:rPr/>
      </w:pPr>
      <w:r>
        <w:rPr/>
        <w:t>3.1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 структуре пром-ти Дании преобладают отрасли, тесно связанные с внешним рынком – с ввозом сырья и полуфабрикатов и вывозом готовых изделий. В промышленности преобладают мелкие и средние предприятия. На начало 1993 года зарегистрировано 11 000 компаний, на которых занято 449 тыс. рабочих, инженеров и служащих (20 % трудоспособного населения). Ведущие отрасли – машиностроение, пищевая, химическая, текстильная. На их долю приходится около 80 % валовой стоимости промышленной продукции. Свыше 40 % общего обьема продукции экспортируется. Размещение продукции весьма неравномерно. Многие отрасли и предприятия сконцентрированы на востоке, в районе Большого Копенгагена. Только в текстильной, швейной  и деревообрабатывающей       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трослях четко  выражен сдвиг в западные районы страны. Полезных ископаемых в стране практически нет (бурый уголь, поваренная соль, коалин, мел и известняк, гранит, диатомит). Металургия имеет небольшие размеры и обслуживает только внутренние потребности страны в стали и чугуне.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Энергетика основана на потреблении нефти (42 % энерго обмена ), угля и кокса ( 38 % ), природного газа (10 % ), гидроэлектроэнергии (4 %) и альтернативных ( ветренных ) источников (5 % ). Добыча нефти на шельфе достигла наивысшего уровня ( св. 7 млн. т) в сер. 90-х годов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Машиностроение издавна специализировалось на выпуск судов. Выпускают морские суда (5 % мирового экспорта), судовые дизели, оборудование для цементной, лакокрасочной, пивоваренной и пищевой промышленности, электромоторы, велосипеды и мотороллеры, трансформаторы, аудио-видеотехнику, приборы, медицинские инструменты, ЭВМ, копировальную технику, холодильные установки и др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ысоким уровнем в Дании отличается судостроение. Большим спросом на внешнем рынке пользуються построенне в Дании танкеры, сухогрузные суда, пассажирские лайнерыб океанские теплоходы, рефрижераторы, морские паромы. По масштабам производства выделяются верфи фирмы “Бурмайстер ог Вайн” в Копенгагене, где в 1912 году был спущен со стапелей первый в мире океанский дизельный таплоход, что открыло новую эру в истории судостроения и сдоходства. С верфями связаны заводы, выпускающие двигатели, контейнеры, краны, насосы, вентиляторы, радиостанции, радарные устройства и другие виды судового оборудования. Головной центр машиностроения – Копенгаген. Здесь размещаются крупные верфи, заводы, выпускающие двигатели и раз-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личное оборудование, автосборочные заводы. На о-ве Альс концерном «Донфос» был сооружен комбинат по выпуску холодильного оборудования. В Орхусе и Раннерсе размещены локомотиво- и вагоностроительные заводы. Центры электротехнической промышленнсти – Копенгаген, Орхус, Оденсе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овсеместно распостранены предприятия пищевой промышлен-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Ности, выпускающие продукцию очень высокого качества. Помимо молочных заводов и скотобоен в стране много мукомольных, хлебопекарных, пивовареных, консервных, спиртоводочных, сахарных, кондитерских табачных и др. предприятий. Молочные и мясоконсервные заводыразмещены довольно равномерны по всей территории страны. Сахарное производство тяготеет к  районам посевов сахарной свеклы на юге-востоке страны, рыбоконсервное к западному и северному побережью Ютландии, маргориновые заводы в городе Орхус и Копенгаген, куда ввозиться сырье в виде семян масленичных растений. Химическая промышленность производит: продукты нефтепеработки, удобрения,   синтетические смолы, пластмассы, медикаменты (инсулин, пеницилин, витамины), моющие средства, лаки и краски. Крупный азотно-туковый комбинат находится в Грено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Много текстильных и швейных фабрик по производству хлопчатобумажных тканей выделяються Вайне, Копенгаген и Ольборг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В Дании хорошо развита стекольная промышленность. Имеються крупные фарфоровые заводы. Мотивы росписи фарфоровой посуды – чайки, парусные суда, стаи диких лебедей, сельские ландшафты. Изготовляют не только посуду, но и  изоляторы для линий высокого напряжения, отправляемые на экспорт в разные страны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Широко развито производство высококачественных строймате-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риалов.Мировую известность заслужила датская мебель. До 1960-х г.г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основным центром деревообрабатывающей и мебельной промышленности был Копенгаген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ысоким уровнем отличаються изделия кожевенной промышленности.     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Развита бумажная и полиграфическая отрасли.</w:t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sz w:val="28"/>
        </w:rPr>
        <w:t>3.2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Сельское хозяйство Дании – одно из самых передовых в мире по степени механизации, урожайности и качеству продуктов. Одно из наиболее продуктивных отраслей экономики. Животноводство дает 90 % общей стоимости сельско-хозяйственного производства. По молоку, маслу и мясу на душу населения.Дания занимает 2-е место в мире и является одним из крупнеших в Европе экспортеров сельско-хозяйственной продукции. </w:t>
      </w:r>
    </w:p>
    <w:p>
      <w:pPr>
        <w:pStyle w:val="TextBody"/>
        <w:rPr/>
      </w:pPr>
      <w:r>
        <w:rPr/>
        <w:t xml:space="preserve">     </w:t>
      </w:r>
      <w:r>
        <w:rPr/>
        <w:t>В Дании 78,8 тыс. фермерских хозяйств. Объем производства продукции земледелия и животноводства в три с лишним раза превышает потребности населения страны, хотя в отрасли занято всего 5% датча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 уровню механизации с/х производства Дании опережает многие западноевропейские страны. Степень механизации работ не только в полеводстве, но и  животноводстве довольно высокая, главным образом за счет применения электроэнергии. Сельское хозяйство известно высокой агро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хнической культурой. Практикуется мелиорация, приведшая к расширени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 улучшению с/х земель, использование минеральных удобрений. Внимание уделяется селекционной работ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едущая отрасль с/х Дании – животноводство мясо-молочного и бекон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го направления. Разводят КРС, отборных пород свиней, овец, лошадей. В составе поголовья КРС преобладают высокопродуктивные породы: красна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датская, черно-пестрая и джерсейская. Средний надой молока – 6,2 тыс. кг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жирностью свыше 4%). Поголовье КРС на начала 1992г. – 2235 тыс. Разводя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виней  исключительно местной породы (ландрас), отличающейся очень высокой продуктивностью. Произведено (в тыс. т): говядины – 850, свинины – 1500, молока – 4730, масла – 9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тицеводство долгое время специализировалось на производстве яиц. Сейчас расширилось бройлерное направле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а базе использования дешевых рыбных отходов развивается клеточное звероводство; разводят в основном норку. На Данию приходится свыше 1/3 мирового экспорта норковых шкуро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производстве  растениеводческой продукции преобладают фуражные культуры, занимающие основную часть посевных площадей. Свыше ½ пашни занято под зерновыми культурами преимущественно под ячменем, который используется для откорма свиней и способствует высокому качеству свинины, а также служит сырьем для производства пива. Из других культур наиболее распространены пшеница, рожь, овес, картофель, сахарная свекла. Урожай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сть зерновых – 50,5 ц/га (пшеница – 60-70 ц/га). Валовое производство зерна в 1991г. составило 9490 тыс. т. Много садов на Датских о-вах, где наиболее распространено и овощеводство. Из плодовых культур преоблают яблони, из овощных – морковь, помидоры, сельдерей, а из ягодных – клуб-ни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прибрежных водах, в основаном в Северном море, ведется рыболов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во. Ловят сельд и камбалу, доставляя в порты западного и североного побе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режий. В реках и озерах Дании разводят радужную форель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    </w:t>
      </w:r>
      <w:r>
        <w:rPr>
          <w:sz w:val="28"/>
        </w:rPr>
        <w:t>Из-за морского окружения для хозяйства Дании главную роль в системе перевозок играет морской транспорт. Тоннаж морского-торгового флота на 1992г. – 7,6 млн. т дедвейта (20-е место в мире, 7-е в Европе). На его долю приходится половина внутренних грузоперевозок и 80% внешних. В стране разветвленная система внутренних морских путей, обслуживающихперевозки между отдельными островами и Ютландией. Дания связана постоянными морскими грузопассажирскими линиями с США, Великобританией, Фран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цией, странами Балтийского моря, Фарерскими островами и Гренланди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общение с Западной Европой поддерживается через  порт Эсбьерг, а со странами Балтики и Америки через Копенгаген. Значительные порты – Оль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орг, Орхус, Калуннборг, Фредерисия, Обенро, Нюборг, Раннерс, Фреде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иксхав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щая протяженность железных дорог – 2,8 тыс. км (2000), из которых 2470 электрифицированы. К 2000г. планировалось полностью электрифи-цировать всю сет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то время как железнодорожная сеть стала сокращятся, автомобильных дорог, наоборот, становится все больше. Длина автодорог – 71 тыс.км (2000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арк легковых автомобилей – 1,6 млн. (или 311 автомобилей на 1 тыс. жите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ей – 295 тыс. единиц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ания находится на перекрестке стратегически важных воздушных лин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Регулярно поддерживаются прямые рейсы со столицами стран Европы, США и Канады. Датское государство наряду со Швецией и Норвегией – участник одной из крупнейших авиационных компаний мира – “Скандинейвиэн эйрлайнз систем” (САС). Самый значительный аэропорт страны – Каструп, расположен на южной окраине Копенгагена, на острове Амагер. Это крупный международный центр воздушных сообщений. Обслуживается ежегодно около 22 млн. пассажиров.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4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атское государство сложилось в 9-10 веках. В 1849 году Дания провозгла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шена конституционной монархией. Дания – член НАТО с 1949 г. Датское правительство придерживается принципов неразмещения в мирное время на территории страны  ядерного оружия и иностранных военных баз. В то же время Дания предоставила США возможность военной деятельности на база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в Гренландии. Член ООН с 1945 г.,  Совета Европы с 1949 г. и ЕС с 1973 г. Дания имеет дипломатические отношения с РФ (установленны с СССР 18.6.1924 г., прерваны  22.6.1941 г., восстановлены 10-16.5.1945 г.)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Дании торговые связи с другими странами играют жизнено важную роль, поскольку ее потребности в топливе практически полностью удовлетворяются за счет импорта нефти,  сельское хоз-во зависит от привоз-ных кормов, удобрений, тракторов и др.машин, а промышленность – от таких видов сырья, как металлы, древесина, шерсть, хлопок, каучук и т.д. Помимо того, ввозится много сырья и полуфабрикатов – 48,2 % , машин и оборудова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ия, транспортных средств – 19,2 % . Экспортирует же Дания в основном продукцию машиностроения и металло обработки –70%, а также с.х. продук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ты и продукцию пищевой промышленности – 22 %. Дания занимает первое место в мире по вывозу свинины, второе место по экспорту масла и третье –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 экспорту сыра. Помимо того, вывозится значительное кол-во говядины, битой птицы, консервов, яблок. Страна главный мировой поставщик радужной форели. Тем не менее гораздо больше роль экспорта машин и оборудования, металлоизделий, нефтепродуктов, медикаментов. Налажен вывоз жилых домов (в сборных деталях), заводских зданий, гостиниц и больниц со всем необходимым оборудованием. Дания торгует почти со всеми странами мира. Главные партнеры: Германия, Швеция, Великобритания. Внешнеторговый оборот в 1994 году достиг 445 млрд.крон. Доля восточно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европейских стран во внешней торговле около 2,5 %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 1990 г. Дания вышла на 2-ое место в мире по доле ВНП, выделяемой в порядке гуманитарной помощи (7059 млрд.крон, или 1,02 % ВНП в 1991 г.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1992 г. парламентом утвержден “План поддержки процесу реформ в Центральной и Восточной Европпе”, в соответствии с которым восточно-европейским странам, включая Россию, выделяется 800 млн. крон для оказания помощи по линии ЕС, 1,3 млрд.крон – на финансирование двусто-ронних программ. В плане гуманитарной и технической поддержки «новы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мократий» в Ценральной и Восточной Европе датчане удерживают лидирующие позиции (Дания – 420 крон на душу населения, США - 25 крон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сле нескольких лет стагнация с середины 1993 г. в Дании имеет место экономический подъем, темпы которого в 1995 году стали, однако несколько сокращаться. ВНП возрос на 4,6 %  ( в среднем по ЕС лишь на 2,1 %), увели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чился экспорт (на 5,3 %), а также частное потребление, давшая толчок инвес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тициям (рост на 3,1 %), прежде всего в строительство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5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Дания страна с наименьшим распостранением коррупции. В списке из 85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осударств Дания занимает 1-ое место ( Россия попала в последнюю десятку 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В Дании живут и трудятся самые неподкупные в мире чиновники, политики, предприниматели. Самый высокий жизненый уровень, впечатляют датские капиталовложения, социальный сектор, экология, снят с повестки квартирный вопрос. В стране с 5,2 млн.населения в личном владении более 1 млрд. домов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атчане на “ты” с любой техникой, делают покупки с помощью домашнего компьютера, не стеснены в выборе передвижения. Однако высота местного жизненого уровня ни как не олицетворяется лимузинами, раскошными замка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ми за высокими заборами, крутизной бипцепсов телохранителей – все это жителям королевства знакомо лишь по наслышке. Датское государство рекордсмен по налогообложению, поступленя в казну ввиде налогов в расчете на 1 жителя королевства составляет 15000 $ в год. Подоходные налоги самые высокие в Европе. НДС ввели еще в 1957 г. Акцизи на сигареты, спирное (ви-но, пиво), минеральную воду приносят ежегодно более 2-х млрд.$. 4 млрд.$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сборы на регистрацию страхования машин, покупку бензина. За чашку кофе и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шоколад тоже берется акциза. В Дании самый низкий показатель безработицы – 5 % . Закон о послушании норма жителей королевства. Дания не переживет налоговых бунтов. Датчане готовы и дальше платить налоги, при гаранти-рованном общественном сервисе. Датчане знакомятся  с основами экономики еще в школе. И не 1 партия не соберет голосов на громких обещаниях избе-рателя, если не представит реальную программу финансирования. Датчане считают, что погоду должна делать: законность, порядок, демократия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траны и народы: Науч.- попул. геогр.-этногр. изд. В 20-ти т.      Зарубежная Европа. Общий обзор. Северная Европа/ Редкол.: В.П.Максаковский, С.А.Токарев (отд. ред.) и др. М.: Мысль, 1981.-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69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траны мира: Краткий полит.-экон. справочник. Под общ.ред. И.С. Ива-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нова. – М.: Республика, 1997.-480 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траны и народы мира (Энциклопедический справочник). Составители: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В.Б.Гарин, В.В.Лисюченко. Ростов-на-Дону: изд-во “Феникс”, 1999.-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08 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Страны мира. - М.: Олма-Пресс, 2001.-608 с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4:13:00Z</dcterms:created>
  <dc:creator>Reanimator Me User</dc:creator>
  <dc:description/>
  <dc:language>en-US</dc:language>
  <cp:lastModifiedBy>Reanimator Me User</cp:lastModifiedBy>
  <dcterms:modified xsi:type="dcterms:W3CDTF">2002-10-26T13:41:00Z</dcterms:modified>
  <cp:revision>13</cp:revision>
  <dc:subject/>
  <dc:title>Содержание:</dc:title>
</cp:coreProperties>
</file>