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firstLine="720"/>
        <w:jc w:val="center"/>
        <w:rPr>
          <w:b/>
          <w:b/>
          <w:sz w:val="40"/>
        </w:rPr>
      </w:pPr>
      <w:r>
        <w:rPr>
          <w:b/>
          <w:sz w:val="40"/>
        </w:rPr>
        <w:t>Вступление.</w:t>
      </w:r>
    </w:p>
    <w:p>
      <w:pPr>
        <w:pStyle w:val="Style15"/>
        <w:ind w:left="0" w:right="-58" w:firstLine="720"/>
        <w:rPr/>
      </w:pPr>
      <w:r>
        <w:rPr/>
        <w:t>На современной политической карте мира насчитывается около 230 стран и территорий, подавляющее большинство из которых – суверенные государства.</w:t>
      </w:r>
    </w:p>
    <w:p>
      <w:pPr>
        <w:pStyle w:val="Normal"/>
        <w:ind w:right="-58" w:firstLine="720"/>
        <w:rPr/>
      </w:pPr>
      <w:r>
        <w:rPr/>
        <w:t>Бесспорно, что при таком большом числе стран возникает необходимость в их группировке, которая проводится в первую очередь на основе разных количественных критериев. Но среди других видов группировки, наиболее распространённым является сортировка стран по величине их территории.</w:t>
      </w:r>
    </w:p>
    <w:p>
      <w:pPr>
        <w:pStyle w:val="Normal"/>
        <w:ind w:right="-58" w:firstLine="720"/>
        <w:rPr/>
      </w:pPr>
      <w:r>
        <w:rPr/>
        <w:t>По размерам территории выделяются десять самых больших стран, площадью более 3 млн. км</w:t>
      </w:r>
      <w:r>
        <w:rPr>
          <w:vertAlign w:val="superscript"/>
        </w:rPr>
        <w:t>2</w:t>
      </w:r>
      <w:r>
        <w:rPr/>
        <w:t xml:space="preserve"> каждая, которые в совокупности составля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всей земной суши, но преобладают на политической карте средние и небольшие страны. Есть и совсем крошечные, которые принято называть микрогосударствами. Но, по существу, кроме своих крайне небольших размеров, они мало чем отличаются от стран, имеющих большую территорию. </w:t>
      </w:r>
    </w:p>
    <w:p>
      <w:pPr>
        <w:pStyle w:val="Normal"/>
        <w:ind w:right="-58" w:firstLine="720"/>
        <w:rPr/>
      </w:pPr>
      <w:r>
        <w:rPr/>
        <w:t xml:space="preserve">Безусловно, каждое из микрогосударств, как и любая другая страна, имеет свой неповторимый путь развития и играет свою, определённую роль в международных политических, экономических и социальных отношениях. Но несправедливо было бы утверждать, что их влияние на современный мир также мало, как и  размеры самих государств. Давайте убедимся в этом на примере микрогосударств Европы: </w:t>
      </w:r>
    </w:p>
    <w:p>
      <w:pPr>
        <w:pStyle w:val="Normal"/>
        <w:ind w:right="-58" w:firstLine="72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right="-58" w:firstLine="72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right="-58" w:firstLine="72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right="-58" w:firstLine="72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right="-58" w:firstLine="72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right="-58" w:firstLine="72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right="-58" w:firstLine="72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Андорра.</w:t>
      </w:r>
    </w:p>
    <w:p>
      <w:pPr>
        <w:pStyle w:val="Normal"/>
        <w:ind w:right="-58" w:firstLine="720"/>
        <w:jc w:val="center"/>
        <w:rPr/>
      </w:pPr>
      <w:r>
        <w:rPr/>
        <w:t>Княжество Андорра.</w:t>
      </w:r>
    </w:p>
    <w:p>
      <w:pPr>
        <w:pStyle w:val="Normal"/>
        <w:ind w:right="-58" w:firstLine="720"/>
        <w:rPr/>
      </w:pPr>
      <w:r>
        <w:rPr/>
        <w:t xml:space="preserve">Самое большое из микрогосударств Европы, расположено на юго-западе Европы в Восточных Пиренеях между Францией и Испанией. Площадь территории составляет 465 км </w:t>
      </w:r>
      <w:r>
        <w:rPr>
          <w:vertAlign w:val="superscript"/>
        </w:rPr>
        <w:t>2</w:t>
      </w:r>
      <w:r>
        <w:rPr/>
        <w:t>. В административном отношении делится на 7 общин (приходов), которые обладают некоторой административной и финансовой самостоятельностью. Столица – Андорра-ла-Велья (23 тыс. человек). На 1997 год численность населения – свыше 65 тыс. человек, из них коренные жители (собственно андоррцы) – около 20 тыс., остальные иностранцы: в том числе около 29 тыс. – испанцы, 7 тыс. – португальцы, 5 тыс. – французы. По приросту населения (</w:t>
      </w:r>
      <w:r>
        <w:rPr/>
      </w:r>
      <m:oMath xmlns:m="http://schemas.openxmlformats.org/officeDocument/2006/math"/>
      <w:r>
        <w:rPr/>
        <w:t xml:space="preserve">5%) занимает 1-е место в Европе. Официальный язык государства – каталанский, но также используются испанский и французский. 99,1% верующих - католики. Своей денежной единицы не имеет, в обращении находятся испанская песета и французский франк. </w:t>
      </w:r>
    </w:p>
    <w:p>
      <w:pPr>
        <w:pStyle w:val="Style15"/>
        <w:ind w:left="0" w:right="-58" w:firstLine="720"/>
        <w:rPr/>
      </w:pPr>
      <w:r>
        <w:rPr/>
        <w:t>В соответствии с конституцией, одобренной на референдуме 14.03.93 г., Андорра – парламентское княжество. Главы государства (соправители) – епископ Урхельский -  Жоан Марти Аланис (с 1974г.) и президент Франции Жак Ширак (с 1995г.). Они являются гарантами независимости Андорры и её добрососедства с Испанией и Францией. По конституции соправители имеют право на объявление выборов и референдумов, назначение главы правительства и членов Конституционного суда, могут подписывать декрет  о роспуске парламента, обнародовать законы, участвуют в подготовке международных договоров, касающихся внутренней безопасности, обороны и пограничных проблем.</w:t>
      </w:r>
    </w:p>
    <w:p>
      <w:pPr>
        <w:pStyle w:val="Style15"/>
        <w:ind w:left="0" w:right="-58" w:firstLine="720"/>
        <w:rPr/>
      </w:pPr>
      <w:r>
        <w:rPr/>
        <w:t xml:space="preserve">Законодательный орган власти – однопалатный парламент – Генеральный совет, который контролирует деятельность правительства и утверждает госбюджет, избирает председателя парламента (синдика) и его заместителя, а также главу правительства, несущего перед парламентом политическую ответственность. Избирается прямым всеобщим голосованием на 4 года (последние выборы состоялись в феврале 1997г.) и состоит из 28 депутатов. </w:t>
      </w:r>
    </w:p>
    <w:p>
      <w:pPr>
        <w:pStyle w:val="Style15"/>
        <w:ind w:left="0" w:right="-58" w:firstLine="720"/>
        <w:rPr/>
      </w:pPr>
      <w:r>
        <w:rPr/>
        <w:t>Высший исполнительный орган – правительство. Главой правительства с 1994г. является лидер Либерального союза М. Форне Молне.</w:t>
      </w:r>
    </w:p>
    <w:p>
      <w:pPr>
        <w:pStyle w:val="Style15"/>
        <w:ind w:left="0" w:right="-58" w:firstLine="720"/>
        <w:rPr/>
      </w:pPr>
      <w:r>
        <w:rPr/>
        <w:t>Основные политические партии: Либеральный союз (ЛС) -представлен в парламенте 16 депутатами, Национальное демократическое объединение (НДО) – 6 депутатов (лидер – О. Рибас Рейг), Новая демократия (НД) – 2, Национальная демократическая инициатива (НДИ) – 2, независимые кандидаты - 2 депутата. На состоявшихся в декабре 1995г. муниципальных выборах наибольшего успеха добилось НДО, представители которого были избраны алькальдами (мэрами) 4 общин из 7, в том числе столичной.</w:t>
      </w:r>
    </w:p>
    <w:p>
      <w:pPr>
        <w:pStyle w:val="Style15"/>
        <w:ind w:left="0" w:right="-58" w:firstLine="720"/>
        <w:rPr/>
      </w:pPr>
      <w:r>
        <w:rPr/>
        <w:t>Первые упоминания о территории нынешней Андорры относятся к 778г., когда вестготы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д натиском арабов были вынуждены оставить г. Сеу-де-Урхель и искать убежище в Пиренейских горах. Император Карл Великий остановил продвижение арабов дальше на север и передал Андорру под покровительство епископа Урхельского (Испания). В средние века Андорра являлась феодальным владением в основном графов Фуа и епископов Урхельских. В 1278г. между ними было заключено соглашение о совместном суверенитете над Андоррой («акт-переаж»). В дальнейшем права графа де Фуа перешли к французским королям. До 1993г. Андорра официально была феодальным княжеством под протекторатом Испании и Франции. Соправители Андорры (президент Франции и епископ Урхельский) совместно назначали представителей-викариев</w:t>
      </w:r>
      <w:r>
        <w:rPr>
          <w:rStyle w:val="FootnoteCharacters"/>
          <w:rStyle w:val="FootnoteAnchor"/>
        </w:rPr>
        <w:footnoteReference w:id="3"/>
      </w:r>
      <w:r>
        <w:rPr/>
        <w:t xml:space="preserve"> с полномочиями главы государства. Викарии обязательно должны были быть коренными жителями княжества и проживать на его территории. Они давали клятву уважать «Основной законодательный акт Андорры» (своего рода конституцию, принятую в 1866г.). С 1419г. в Андорре действует Генеральный совет – парламент (старейший в Европе после исландского).В 1933г. было введено всеобщее избирательное право для мужчин, а в 1970г. – для женщин.</w:t>
      </w:r>
    </w:p>
    <w:p>
      <w:pPr>
        <w:pStyle w:val="Style15"/>
        <w:ind w:left="0" w:right="-58" w:firstLine="720"/>
        <w:rPr/>
      </w:pPr>
      <w:r>
        <w:rPr/>
        <w:t>1.06.93г. был подписан Договор о добрососедстве, дружбе и сотрудничестве между Королевством Испания, Французской республикой и Княжеством Андорра, закрепивший статус Андорры в качестве суверенного государства. В 1993г. Андорра была принята в ООН, в 1994 – в Совет Европы, ЮНЕСКО и ЮНИСЕФ, в 1996г. страна официально присоединилась к Договору о нераспространении ядерного оружия.</w:t>
      </w:r>
    </w:p>
    <w:p>
      <w:pPr>
        <w:pStyle w:val="Style15"/>
        <w:ind w:left="0" w:right="-58" w:firstLine="720"/>
        <w:rPr/>
      </w:pPr>
      <w:r>
        <w:rPr/>
        <w:t>Основными отраслями экономики являются торговля и обслуживание иностранных туристов (7 – 8 млн. в год). Важным источником дохода является выращивание и переработка табака. Имеются предприятия лёгкой промышленности (в первую очередь – производство сыров и минеральной воды), кустарное производство сувениров и украшений. Население горных деревень занимается скотоводством (25 тыс. овец, 3 тыс. коз). Имеются залежи железа, олова, мрамора, гранита, лечебные термальные воды. В стране действуют 7 банков. Используется исключительно автодорожный транспорт, протяженность дорог – 269 км.</w:t>
      </w:r>
    </w:p>
    <w:p>
      <w:pPr>
        <w:pStyle w:val="Style15"/>
        <w:ind w:left="0" w:right="-58" w:firstLine="720"/>
        <w:rPr/>
      </w:pPr>
      <w:r>
        <w:rPr/>
        <w:t>Общее количество рабочих и служащих в 1996г. – 31 755 человек. Из них 57% занято в торговле, гостиничном бизнесе, сфере обслуживания, оказания банковских услуг, 18% - в строительстве, 13% - госслужащие, 3% - в обрабатывающей промышленности. Годовой доход на душу населения в 1997г. составил 18 109 долларов США. Средняя месячная заработная плата в 1996г. – 178 тыс. песет (</w:t>
      </w:r>
      <w:r>
        <w:rPr>
          <w:rFonts w:eastAsia="Symbol" w:cs="Symbol" w:ascii="Symbol" w:hAnsi="Symbol"/>
        </w:rPr>
        <w:t></w:t>
      </w:r>
      <w:r>
        <w:rPr/>
        <w:t>1300 долларов США).</w:t>
      </w:r>
    </w:p>
    <w:p>
      <w:pPr>
        <w:pStyle w:val="Style15"/>
        <w:ind w:left="0" w:right="-58" w:firstLine="720"/>
        <w:rPr/>
      </w:pPr>
      <w:r>
        <w:rPr/>
        <w:t xml:space="preserve">Объем экспорта на 1996г. составил 60 миллионов долларов США, импорта – около 1 миллиарда долларов. </w:t>
      </w:r>
    </w:p>
    <w:p>
      <w:pPr>
        <w:pStyle w:val="Style15"/>
        <w:widowControl w:val="false"/>
        <w:ind w:left="0" w:right="-58" w:firstLine="720"/>
        <w:rPr/>
      </w:pPr>
      <w:r>
        <w:rPr/>
        <w:t>Начальное образование является бесплатным и обязательным во всех учебных заведениях до достижения 14 лет. По официальным данным уровень грамотности в стране составляет 100%.</w:t>
      </w:r>
    </w:p>
    <w:p>
      <w:pPr>
        <w:pStyle w:val="Style15"/>
        <w:widowControl w:val="false"/>
        <w:ind w:left="0" w:right="-58" w:firstLine="720"/>
        <w:rPr/>
      </w:pPr>
      <w:r>
        <w:rPr/>
        <w:t xml:space="preserve">Издаётся несколько газет и журналов: ежедневная газета «Диари </w:t>
      </w:r>
    </w:p>
    <w:p>
      <w:pPr>
        <w:pStyle w:val="Style15"/>
        <w:widowControl w:val="false"/>
        <w:ind w:left="0" w:right="-58" w:hanging="0"/>
        <w:rPr/>
      </w:pPr>
      <w:r>
        <w:rPr/>
        <w:t>д</w:t>
      </w:r>
      <w:r>
        <w:rPr>
          <w:lang w:val="en-US"/>
        </w:rPr>
        <w:t>’</w:t>
      </w:r>
      <w:r>
        <w:rPr/>
        <w:t xml:space="preserve"> Андорра», еженедельник «Побле Андорра»; имеются 2 радиостанции и местный телеканал «Андорра ТВ-Канал-33». </w:t>
      </w:r>
    </w:p>
    <w:p>
      <w:pPr>
        <w:pStyle w:val="Style15"/>
        <w:widowControl w:val="false"/>
        <w:ind w:left="0" w:right="-58" w:firstLine="71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Ватикан.</w:t>
      </w:r>
    </w:p>
    <w:p>
      <w:pPr>
        <w:pStyle w:val="Style15"/>
        <w:widowControl w:val="false"/>
        <w:ind w:left="0" w:right="-58" w:firstLine="710"/>
        <w:jc w:val="center"/>
        <w:rPr/>
      </w:pPr>
      <w:r>
        <w:rPr/>
        <w:t>Государство-город Ватикан.</w:t>
      </w:r>
    </w:p>
    <w:p>
      <w:pPr>
        <w:pStyle w:val="Style15"/>
        <w:widowControl w:val="false"/>
        <w:ind w:left="0" w:right="-58" w:firstLine="710"/>
        <w:rPr/>
      </w:pPr>
      <w:r>
        <w:rPr/>
        <w:t>Самостоятельное государство и центр римско-католической церкви, резиденция её главы – Папы Римского. Находится в западной части Рима. Занимает территорию 0,44 км</w:t>
      </w:r>
      <w:r>
        <w:rPr>
          <w:vertAlign w:val="superscript"/>
        </w:rPr>
        <w:t>2</w:t>
      </w:r>
      <w:r>
        <w:rPr/>
        <w:t>. В Риме и его окрестностях Ватикану принадлежат три собора: Санта-Мария Маджоре, Сан-Джованни ин Латерано и Сан-Паоло, ряд дворцов и вилл общей площадью 0,7 км</w:t>
      </w:r>
      <w:r>
        <w:rPr>
          <w:vertAlign w:val="superscript"/>
        </w:rPr>
        <w:t>2</w:t>
      </w:r>
      <w:r>
        <w:rPr/>
        <w:t>. Ватикан, по сути, не имеет своего постоянного населения. На его территории проживает папа, руководители римской курии</w:t>
      </w:r>
      <w:r>
        <w:rPr>
          <w:rStyle w:val="FootnoteCharacters"/>
          <w:rStyle w:val="FootnoteAnchor"/>
        </w:rPr>
        <w:footnoteReference w:id="4"/>
      </w:r>
      <w:r>
        <w:rPr/>
        <w:t>, служащие ватиканских учреждений. На конец 1997г. в ватиканских учреждениях работало 2493 сотрудника, из которых имело религиозный сан 1328 человек.</w:t>
      </w:r>
    </w:p>
    <w:p>
      <w:pPr>
        <w:pStyle w:val="Style15"/>
        <w:widowControl w:val="false"/>
        <w:ind w:left="0" w:right="-58" w:firstLine="710"/>
        <w:rPr/>
      </w:pPr>
      <w:r>
        <w:rPr/>
        <w:t>Официальными языками государства являются латинский и итальянский, денежная единица – итальянская лира. Ватикан чеканит также собственную монету, предназначенную в основном для нумизматов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Style15"/>
        <w:widowControl w:val="false"/>
        <w:ind w:left="0" w:right="-58" w:firstLine="710"/>
        <w:rPr/>
      </w:pPr>
      <w:r>
        <w:rPr/>
        <w:t xml:space="preserve">С точки зрения государственного устройства, Ватикан – теократическая монархия. Глава государства – Папа Римский (с 16.10 1978г. – Иоанн Павел </w:t>
      </w:r>
      <w:r>
        <w:rPr>
          <w:rFonts w:cs="Lucida Sans Unicode" w:ascii="Lucida Sans Unicode" w:hAnsi="Lucida Sans Unicode"/>
        </w:rPr>
        <w:t>ǁ</w:t>
      </w:r>
      <w:r>
        <w:rPr/>
        <w:t>), поляк по национальности; до него на протяжении нескольких веков папский престол занимали исключительно итальянцы. Папе принадлежит законодательная, исполнительная и судебная власть. В его компетенцию входит представление Ватикана в международных отношениях, ратификация</w:t>
      </w:r>
      <w:r>
        <w:rPr>
          <w:rStyle w:val="FootnoteCharacters"/>
          <w:rStyle w:val="FootnoteAnchor"/>
        </w:rPr>
        <w:footnoteReference w:id="6"/>
      </w:r>
      <w:r>
        <w:rPr/>
        <w:t xml:space="preserve"> и денонсация</w:t>
      </w:r>
      <w:r>
        <w:rPr>
          <w:rStyle w:val="FootnoteCharacters"/>
          <w:rStyle w:val="FootnoteAnchor"/>
        </w:rPr>
        <w:footnoteReference w:id="7"/>
      </w:r>
      <w:r>
        <w:rPr/>
        <w:t xml:space="preserve"> международных договоров и конкордатов, прием дипломатических представителей и назначение представителей Ватикана в других странах. Папа избирается пожизненно коллегией кардиналов. Избрание производится, как правило, из числа кардиналов путем тайного голосования большинством не мене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голосов. </w:t>
      </w:r>
    </w:p>
    <w:p>
      <w:pPr>
        <w:pStyle w:val="Style15"/>
        <w:widowControl w:val="false"/>
        <w:ind w:left="0" w:right="-58" w:firstLine="710"/>
        <w:rPr/>
      </w:pPr>
      <w:r>
        <w:rPr/>
        <w:t>Высшие консультативные органы: Вселенский собор римско-католической церкви, коллегия кардиналов и епископский синод.</w:t>
      </w:r>
    </w:p>
    <w:p>
      <w:pPr>
        <w:pStyle w:val="Style15"/>
        <w:widowControl w:val="false"/>
        <w:ind w:left="0" w:right="-58" w:firstLine="710"/>
        <w:rPr/>
      </w:pPr>
      <w:r>
        <w:rPr/>
        <w:t xml:space="preserve">Вселенский (или Ватиканский) собор созывается периодически раз в несколько десятков лет для обсуждения наиболее важных церковных проблем. Последний собор созывался в 1962 – 1965 гг. (21 Вселенский собор или </w:t>
      </w:r>
      <w:r>
        <w:rPr>
          <w:rFonts w:cs="Lucida Sans Unicode" w:ascii="Lucida Sans Unicode" w:hAnsi="Lucida Sans Unicode"/>
        </w:rPr>
        <w:t xml:space="preserve">ǁ </w:t>
      </w:r>
      <w:r>
        <w:rPr/>
        <w:t>Ватиканский собор</w:t>
      </w:r>
      <w:r>
        <w:rPr>
          <w:rFonts w:cs="Lucida Sans Unicode" w:ascii="Lucida Sans Unicode" w:hAnsi="Lucida Sans Unicode"/>
        </w:rPr>
        <w:t>)</w:t>
      </w:r>
      <w:r>
        <w:rPr/>
        <w:t>.</w:t>
      </w:r>
    </w:p>
    <w:p>
      <w:pPr>
        <w:pStyle w:val="Style15"/>
        <w:widowControl w:val="false"/>
        <w:ind w:left="0" w:right="-58" w:firstLine="710"/>
        <w:rPr/>
      </w:pPr>
      <w:r>
        <w:rPr/>
        <w:t>Коллегия кардиналов – совещательный орган при папе – собирается для обсуждения наиболее важных церковных дел и для выбора папы.</w:t>
      </w:r>
    </w:p>
    <w:p>
      <w:pPr>
        <w:pStyle w:val="Style15"/>
        <w:widowControl w:val="false"/>
        <w:ind w:left="0" w:right="-58" w:firstLine="710"/>
        <w:rPr/>
      </w:pPr>
      <w:r>
        <w:rPr/>
        <w:t xml:space="preserve">Роль Ватикана в  международной политике, его влияние в мире базируется на огромном количестве верующих-католиков – около 900 млн. человек (в том числе 280 млн. – в Европе, 390 – в Америке,  91 – в Африке, 100 – в Азии, в Австралии и Океании). Проводником его политики является католическое духовенство (1,9 млн. священнослужителей, 0,5 млн. священников), около 2 тыс. монашеских орденов, наиболее крупными из которых являются ордена иезуитов (26 тыс.), францисканцев (45 тыс.), салезианцев, капуцинов, бенедиктинцев, доминиканцев. </w:t>
      </w:r>
    </w:p>
    <w:p>
      <w:pPr>
        <w:pStyle w:val="Style15"/>
        <w:widowControl w:val="false"/>
        <w:ind w:left="0" w:right="-58" w:firstLine="710"/>
        <w:rPr/>
      </w:pPr>
      <w:r>
        <w:rPr/>
        <w:t>Ватикан действует также через так называемые светские католические организации: профсоюзные, культурные, молодежные, женские и другие. Многие из этих организаций входят в конференцию международных католических организаций, работа которых координируется Государственным секретариатом Ватикана. Под определенным влиянием Ватикана находятся клерикальные политические партии в разных странах мира.</w:t>
      </w:r>
    </w:p>
    <w:p>
      <w:pPr>
        <w:pStyle w:val="Style15"/>
        <w:widowControl w:val="false"/>
        <w:ind w:left="0" w:right="-58" w:firstLine="710"/>
        <w:rPr/>
      </w:pPr>
      <w:r>
        <w:rPr/>
        <w:t xml:space="preserve">В последнее время роль Ватикана в международных отношениях возрастает, чему способствует политический динамизм нынешнего папы Иоанна Павла </w:t>
      </w:r>
      <w:r>
        <w:rPr>
          <w:rFonts w:cs="Lucida Sans Unicode" w:ascii="Lucida Sans Unicode" w:hAnsi="Lucida Sans Unicode"/>
        </w:rPr>
        <w:t xml:space="preserve">ǁ, </w:t>
      </w:r>
      <w:r>
        <w:rPr/>
        <w:t>который установил личные контакты со многими крупными государственными деятелями и успешно, с заметным резонансом проводит регулярные поездки по миру. Ватикан подчеркивает свою заинтересованность в развитии позитивных международных процессов; выступает с конструктивных позиций по ключевым международным проблемам, включая ликвидацию оружия массового поражения, урегулирование региональных конфликтов, охрану окружающей среды.</w:t>
      </w:r>
    </w:p>
    <w:p>
      <w:pPr>
        <w:pStyle w:val="Style15"/>
        <w:widowControl w:val="false"/>
        <w:ind w:left="0" w:right="-58" w:firstLine="710"/>
        <w:rPr/>
      </w:pPr>
      <w:r>
        <w:rPr/>
        <w:t xml:space="preserve"> </w:t>
      </w:r>
      <w:r>
        <w:rPr/>
        <w:t xml:space="preserve">Ватикан имеет три основных источника доходов: Институт религиозных дел (фактически – Ватиканский банк, бюджет которого составляет ежегодно несколько млрд. долларов США), пожертвования верующих и финансовая и экономическая деятельность собственных предприятий. </w:t>
      </w:r>
    </w:p>
    <w:p>
      <w:pPr>
        <w:pStyle w:val="Style15"/>
        <w:widowControl w:val="false"/>
        <w:ind w:left="0" w:right="-58" w:firstLine="710"/>
        <w:rPr/>
      </w:pPr>
      <w:r>
        <w:rPr/>
        <w:t xml:space="preserve">Святой Престол осуществляет широкую предпринимательскую деятельность, в том числе финансовую. Располагает крупной недвижимостью в Европе, Латинской Америке, сотрудничает с международными банками и монополиями. Око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капиталов Ватикана вложено в Италии. Только в Италии ему принадлежит 482 тыс. га обрабатываемой площади, включая несколько тыс. гектаров в районе Рима. </w:t>
      </w:r>
    </w:p>
    <w:p>
      <w:pPr>
        <w:pStyle w:val="Style15"/>
        <w:widowControl w:val="false"/>
        <w:ind w:left="0" w:right="-58" w:firstLine="710"/>
        <w:rPr/>
      </w:pPr>
      <w:r>
        <w:rPr/>
        <w:t xml:space="preserve">Прибывающие в Ватикан  группы паломников из различных стран мира и туристы вносят свою лепту в бюджет Святого Престола. В 1997г. эта сумма составила около 60 млн. долларов США. </w:t>
      </w:r>
    </w:p>
    <w:p>
      <w:pPr>
        <w:pStyle w:val="Style15"/>
        <w:widowControl w:val="false"/>
        <w:ind w:left="0" w:right="-58" w:firstLine="710"/>
        <w:rPr/>
      </w:pPr>
      <w:r>
        <w:rPr/>
        <w:t>При Ватикане действует Папская академия наук (созданная в 1603г.), которая подчиняется непосредственно папе и имеет своей целью содействовать исследованиям в области физики, математики и естествознания.</w:t>
      </w:r>
    </w:p>
    <w:p>
      <w:pPr>
        <w:pStyle w:val="Style15"/>
        <w:widowControl w:val="false"/>
        <w:ind w:left="0" w:right="-58" w:firstLine="710"/>
        <w:rPr/>
      </w:pPr>
      <w:r>
        <w:rPr/>
        <w:t xml:space="preserve">Ватикан издаёт сотни газет и журналов в различных странах. Официоз Ватикана – ежедневная газета «Оссерваторе романо». У папского престола имеется своё печатное агентство – Адженция Интернационале Фидес (АИФ). Радио Ватикана ведёт свои передачи на 37 языках на большинство стран мира, в том числе на Россию и другие страны СНГ. При Ватикане имеется телевизионный центр. </w:t>
      </w:r>
    </w:p>
    <w:p>
      <w:pPr>
        <w:pStyle w:val="Style15"/>
        <w:widowControl w:val="false"/>
        <w:ind w:left="0" w:right="-58" w:firstLine="71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Лихтенштейн.</w:t>
      </w:r>
    </w:p>
    <w:p>
      <w:pPr>
        <w:pStyle w:val="Style15"/>
        <w:widowControl w:val="false"/>
        <w:ind w:left="0" w:right="-58" w:firstLine="710"/>
        <w:jc w:val="center"/>
        <w:rPr/>
      </w:pPr>
      <w:r>
        <w:rPr/>
        <w:t>Княжество Лихтенштейн.</w:t>
      </w:r>
    </w:p>
    <w:p>
      <w:pPr>
        <w:pStyle w:val="Style15"/>
        <w:widowControl w:val="false"/>
        <w:ind w:left="0" w:right="-58" w:firstLine="710"/>
        <w:rPr/>
      </w:pPr>
      <w:r>
        <w:rPr/>
        <w:t>Государство в центральной Европе, расположено между Швейцарией и Австрией. Занимает территорию 160 км</w:t>
      </w:r>
      <w:r>
        <w:rPr>
          <w:vertAlign w:val="superscript"/>
        </w:rPr>
        <w:t>2</w:t>
      </w:r>
      <w:r>
        <w:rPr/>
        <w:t>. Столица – город Вадуц. В административном отношении делится на две исторически сложившиеся части: Оберланд (Верхний Лихтенштейн) с центром в городе Вадуц и Унтерланд (Нижний Лихтенштейн) с центром в городе Шелленберг. Делится на 11 общин. На 1995г. население составляло 31тыс. человек, из них 64% - лихтенштейнцы, 36% - иностранцы, главным образом швейцарцы (16%) и австрийцы (8%). Официальный язык – немецкий. 87% верующих – католики. Денежная единица – швейцарский франк.</w:t>
      </w:r>
    </w:p>
    <w:p>
      <w:pPr>
        <w:pStyle w:val="Style15"/>
        <w:widowControl w:val="false"/>
        <w:ind w:left="0" w:right="-58" w:firstLine="710"/>
        <w:rPr/>
      </w:pPr>
      <w:r>
        <w:rPr/>
        <w:t>Лихтенштейн – конституционная монархия. Конституция страны действует с 1921г. Глава государства – князь Ханс-Адам ΙΙ фон Лихтенштейн (вступил на престол 13.09 1989г.; фактически управляет страной с 1984г.). Князь осуществляет управление государством, наделен правом созыва и роспуска парламента, визирует принимаемые ландтагом (парламентом) законодательные акты, представляет Лихтенштейн во взаимоотношениях с другими государствами, назначает государственных служащих, обладает правом помилования.</w:t>
      </w:r>
    </w:p>
    <w:p>
      <w:pPr>
        <w:pStyle w:val="Style15"/>
        <w:widowControl w:val="false"/>
        <w:ind w:left="0" w:right="-58" w:firstLine="710"/>
        <w:rPr/>
      </w:pPr>
      <w:r>
        <w:rPr/>
        <w:t>Законодательный орган (ландтаг) состоит из 25 депутатов, избираемых прямым тайным голосованием по системе пропорционального представительства: 15 депутатов от Оберланда и 10 депутатов от Унтерланда, сроком на 4 года (избран в феврале 1997г.).</w:t>
      </w:r>
    </w:p>
    <w:p>
      <w:pPr>
        <w:pStyle w:val="Style15"/>
        <w:widowControl w:val="false"/>
        <w:ind w:left="0" w:right="-58" w:firstLine="710"/>
        <w:rPr/>
      </w:pPr>
      <w:r>
        <w:rPr/>
        <w:t>С согласия парламента князь назначает правительство. Глава правительства – М. Фрик.</w:t>
      </w:r>
    </w:p>
    <w:p>
      <w:pPr>
        <w:pStyle w:val="Style15"/>
        <w:widowControl w:val="false"/>
        <w:ind w:left="0" w:right="-58" w:firstLine="710"/>
        <w:rPr/>
      </w:pPr>
      <w:r>
        <w:rPr/>
        <w:t>История страны начинается с возникновения на территории современного Лихтенштейна феодального владения Шелленберг (12в.) и графства Вадуц (14в.), которые вошли в состав Священной Римской империи, а позднее стали протекторатом империи Габсбургов. В 1699г. Шелленберг и в 1712г. Вадуц были проданы одному из приближенных австрийского императора князю Лихтенштейнскому. Датой образования государства считается 15.08 1719г., когда эти владения получили статус княжества</w:t>
      </w:r>
    </w:p>
    <w:p>
      <w:pPr>
        <w:pStyle w:val="Style15"/>
        <w:widowControl w:val="false"/>
        <w:ind w:left="0" w:right="-58" w:firstLine="710"/>
        <w:rPr/>
      </w:pPr>
      <w:r>
        <w:rPr/>
        <w:t>Согласно заключенному  в 1923г. договору о таможенном союзе, Лихтенштейн является внутренней экономической зоной Швейцарии. Швейцария представляет дипломатические и консульские интересы Лихтенштейна в отношениях с подавляющим большинством государств.</w:t>
      </w:r>
    </w:p>
    <w:p>
      <w:pPr>
        <w:pStyle w:val="Style15"/>
        <w:widowControl w:val="false"/>
        <w:ind w:left="0" w:right="-58" w:firstLine="710"/>
        <w:rPr/>
      </w:pPr>
      <w:r>
        <w:rPr/>
        <w:t>Лихтенштейн индустриально-аграрное государство. Экономика тесно связана с иностранным, главным образом швейцарским, капиталом и ориентирована в основном на экспорт (страны ЕС – 41%, Швейцария – 15% экспорта). Свыше 75% импорта поступает из Швейцарии. ВНП – в перерасчете на душу населения составляет 70 тыс. швейцарских франков.</w:t>
      </w:r>
    </w:p>
    <w:p>
      <w:pPr>
        <w:pStyle w:val="Style15"/>
        <w:widowControl w:val="false"/>
        <w:ind w:left="0" w:right="-58" w:firstLine="710"/>
        <w:rPr/>
      </w:pPr>
      <w:r>
        <w:rPr/>
        <w:t>Наиболее быстрыми темпами развиваются передовые отрасли производства: металлообработка, приборостроение, производство вакуумной техники, электронных систем, микро процессоров. Традиционно развиты текстильная, керамическая и фармацевтическая отрасли. По насыщенности промышленным производством на 1 км</w:t>
      </w:r>
      <w:r>
        <w:rPr>
          <w:vertAlign w:val="superscript"/>
        </w:rPr>
        <w:t xml:space="preserve">2 </w:t>
      </w:r>
      <w:r>
        <w:rPr/>
        <w:t xml:space="preserve"> княжество занимает 1-е место в Европе. В промышленности занято 45,2% трудоспособного населения, в сфере услуг – 45%. Более 6 тыс. человек ежедневно приезжают на работу в Лихтенштейн из Швейцарии и Австрии.</w:t>
      </w:r>
    </w:p>
    <w:p>
      <w:pPr>
        <w:pStyle w:val="Style15"/>
        <w:widowControl w:val="false"/>
        <w:ind w:left="0" w:right="-58" w:firstLine="710"/>
        <w:rPr/>
      </w:pPr>
      <w:r>
        <w:rPr/>
        <w:t>В сельском хозяйстве занято всего 2% работающих. Основная отрасль – животноводство (75% объёма сельскохозяйственной продукции).</w:t>
      </w:r>
    </w:p>
    <w:p>
      <w:pPr>
        <w:pStyle w:val="Style15"/>
        <w:widowControl w:val="false"/>
        <w:ind w:left="0" w:right="-58" w:firstLine="710"/>
        <w:rPr/>
      </w:pPr>
      <w:r>
        <w:rPr/>
        <w:t>В связи с низким налогом на размещаемый капитал и отсутствием налога на прибыль Лихтенштейн избран местом регистрации 40 тыс. иностранных компаний, налоги с которых составляют треть поступлений в бюджет страны. 10%  бюджета даёт выпуск почтовых марок. Важной статьёй дохода является иностранный туризм.</w:t>
      </w:r>
    </w:p>
    <w:p>
      <w:pPr>
        <w:pStyle w:val="Style15"/>
        <w:widowControl w:val="false"/>
        <w:ind w:left="0" w:right="-58" w:firstLine="710"/>
        <w:rPr/>
      </w:pPr>
      <w:r>
        <w:rPr/>
        <w:t xml:space="preserve">В княжестве нет армии, высших учебных заведений и национального агентства радио и телевидения. </w:t>
      </w:r>
    </w:p>
    <w:p>
      <w:pPr>
        <w:pStyle w:val="Style15"/>
        <w:widowControl w:val="false"/>
        <w:ind w:left="0" w:right="-58" w:firstLine="710"/>
        <w:rPr/>
      </w:pPr>
      <w:r>
        <w:rPr/>
        <w:t>Издаётся несколько газет, среди которых наиболее популярны «Лихтенштейнер Фольксблатт» (8 тыс. экземпляров) и «Лихтенштейнер Фатерланд» (8,5 тыс. экземпляров).</w:t>
      </w:r>
    </w:p>
    <w:p>
      <w:pPr>
        <w:pStyle w:val="Style15"/>
        <w:widowControl w:val="false"/>
        <w:ind w:left="0" w:right="-58" w:firstLine="71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Монако.</w:t>
      </w:r>
    </w:p>
    <w:p>
      <w:pPr>
        <w:pStyle w:val="Style15"/>
        <w:widowControl w:val="false"/>
        <w:ind w:left="0" w:right="-58" w:firstLine="710"/>
        <w:jc w:val="center"/>
        <w:rPr/>
      </w:pPr>
      <w:r>
        <w:rPr/>
        <w:t>Княжество Монако.</w:t>
      </w:r>
    </w:p>
    <w:p>
      <w:pPr>
        <w:pStyle w:val="Style15"/>
        <w:widowControl w:val="false"/>
        <w:ind w:left="0" w:right="-58" w:firstLine="710"/>
        <w:rPr/>
      </w:pPr>
      <w:r>
        <w:rPr/>
        <w:t>Государство в Южной Европе, на побережье Средиземного моря, окруженное с суши территорией Франции. Занимает территорию 1,95 км</w:t>
      </w:r>
      <w:r>
        <w:rPr>
          <w:vertAlign w:val="superscript"/>
        </w:rPr>
        <w:t>2</w:t>
      </w:r>
      <w:r>
        <w:rPr/>
        <w:t xml:space="preserve"> (из них 0,4 км</w:t>
      </w:r>
      <w:r>
        <w:rPr>
          <w:vertAlign w:val="superscript"/>
        </w:rPr>
        <w:t>2</w:t>
      </w:r>
      <w:r>
        <w:rPr/>
        <w:t xml:space="preserve"> за последние годы отвоевано у моря). В административном отношении делится на 4 слившихся округов – городов: Монако, Монте-Карло, Ла-Кондамин и Фонвьель. Столица – город Монако. На 1997г. население  составило около 31,9 тыс. человек, из них коренные жители – монегаски – около 6тыс. человек, французы – около 13 тыс., итальянцы – около 5 тыс., англичане – свыше 1 тыс. официальный язык – французский, но также распространены монегасский, итальянский, английский языки. 95% верующих – католики. Денежная единица – французский франк, в обращении также монегасские франки (монеты в основном для туристов и нумизматов).</w:t>
      </w:r>
    </w:p>
    <w:p>
      <w:pPr>
        <w:pStyle w:val="Style15"/>
        <w:widowControl w:val="false"/>
        <w:ind w:left="0" w:right="-58" w:firstLine="710"/>
        <w:rPr/>
      </w:pPr>
      <w:r>
        <w:rPr/>
        <w:t xml:space="preserve">Монако – конституционная наследственная монархия (княжество). Согласно конституции 1962г. Монако является «суверенным и независимым государством в рамках общих принципов международного права и конвенций с Францией». С 1949г. главой государства является князь Ренье </w:t>
      </w:r>
      <w:r>
        <w:rPr>
          <w:rFonts w:eastAsia="Symbol" w:cs="Symbol" w:ascii="Symbol" w:hAnsi="Symbol"/>
        </w:rPr>
        <w:t></w:t>
      </w:r>
      <w:r>
        <w:rPr/>
        <w:t>, из династии Гримальди. Законодательная власть принадлежит князю и Национальному совету  (парламенту), состоящему из 18 депутатов, избираемых на 5 лет путем всеобщего голосования. Право голоса имеют монегаски. Последние выборы состоялись в 1998г. исполнительную власть осуществляет Правительственный совет, возглавляемый государственным министром М. Левек (с 1997г.). В соответствии с договором 1918г. между Монако и Францией 2 места из 4 в Правительственном совете занимают представители Франции (включая пост государственного министра). Официально в Монако нет политических партий, основной политической организацией является Национальный Демократический союз.</w:t>
      </w:r>
    </w:p>
    <w:p>
      <w:pPr>
        <w:pStyle w:val="Style15"/>
        <w:widowControl w:val="false"/>
        <w:ind w:left="0" w:right="-58" w:firstLine="710"/>
        <w:rPr/>
      </w:pPr>
      <w:r>
        <w:rPr/>
        <w:t xml:space="preserve">С 15в. – княжество, с 1524 по 1641 гг. – под испанским господством, затем под французским протекторатом, с 1793 по 1814 гг. – в составе Франции. </w:t>
      </w:r>
    </w:p>
    <w:p>
      <w:pPr>
        <w:pStyle w:val="Style15"/>
        <w:widowControl w:val="false"/>
        <w:ind w:left="0" w:right="-58" w:firstLine="710"/>
        <w:rPr/>
      </w:pPr>
      <w:r>
        <w:rPr/>
        <w:t>Льготный налоговый режим позволяет крупным международным банкам широко использовать Монако для финансовых операций (около 800 международных компаний и 50 банков). Монако – всемирно известный курорт. Основные государственные доходы приходятся на налоги с банков и отелей (55%), туризм (25%) (ежегодно Монако посещают около 700 тыс. иностранных туристов), курорты и игорные дома. Сложилась современная индустриальная база из экологически чистых предприятий лёгкой и перерабатывающей промышленности, 70% работающих на них – жители соседних районов Франции и Италии. ВВП на душу населения на 1996г. составил 25000 долларов США в год.</w:t>
      </w:r>
    </w:p>
    <w:p>
      <w:pPr>
        <w:pStyle w:val="Style15"/>
        <w:widowControl w:val="false"/>
        <w:ind w:left="0" w:right="-58" w:firstLine="710"/>
        <w:rPr/>
      </w:pPr>
      <w:r>
        <w:rPr/>
        <w:t>В Монако находится океанографический институт. Имеются мощная радиостанция «Монте-Карло» и телевизионная компания «Теле Монте-Карло». Проводятся крупные теннисные турниры и авторалли, музыкальные и цирковые представления. Издаётся ежедневная правительственная газета «Журналь де Монако».</w:t>
      </w:r>
    </w:p>
    <w:p>
      <w:pPr>
        <w:pStyle w:val="Style15"/>
        <w:widowControl w:val="false"/>
        <w:ind w:left="0" w:right="-58" w:firstLine="71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Сан-Марино.</w:t>
      </w:r>
    </w:p>
    <w:p>
      <w:pPr>
        <w:pStyle w:val="Style15"/>
        <w:widowControl w:val="false"/>
        <w:ind w:left="0" w:right="-58" w:firstLine="710"/>
        <w:jc w:val="center"/>
        <w:rPr/>
      </w:pPr>
      <w:r>
        <w:rPr/>
        <w:t>Республика Сан-Марино.</w:t>
      </w:r>
    </w:p>
    <w:p>
      <w:pPr>
        <w:pStyle w:val="Style15"/>
        <w:widowControl w:val="false"/>
        <w:ind w:left="0" w:right="-58" w:firstLine="710"/>
        <w:rPr/>
      </w:pPr>
      <w:r>
        <w:rPr/>
        <w:t>Государство в северо-восточной части Апеннинского полуострова на горе Титано, окружена территорией Италии. Занимает территорию 61 км</w:t>
      </w:r>
      <w:r>
        <w:rPr>
          <w:vertAlign w:val="superscript"/>
        </w:rPr>
        <w:t xml:space="preserve">2 </w:t>
      </w:r>
      <w:r>
        <w:rPr/>
        <w:t xml:space="preserve">. столица – город Сан-Марино. В административном отношении делится на 9 округов. На 1995г. население страны составило свыше 25000 человек; большое число санмаринцев (около 15 тыс.) постоянно проживает за пределами страны, главным образом в Италии, а также во Франции и США. Официальный язык – итальянский. Религия – католицизм. Денежная единица – итальянская лира. </w:t>
      </w:r>
    </w:p>
    <w:p>
      <w:pPr>
        <w:pStyle w:val="Style15"/>
        <w:widowControl w:val="false"/>
        <w:ind w:left="0" w:right="-58" w:firstLine="710"/>
        <w:rPr/>
      </w:pPr>
      <w:r>
        <w:rPr/>
        <w:t>Сан-Марино является республикой. Действует конституция (с изменениями) 1600г.</w:t>
      </w:r>
    </w:p>
    <w:p>
      <w:pPr>
        <w:pStyle w:val="Style15"/>
        <w:widowControl w:val="false"/>
        <w:ind w:left="0" w:right="-58" w:firstLine="710"/>
        <w:rPr/>
      </w:pPr>
      <w:r>
        <w:rPr/>
        <w:t>Высший законодательный орган – Большой генеральный совет (однопалатный парламент), который состоит из 60 депутатов, избираемых населением (по пропорциональному представительству) на 5 лет (последние выборы в июне 1998г.). Функции главы государства и исполнительной власти выполняют два равноправных капитана-регента, избираемых Большим генеральным советом из числа своих членов на 6 месяцев: с 1 апреля по 30 сентября и с 1 октября по 31 марта ежегодно. Государственный совет (правительство) состоит из 10 членов, которые одновременно  входят в Большой генеральный совет, коалиционное.</w:t>
      </w:r>
    </w:p>
    <w:p>
      <w:pPr>
        <w:pStyle w:val="Style15"/>
        <w:widowControl w:val="false"/>
        <w:ind w:left="0" w:right="-58" w:firstLine="710"/>
        <w:rPr/>
      </w:pPr>
      <w:r>
        <w:rPr/>
        <w:t>Сан-Марино – древнейшее из государств Европы, существующее с 301г. Название «Республика Сан-Марино» появляется в документах с 10в. С 1862г. государство под протекторатом Италии. Последний договор о дружбе и добрососедстве с Италией заключён в 1953г.</w:t>
      </w:r>
    </w:p>
    <w:p>
      <w:pPr>
        <w:pStyle w:val="Style15"/>
        <w:widowControl w:val="false"/>
        <w:ind w:left="0" w:right="-58" w:firstLine="710"/>
        <w:rPr/>
      </w:pPr>
      <w:r>
        <w:rPr/>
        <w:t>При проведении внешнеполитического курса Сан-Марино придерживается принципов нейтралитета и неприсоединения. Страна не состоит в военных и экономических группировках. Она принимает участие в ряде международных договоров и конвенций, участвовала в хельсинском Совещании по безопасности и сотрудничеству в Европе, в стокгольмской конференции по мерам доверия, в венской встрече и парижском совещании. В двустороннем плане наиболее тесные и разносторонние отношения Сан-Марино поддерживает с Италией. В ноябре 1988г. Сан-Марино вступила в Совет Европы. С 1992г. – является членом ООН.</w:t>
      </w:r>
    </w:p>
    <w:p>
      <w:pPr>
        <w:pStyle w:val="Style15"/>
        <w:widowControl w:val="false"/>
        <w:ind w:left="0" w:right="-58" w:firstLine="710"/>
        <w:rPr/>
      </w:pPr>
      <w:r>
        <w:rPr/>
        <w:t>В 1991г. Сан-Марино заключило с Италией новое валютно-финансовое соглашение, которое в ближайшем будущем вступить в силу и заменить договор от 1953г. о таможенном и почтовом союзе. По этому соглашению Сан-Марино, образуя с Италией единое валютное пространство, получает автономию в валютно-финансовых вопросах, свободу передвижения капиталов и возможность осуществления операций в иностранной валюте.</w:t>
      </w:r>
    </w:p>
    <w:p>
      <w:pPr>
        <w:pStyle w:val="Style15"/>
        <w:widowControl w:val="false"/>
        <w:ind w:left="0" w:right="-58" w:firstLine="710"/>
        <w:rPr/>
      </w:pPr>
      <w:r>
        <w:rPr/>
        <w:t>В 1991г. Сан-Марино подписало также Соглашение о сотрудничестве и таможенном союзе с Европейским Союзом, которое признаёт за Сан-Марино статус третьей страны.</w:t>
      </w:r>
    </w:p>
    <w:p>
      <w:pPr>
        <w:pStyle w:val="Style15"/>
        <w:widowControl w:val="false"/>
        <w:ind w:left="0" w:right="-58" w:firstLine="710"/>
        <w:rPr/>
      </w:pPr>
      <w:r>
        <w:rPr/>
        <w:t xml:space="preserve">Экономика Сан-Марино теснейшим образом связана с экономикой Италии. Её основу составляют сельское хозяйство (производство зерна, виноделие) и обслуживание иностранных туристов. Имеются предприятия, производящие текстиль, керамику, сувениры, пищевые продукты. Ежегодно Сан-Марино посещает более 3 миллионов туристов. Важные статьи дохода – выпуск почтовых марок и монет для коллекционеров. </w:t>
      </w:r>
    </w:p>
    <w:p>
      <w:pPr>
        <w:pStyle w:val="Style15"/>
        <w:widowControl w:val="false"/>
        <w:ind w:left="0" w:right="-58" w:firstLine="710"/>
        <w:rPr/>
      </w:pPr>
      <w:r>
        <w:rPr/>
      </w:r>
    </w:p>
    <w:p>
      <w:pPr>
        <w:pStyle w:val="Style15"/>
        <w:widowControl w:val="false"/>
        <w:ind w:left="0" w:right="-58" w:firstLine="710"/>
        <w:rPr/>
      </w:pPr>
      <w:r>
        <w:rPr/>
      </w:r>
    </w:p>
    <w:p>
      <w:pPr>
        <w:pStyle w:val="Style15"/>
        <w:widowControl w:val="false"/>
        <w:ind w:left="0" w:right="-58" w:firstLine="710"/>
        <w:rPr/>
      </w:pPr>
      <w:r>
        <w:rPr/>
      </w:r>
    </w:p>
    <w:p>
      <w:pPr>
        <w:pStyle w:val="Style15"/>
        <w:widowControl w:val="false"/>
        <w:ind w:left="0" w:right="-58" w:firstLine="710"/>
        <w:rPr/>
      </w:pPr>
      <w:r>
        <w:rPr/>
      </w:r>
    </w:p>
    <w:p>
      <w:pPr>
        <w:pStyle w:val="Style15"/>
        <w:widowControl w:val="false"/>
        <w:ind w:left="0" w:right="-58" w:firstLine="710"/>
        <w:rPr/>
      </w:pPr>
      <w:r>
        <w:rPr/>
      </w:r>
    </w:p>
    <w:p>
      <w:pPr>
        <w:pStyle w:val="Style15"/>
        <w:widowControl w:val="false"/>
        <w:ind w:left="0" w:right="-58" w:firstLine="710"/>
        <w:rPr/>
      </w:pPr>
      <w:r>
        <w:rPr/>
      </w:r>
    </w:p>
    <w:p>
      <w:pPr>
        <w:pStyle w:val="Style15"/>
        <w:widowControl w:val="false"/>
        <w:ind w:left="0" w:right="-58" w:firstLine="710"/>
        <w:rPr/>
      </w:pPr>
      <w:r>
        <w:rPr/>
      </w:r>
    </w:p>
    <w:p>
      <w:pPr>
        <w:pStyle w:val="Style15"/>
        <w:widowControl w:val="false"/>
        <w:ind w:left="0" w:right="-58" w:firstLine="710"/>
        <w:rPr/>
      </w:pPr>
      <w:r>
        <w:rPr/>
      </w:r>
    </w:p>
    <w:p>
      <w:pPr>
        <w:pStyle w:val="Style15"/>
        <w:widowControl w:val="false"/>
        <w:ind w:left="0" w:right="-58" w:firstLine="710"/>
        <w:rPr/>
      </w:pPr>
      <w:r>
        <w:rPr/>
      </w:r>
    </w:p>
    <w:p>
      <w:pPr>
        <w:pStyle w:val="Style15"/>
        <w:widowControl w:val="false"/>
        <w:ind w:left="0" w:right="-58" w:firstLine="710"/>
        <w:jc w:val="center"/>
        <w:rPr/>
      </w:pPr>
      <w:r>
        <w:rPr/>
        <w:t>Сравнение микрогосударств Европы:</w:t>
      </w:r>
    </w:p>
    <w:p>
      <w:pPr>
        <w:pStyle w:val="Style15"/>
        <w:widowControl w:val="false"/>
        <w:ind w:left="0" w:right="-58" w:firstLine="710"/>
        <w:rPr/>
      </w:pPr>
      <w:r>
        <w:rPr/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842"/>
        <w:gridCol w:w="2835"/>
        <w:gridCol w:w="2694"/>
      </w:tblGrid>
      <w:tr>
        <w:trPr>
          <w:trHeight w:val="9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Государ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Население,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Основные отрасли эконом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Основные отрасли пром-ти</w:t>
            </w:r>
          </w:p>
        </w:tc>
      </w:tr>
      <w:tr>
        <w:trPr>
          <w:trHeight w:val="9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Андор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Торговля, обслуживание турис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Лёгкая, пищевая</w:t>
            </w:r>
          </w:p>
        </w:tc>
      </w:tr>
      <w:tr>
        <w:trPr>
          <w:trHeight w:val="9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Лихтенштей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Обрабатывающая, приборостроение</w:t>
            </w:r>
          </w:p>
        </w:tc>
      </w:tr>
      <w:tr>
        <w:trPr>
          <w:trHeight w:val="9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Сан-М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Туризм, сельское хоз-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Лёгкая, пищевая</w:t>
            </w:r>
          </w:p>
        </w:tc>
      </w:tr>
      <w:tr>
        <w:trPr>
          <w:trHeight w:val="9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Мона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туриз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Лёгкая пром-ть и перерабатывающая</w:t>
            </w:r>
          </w:p>
        </w:tc>
      </w:tr>
      <w:tr>
        <w:trPr>
          <w:trHeight w:val="6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атик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Нет постоянн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5"/>
        <w:widowControl w:val="false"/>
        <w:ind w:left="0" w:right="-58" w:firstLine="710"/>
        <w:rPr/>
      </w:pPr>
      <w:r>
        <w:rPr/>
      </w:r>
    </w:p>
    <w:p>
      <w:pPr>
        <w:pStyle w:val="Style15"/>
        <w:widowControl w:val="false"/>
        <w:ind w:left="0" w:right="-58" w:firstLine="710"/>
        <w:rPr/>
      </w:pPr>
      <w:r>
        <w:rPr/>
        <w:t xml:space="preserve">Итак, из всего вышеизложенного следует, что, не смотря на свои размеры, микрогосударства оказывают влияние на развитие в мире международных отношений в области экономики, политики и культуры. Прежде всего это происходит потому, что микрогосударства Европы относятся к разряду экономически развитых стран, с которыми считаются, и помимо этого многие из них входят в различные международные организации, включающие в себя большое количество разнообразных стран и созданные для решения, рассмотрения или предупреждения каких-либо межнациональных проблем. Такие организации объединяют множество стран и имеют большое влияние на многие процессы, происходящие в мире, поэтому и государства, в составе организаций, участвуют в управлении процессами, а, следовательно, и влияют на них, т. к. </w:t>
      </w:r>
      <w:r>
        <w:rPr>
          <w:lang w:val="en-US"/>
        </w:rPr>
        <w:t>‘</w:t>
      </w:r>
      <w:r>
        <w:rPr/>
        <w:t>поведение</w:t>
      </w:r>
      <w:r>
        <w:rPr>
          <w:lang w:val="en-US"/>
        </w:rPr>
        <w:t>’ организации зависит от позиции каждой страны-союницы.</w:t>
      </w:r>
    </w:p>
    <w:p>
      <w:pPr>
        <w:pStyle w:val="Style15"/>
        <w:widowControl w:val="false"/>
        <w:ind w:left="0" w:right="-58" w:firstLine="710"/>
        <w:rPr/>
      </w:pPr>
      <w:r>
        <w:rPr/>
      </w:r>
    </w:p>
    <w:p>
      <w:pPr>
        <w:pStyle w:val="Style15"/>
        <w:widowControl w:val="false"/>
        <w:ind w:left="0" w:right="-58" w:firstLine="710"/>
        <w:rPr/>
      </w:pPr>
      <w:r>
        <w:rPr/>
      </w:r>
    </w:p>
    <w:p>
      <w:pPr>
        <w:pStyle w:val="Normal"/>
        <w:ind w:right="-58" w:firstLine="720"/>
        <w:rPr/>
      </w:pPr>
      <w:r>
        <w:rPr/>
      </w:r>
    </w:p>
    <w:p>
      <w:pPr>
        <w:pStyle w:val="Normal"/>
        <w:ind w:right="-58" w:firstLine="720"/>
        <w:rPr/>
      </w:pPr>
      <w:r>
        <w:rPr/>
      </w:r>
    </w:p>
    <w:p>
      <w:pPr>
        <w:pStyle w:val="Style15"/>
        <w:widowControl w:val="false"/>
        <w:ind w:left="0" w:right="-58" w:firstLine="71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Западная ветвь германского племени </w:t>
      </w:r>
      <w:r>
        <w:rPr>
          <w:i/>
        </w:rPr>
        <w:t>готов.</w:t>
      </w:r>
    </w:p>
  </w:footnote>
  <w:footnote w:id="3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Викарий – помощник епископа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мская курия – система правительственных учреждений, управляющая католической церковью и государством Ватикан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мизматика –  коллекционирование старинных монет и медалей.</w:t>
      </w:r>
    </w:p>
    <w:p>
      <w:pPr>
        <w:pStyle w:val="Footnote"/>
        <w:rPr/>
      </w:pPr>
      <w:r>
        <w:rPr/>
        <w:t xml:space="preserve">  </w:t>
      </w:r>
      <w:r>
        <w:rPr/>
        <w:t xml:space="preserve">Нумизмат – человек, занимающийся нумизматикой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ие верховной властью международного договора, заключенного её уполномоченным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Объявление недействительным, прекратившим свое действи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3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20"/>
      <w:jc w:val="both"/>
    </w:pPr>
    <w:rPr>
      <w:i/>
      <w:sz w:val="28"/>
    </w:rPr>
  </w:style>
  <w:style w:type="paragraph" w:styleId="Style15">
    <w:name w:val="Цитата"/>
    <w:basedOn w:val="Normal"/>
    <w:qFormat/>
    <w:pPr>
      <w:ind w:left="-426" w:right="-483" w:firstLine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2:24:00Z</dcterms:created>
  <dc:creator>Таня</dc:creator>
  <dc:description/>
  <dc:language>en-US</dc:language>
  <cp:lastModifiedBy>Таня</cp:lastModifiedBy>
  <cp:lastPrinted>1999-12-25T05:03:00Z</cp:lastPrinted>
  <dcterms:modified xsi:type="dcterms:W3CDTF">2000-06-13T12:24:00Z</dcterms:modified>
  <cp:revision>2</cp:revision>
  <dc:subject/>
  <dc:title>Андорра</dc:title>
</cp:coreProperties>
</file>