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Министерство образования РФ.</w:t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Муниципальная средняя школа № 33.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Экзаменационный реферат</w:t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по  географии на тему :</w:t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  <w:t>«Греция»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</w:t>
      </w:r>
      <w:r>
        <w:rPr>
          <w:rFonts w:cs="Arial" w:ascii="Arial" w:hAnsi="Arial"/>
          <w:sz w:val="44"/>
          <w:lang w:val="ru-RU"/>
        </w:rPr>
        <w:t>Выполнил: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       </w:t>
      </w:r>
      <w:r>
        <w:rPr>
          <w:rFonts w:cs="Arial" w:ascii="Arial" w:hAnsi="Arial"/>
          <w:sz w:val="44"/>
          <w:lang w:val="ru-RU"/>
        </w:rPr>
        <w:t>Ученик 11 Г. класса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       </w:t>
      </w:r>
      <w:r>
        <w:rPr>
          <w:rFonts w:cs="Arial" w:ascii="Arial" w:hAnsi="Arial"/>
          <w:sz w:val="44"/>
          <w:lang w:val="ru-RU"/>
        </w:rPr>
        <w:t>Елизаров Александр.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</w:t>
      </w:r>
      <w:r>
        <w:rPr>
          <w:rFonts w:cs="Arial" w:ascii="Arial" w:hAnsi="Arial"/>
          <w:sz w:val="44"/>
          <w:lang w:val="ru-RU"/>
        </w:rPr>
        <w:t>Научный руководитель: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       </w:t>
      </w:r>
      <w:r>
        <w:rPr>
          <w:rFonts w:cs="Arial" w:ascii="Arial" w:hAnsi="Arial"/>
          <w:sz w:val="44"/>
          <w:lang w:val="ru-RU"/>
        </w:rPr>
        <w:t>Петрова Л.К</w:t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Смоленск, 2000 год.</w:t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ОДЕРЖАНИЕ.</w:t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</w:t>
      </w:r>
      <w:r>
        <w:rPr>
          <w:rFonts w:cs="Arial" w:ascii="Arial" w:hAnsi="Arial"/>
          <w:b/>
          <w:sz w:val="32"/>
          <w:lang w:val="ru-RU"/>
        </w:rPr>
        <w:t>Введение</w:t>
      </w:r>
      <w:r>
        <w:rPr>
          <w:rFonts w:cs="Arial" w:ascii="Arial" w:hAnsi="Arial"/>
          <w:sz w:val="32"/>
          <w:lang w:val="ru-RU"/>
        </w:rPr>
        <w:t>.                                                           Стр. 4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/>
      </w:pPr>
      <w:r>
        <w:rPr>
          <w:rFonts w:cs="Arial" w:ascii="Arial" w:hAnsi="Arial"/>
          <w:b/>
          <w:sz w:val="32"/>
          <w:lang w:val="ru-RU"/>
        </w:rPr>
        <w:t>Природные условия</w:t>
      </w:r>
      <w:r>
        <w:rPr>
          <w:rFonts w:cs="Arial" w:ascii="Arial" w:hAnsi="Arial"/>
          <w:sz w:val="32"/>
          <w:lang w:val="ru-RU"/>
        </w:rPr>
        <w:t>.                                       Стр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ельеф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лима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нутренние во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чв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ститель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Животный мир 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/>
      </w:pPr>
      <w:r>
        <w:rPr>
          <w:rFonts w:cs="Arial" w:ascii="Arial" w:hAnsi="Arial"/>
          <w:b/>
          <w:sz w:val="32"/>
          <w:lang w:val="ru-RU"/>
        </w:rPr>
        <w:t xml:space="preserve">2. Полезные ископаемые.                                   </w:t>
      </w:r>
      <w:r>
        <w:rPr>
          <w:rFonts w:cs="Arial" w:ascii="Arial" w:hAnsi="Arial"/>
          <w:sz w:val="32"/>
          <w:lang w:val="ru-RU"/>
        </w:rPr>
        <w:t>Стр. 10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/>
      </w:pPr>
      <w:r>
        <w:rPr>
          <w:rFonts w:cs="Arial" w:ascii="Arial" w:hAnsi="Arial"/>
          <w:b/>
          <w:sz w:val="32"/>
          <w:lang w:val="ru-RU"/>
        </w:rPr>
        <w:t>История открытия и развития государства</w:t>
      </w:r>
      <w:r>
        <w:rPr>
          <w:rFonts w:cs="Arial" w:ascii="Arial" w:hAnsi="Arial"/>
          <w:sz w:val="32"/>
          <w:lang w:val="ru-RU"/>
        </w:rPr>
        <w:t>.Стр.10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Государственный строй.                                </w:t>
      </w:r>
      <w:r>
        <w:rPr>
          <w:rFonts w:cs="Arial" w:ascii="Arial" w:hAnsi="Arial"/>
          <w:sz w:val="32"/>
          <w:lang w:val="ru-RU"/>
        </w:rPr>
        <w:t>Стр. 14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Государственная символика.                        </w:t>
      </w:r>
      <w:r>
        <w:rPr>
          <w:rFonts w:cs="Arial" w:ascii="Arial" w:hAnsi="Arial"/>
          <w:sz w:val="32"/>
          <w:lang w:val="ru-RU"/>
        </w:rPr>
        <w:t>Стр. 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им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ер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Флаг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Население (религия).                                       </w:t>
      </w:r>
      <w:r>
        <w:rPr>
          <w:rFonts w:cs="Arial" w:ascii="Arial" w:hAnsi="Arial"/>
          <w:sz w:val="32"/>
          <w:lang w:val="ru-RU"/>
        </w:rPr>
        <w:t>Стр. 18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/>
      </w:pPr>
      <w:r>
        <w:rPr>
          <w:rFonts w:cs="Arial" w:ascii="Arial" w:hAnsi="Arial"/>
          <w:b/>
          <w:sz w:val="32"/>
          <w:lang w:val="ru-RU"/>
        </w:rPr>
        <w:t>Общая характеристика хозяйства</w:t>
      </w:r>
      <w:r>
        <w:rPr>
          <w:rFonts w:cs="Arial" w:ascii="Arial" w:hAnsi="Arial"/>
          <w:sz w:val="32"/>
          <w:lang w:val="ru-RU"/>
        </w:rPr>
        <w:t>.                Стр. 18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Промышленность.                                            </w:t>
      </w:r>
      <w:r>
        <w:rPr>
          <w:rFonts w:cs="Arial" w:ascii="Arial" w:hAnsi="Arial"/>
          <w:sz w:val="32"/>
          <w:lang w:val="ru-RU"/>
        </w:rPr>
        <w:t>Стр. 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Электроэнергет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Чёрная металлург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ветная металлург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ашиностро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Химическая промышлен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ёгкая промышлен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ищевая промышленность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/>
      </w:pPr>
      <w:r>
        <w:rPr>
          <w:rFonts w:cs="Arial" w:ascii="Arial" w:hAnsi="Arial"/>
          <w:b/>
          <w:sz w:val="32"/>
          <w:lang w:val="ru-RU"/>
        </w:rPr>
        <w:t>Сельское  хозяйство</w:t>
      </w:r>
      <w:r>
        <w:rPr>
          <w:rFonts w:cs="Arial" w:ascii="Arial" w:hAnsi="Arial"/>
          <w:sz w:val="32"/>
          <w:lang w:val="ru-RU"/>
        </w:rPr>
        <w:t>.                                       Стр. 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стениеводст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Животноводст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ыболовст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емледелие</w:t>
      </w:r>
    </w:p>
    <w:p>
      <w:pPr>
        <w:pStyle w:val="Normal"/>
        <w:ind w:left="150" w:hanging="0"/>
        <w:rPr/>
      </w:pPr>
      <w:r>
        <w:rPr>
          <w:rFonts w:cs="Arial" w:ascii="Arial" w:hAnsi="Arial"/>
          <w:b/>
          <w:sz w:val="32"/>
          <w:lang w:val="ru-RU"/>
        </w:rPr>
        <w:t xml:space="preserve">10. Транспорт                                                        </w:t>
      </w:r>
      <w:r>
        <w:rPr>
          <w:rFonts w:cs="Arial" w:ascii="Arial" w:hAnsi="Arial"/>
          <w:sz w:val="32"/>
          <w:lang w:val="ru-RU"/>
        </w:rPr>
        <w:t>Стр. 25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Экономические районы страны.                 </w:t>
      </w:r>
      <w:r>
        <w:rPr>
          <w:rFonts w:cs="Arial" w:ascii="Arial" w:hAnsi="Arial"/>
          <w:sz w:val="32"/>
          <w:lang w:val="ru-RU"/>
        </w:rPr>
        <w:t>Стр. 25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Внешнеэкономические связи,                              внешняя торговля.    </w:t>
      </w:r>
      <w:r>
        <w:rPr>
          <w:rFonts w:cs="Arial" w:ascii="Arial" w:hAnsi="Arial"/>
          <w:sz w:val="32"/>
          <w:lang w:val="ru-RU"/>
        </w:rPr>
        <w:t xml:space="preserve">                                      Стр. 28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Национальные особенности.                       </w:t>
      </w:r>
      <w:r>
        <w:rPr>
          <w:rFonts w:cs="Arial" w:ascii="Arial" w:hAnsi="Arial"/>
          <w:sz w:val="32"/>
          <w:lang w:val="ru-RU"/>
        </w:rPr>
        <w:t>Стр. 28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Культура.                                                         </w:t>
      </w:r>
      <w:r>
        <w:rPr>
          <w:rFonts w:cs="Arial" w:ascii="Arial" w:hAnsi="Arial"/>
          <w:sz w:val="32"/>
          <w:lang w:val="ru-RU"/>
        </w:rPr>
        <w:t>Стр. 30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Заключение.                                                    </w:t>
      </w:r>
      <w:r>
        <w:rPr>
          <w:rFonts w:cs="Arial" w:ascii="Arial" w:hAnsi="Arial"/>
          <w:sz w:val="32"/>
          <w:lang w:val="ru-RU"/>
        </w:rPr>
        <w:t>Стр. 34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/>
      </w:pPr>
      <w:r>
        <w:rPr>
          <w:rFonts w:cs="Arial" w:ascii="Arial" w:hAnsi="Arial"/>
          <w:b/>
          <w:sz w:val="32"/>
          <w:lang w:val="ru-RU"/>
        </w:rPr>
        <w:t xml:space="preserve">Список использованной литературы.       </w:t>
      </w:r>
      <w:r>
        <w:rPr>
          <w:rFonts w:cs="Arial" w:ascii="Arial" w:hAnsi="Arial"/>
          <w:sz w:val="32"/>
          <w:lang w:val="ru-RU"/>
        </w:rPr>
        <w:t>Стр.</w:t>
      </w:r>
      <w:r>
        <w:rPr>
          <w:rFonts w:cs="Arial" w:ascii="Arial" w:hAnsi="Arial"/>
          <w:b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>35</w:t>
      </w:r>
      <w:r>
        <w:rPr>
          <w:rFonts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90" w:leader="none"/>
        </w:tabs>
        <w:ind w:left="590" w:hanging="44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Приложения.                                                   </w:t>
      </w:r>
      <w:r>
        <w:rPr>
          <w:rFonts w:cs="Arial" w:ascii="Arial" w:hAnsi="Arial"/>
          <w:sz w:val="32"/>
          <w:lang w:val="ru-RU"/>
        </w:rPr>
        <w:t>Стр. 36</w:t>
      </w:r>
    </w:p>
    <w:p>
      <w:pPr>
        <w:pStyle w:val="Normal"/>
        <w:ind w:left="150" w:hanging="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eastAsia="Arial" w:cs="Arial"/>
          <w:b/>
          <w:b/>
          <w:sz w:val="32"/>
          <w:lang w:val="ru-RU"/>
        </w:rPr>
      </w:pPr>
      <w:r>
        <w:rPr>
          <w:rFonts w:eastAsia="Arial" w:cs="Arial" w:ascii="Arial" w:hAnsi="Arial"/>
          <w:b/>
          <w:sz w:val="32"/>
          <w:lang w:val="ru-RU"/>
        </w:rPr>
        <w:t xml:space="preserve"> </w:t>
      </w:r>
    </w:p>
    <w:p>
      <w:pPr>
        <w:pStyle w:val="Normal"/>
        <w:ind w:left="150" w:hanging="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ВВЕДЕНИЕ.</w:t>
      </w:r>
    </w:p>
    <w:p>
      <w:pPr>
        <w:pStyle w:val="Normal"/>
        <w:ind w:left="150" w:hanging="0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Я решил сдавать экзамен по географии. Мне хотелось 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ольше узнать о древней культуре, о родине Олим-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ийских игр, о великом туристическом центре. И я ре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шил описать Грецию. Греция - капиталистическая, ин-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устриально - аграрная страна со средним уровнем 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изводительных сил. Эта средиземноморская стра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 расположена на стыке Европы и Азии, вблизи Аф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ики, и именно своим ключевым географическим по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ожением, имеющим важное значение в военном и 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оргово - транспортном отношениях, она часто при</w:t>
      </w:r>
    </w:p>
    <w:p>
      <w:pPr>
        <w:pStyle w:val="Normal"/>
        <w:ind w:left="150" w:hanging="0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лекала к себе внимание великих держав. Площадь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>Греции - 131,9 тыс.кв.км. Она занимает южную око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ечность Балканского полуострова. Берега Греции и её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строва омываются Эгей-ским, , Ионическим и Среди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/>
      </w:pPr>
      <w:r>
        <w:rPr>
          <w:rFonts w:cs="Arial" w:ascii="Arial" w:hAnsi="Arial"/>
          <w:sz w:val="32"/>
          <w:lang w:val="ru-RU"/>
        </w:rPr>
        <w:t>земным морями. Греция отличается самой извилистой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ереговой линией среди всех стран мира. На сухопут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е границы приходится всего 1170 км. С Албанией,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Югославией и Болгарией они проходят большей ча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ью по труднодоступным горным районам, лишь гра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ца с Турцией идёт по низменной и заболоченной до-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ине нижнего течения реки Марица. 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  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ПРИРОДНЫЕ УСЛОВИЯ.</w:t>
      </w:r>
    </w:p>
    <w:p>
      <w:pPr>
        <w:pStyle w:val="Normal"/>
        <w:ind w:left="150" w:hanging="0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ind w:left="51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РЕЛЬЕФ : </w:t>
      </w:r>
    </w:p>
    <w:p>
      <w:pPr>
        <w:pStyle w:val="Normal"/>
        <w:ind w:left="150" w:hanging="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оры и плоскогорья занимают около 2/3 территории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Греции. Всю территорию с севера на запад и с юга на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осток пересекают две горные системы. Западная про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ягивается вдоль побережья Ионического моря, охва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ывает горы Пинд, затем переходит на полуостров Пе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опоннес. Её продолжением служат горы островов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рит и Родос. Восточная система начинается в горах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ромос охватывает массивы Отрис и Парнас, затем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ереходит на остров Эвбея и острова Киклады.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еобладают сверх высотные массивы(1200 - 1800 м,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ысшая точка -  гора Олипм,2911 м). Горы отличаются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езким коррозионным расчленением и широким разви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ием карста. На северо - востоке страны ( во Фракию и 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акедонию) заходят южные отроги гор Пирин и Родо 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ы. Вдоль побережья Эгейского моря небольшие рав -</w:t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left="1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ны(Фессалийская, Салоникская и другие)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КЛИМАТ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лимат Греции - средиземноморский, субтропический, с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ягкой, влажной зимой и жарким, сухим летом. Лето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часты вторжения континентального воздуха с севера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имой возрастает влияние циклонов с запада и юго 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апада. Средняя температура января в Афинах 9*С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июня - 27*С. количество осадков убывает с севера - за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ада на юго - восток. На наветренных склонах гор з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од выпадает 1200 - 1400 мм осадков, а на равнина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коло 350 мм (80 % - зимой). В горах и на севере стр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 климат более суровый, зимой температура бывает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же 0*С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ВНУТРЕННИЕ ВОДЫ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еки Греции невелики. Наиболее значительные реки -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ардар, Марица, Стримон(Струма), Нестос (Места) - на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евере и севере - востоке.  Преобладают горные реки,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часто протекающие по тектоническим разломам. Их п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ание преимущественно дождевое, снего - дождевое,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одность заметно сокращается летом. Некоторые реки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используются для орошения. Наиболее крупные озёра -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риконис(на юго - западе), Веюритис( на северо - з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аде), Преспа( на границе Греции, Югославии и Алб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и). Эти озёра имеют тектоническое происхождение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ного карстовых озёр, имеются минеральные источн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и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ПОЧВА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 прибрежных и низкогорных районах Греции под куст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никами и сухими лесами почвы коричневые и буро -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ричневые, выше - бурые, горно - лесные. На карбо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тных породах восточной Фессалии, Пелопоннеса,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 Спорадах -горные красные почвы. Во многих рай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нах почвы повреждены эрозией.</w:t>
      </w:r>
    </w:p>
    <w:p>
      <w:pPr>
        <w:pStyle w:val="Normal"/>
        <w:ind w:left="18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АСТИТЕЛЬНЫЙ МИР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еса занимают всего 10-11% территории страны, н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десь широко распространены заросли вечнозелё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устарников. Встречаются рощи сосен, вечнозелё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убов, кипарисов и платанов. Широко распространены 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равнинах и в предгорном поясе виноградники и сад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з средиземноморских фруктовых деревьев. Выше веч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озелёного пояса располагаются пояса горных лесов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устарников, в которых с увеличением высоты культур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я растительность постепенно меняется (естеств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е вечнозелёные леса и кустарники переходят в ли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опадные ,а последние -в хвойные). </w:t>
      </w:r>
    </w:p>
    <w:p>
      <w:pPr>
        <w:pStyle w:val="Normal"/>
        <w:ind w:left="450" w:hanging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ЖИВОТНЫЙ МИР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Животный мир Греции беден млекопитающими, особ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о крупными. Изредка, в горах, на северо -западе стр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 встречается медведь, а из хищников остались дикая кошка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исица, шакал, каменная куница, баразк. Из копытных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 небольшом количестве встречаются критский горны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зёл, лань, косуля, благородный олень ,кабан. Наиб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ее многочисленные из млекопитающих грызуны (дик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браз, серый хомячок, мыши, сони, полёвки и др.), юж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й вид летучих мышей и насекомоядные землеройки,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ежи, кроты. В Греции много пресмыкающихся- черепах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ящер, змей, разнообразна и обильна фауна птиц: пе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ела, дикие утки, голуби, вяхирь и клинтух, серая и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собенно, горная куропатки, ярко оперенные удоды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имородки, а из хищных- коршуны, чёрные грифы, ор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ы, соколы, совы. Для Греции характерны так же дли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оносый баклан, кудрявый пеликан, аист. Среди бесп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воночных много моллюсков(улиток):на Крите насчиты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ается 120 видов моллюсков, из которых 77 встречаю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я только на этой территории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2.ПОЛЕЗНЫЕ ИСКОПАЕМЫЕ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лезные Греции: высококачественные руды жел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а(острова Киклады, Эвбей, окрестности Афин), мар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анца( Македония), хрома( Фессалия), никеля( у горы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аршина), полиметаллов( у горы Лаврион), бокси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ы(гора Парнас и о-в Аморгос), мрамора( окрестности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Афин и     о-в Парос), наждак( о-в Наксос), бурый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уголь(Птолема-ис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3.ИСТОРИЯ ОТКРЫТИЯ И РАЗВИТ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ГОСУДАРСТВ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 заселении территории Греции человеком свидетель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вуют археологические раскопки, обнаружившие пале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миты. Стоянки на территории от Македонии до Элид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тносящиеся к периоду до палеолита( около 100-го-40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о тысячелетия). К этому времени относятся череп н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андертальского человека, найденный на полуостров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Халкидики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</w:t>
      </w:r>
      <w:r>
        <w:rPr>
          <w:rFonts w:cs="Arial" w:ascii="Arial" w:hAnsi="Arial"/>
          <w:sz w:val="32"/>
          <w:lang w:val="ru-RU"/>
        </w:rPr>
        <w:t xml:space="preserve">Уже в третьем тысячелетии до н. э. на территори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овременной Греции существует высокоразвитая цив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изация, которая подразделялась на критский, пелеп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сский и мекимский периоды.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</w:t>
      </w:r>
      <w:r>
        <w:rPr>
          <w:rFonts w:cs="Arial" w:ascii="Arial" w:hAnsi="Arial"/>
          <w:sz w:val="32"/>
          <w:lang w:val="ru-RU"/>
        </w:rPr>
        <w:t xml:space="preserve">До вторжения дорийцев в конце 12-го века до н. э. в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Элладе(древнее название Греции) процветали различ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е виды искусств. После периода эллинических сред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х веков в 6-ом веке до н. э. наступил этап классич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кой Греции, когда своего апогея достигла афинска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демократия. После победы Греции над Персией в 500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449 гг. до н. э. и создания Деллоского союза во главе с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Афинами на территории современной Греции сформ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овалось процветающее государство. После ослабл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я Афин в результате войны со Спартой и Коринфом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(Пелопонесские войны 431-404 гг. до н.э.)выросла рол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акедонии правитель которой Филипп сумел подчинит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ебе всю территории современной Греции. Его сын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Александр Великий, проявив себя искусным полковод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ем, создал огромную империю, включающую в себя,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мимо Греции, Египет и Западную Азию и простира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шуюся до границ с Индией. Во втором веке до н.э. Г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ия, попала под власть Древнего Рима, на который, со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воей стороны, Греческая цивилизация оказала огром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ое культурное влияние. Последние Олимпийские игры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остоявшиеся в 393г. до н.э., явилось символическо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атой окончания эры Древней Греции. После распад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ревнеримской империи Греция оказалась в состав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изантийского государства в 395г. После нашестви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лавянских, албанских, валашских племён, постепенн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ассимилированных с местным населением, на Балка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кий полуостров, Греция была оккупирована арабами в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10 веке, затем болгарами в конце 10 века. В начале 13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ека распространилась венецианское влияние на поб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ежье Греции. Хлынувшие на территорию Византийско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мперии турки в 1460г. захватили Грецию, которая о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авалась под господством Оттоманской импери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олее 3-х столетий. Греческий народ, сведённый до п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ожения рабов, неоднократно поднимался на борьбу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тив турецких завоевателей, однако только револю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ия 1821г. принесла Греции независимость, которую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урция признала в 1830-ом г. В результате Балкански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оин в начале 20-ого века Греческое королевство вер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уло себе Македонию ,Эпир, Крит и острова в Эгейско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оре. После 1-ой Мировой войны в стране возникли а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имонархические настроения, в 1923г. произошёл госу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арственный переворот, в результате которого цар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онстантин был вынужден отречься от трона в пользу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воего сына Георгия 2, а в 1924г. Греция была провоз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лашена республикой.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</w:t>
      </w:r>
      <w:r>
        <w:rPr>
          <w:rFonts w:cs="Arial" w:ascii="Arial" w:hAnsi="Arial"/>
          <w:sz w:val="32"/>
          <w:lang w:val="ru-RU"/>
        </w:rPr>
        <w:t>Политический кризис 1935г. привёл к реставрации м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нархии. Отразив атаки итальянских войск в октябр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1940г. Греция не смогла устоять перед немецким наш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вием в 1941г. После освобождения страны в 1945г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оевое действие продолжалось до 1949г. между пов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анцами  Демократической армии Греции(коммуни-    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алии) и правительственными войсками, поддержива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ые Великобританией 21апреля 1967г.-в стране п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зошёл государственный переворот, в результате к вл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и пришла военная хунта, отменившая конституцию и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парламентскую систему. В 1973г. военные («чёр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лковники») отменили монархию, низложив царя Ко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антина, который был вынужден покинуть страну ещё            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 декабре 1967г. В 1974г. военная хунта была отстран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от власти, благодаря чему в стану смогли вернутьс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коло 40 тысяч греков, бежавшие от преследовани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ежима. Состоявшийся в декабре 1974г. референду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дтвердил отрицательное отношение жителей стран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 реставрации монархии, и в 1975г. была принята нова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еспубликанская конституция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4. ГОСУДАРСТВЕННЫЙ СТРОЙ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До 1975г. Греция- конституционная монархия. Дейс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ующая конституция, заменившая конституцию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1955г.,частично вступила в силу 15 ноября1968 года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ействия ряда важнейших статей, касающихся порядка                                        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b/>
          <w:i/>
          <w:sz w:val="3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ыборов, деятельности парламента, основных полит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ческих прав и свобод граждан, отложено до особого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ешения правительства. Конституция 1968г. призвана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узаконить режим военной диктатуры, установившейся в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реции в результате государственного переворота 21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апреля 1967г. Эта конституция носит антидемократич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кий характер: она запрещает левые политические пар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ии и прав союзы, политические стычки. Хотя в конст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уцию включён раздел о правах граждан, эти права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водятся на нет положениями других конституционных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атей и действующих законов и декретов. Согласно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нституции, глава государства- король., его прерогат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ы значительно сокращены по сравнению с конституц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ей 1952г. Фактически король лишь номинальный    гл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а государства. Его права назначение и смещение м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стров и высших военных должностных лиц, утвер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ждение законов, роспуска парламента и т.д. Сущест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енно урезано. Поскольку король с декабря 1957 г. н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ходится в эмиграции, в Греции его представляет регент,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значенный правительством. Вся власть сосредоточ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в руках правительства военной хунты, во главе с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емьер-министром, которое назначает и смещает м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стров, утверждает законы. Конституция предусматр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ает в качестве высшего органа законодательной вл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и парламент в составе которого 150 депутатов, из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ранных на пять лет. Законодательные функции парл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ента сокращены. Депутат парламента не может вхо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ить в состав правительства(исключение установлено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для членов правящей хунты), имеется широкий основ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ий для ареста и судебного преследования депутатов,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ля лишения их мандатов. Предусматривается созда-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е трёх новых органов: Совета наций, Конституционно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о суда и Национального совета по вопросам образов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ия. В состав Совета наций должны входить премьер-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-министры, представители парламента, лидеры 2х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рупнейших политических партий, начальники генштаба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ооружённых сил и представители Конституционного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уда. Решения совета наций обязательна для короля.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</w:t>
      </w:r>
      <w:r>
        <w:rPr>
          <w:rFonts w:cs="Arial" w:ascii="Arial" w:hAnsi="Arial"/>
          <w:sz w:val="32"/>
          <w:lang w:val="ru-RU"/>
        </w:rPr>
        <w:t>После 1975г.:полное наименованная- Греческая Рес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ублика. государственный строй- республика. Исполн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ельная власть принадлежит президенту( глава госу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арства) и правительству во главе с премьер-минист-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ом. Законодательная власть осуществляет однопалат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й парламент. 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5.ГОСУДАРСТВЕННАЯ СИМВОЛИКА.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ГЕРБ. ГИМН. ФЛАГ.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6.НАСЕЛЕНИЕ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селение составляет 10 647 511 человек (1995г.)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>Средняя плотность населения около 80 человек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кв. км. Свыше 95 %  жителей страны-греки , другие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этнические группы :турки,албанцы,армяне. Официаль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й язык - греческий, широко распространены также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английский и французский языки. Господствующая р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игия - православное христианство(греческая право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лавная церковь). Рождаемость - 10,56 новорожденных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1000 человек(1995г.), смертность - 9,31смертельных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сходов на 1000 человек, уровень детской смертности 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8,3 смертельных исхода на 1000 новорожденных. Сред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яя продолжительность жизни : мужчин - 75 лет, жен 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щин - 80 лет(1995г.).Трудоспособность  населения сос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авляет 4 077 000 человек, из них в сфере услуг занято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52%, в промышленности - 25%, в сельском хозяйстве -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23%(1994г.).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7. ОБЩАЯ ХАРАКТЕРИСТИКА ХОЗЯЙСТВА.</w:t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реция - аграрно- индустриальная страна, экономика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торой находится в зависимости от иностранного капи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ала. На долю иностранного капиталовложения в обр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атывающей промышленности приходится около 50%;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ногие отрасли горнодобывающей промышленности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нтролируются иностранными монополиями. С начала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60-х годов в экономике происходят существенные струк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урные изменения, выражающиеся в преимуществен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ом развитии промышленности. За 1960-70 годы доля 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мышленности в национальном доходе страны ув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ичилась почти в 1,5 раза. Более высокими темпами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звивается металлургия, резинотехническая, химичес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ая, нефтеперерабатывающая, электротехническая от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сли,  а также производство пластмасс и металообра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атывающая промышленность, в промышленном ре 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есле занято около 1/5 экономически активного населе-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я, вУтодвремя¬как¬в¬сельском хозяйстве¬около¬а¬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870" w:leader="none"/>
        </w:tabs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8.ПРОМЫШЛЕННОСТЬ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ЭЛЕКТРОЭНЕРГЕТИКА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лавным образом на ТЭС(преимущественно мелких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спользующих  местные лингит, импортные м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ут, нефть и каменный уголь, около1/4 на ГЭС(на река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Ахелоос, Мегдова, Тавропос, Агра, Лурос и другие).  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ЧЁРНАЯ МЕТАЛЛУРГИЯ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едприятий чёрной металлургии в Греции не насчиты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ается и десяти. Все они размещаются в трёх центрах :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ольших Афинах, Салониках и Волосе. Среди них им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ется только один металлургический завод полного цин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а в Больших Афинах. Для современного направлени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азвития греческой чёрной металлургии характерн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«мини - заводы», объединяющие небольшие сталепл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ительные предприятия и прокатные станы.</w:t>
      </w:r>
    </w:p>
    <w:p>
      <w:pPr>
        <w:pStyle w:val="Normal"/>
        <w:tabs>
          <w:tab w:val="clear" w:pos="720"/>
          <w:tab w:val="left" w:pos="870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ЦВЕТНАЯ МЕТАЛЛУРГИЯ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 древних времён в Греции добывают руды свинца, м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и, серебра и другие металлы. Один из самых древни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удников мира находится вблизи города Лавриона, н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луострове Аттика. Он даёт ежегодно около 18 тысяч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онн свинца и примерно 15,5тысяч тонн серебра. В Г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ции действует единственное предприятие по выпуску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линозёма и алюминия мощностью свыше 140 тысяч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онн металла в год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МАШИНОСТРОЕНИЕ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 Греции хорошо развито судостроение(крупные судо-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роительные верфи в Скарамансе и Элефиксе), авт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обильное, тракторостроение(сборка из импорт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частей на предприятиях Афин, Пирея, Салоник).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ХИМИЧЕСКАЯ ПРОМЫШЛЕННОСТЬ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реция специализируется на производстве синтетич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ких материалов, моющих средств и минераль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удобрений(электрохимические комплексы в Пирее, близ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алоник, в Птолемаисе и другие). Кроме того имеютс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едприятия по изготовлению взрывчатых веществ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роха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ЛЁГКАЯ ПРОМЫШЛЕННОСТЬ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оизводство хлопчатобумажных ,шерстенных ткане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,тканей из искусственного волокна и коров .Текстильна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омышленность важная экспортная отрасль .Окол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80% экспорта текстильных товаров страны направляе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я в ФРГ ,Францию и Великобританию .В последние г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ы текстильные предприятия быстро растут не только в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Больших -Афинах ,но и в Салониках , Татрах ,Волос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,Тебене , Ларисе 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ПИЩЕВАЯ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иноделие и производство оливкового масла ,а такж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абачная промышленность ,обрабатывающие местно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ельскохозяйственное сырьё ,являются традиционным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траслями греческого хозяйства (по производству оли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ового масла Греция занимает 3 место в мире посл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спании и Италии ).Создана сахарная промышл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ость. Большая часть промышленного производства с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редоточена в крупных портовых городах (2/3 промыш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енного производства в Афино - Пперийском районе.).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9.СЕЛЬСКОЕ ХОЗЯЙСТВ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АСТЕНИЕВОДСТВО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  Греции развито производство трудоёмких экспорт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ультур - табака, оливок, винограда, цитрусовых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хлопчатника, которые играют важную роль в эконом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ческой жизни страны: на них и на продуктах их перер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ботки приходится почти 2/3 всего греческого экспорта. 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ольшую часть обрабатываемой земли занимает пашня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(около 70%),значительные площади - под садами, в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оградниками и оливковыми насаждениями. Быстр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кудеющие летом пастбища, главным образом в горах,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естами чередуются с небольшими участками лесов и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>зарослями кустарников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ЖИВОТНОВОДСТВО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Животноводство развито слабо, что связано со скудно-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ью кормовой базы. Разводят главным образом овец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з. Производство продуктов животноводства составля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ет 1/3 общего сельско - хозяйственного производства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удовлетворяет всего лишь около 70 % внутренних п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ребностей страны. В 1981 году насчитывалось около 1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иллиона голов крупного рогатого скота, 7,9 миллионов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вец, 4,5 миллионов коз, 1,1 миллион свиней.        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ЛЕСНОЕ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есов в Греции мало, они занимают всего 10 - 11%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ерритории страны, но здесь широко распространен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аросли вечнозелёных и листопадных кустарников 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аквиса и шибияка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ЫБОЛОВСТВО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ыболовство развито главным образом в прибрежных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водах. Годовой улов рыбы составляет около 125 тысяч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онн (преимущественно тунца и сардины). В южной ча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и Пелопоннеса и на островах ведётся промысел губки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ЗЕМЛЕДЕЛИЕ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колоа¬Эстоимостидсельскогогхозяйства¬даётгземлед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ие около 2/3 площади занято пшеницей, возделыва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ой в основном на плодородных равнинах Македонии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Фессалии и Фракии. На севере страны в заболочен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зовьях реки Вардар и Стрилион получило расп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ранение рисосеяни е. Из технических культур дл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Греции специфичен табак ,наиболее высокосортны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озделывается в Македонии и Фракии. Получило разв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ие хлопководство ,часть хлопка экспортируется. Ув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ичиваются посевы сахарной свеклы. Среди огород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ультур выделяется производство помидоров. Греция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рупный производитель винограда, таких известных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ортов, как Коринка и Султанина идущих на пригото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ение изюма. Издавна развито возделывание оливок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ажное экспортное значение приобрели цитрусов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ультуры (главным образом апельсины и лимоны)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0.ТРАНСПОРТ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звитая отрасль экономики Греции- морское судоход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во. Флот Греции выполняет функцию одного из ми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ых “извозчиков”, что приносит стране значительны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оход в иностранной валюте. Общая протяжённост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железных дорог- 2577 километров, автодорог окол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42000 километров (25000- с твёрдым покрытием). Гла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е порты страны Александруполис, Ираклион, Парты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одос, Салоники. Греция- важный перекрёсток между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родных транзитных авиалиний. Афинский аэропорт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Элиником- один из крупных в западной Европе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1.ЭКОНОМИЧЕСКИЕ РАЙОНЫ СТРАНЫ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ru-RU"/>
        </w:rPr>
        <w:t>Центральная Греция</w:t>
      </w:r>
      <w:r>
        <w:rPr>
          <w:rFonts w:cs="Arial" w:ascii="Arial" w:hAnsi="Arial"/>
          <w:sz w:val="32"/>
          <w:lang w:val="ru-RU"/>
        </w:rPr>
        <w:t xml:space="preserve">(древние греческие земли: Аттика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еотия, Фессалия и остров Эвбея)- основные эконом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ческие районы (65-70% промышленного производства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раны), в пределах которого сосредоточена почти вс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обыча магнезита, никелевых руд, бокситов, хромитов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лиметаллических руд, значительная часть железно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уды¬и¬лигнитовЪ¬вырабатываетсяУоколоС¬Твсей¬элек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роэнергии. Наряду с типичными для тех других рай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нов отраслями- текстильной и пищевой- здесь разм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щается металлургия, металлообработка и машин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троение(судостроение, химическая и цементная п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ышленность) сельское хозяйство имеет подсобно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начение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ru-RU"/>
        </w:rPr>
        <w:t>Северная Греция.</w:t>
      </w:r>
      <w:r>
        <w:rPr>
          <w:rFonts w:cs="Arial" w:ascii="Arial" w:hAnsi="Arial"/>
          <w:sz w:val="32"/>
          <w:lang w:val="ru-RU"/>
        </w:rPr>
        <w:t>(Эгейская Македония, Западная Фр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ия, вытянутые вдоль побережья Эгейского моря)- вт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ой по- своему экономическому значению район стр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¬нЖитницадГреции¬Сгде¬собирается околоЦ ¬продукции¬С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ерновых¬а¬УтабакаЁъодинСиз¬мировых¬центров 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Фракийско - Македонский район), хлопка, риса и ов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щей. Представлена пищевая, табачная и текстильна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мышленность. Добываются бурый уголь, пирит, маг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езит, железная руда. На западе этого района, в Пт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лемансе, создан энергохимический индустриальны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мплекс, в районе Салоник- нефтехимический и м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аллургический комплексы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ru-RU"/>
        </w:rPr>
        <w:t>Южная Греция.</w:t>
      </w:r>
      <w:r>
        <w:rPr>
          <w:rFonts w:cs="Arial" w:ascii="Arial" w:hAnsi="Arial"/>
          <w:sz w:val="32"/>
          <w:lang w:val="ru-RU"/>
        </w:rPr>
        <w:t>(полуостров Пелопоннес)- сельское х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яйство выращивает субтропические культуры (42%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оизводства цитрусовых и 31% других плодов, 38%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саждений виноградников и 26% оливковых деревьев)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луостров Пелопоннес и его исторические центр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парта, Олимпия, Коринф, Микены и другие привлек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ют многочисленных туристов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ru-RU"/>
        </w:rPr>
        <w:t>Западная Греция.</w:t>
      </w:r>
      <w:r>
        <w:rPr>
          <w:rFonts w:cs="Arial" w:ascii="Arial" w:hAnsi="Arial"/>
          <w:sz w:val="32"/>
          <w:lang w:val="ru-RU"/>
        </w:rPr>
        <w:t xml:space="preserve">(исторические области Эпир, Этолия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онические острова)- наиболее изолированная, экон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ически отсталая часть страны в горах Пинд. В район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осредоточено 20% производства цитрусовых , свыш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10%- оливок и табака.</w:t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ru-RU"/>
        </w:rPr>
        <w:t>Восточная</w:t>
      </w:r>
      <w:r>
        <w:rPr>
          <w:rFonts w:cs="Arial" w:ascii="Arial" w:hAnsi="Arial"/>
          <w:sz w:val="32"/>
          <w:lang w:val="ru-RU"/>
        </w:rPr>
        <w:t xml:space="preserve">(островная) </w:t>
      </w:r>
      <w:r>
        <w:rPr>
          <w:rFonts w:cs="Arial" w:ascii="Arial" w:hAnsi="Arial"/>
          <w:b/>
          <w:sz w:val="32"/>
          <w:lang w:val="ru-RU"/>
        </w:rPr>
        <w:t>Греция.</w:t>
      </w:r>
      <w:r>
        <w:rPr>
          <w:rFonts w:cs="Arial" w:ascii="Arial" w:hAnsi="Arial"/>
          <w:sz w:val="32"/>
          <w:lang w:val="ru-RU"/>
        </w:rPr>
        <w:t>(острова Эгейского м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я- Киклады и Северной Спорады, острова Лесбос, Хи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с, Самос и Лемнос и остров Крит). В Хозяйственно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тношении более освоены небольшие долины и при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режные равнины. Горные склоны частью террасиров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, часто используются как паздбища. Около 40% сбор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ливок и 30% цитрусовых. Добыча железной руды, бок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итов, барита, наждака, мрамора (главным образом н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стровах Киклады).Развито кустарное производств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овров, тканей и других изделий.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2.ВНЕШНЕПОЛИТИЧЕСКИЕ СВЯЗИ.                             ВНЕШНЯЯ ТОРГОВЛЯ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нешнеторговый баланс носит резко дефицитный х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актер. В платёжном балансе этот дефицит частичн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рывается за счёт доходов от фрахта, туризма, п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уплений от греческих эмигрантов и так далее. Греци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ывозит сельхохозяйственные продукты, промышл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ые изделия и минеральное сырьё, ввозит промышл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ые изделия, топливо, сырьё для металлургической 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химической промышленности(нефть, каменный уголь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железные руды, фосфориты и другие). Главные торг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ые партнёры- страны ЕС: Германия, Италия, Франция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еликобритания. Денежная единица -драхма (1 драхм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(Dr) равна 100 лептам )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3.НАЦИОНАЛЬНЫЕ ОСОБЕННОСТИ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реки -жизнерадостный народ. Они любят шутки, ме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ое слово. Ни один воскресный день или праздник н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бходится без музыки и танцев. Города и сёла Греци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чень древние. В них  сохранились стиль и образ жизн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ногих эпох. По внешнему облику, по характеру з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ройки, по укладу жизни маленькие провинциаль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орода и сёла Греции почти одинаковые. На централь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ой площади с водоёмом по средине женщины обмен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аются новостями, набирают воду. Тут же церковь, к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фейня, небольшие лавочки. Здесь же, на площади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роисходят все события общественной жизни. Через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ентр проходит и торговая улица города. Еще в Дре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ей Греции возникла традиция строить дома с внутре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ими двориками. Вокруг двора в плотную другу к другу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сполагаются жилые постройки, кухня, кладовые. По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сюду -на каменных плитах двора, по краям лестниц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 балконах и подоконниках в кадках и горшках ра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авлены всевозможные декоративные растения. Он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бязательны для любого греческого жилья. В Греци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дёт и современное строительство: много зданий из б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она и стекла, собранных из панелей и блоков. Так вы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лядят деловые центры Афин, Пирея и Салоник. Сель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кие жители в будни носят общеевропейскую одежду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циональную одежду они надевают в праздники или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а зрелища, организуемые для привлечения туристов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пример на карнавалы, фольклорные праздники. Ту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изм -  важная статья доходов страны. Наиболее попу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лярны среди туристов Афины, Родос, Крит. На севе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западе Пелопоннеса есть небольшой город Олимпия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де древние эллины в дни праздников в честь бога Зев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а проводили состязания в беге, метании диска, борьбе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онках на колесницах. В дни олимпийских игр на терр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ории Греции прекращались войны, наступал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“</w:t>
      </w:r>
      <w:r>
        <w:rPr>
          <w:rFonts w:cs="Arial" w:ascii="Arial" w:hAnsi="Arial"/>
          <w:sz w:val="32"/>
          <w:lang w:val="ru-RU"/>
        </w:rPr>
        <w:t>священное перемирие”.Традиция олимпийских состя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заний, зародившаяся в 776 году до нашей эры, просу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ществовала в Греции более 10-ти веков. Современ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лимпийские игры, символ единения спортивной мол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дёжи всех континентов нашей планеты -прямые н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ледники состязаний, проводившиеся в Древней Г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ции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4.КУЛЬТУРА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рецию по праву можно назвать “колыбелью европей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кой цивилизации”. На острове Крит и в Микенах (юго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осток полуострова Пелопоннес) обнаружены руины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храмов, фрески, письмена, высечения на камне. Это с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ые древние в Европе памятники культуры: их относят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 17-16 векам до нашей эры. Согласно античным преда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иям, это следы культуры- пеласгов- древнейших пл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ен, обитавших в Восточном Средиземноморье. В Г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ии жили знаменитые философы Сократ, Платон, Ари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тотель. Платон был учеником Сократа, а в созданной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латоном академии 20 лет провёл Аристотель. Он о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овал философскую школу в Афинах- Лицей. Видите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акую длинную историю, оказывается, имеет наше сл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о “ лицей”. Северные области Греции: гористая Мак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ония к западу, и равнинная Фракия к востоку- издавна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ыли ареной отечественной борьбы азиатских и ев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ейских народов. Самый крупный город на севере Г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ции Салоники. Основан в 4 веке до нашей эры и назван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 честь сестры Александра Македонского. Древни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церкви Салоник 5- 8 века украшены ценнейшими ик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ми. В самом большом соборе- святого Георгия- о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рыт музей византийского искусства. На вершине выс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ого холма сохранилась самая  мощная на всём Бал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анском полуострове средневековая крепость, а так- ж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онастырь и церкви. Сердцем Афин считается Ак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ль. В конце 7 века до нашей эры здесь был построен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дин из древнейших храмов Акрополя- Старый хра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Афин. От него сохранились только рельефы. </w:t>
        <w:br/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Были построены: величественный храм Парфенон, не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большой легкий и изящный храм Афин- Ники, храм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Эрехтейон и Пропилеи- торжественно оформлен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олоннады из белого мрамора у входа в Акрополь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Главным местом поклонение Афине был храм- Эрех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ейон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Кроме Акрополя, в центре Афин сохранилось много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ругих древних памятников. К западу от Акрополя виден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холм, где заседал суд старейшин, высшая судебная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власть в древних Афинах(Ареопаг). А у подножья Ак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поля симметрично расположены два античных театра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деон(161 год до нашей эры) и театр Дионисия (5 век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до нашей эры). В центре, к востоку от Акрополя, нах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ятся руины самого большого храма Древней Греции-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храма Зевса Олимпийского. Его начали строить в 5 век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о нашей эры и закончили в 132 году до нашей эры. От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храма уцелели только фундамент и часть огромных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давляющих своими размерами колонн. В 9 километ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ах к западу от Афин находится один из самых пре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расных памятников византийского искусства- церков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онастыря Дафни. Вблизи восточных берегов Пелопон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неса находятся развалины города Микены. В крепость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икены вели Львиные ворота (15 век до нашей эры)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Ещё более древние памятники культуры нашли учё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а греческом острове Крит в Средиземном море. Гор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да появились там в 20 веке до нашей эры. Дворец в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носе на Крите- древнейший в Европе памятник культу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ры. Греческие мифы описывают его как лабиринт, в к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ором обитал Минотавр. Кносский дворец был освобо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жден археологами от тысячелетних слоёв грунта и час-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тично восстановлен. В 17 веке до нашей эры дворец в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носсе был разрушен землетрясением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15. ЗАКЛЮЧЕНИЕ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 результате проделанной кропотливой работы я узнал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много интересного. Независимо от полученной мною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ценки на экзамене, я проделал эту работу не зря. Так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как я узнал историю, культуру, развитие, национальные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особенности великого древнегреческого народа. </w:t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                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 w:val="32"/>
        </w:rPr>
        <w:t>cedar</w:t>
      </w:r>
      <w:r>
        <w:rPr>
          <w:rFonts w:cs="Arial" w:ascii="Arial" w:hAnsi="Arial"/>
          <w:sz w:val="32"/>
          <w:lang w:val="ru-RU"/>
        </w:rPr>
        <w:t>_</w:t>
      </w:r>
      <w:r>
        <w:rPr>
          <w:rFonts w:cs="Arial" w:ascii="Arial" w:hAnsi="Arial"/>
          <w:sz w:val="32"/>
        </w:rPr>
        <w:t>back</w:t>
      </w:r>
      <w:r>
        <w:rPr>
          <w:rFonts w:cs="Arial" w:ascii="Arial" w:hAnsi="Arial"/>
          <w:sz w:val="32"/>
          <w:lang w:val="ru-RU"/>
        </w:rPr>
        <w:t>@</w:t>
      </w:r>
      <w:r>
        <w:rPr>
          <w:rFonts w:cs="Arial" w:ascii="Arial" w:hAnsi="Arial"/>
          <w:sz w:val="32"/>
        </w:rPr>
        <w:t>mail</w:t>
      </w:r>
      <w:r>
        <w:rPr>
          <w:rFonts w:cs="Arial" w:ascii="Arial" w:hAnsi="Arial"/>
          <w:sz w:val="32"/>
          <w:lang w:val="ru-RU"/>
        </w:rPr>
        <w:t>.</w:t>
      </w:r>
      <w:r>
        <w:rPr>
          <w:rFonts w:cs="Arial" w:ascii="Arial" w:hAnsi="Arial"/>
          <w:sz w:val="32"/>
        </w:rPr>
        <w:t>ru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eastAsia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7:02:00Z</dcterms:created>
  <dc:creator/>
  <dc:description/>
  <dc:language>en-US</dc:language>
  <cp:lastModifiedBy>SysAdmin</cp:lastModifiedBy>
  <dcterms:modified xsi:type="dcterms:W3CDTF">2001-05-27T07:03:00Z</dcterms:modified>
  <cp:revision>2</cp:revision>
  <dc:subject/>
  <dc:title/>
</cp:coreProperties>
</file>