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ЦО №170</w:t>
      </w:r>
    </w:p>
    <w:p>
      <w:pPr>
        <w:pStyle w:val="Normal"/>
        <w:jc w:val="center"/>
        <w:rPr/>
      </w:pPr>
      <w:r>
        <w:rPr/>
        <w:t>им А. П. Че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клад по эк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МЧАТКА И ЕЕ ЭКОЛОГИЧЕСКОЕ ПО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идоренко Т.</w:t>
      </w:r>
    </w:p>
    <w:p>
      <w:pPr>
        <w:pStyle w:val="Normal"/>
        <w:jc w:val="right"/>
        <w:rPr/>
      </w:pPr>
      <w:r>
        <w:rPr/>
        <w:t>11-Б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осква, 2005г.</w:t>
      </w:r>
    </w:p>
    <w:p>
      <w:pPr>
        <w:pStyle w:val="Normal"/>
        <w:jc w:val="center"/>
        <w:rPr/>
      </w:pPr>
      <w:r>
        <w:rPr/>
        <w:t>Оглавле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5" w:hanging="360"/>
        <w:rPr/>
      </w:pPr>
      <w:r>
        <w:rPr/>
        <w:t>География………………………………………………………………………………...3</w:t>
      </w:r>
    </w:p>
    <w:p>
      <w:pPr>
        <w:pStyle w:val="Normal"/>
        <w:numPr>
          <w:ilvl w:val="0"/>
          <w:numId w:val="2"/>
        </w:numPr>
        <w:ind w:left="720" w:right="-5" w:hanging="360"/>
        <w:rPr/>
      </w:pPr>
      <w:r>
        <w:rPr/>
        <w:t>Климат…………………………………………………………………………................3</w:t>
      </w:r>
    </w:p>
    <w:p>
      <w:pPr>
        <w:pStyle w:val="Normal"/>
        <w:numPr>
          <w:ilvl w:val="0"/>
          <w:numId w:val="2"/>
        </w:numPr>
        <w:ind w:left="720" w:right="-5" w:hanging="360"/>
        <w:rPr/>
      </w:pPr>
      <w:r>
        <w:rPr/>
        <w:t>Природный ландшафт……………………………………………………………...……4</w:t>
      </w:r>
    </w:p>
    <w:p>
      <w:pPr>
        <w:pStyle w:val="Normal"/>
        <w:numPr>
          <w:ilvl w:val="0"/>
          <w:numId w:val="2"/>
        </w:numPr>
        <w:ind w:left="720" w:right="-5" w:hanging="360"/>
        <w:rPr/>
      </w:pPr>
      <w:r>
        <w:rPr/>
        <w:t>Природные ресурсы………………………………………………………………….......4</w:t>
      </w:r>
    </w:p>
    <w:p>
      <w:pPr>
        <w:pStyle w:val="Normal"/>
        <w:numPr>
          <w:ilvl w:val="0"/>
          <w:numId w:val="2"/>
        </w:numPr>
        <w:ind w:left="720" w:right="-5" w:hanging="360"/>
        <w:rPr/>
      </w:pPr>
      <w:r>
        <w:rPr/>
        <w:t>Экологическое положение Камчатки………………………………………...………...5</w:t>
      </w:r>
    </w:p>
    <w:p>
      <w:pPr>
        <w:pStyle w:val="Normal"/>
        <w:numPr>
          <w:ilvl w:val="0"/>
          <w:numId w:val="2"/>
        </w:numPr>
        <w:ind w:left="720" w:right="-5" w:hanging="360"/>
        <w:rPr/>
      </w:pPr>
      <w:r>
        <w:rPr/>
        <w:t>Список используемой литературы…………………………………………….………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бъект: Камчатская область  </w:t>
      </w:r>
    </w:p>
    <w:p>
      <w:pPr>
        <w:pStyle w:val="Normal"/>
        <w:rPr/>
      </w:pPr>
      <w:r>
        <w:rPr/>
        <w:t xml:space="preserve"> </w:t>
      </w:r>
      <w:r>
        <w:rPr/>
        <w:t xml:space="preserve">федеральный округ: Дальневосточный  </w:t>
      </w:r>
    </w:p>
    <w:p>
      <w:pPr>
        <w:pStyle w:val="Normal"/>
        <w:rPr/>
      </w:pPr>
      <w:r>
        <w:rPr/>
        <w:t xml:space="preserve"> </w:t>
      </w:r>
      <w:r>
        <w:rPr/>
        <w:t xml:space="preserve">экономический район: Дальневосточный  </w:t>
      </w:r>
    </w:p>
    <w:p>
      <w:pPr>
        <w:pStyle w:val="Normal"/>
        <w:rPr/>
      </w:pPr>
      <w:r>
        <w:rPr/>
        <w:t xml:space="preserve"> </w:t>
      </w:r>
      <w:r>
        <w:rPr/>
        <w:t xml:space="preserve">площадь: 472.3 тыс. кв. км.  </w:t>
      </w:r>
    </w:p>
    <w:p>
      <w:pPr>
        <w:pStyle w:val="Normal"/>
        <w:rPr/>
      </w:pPr>
      <w:r>
        <w:rPr/>
        <w:t xml:space="preserve"> </w:t>
      </w:r>
      <w:r>
        <w:rPr/>
        <w:t xml:space="preserve">население: 411 т.ч.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География</w:t>
      </w:r>
    </w:p>
    <w:p>
      <w:pPr>
        <w:pStyle w:val="Normal"/>
        <w:ind w:firstLine="284"/>
        <w:rPr/>
      </w:pPr>
      <w:r>
        <w:rPr/>
        <w:t xml:space="preserve">Камчатская область расположена на северо-востоке России и включают в себя весь Камчатский полуостров с прилегающей к нему часть материка и Командорские острова. </w:t>
      </w:r>
    </w:p>
    <w:p>
      <w:pPr>
        <w:pStyle w:val="Normal"/>
        <w:ind w:firstLine="284"/>
        <w:rPr/>
      </w:pPr>
      <w:r>
        <w:rPr/>
        <w:t>Протяженность Камчатки с севера на юг составляет 1600 километров. Наибольшая ширина полуостровной части - 470, материковой - 640 километров.</w:t>
      </w:r>
    </w:p>
    <w:p>
      <w:pPr>
        <w:pStyle w:val="Normal"/>
        <w:ind w:firstLine="284"/>
        <w:rPr/>
      </w:pPr>
      <w:r>
        <w:rPr/>
        <w:t>Благодаря морскому окружению и географическому положению Камчатка уже сейчас приобретает межконтинентальное значение в транспортной системе по направлениям Европа-Америка, Европа-Юго-Восточная Азия, Юго-Восточная Азия - Америка и обратно.</w:t>
      </w:r>
    </w:p>
    <w:p>
      <w:pPr>
        <w:pStyle w:val="Normal"/>
        <w:ind w:firstLine="284"/>
        <w:rPr/>
      </w:pPr>
      <w:r>
        <w:rPr/>
        <w:t>Камчатка - зона современного вулканизма. 29 действующих вулканов и около 300 вулканических построек находятся на ее территории. Необычайна богата Камчатка реками и ручьями - их более 14 тысяч. Большая часть рек и ручьев имеет длину до 10 километров и только 105 - свыше 100 километров.</w:t>
      </w:r>
    </w:p>
    <w:p>
      <w:pPr>
        <w:pStyle w:val="Normal"/>
        <w:numPr>
          <w:ilvl w:val="0"/>
          <w:numId w:val="1"/>
        </w:numPr>
        <w:ind w:left="720" w:firstLine="284"/>
        <w:jc w:val="center"/>
        <w:rPr/>
      </w:pPr>
      <w:r>
        <w:rPr/>
        <w:t>Климат</w:t>
      </w:r>
    </w:p>
    <w:p>
      <w:pPr>
        <w:pStyle w:val="Normal"/>
        <w:ind w:firstLine="284"/>
        <w:rPr/>
      </w:pPr>
      <w:r>
        <w:rPr/>
        <w:t xml:space="preserve">Для климата Камчатки характерно чрезвычайное разнообразие и неустойчивость погоды, обусловленные географическим положением, влиянием окружающих морей и Тихого океана, движением воздушных масс, рельефом. </w:t>
      </w:r>
    </w:p>
    <w:p>
      <w:pPr>
        <w:pStyle w:val="Normal"/>
        <w:ind w:firstLine="284"/>
        <w:rPr/>
      </w:pPr>
      <w:r>
        <w:rPr/>
        <w:t xml:space="preserve">Побережья полуострова имеют черты морского климата. В центральных и северных районах климат близок к континентальному. В восточных районах в течение одного дня летняя жара может смениться холодным моросящим дождем, напоминающим о глубокой осени, или туманом с пронизывающим ветром, а на смену им опять может вернуться тепло. </w:t>
      </w:r>
    </w:p>
    <w:p>
      <w:pPr>
        <w:pStyle w:val="Normal"/>
        <w:ind w:firstLine="284"/>
        <w:rPr/>
      </w:pPr>
      <w:r>
        <w:rPr/>
        <w:t xml:space="preserve">Самой холодной частью полуострова зимой является Центральная Камчатская низменность, где средняя температура января -22 "С. Самая низкая температура наблюдалась в районе с. Мильково: -57 °С. Но "полюс холода" находится в пос. Верхне-Пенжино, где зарегистрирована температура -64 °С. На всей территории области в течение зимы наблюдаются оттепели, нередки случаи повышения температуры до +5 °С в январе и феврале. Наиболее высокие температуры на побережье и островах наблюдаются в августе, в центральной части полуострова зарегистрированы в июле. </w:t>
      </w:r>
    </w:p>
    <w:p>
      <w:pPr>
        <w:pStyle w:val="Normal"/>
        <w:ind w:firstLine="284"/>
        <w:rPr/>
      </w:pPr>
      <w:r>
        <w:rPr/>
        <w:t xml:space="preserve">Число теплых дней с температурой выше 20 "С на Камчатке невелико. На побережье за все лето их наблюдается от 1 до 6, в материковой части -до 20-30, а в долине р. Камчатки - от 35 до 55. В южной части полуострова нет сильных морозов зимой и жарких дней летом. Лето здесь прохладное с большим числом туманных и дождливых дней. </w:t>
      </w:r>
    </w:p>
    <w:p>
      <w:pPr>
        <w:pStyle w:val="Normal"/>
        <w:ind w:firstLine="284"/>
        <w:rPr/>
      </w:pPr>
      <w:r>
        <w:rPr/>
        <w:t xml:space="preserve">Циклоны надвигаются через юго-восточное побережье, куда они выносят теплый и влажный воздух Японского и Желтого морей, вызывают продолжительные снегопады, метели и штормовые ветры. Одновременно повышается температура на 6-10 °С. </w:t>
      </w:r>
    </w:p>
    <w:p>
      <w:pPr>
        <w:pStyle w:val="Normal"/>
        <w:ind w:firstLine="284"/>
        <w:rPr/>
      </w:pPr>
      <w:r>
        <w:rPr/>
        <w:t>В зимнее время погодные условия очень изменчивы, что выражается, например, во внезапных снегопадах, нередко сопровождающихся сильными ветрами. Иногда за одни сутки может выпасть 100 % и более месячной нормы снега. В целом количество осадков В холодный период почти на всей территории области больше чем в теплый. И только на западном побережье в теплый период осадков выпадает больше чем в холодный. Климатические особенности Камчатки обусловлены близостью громадных водных пространств, действующих на сезонные колебания температур и придающих климату прибрежных районов полуострова морской характер.</w:t>
      </w:r>
    </w:p>
    <w:p>
      <w:pPr>
        <w:pStyle w:val="Normal"/>
        <w:ind w:firstLine="284"/>
        <w:jc w:val="center"/>
        <w:rPr/>
      </w:pPr>
      <w:r>
        <w:rPr/>
        <w:t>Администрация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В состав Камчатской области входят 7 районов. Административный центр - город Петропавловск-Камчатский. Общая площадь Камчатской области - 170800 кв. километров.</w:t>
      </w:r>
    </w:p>
    <w:p>
      <w:pPr>
        <w:pStyle w:val="Normal"/>
        <w:numPr>
          <w:ilvl w:val="0"/>
          <w:numId w:val="1"/>
        </w:numPr>
        <w:ind w:left="720" w:firstLine="284"/>
        <w:jc w:val="center"/>
        <w:rPr/>
      </w:pPr>
      <w:r>
        <w:rPr/>
        <w:t>Природный ландшафт</w:t>
      </w:r>
    </w:p>
    <w:p>
      <w:pPr>
        <w:pStyle w:val="Normal"/>
        <w:ind w:firstLine="284"/>
        <w:rPr/>
      </w:pPr>
      <w:r>
        <w:rPr/>
        <w:t xml:space="preserve">Камчатская область – уникальный регион по своеобразию географического положения и разнообразию природных ландшафтов. Полуостров Камчатка соединяется с материком Парапольским перешейком (около 100 км). Вдоль полуострова тянутся Срединный (высота до 3621 м) и Восточный (высота до 2485 м) хребты, между ними Центральнокамчатская низменность с рекой Камчатка. Регион – зона повышенной сейсмичности; здесь свыше 160 вулканов, из них 28 действующих (Ключевская Сопка, 4750 м). Широко известны камчатские минеральные и горячие источники и гейзеры, грязевые вулканы, кипящие озера. В кратерах и кальдерах (котлообразная впадина с крутыми склонами и ровным дном – провал вершины вулкана, диаметром до 15 км) за-частую образовывались озера (Хангар, Кроноцкое). На территории Камчатки – свыше 400 ледников, на площади в 866 кв. км – современное оледенение (многолетняя вечная мерзлота). Восточный берег сильно изрезан, берега крутые, скалистые, с выступающими полуостровами – Кроноцкий (одноименный залив), Шипунский; с заливами Корфа, Карагинский, Озерной (одноименный полуостров). Западный берег низкий, пологий, слабо изрезан. </w:t>
      </w:r>
    </w:p>
    <w:p>
      <w:pPr>
        <w:pStyle w:val="Normal"/>
        <w:numPr>
          <w:ilvl w:val="0"/>
          <w:numId w:val="1"/>
        </w:numPr>
        <w:ind w:left="720" w:firstLine="284"/>
        <w:jc w:val="center"/>
        <w:rPr/>
      </w:pPr>
      <w:r>
        <w:rPr/>
        <w:t>Природные ресурсы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Водные ресурсы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В бассейне Тихого океана расположены реки Авача и Камчатка. Река Камчатка – сплавная, судоходная на 486 км, в устье – порт Усть-Камчатск и нерестилище лососевых рыб. На территории области много озер, часть которых образовалась в вулканических кратерах (Хангар) и кальдерах (Кроноцкое, Курильское). Благодаря морскому окружению и географическому положению Камчатка уже сейчас приобретает межконтинентальное значение в транспортной системе по направлениям Европа – Америка, Европа – Юго-Восточная Азия, Юго-Восточная Азия – Америка и обратно. 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Минеральные ресурсы.</w:t>
      </w:r>
    </w:p>
    <w:p>
      <w:pPr>
        <w:pStyle w:val="Normal"/>
        <w:ind w:firstLine="284"/>
        <w:rPr/>
      </w:pPr>
      <w:r>
        <w:rPr/>
        <w:t xml:space="preserve">Регион располагает богатейшими запасами минерально-сырьевых ресурсов: газа, угля, самородной серы, термальных вод, коренного и россыпного золота и серебра. Важнейшим в этой кладовой минералов является золото. Известно более 400 золото-рудных проявлений и точек минерализации, большинство из которых пока остаются неоцененными. В перспективе есть возможность создания крупных золотодобывающих предприятий, которые сыграют значительную роль в золотодобыче России. Пока что за все годы эксплуатации месторождений добыто около 11 т золота, при оценочном суммарном запасе более 200 т. Есть месторождение ртутных руд (Охотский пролив), в Корфе добывается уголь. Область богата разнообразными строительными материалами. На балансе числится 64 месторождения вулканических шлаков и пемзы. Комплексная геолого-экономическая оценка минерально-сырьевых ресурсов показывает, что потенциал полуострова без учета водных и топливно-энергетических ресурсов, серы, минерального сырья местного значения в мировых ценах оценивается более чем в 20 млрд $. 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 xml:space="preserve">Флора </w:t>
      </w:r>
    </w:p>
    <w:p>
      <w:pPr>
        <w:pStyle w:val="Normal"/>
        <w:ind w:firstLine="284"/>
        <w:rPr/>
      </w:pPr>
      <w:r>
        <w:rPr/>
        <w:t xml:space="preserve">Лесной фонд занимает площадь 43,9 млн га, что составляет 95% территории области. Леса расположены преимущественно в долинах и бассейнах нерестовых рек и ручьев и выполняют повышенную природоохранную функцию. Распространены редкостойные березовые и хвойные леса (каменная береза, даурская лиственница, саянская ель), заросли кедрового и ольхового стланика; моховая тундра, луга, богатые ягодники (морошка, голубика, черника и др.). 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 xml:space="preserve">Фауна </w:t>
      </w:r>
    </w:p>
    <w:p>
      <w:pPr>
        <w:pStyle w:val="Normal"/>
        <w:ind w:firstLine="284"/>
        <w:rPr/>
      </w:pPr>
      <w:r>
        <w:rPr/>
        <w:t>Животный мир богат, но все больше подвергается уничтожению. В горах встречается снежный баран (редко), каланы – на мысе Лопатка. Промысловые – соболь, лисица, выдра, песец, заяц-беляк, горностай. Птицы: белая куропатка и сова, каменный глухарь, лебеди, утки, гуси, кайры, чайки, бакланы, кулики, чистики. Особое место занимают проходные лососевые рыбы – чавыча, кета, кижуч, горбуша, нерка, голец; морские – треска, сельдь, навага. Существование в условиях почти островной изоляции и своеобразных условиях окружающей среды привело к образованию подвидов у ряда животных. Это самый крупный подвид бурого медведя, соболь с наиболее пышным и красивым мехом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720" w:firstLine="284"/>
        <w:jc w:val="center"/>
        <w:rPr/>
      </w:pPr>
      <w:r>
        <w:rPr/>
        <w:t>Экологическое положение Камчатки.</w:t>
      </w:r>
    </w:p>
    <w:p>
      <w:pPr>
        <w:pStyle w:val="Normal"/>
        <w:ind w:firstLine="284"/>
        <w:rPr/>
      </w:pPr>
      <w:r>
        <w:rPr/>
        <w:t xml:space="preserve">Несмотря на спад производства, отток населения с полуострова с сокращением числа жителей до 399,4 тысячи человек, деградация экосистемы Камчатки (суши и шельфа) за последние годы резко усилилась. Показателями этих процессов является истощение промысловых биоресурсов моря, в том числе крабов, катастрофическое снижение поголовья оленьих стад, сокращения площади хвойных лесов. Особое беспокойство вызывает падение нерестового значения рек Камчатки, Авачи и других нерестовых водоемов. Например, река Авача за последние годы уже потеряла 42 % нерестилищ лососей. В целом, большинство водных объектов полуострова по качеству воды уже отнесены к "слабозагрязненным" с ростом содержания в них взвешенных веществ (Государственный доклад 1997 год). А воды Авачинской губы уже давно характеризуются как "грязные", как и ряд участков прикамчатского шельфа. </w:t>
      </w:r>
    </w:p>
    <w:p>
      <w:pPr>
        <w:pStyle w:val="Normal"/>
        <w:ind w:firstLine="284"/>
        <w:rPr/>
      </w:pPr>
      <w:r>
        <w:rPr/>
        <w:t>В начале 90-х годов мощный толчок для обсуждения вопроса о состоянии Авачинской губы на всех уровнях власти дало обсуждение проекта очистки Култучного озера и последующая его реализация. В это озеро, расположенное в центре Петропавловска-Камчатского, в течение многих десятилетий поступали городские канализационные и хозяйственно-бытовые стоки и стоки ливневой канализации. Со временем вода озера превратилась в органический бульон и слой антропогенных илов, на разных участках дна он достиг нескольких метров толщины. В месте выхода выпускного коллектора он перекрыл водную толщу и почти замыл коллектор. В водоеме не прекращались процессы цветения планктона, бактериального брожения и гниения органики, о чем свидетельствовал неприятный запах, ощущаемый в этом районе.</w:t>
      </w:r>
    </w:p>
    <w:p>
      <w:pPr>
        <w:pStyle w:val="Normal"/>
        <w:ind w:firstLine="284"/>
        <w:rPr/>
      </w:pPr>
      <w:r>
        <w:rPr/>
        <w:t>Проект очистки озера предусматривал выемку слоя антропогенных грунтов и использование их для расширения территории судоремонтного завода. Для этого в акваторию озера был поставлен земснаряд. За территорией завода вдоль берега бухты была отсыпана дамба. Отсеченная часть морской акватории поперечными перегородками была разделена на 4 кармана. Карманы, в свою очередь были последовательно соединены трубами. Дамбу и земснаряд соединял трубопровод. Предполагалось, что по нему илистый грунт из озера в виде жидкой пульпы будет перекачен в первый карман дамбы. Там он осядет, отстоявшаяся вода через трубу перетечет в соседний карман, а по мере его заполнения - в следующий. Постепенно карманы один за другим заполнятся грунтами озера Култучного, а отстоявшаяся осветленная вода через систему труб самотеком потечет в бухту.</w:t>
      </w:r>
    </w:p>
    <w:p>
      <w:pPr>
        <w:pStyle w:val="Normal"/>
        <w:ind w:firstLine="284"/>
        <w:rPr/>
      </w:pPr>
      <w:r>
        <w:rPr/>
        <w:t xml:space="preserve">Этот проект вызвал у экспертов множество пререканий. Однако, несмотря на возражения специалистов, работа по нему была начата. После первой же пробной закачки вся пульпа, содержащая токсическую минеральную взвесь и растворенную органику, через тело дамбы, оказавшееся проницаемым, прошла в прилежащую акваторию бухты и вскоре вызвала массовую гибель морских звезд, мидий, волосатых крабов и постепенное уничтожение зарослей ламинариевых водорослей. Закачка гротов из озера в карманы дамбы была приостановлена. В самом озере срочно была сооружена новая временная дамба, отсекавшая небольшой участок от его основной части. Туда временно были складированы вынутые грунты. </w:t>
      </w:r>
    </w:p>
    <w:p>
      <w:pPr>
        <w:pStyle w:val="Normal"/>
        <w:ind w:firstLine="284"/>
        <w:rPr/>
      </w:pPr>
      <w:r>
        <w:rPr/>
        <w:t>Прошли годы, временная дамба в озере превратилась в постоянную. Площадь озера сильно уменьшилась. Отсеченный от него участок до сих пор не окультурен, А из канализационного коллектора продолжают течь неочищенные стоки. Дно озера засыпается новым слоем антропогенных грунтов. Участок прибрежья Авачинской губы, испытавший катастрофическое антропогенное воздействие, подвергся почти полной деградации.</w:t>
      </w:r>
    </w:p>
    <w:p>
      <w:pPr>
        <w:pStyle w:val="Normal"/>
        <w:ind w:firstLine="284"/>
        <w:rPr/>
      </w:pPr>
      <w:r>
        <w:rPr/>
        <w:t>Результаты гидрохимических съемок показывают, что наиболее четко прослеживается тенденция к снижению концентрации нефтепродуктов, что в основном связано с сокращением числа аварийных разливов нефти. Количество нефтепродуктов в предыдущее пятилетие достигало 6-10 предельно допустимой концентрации (ПДК), за последние 5 лет оно снизилось до двух ПДК (максимум 14 ПДК). Бухта в значительной степени загрязнена тяжелыми металлами, фенолами и детергентами. Отсутствие эффективных очистных сооружений и сброс неочищенных бытовых стоков привели к тому, что содержание детергентов в водах Авачинской губы постоянно превышает допустимую норму в 1,5 - 2 раза с максимумом 5 - 6 ПДК, загрязнение вод фенолами колеблется в пределах 2 - 6 ПДК при максимуме 10 - 15 ПДК. Сложившаяся ситуация повторяется в течение последних нескольких лет и говорит об усилении антропогенной нагрузки на водоем и снижении способности вод к самоочищению. А ведь Авачинская губа и впадающие в нее реки образуют водную экосистему, имеющую огромное хозяйственное значение для Камчатской области. Авачинская губа является проходным водоемом для ценных лососевых пород рыб, идущих на нерест и относятся к водоемам рыбохозяйственного водопользования первого типа. Все это должно накладывать жесткие требования на условия водопользования и меры контроля, предотвращения и уменьшения антропогенного воздействия на экосистему.</w:t>
      </w:r>
    </w:p>
    <w:p>
      <w:pPr>
        <w:pStyle w:val="Normal"/>
        <w:ind w:firstLine="284"/>
        <w:rPr/>
      </w:pPr>
      <w:r>
        <w:rPr/>
        <w:t xml:space="preserve">Будущее Авачинской губы может быть разным. Если в ближайшее время не будут приняты никакие усилия для изменения ситуации, то бухту ожидает печальная участь Култучного озера. Если же в ближайшие годы для этой акватории отходы будет введена рациональная, природосберегающая система водопользования, перекрыт береговой антропогенный сток, увеличена мощность существующих очистных сооружений и построены новые, а так же начата биорекультивация, то экосистема водоема начнет постепенно восстанавливаться. Для полного восстановления биоты бухты и ее былой биопродуктивности потребуется не один десяток лет и большие финансовые и организационные усилия. Время покажет, как пойдет развитие ситуации, и что нынешнее поколение оставит в наследство будущему. </w:t>
      </w:r>
    </w:p>
    <w:p>
      <w:pPr>
        <w:pStyle w:val="Normal"/>
        <w:ind w:firstLine="284"/>
        <w:rPr/>
      </w:pPr>
      <w:r>
        <w:rPr/>
        <w:t xml:space="preserve">В прибрежных водах Охотского моря загрязнение вод нефтепродуктами уменьшилось с 14 ПДК в 1988 году до 4 ПДК в 1996 году, а содержание детергентов за 10 лет наоборот возросло в 2,5 раза. Отмечалось повышенное содержание железа (3 - 8 ПДК), молибдена (1 -4 ПДК), марганца (1 -2 ПДК) и меди (2 - 3 ПДК). Достаточно высокими были и концентрации фенолов (6 - 10 ПДК). Кислородный режим Охотского моря оставался хорошим по причине постоянного ветрового перемешивания и обогащения кислородом поверхностного слоя моря. </w:t>
      </w:r>
    </w:p>
    <w:p>
      <w:pPr>
        <w:pStyle w:val="Normal"/>
        <w:ind w:firstLine="284"/>
        <w:rPr/>
      </w:pPr>
      <w:r>
        <w:rPr/>
        <w:t>В последние годы вопросы охраны окружающей среды в России возведены в ранг государственной политики и, реализуя эту политику, правительство принимает ряд важнейших и неотложных мер, направленных на восстановление, в какой-то степени уже нарушенного равновесия в экологических системах, на улучшение природной среды.</w:t>
      </w:r>
    </w:p>
    <w:p>
      <w:pPr>
        <w:pStyle w:val="Normal"/>
        <w:ind w:firstLine="284"/>
        <w:rPr/>
      </w:pPr>
      <w:r>
        <w:rPr/>
        <w:t xml:space="preserve">Бытует мнение, что полуостров Камчатка с прилегающими морями, располагающий богатейшей флорой и фауной, традиционно относят к районам с относительно благополучной экологической обстановкой, но это не совсем так. Следует отметить, что состояние локальных, интенсивно освоенных территорий и акваторий уже несколько лет определяется как близкое к критическому. Объем различных видов загрязнения, для относительно небольшой территории области, в основном сконцентрирован на площади города Петропавловска и Елизовского района. Здесь находится почти 80 % объектов промышленного потенциала и проживает 70 % населения. Начиная с 1992 года, в экономике и социальной сфере Камчатки наметился спад производства, преобладали отрицательные тенденции из-за низкой финансовой обеспеченности производственной деятельности. </w:t>
      </w:r>
    </w:p>
    <w:p>
      <w:pPr>
        <w:pStyle w:val="Normal"/>
        <w:ind w:firstLine="284"/>
        <w:rPr/>
      </w:pPr>
      <w:r>
        <w:rPr/>
        <w:t>Снижение темпа производства не замедлило сказаться. Как говорят, не было бы счастья, да несчастье помогло. Уровень загрязнения окружающей среды стал несколько уменьшаться. За последние 10 лет в атмосферном воздухе Петропавловска-Камчатского наблюдается четкая тенденция к снижению, либо стабилизации уровня загрязнения, что в основном подтверждается и данными о выбросах вредных веществ в атмосферу от стационарных и передвижных источников. Начиная с 1993 года, среднегодовые концентрации большинства измеряемых вредных примесей снизились до уровня допустимой нормы (ПДК). Исключения составляют формальдегид и бензапирен, содержание которых по-прежнему остается довольно высоким. За последние пятилетия загрязнение областного центра формальдегидом в среднем достигало 2 - 4 ПДК, бензапиреном - 1,5 - 5 ПДК. Аналогичная картина наблюдается и в городе Елизово, но здесь содержание формальдегида оказалось еще выше, в пределах 4 - 8 ПДК. Следует отметить, что бензапирен относится к канцерогенным веществам первого класса опасности. В 1991 - 1992 годы индекс загрязнения атмосферы "ИЗА" в Петропавловске-Камчатском составлял 32 - 42 условных единиц, в результате чего наш город был занесен в приоритетный перечень городов России. Что такое приоритетный перечень городов и что такое "ИЗА". Главная геофизическая обсерватория имени Воейкова, обобщая и анализируя ежегодную информацию о загрязнении, выделяет города с очень высоким уровнем загрязнения атмосферы и составляет так называемый приоритетный перечень. В него входят города, в которых по четырем и более измеряемым вредным примесям имеется превышение предельно допустимых концентраций (ПДК). Всего в этом списке 39 городов и наш Петропавловск-Камчатский в том числе. Содержание формальдегида в городе Петропавловске-Камчатском превышает санитарную норму почти вдвое. Формальдегид - это высокотоксичный раздражающий газ, обладающий общей ядовитостью, оказывающий сильное действие на центральную нервную систему, вызывающий слабость, головные боли, учащенное сердцебиение. "ИЗА" - безразмерная величина (функция) характеристик степени загрязнения атмосферы несколькими веществами. Города Петропавловск-Камчатский и Елизово все предыдущие годы относились к городам с высоким и очень высоким индексом загрязнения атмосферы.</w:t>
      </w:r>
    </w:p>
    <w:p>
      <w:pPr>
        <w:pStyle w:val="Normal"/>
        <w:ind w:firstLine="284"/>
        <w:rPr/>
      </w:pPr>
      <w:r>
        <w:rPr/>
        <w:t xml:space="preserve">По итогам 1997 года областной центр отнесен к городам с пониженным уровнем загрязнения воздушного бассейна. У нас появилась реальная возможность выйти из приоритетного перечня. По-прежнему в черном списке остается город Елизово, у которого индекс загрязнения атмосферы равен 11 условным единицам. </w:t>
      </w:r>
    </w:p>
    <w:p>
      <w:pPr>
        <w:pStyle w:val="Normal"/>
        <w:ind w:firstLine="284"/>
        <w:rPr/>
      </w:pPr>
      <w:r>
        <w:rPr/>
        <w:t xml:space="preserve">Одним из основных источников загрязнения атмосферы в наших городах на сегодняшний день является автотранспорт. Порядка 40 %, в суммарном выбросе вредных веществ в атмосферу города, падает на его долю. </w:t>
      </w:r>
    </w:p>
    <w:p>
      <w:pPr>
        <w:pStyle w:val="Normal"/>
        <w:ind w:firstLine="284"/>
        <w:rPr/>
      </w:pPr>
      <w:r>
        <w:rPr/>
        <w:t>Выделяя с отработанными газами более 200 различных химических соединений, среди которых присутствуют окислы азота, формальдегид и многие другие вредные вещества, автотранспорт способствует генерации озона в приземном слое атмосферы областного центра.</w:t>
      </w:r>
    </w:p>
    <w:p>
      <w:pPr>
        <w:pStyle w:val="Normal"/>
        <w:ind w:firstLine="284"/>
        <w:rPr/>
      </w:pPr>
      <w:r>
        <w:rPr/>
        <w:t xml:space="preserve">Известно, что проблема озонового слоя Земли волнует специалистов уже не одно десятилетие, но особенно они забеспокоились в последние годы, так как наметилось значительное накопление приземного озона. Озон - один из сильнейших окислителей, в больших концентрациях он даже ядовит. При повышенных концентрациях озон оказывает неблагоприятное воздействие на внутренние органы человека и, прежде всего, на органы дыхания. </w:t>
      </w:r>
    </w:p>
    <w:p>
      <w:pPr>
        <w:pStyle w:val="Normal"/>
        <w:ind w:firstLine="284"/>
        <w:rPr/>
      </w:pPr>
      <w:r>
        <w:rPr/>
        <w:t>Достаточно провести всего несколько часов в зоне с повышенным содержанием озона, чтобы в легких начались необратимые процессы. Этот эффект медики называют "старением" органов дыхания. Крайне опасен озон для сельскохозяйственных культур (особенно в период роста растений): ведь растения "дышат" воздухом, и усваиваемый ими озон окисляет растительные клетки.</w:t>
      </w:r>
    </w:p>
    <w:p>
      <w:pPr>
        <w:pStyle w:val="Normal"/>
        <w:ind w:firstLine="284"/>
        <w:rPr/>
      </w:pPr>
      <w:r>
        <w:rPr/>
        <w:t>При повышении концентрации приземного озона значительно сокращается срок службы резины, разрушаются лакокрасочные покрытия. Чтобы решать возникающую проблему, надо ее знать, а чтобы знать, надо ее изучать. Но, к сожалению, регулярных наблюдений за приземным озоном Камчатскгидромет не ведет.</w:t>
      </w:r>
    </w:p>
    <w:p>
      <w:pPr>
        <w:pStyle w:val="Normal"/>
        <w:ind w:firstLine="284"/>
        <w:rPr/>
      </w:pPr>
      <w:r>
        <w:rPr/>
        <w:t xml:space="preserve">Экологических проблем у населения области множество. Одна из них - это снабжение чистой питьевой водой. Питьевая вода нашего региона относится к слабоминерализированным с малым содержанием фтора, что сказывается на здоровье (к примеру, около 80 % населения области страдают от кариеса). Горводоканал использует старые "сети", которые часто приводят к вторичному бактериальному загрязнению воды. </w:t>
      </w:r>
    </w:p>
    <w:p>
      <w:pPr>
        <w:pStyle w:val="Normal"/>
        <w:ind w:firstLine="284"/>
        <w:rPr/>
      </w:pPr>
      <w:r>
        <w:rPr/>
        <w:t>Другая проблема - разумное природопользование на участках, отведенных под СОТы. Почвы области бедны и для получения хороших урожаев необходимо использование минеральных удобрений, что ведет к загрязнению естественных водоемов, прежде всего реки Авача. На территории СОТов устроено много свалок, которые так же ухудшают экологическую ситуацию.</w:t>
      </w:r>
    </w:p>
    <w:p>
      <w:pPr>
        <w:pStyle w:val="Normal"/>
        <w:ind w:firstLine="284"/>
        <w:rPr/>
      </w:pPr>
      <w:r>
        <w:rPr/>
        <w:t xml:space="preserve">Третья проблема - отсутствие заводов по переработке вторичного сырья, которая ведет к изъятию из хозяйственного оборота земель, занятых под свалки. </w:t>
      </w:r>
    </w:p>
    <w:p>
      <w:pPr>
        <w:pStyle w:val="Normal"/>
        <w:ind w:firstLine="284"/>
        <w:rPr/>
      </w:pPr>
      <w:r>
        <w:rPr/>
        <w:t xml:space="preserve">Сегодня уже нет гарантии стабильности окружающей природной среды полуострова и его шельфа, что не будет способствовать переходу к нашему "устойчивому развитию". </w:t>
      </w:r>
    </w:p>
    <w:p>
      <w:pPr>
        <w:pStyle w:val="Normal"/>
        <w:ind w:firstLine="284"/>
        <w:rPr/>
      </w:pPr>
      <w:r>
        <w:rPr/>
        <w:t>За последние 4 года выдано более 150 лицензий на разработку полезных ископаемых, в том числе и на золотодобычу. В планах администрации области к 2011 году добывать по 30 тонн золота в год. Использование минерально-сырьевого потенциала является одним из основных источников развития экономики области. Но, не хотелось бы, чтобы после добычи полезных ископаемых осталась "израненная, опустошенная" земля. Гласность, неведомственная экологическая экспертиза (возможно с привлечением независимых международных экспертов) - вот путь минимизации ущерба территориям, наносимого предприятиями по добыче полезных ископаемых.</w:t>
      </w:r>
    </w:p>
    <w:p>
      <w:pPr>
        <w:pStyle w:val="Normal"/>
        <w:ind w:firstLine="284"/>
        <w:rPr/>
      </w:pPr>
      <w:r>
        <w:rPr/>
        <w:t xml:space="preserve">Уже несколько лет ведется подготовительная работа по реализации планов для добычи углеводородного сырья со дна дальневосточных морей. Особое беспокойство вызывают эти планы в отношении Западно-Камчатского шельфа, который по запасам углеводородов и сочетанию благоприятных факторов для их добычи, занимает второе место после Сахалинского шельфа. Речь идет о формировании здесь, у берегов Западной Камчатки, нефтегазоносного комплекса, второго по масштабу после Сахалинского. А ведь Западно-Камчатский шельф является наиболее важным по своим рыбохозяйственным показателям, по численности популяций морских млекопитающих, основным районом дальневосточного активного рыболовства. Масштабность этих планов, в сочетании с воздействием на природу других отраслей промышленности, транспорта, сельского хозяйства, жилищно-коммунального хозяйства и военно-промышленного комплекса в условиях отсутствия полноценных наблюдений за состоянием биоресурсов суши и моря, не позволяют сегодня (и завтра) оценить допустимость воздействия и негативные последствия такой деятельности на окружающую сре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ватория - участок водной поверхности в установленных границах района моря, водохранилища или порта. </w:t>
      </w:r>
    </w:p>
    <w:p>
      <w:pPr>
        <w:pStyle w:val="Normal"/>
        <w:rPr/>
      </w:pPr>
      <w:r>
        <w:rPr/>
        <w:t xml:space="preserve">Антропогенный ил (грунт) - ил (грунт), возникающий в результате деятельности человека. </w:t>
      </w:r>
    </w:p>
    <w:p>
      <w:pPr>
        <w:pStyle w:val="Normal"/>
        <w:rPr/>
      </w:pPr>
      <w:r>
        <w:rPr/>
        <w:t xml:space="preserve">Биосфера - область активной жизни, охватывающая нижнюю часть атмосферы, гидросферу и верхнюю часть литосферы. </w:t>
      </w:r>
    </w:p>
    <w:p>
      <w:pPr>
        <w:pStyle w:val="Normal"/>
        <w:rPr/>
      </w:pPr>
      <w:r>
        <w:rPr/>
        <w:t xml:space="preserve">Биота - совокупность видов растений, животных и микроорганизмов, объединенной общей областью распространения. </w:t>
      </w:r>
    </w:p>
    <w:p>
      <w:pPr>
        <w:pStyle w:val="Normal"/>
        <w:rPr/>
      </w:pPr>
      <w:r>
        <w:rPr/>
        <w:t xml:space="preserve">Генофонд - совокупность генов, которые имеются у особей, составляющих данную популяцию. Подчеркивая необходимость сохранить все ныне живущие виды, говорят также о генофонде Земли. </w:t>
      </w:r>
    </w:p>
    <w:p>
      <w:pPr>
        <w:pStyle w:val="Normal"/>
        <w:rPr/>
      </w:pPr>
      <w:r>
        <w:rPr/>
        <w:t xml:space="preserve">Генерация - рождение, воспроизведение, производство. </w:t>
      </w:r>
    </w:p>
    <w:p>
      <w:pPr>
        <w:pStyle w:val="Normal"/>
        <w:rPr/>
      </w:pPr>
      <w:r>
        <w:rPr/>
        <w:t xml:space="preserve">Дамба - гидротехническое сооружение в виде вала, предохраняет берег от затопления или размывания, служит для удержания воды в водохранилище. </w:t>
      </w:r>
    </w:p>
    <w:p>
      <w:pPr>
        <w:pStyle w:val="Normal"/>
        <w:rPr/>
      </w:pPr>
      <w:r>
        <w:rPr/>
        <w:t xml:space="preserve">Детергенты - синтетические моющие средства. </w:t>
      </w:r>
    </w:p>
    <w:p>
      <w:pPr>
        <w:pStyle w:val="Normal"/>
        <w:rPr/>
      </w:pPr>
      <w:r>
        <w:rPr/>
        <w:t xml:space="preserve">Земснаряд (землесосный снаряд) - судно технического флота, всасывает грунт из воды в виде гидросмеси (пульпы) и транспортирует его. </w:t>
      </w:r>
    </w:p>
    <w:p>
      <w:pPr>
        <w:pStyle w:val="Normal"/>
        <w:rPr/>
      </w:pPr>
      <w:r>
        <w:rPr/>
        <w:t xml:space="preserve">Коллектор - трубопровод относительно большого поперечного сечения, в который поступают для дальнейшего продвижения и вывода газы и жидкости из примыкающих трубопроводов меньшего поперечного сечения. </w:t>
      </w:r>
    </w:p>
    <w:p>
      <w:pPr>
        <w:pStyle w:val="Normal"/>
        <w:rPr/>
      </w:pPr>
      <w:r>
        <w:rPr/>
        <w:t xml:space="preserve">Фенол - сырье в производстве синтетических смол, красителей, пестицидов, лекарственных средств. </w:t>
      </w:r>
    </w:p>
    <w:p>
      <w:pPr>
        <w:pStyle w:val="Normal"/>
        <w:rPr/>
      </w:pPr>
      <w:r>
        <w:rPr/>
        <w:t xml:space="preserve">Формальдегид - бесцветный газ с резким запахом (НСНО), сырье в производстве феноло-формальдегидных смол, карбамидных смол. </w:t>
      </w:r>
    </w:p>
    <w:p>
      <w:pPr>
        <w:pStyle w:val="Normal"/>
        <w:rPr/>
      </w:pPr>
      <w:r>
        <w:rPr/>
        <w:t xml:space="preserve">Экология - наука о природе, о взаимоотношениях человека и природы. </w:t>
      </w:r>
    </w:p>
    <w:p>
      <w:pPr>
        <w:pStyle w:val="Normal"/>
        <w:rPr/>
      </w:pPr>
      <w:r>
        <w:rPr/>
        <w:t xml:space="preserve">Озон - газ. Молекулярная формула которого Оз. </w:t>
      </w:r>
    </w:p>
    <w:p>
      <w:pPr>
        <w:pStyle w:val="Normal"/>
        <w:rPr/>
      </w:pPr>
      <w:r>
        <w:rPr/>
        <w:t xml:space="preserve">Хладогенты - вещества, служащие теплоносителями в охладительных установках. </w:t>
      </w:r>
    </w:p>
    <w:p>
      <w:pPr>
        <w:pStyle w:val="Normal"/>
        <w:rPr/>
      </w:pPr>
      <w:r>
        <w:rPr/>
        <w:t>Пенообразующие агенты - вещества, служащие для образования п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2">
        <w:r>
          <w:rPr>
            <w:rStyle w:val="InternetLink"/>
            <w:lang w:val="en-US"/>
          </w:rPr>
          <w:t>www.kamcoop.ru</w:t>
        </w:r>
      </w:hyperlink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3">
        <w:r>
          <w:rPr>
            <w:rStyle w:val="InternetLink"/>
            <w:lang w:val="en-US"/>
          </w:rPr>
          <w:t>www.klie.ru</w:t>
        </w:r>
      </w:hyperlink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4">
        <w:r>
          <w:rPr>
            <w:rStyle w:val="InternetLink"/>
            <w:lang w:val="en-US"/>
          </w:rPr>
          <w:t>www.gowork.ru</w:t>
        </w:r>
      </w:hyperlink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5">
        <w:r>
          <w:rPr>
            <w:rStyle w:val="InternetLink"/>
            <w:lang w:val="en-US"/>
          </w:rPr>
          <w:t>www.alpikaplus.ru</w:t>
        </w:r>
      </w:hyperlink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oop.ru/" TargetMode="External"/><Relationship Id="rId3" Type="http://schemas.openxmlformats.org/officeDocument/2006/relationships/hyperlink" Target="http://www.klie.ru/" TargetMode="External"/><Relationship Id="rId4" Type="http://schemas.openxmlformats.org/officeDocument/2006/relationships/hyperlink" Target="http://www.gowork.ru/" TargetMode="External"/><Relationship Id="rId5" Type="http://schemas.openxmlformats.org/officeDocument/2006/relationships/hyperlink" Target="http://www.alpikaplu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7:39:00Z</dcterms:created>
  <dc:creator> Sidorenko</dc:creator>
  <dc:description/>
  <cp:keywords/>
  <dc:language>en-US</dc:language>
  <cp:lastModifiedBy> Sidorenko</cp:lastModifiedBy>
  <dcterms:modified xsi:type="dcterms:W3CDTF">2005-05-16T18:23:00Z</dcterms:modified>
  <cp:revision>1</cp:revision>
  <dc:subject/>
  <dc:title>ЦО №170</dc:title>
</cp:coreProperties>
</file>