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widowControl w:val="false"/>
        <w:autoSpaceDE w:val="false"/>
        <w:rPr/>
      </w:pPr>
      <w:r>
        <w:rPr>
          <w:color w:val="C00000"/>
          <w:lang w:val="en-US"/>
        </w:rPr>
        <w:t xml:space="preserve">  </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O’rta asrlar tarixi qaysi davrlarni o’z ichiga o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XV asrlarn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XVII asrlarn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XV asrlar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XV asrlar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O’rta asrlar kishilik jamiyati Yevropada feodal,Osiyoda esa...................deb ata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 egaligi jamiyat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jamiyat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tural xo’jal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shlab chiqaruvc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Bir feodaldan ikkinchi feodalga o’tib ishlash huquqidan mahrum etilgan,doimiy ravishda bir feodalga biriktirib qo’yilgan qaram dehqon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ziko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divar</w:t>
      </w:r>
    </w:p>
    <w:p>
      <w:pPr>
        <w:pStyle w:val="Normal"/>
        <w:widowControl w:val="false"/>
        <w:tabs>
          <w:tab w:val="clear" w:pos="708"/>
          <w:tab w:val="left" w:pos="2520" w:leader="none"/>
        </w:tabs>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epostnoy dehqon</w:t>
        <w:tab/>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aram dehq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Hayot uchun zarur bo’lgan narsa va mahsulotlarning deyarli hammasini o’zi ishlab chiqaradigan xo’jalik .......................deb ata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hlab chiqaruvchi xo’jalik</w:t>
      </w:r>
    </w:p>
    <w:p>
      <w:pPr>
        <w:pStyle w:val="Normal"/>
        <w:widowControl w:val="false"/>
        <w:autoSpaceDE w:val="false"/>
        <w:rPr/>
      </w:pPr>
      <w:r>
        <w:rPr>
          <w:rFonts w:cs="Times New Roman CYR" w:ascii="Times New Roman CYR" w:hAnsi="Times New Roman CYR"/>
          <w:b/>
          <w:color w:val="C00000"/>
          <w:lang w:val="uz-Cyrl-UZ"/>
        </w:rPr>
        <w:t xml:space="preserve">юA) </w:t>
      </w:r>
      <w:r>
        <w:rPr>
          <w:rFonts w:cs="Times New Roman CYR" w:ascii="Times New Roman CYR" w:hAnsi="Times New Roman CYR"/>
          <w:color w:val="C00000"/>
          <w:lang w:val="uz-Cyrl-UZ"/>
        </w:rPr>
        <w:t>pudratchilik xo’jalik</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tural xo’jali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grar xo’jali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O’rta asrlar tarixi nechta davrga bo’lib o’rgan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davr bo’yicha o’rganila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davrga bo’lib o’rgan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ta davrga bo’lib o’rganil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o’rtta davrga bo’lib o’rganil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O’rta asrlarning birinchi davri sanas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XI as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V-XI asrlar</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X asr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XV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k) O’rta asrlarning ikkinchi davri sanas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XI as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V-XI asrlar</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X asr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XV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Qaysi asrlar Yevropa tarixiga xalqlarning buyuk ko’chishi nomi bilan k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VI as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V-VI asr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II-IV asr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V-V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ml:space="preserve">) Xalqlarning buyuk ko’chishiga sabab bo’lgan birinchi omilni ko’rsating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larda yangi yerlarga talabning kuchayish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nn qabilalarining G’arbga istilochilik yurishlar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tabiatda iqlim o’zgar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ning boshqa joylarga kochishga majburlan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alqlarning buyuk ko’chishiga sabab bo’lgan ikkinchi omil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larda yangi yerlarga talabning kuchayish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Xunn qabilalarining G’arbga istilochilik yurishlar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biatda iqlim o’zgar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ning boshqa joylarga kochishga majburlan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alqlarning buyuk ko’chishiga sabab bo’lgan uchunchi omil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larda yangi yerlarga talabning kuchayish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Xunn qabilalarining G’arbga istilochilik yurishlar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biatda iqlim o’zgar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ning boshqa joylarga kochishga majburlan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German qabilalari harbiy kuchlari boshliqlaridan biri Odoakr qachon Rimning so’nggi imperatori go’dak Romul Avgustilni taxtdan tushirgan?</w:t>
      </w:r>
    </w:p>
    <w:p>
      <w:pPr>
        <w:pStyle w:val="Normal"/>
        <w:widowControl w:val="false"/>
        <w:autoSpaceDE w:val="false"/>
        <w:rPr/>
      </w:pPr>
      <w:r>
        <w:rPr>
          <w:rFonts w:cs="Times New Roman CYR" w:ascii="Times New Roman CYR" w:hAnsi="Times New Roman CYR"/>
          <w:b/>
          <w:color w:val="C00000"/>
          <w:lang w:val="uz-Cyrl-UZ"/>
        </w:rPr>
        <w:t>A) 4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b/>
          <w:color w:val="C00000"/>
          <w:lang w:val="uz-Cyrl-UZ"/>
        </w:rPr>
        <w:t>48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German qabilalarining joylashishiga ko’ra  vandallar joylashishini to’g’r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Afrik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al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German qabilalarining joylashishiga ko’ra  vestgotlarning joylashishini to’g’r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Afrik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al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German qabilalarining joylashishiga ko’ra  ostgotlar joylashishini to’g’r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Afrik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al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German qabilalarining joylashishiga ko’ra  angl va sakslarning joylashishini to’g’r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itan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al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German qabilalarining joylashishiga ko’ra  franklarning joylashishini to’g’r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Afrik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Gal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Yevropada yangi davlatlar qaror topishiga asos bo’lgan omil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 Rim imperiyasining qulash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G’arbiy Rim imperiyasining qulas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zantiya imperiyasining qula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im imperiyasining ikkiga bo’linib ket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 so’zining ma’nosi 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hodir”, “qo’rqmas”</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epchil”, “chaqqo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sur”, “erki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epchil”, “qo’rqm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asosan qaysi daryo bo’ylarida yasha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eyn daryosining o’rta va quyi oqimi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Temza daryosining o’rta va quyi oqimi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lba daryosining o’rta va quyi oqim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unay daryosining o’rta va quyi oqim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Franklar “sali”va “ripuar” faranklariga bo’lingan bo’lib ,bu so’zlarning ma’nos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dengiz bo’yi,ripuar-qirg’oq bo’yi</w:t>
      </w:r>
    </w:p>
    <w:p>
      <w:pPr>
        <w:pStyle w:val="Normal"/>
        <w:widowControl w:val="false"/>
        <w:autoSpaceDE w:val="false"/>
        <w:rPr/>
      </w:pPr>
      <w:r>
        <w:rPr>
          <w:rFonts w:cs="Times New Roman CYR" w:ascii="Times New Roman CYR" w:hAnsi="Times New Roman CYR"/>
          <w:b/>
          <w:color w:val="C00000"/>
          <w:lang w:val="uz-Cyrl-UZ"/>
        </w:rPr>
        <w:t xml:space="preserve">юA) </w:t>
      </w:r>
      <w:r>
        <w:rPr>
          <w:rFonts w:cs="Times New Roman CYR" w:ascii="Times New Roman CYR" w:hAnsi="Times New Roman CYR"/>
          <w:color w:val="C00000"/>
          <w:lang w:val="uz-Cyrl-UZ"/>
        </w:rPr>
        <w:t>Sali-qirg’oq bo’yi,ripuar-dengiz bo’y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janggovar,ripuar – hunarmand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i-dehqonlar,ripuar-chorvado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Ripuar franklariga qaraganda Sali faranklari ancha kuchli edi.Ular kimning hukmronligi davrida nihoyatda kuchay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Kar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US"/>
        </w:rPr>
        <w:t xml:space="preserve">A) </w:t>
      </w:r>
      <w:r>
        <w:rPr>
          <w:rFonts w:cs="Times New Roman CYR" w:ascii="Times New Roman CYR" w:hAnsi="Times New Roman CYR"/>
          <w:color w:val="C00000"/>
          <w:lang w:val="uz-Cyrl-UZ"/>
        </w:rPr>
        <w:t>Lyudovik Nemis</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ton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lodvi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hukmdori Xlodvigning hukmronlik yillarini aniqlang?</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52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67</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9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25</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lang w:val="uz-Cyrl-UZ"/>
        </w:rPr>
        <w:t>D) 48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11</w:t>
      </w:r>
      <w:r>
        <w:rPr>
          <w:rFonts w:cs="Times New Roman CYR" w:ascii="Times New Roman CYR" w:hAnsi="Times New Roman CYR"/>
          <w:color w:val="C00000"/>
          <w:lang w:val="uz-Cyrl-UZ"/>
        </w:rPr>
        <w:t xml:space="preserve"> 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Frank qabilalari ustidan hukmronlik o’rnatgan Xlodvig Shimoliy Galliyani qachon egallagan?</w:t>
      </w:r>
    </w:p>
    <w:p>
      <w:pPr>
        <w:pStyle w:val="Normal"/>
        <w:widowControl w:val="false"/>
        <w:autoSpaceDE w:val="false"/>
        <w:rPr/>
      </w:pPr>
      <w:r>
        <w:rPr>
          <w:rFonts w:cs="Times New Roman CYR" w:ascii="Times New Roman CYR" w:hAnsi="Times New Roman CYR"/>
          <w:b/>
          <w:color w:val="C00000"/>
          <w:lang w:val="uz-Cyrl-UZ"/>
        </w:rPr>
        <w:t>A) 4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davlati qachon tashkil topdi?</w:t>
      </w:r>
    </w:p>
    <w:p>
      <w:pPr>
        <w:pStyle w:val="Normal"/>
        <w:widowControl w:val="false"/>
        <w:autoSpaceDE w:val="false"/>
        <w:rPr/>
      </w:pPr>
      <w:r>
        <w:rPr>
          <w:rFonts w:cs="Times New Roman CYR" w:ascii="Times New Roman CYR" w:hAnsi="Times New Roman CYR"/>
          <w:b/>
          <w:color w:val="C00000"/>
          <w:lang w:val="uz-Cyrl-UZ"/>
        </w:rPr>
        <w:t>A) 4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davlatining asoschisi k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Kar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Nemis</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ton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lodvi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Qirol Xlodvig Franklar davlatida qaysi sulola hukmronligiga asos s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olinglar sulolas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soniyaliklar sulolas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rovinglar sulolasi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petinglar sulolasi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Qirol Xlodvig Franklar davlatini boshqarishda nimaga asos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yer egaligiga va harbiy kuchlarg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da yer egaligi va oddiy xalqq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yer egaligiga va oddiy xalqq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ayda yer egaligiga va harbiy kuchla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Qirol Xlodvig Franklar davlatini viloyatlarga bo’lib boshqargan,viloyatlarni kimlar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n’o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af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ruhon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Franklar qonunlari to’plami bo’lgan “Sali haqiqati”da franklar asosan nima bilan sgug’ullanganligi ay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qonchilik va chorvachili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narmandchilik va qurolsoz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harbiy yurush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unarmandchilik va chorvachili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qonunlari to’plami bo’lgan “Sali haqiqati”da franklarda yer necha qismga b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ning barisi davlatniki bo’lg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qismga bo’linga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ga bo’li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rtga bo’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qonunlari to’plami bo’lgan “Sali haqiqati”da franklarning yaylov va o’rmondan foydalanishi haqida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qat boylar foydalang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yeri bo’lgan dehqon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mma birgalikda foydala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rlardan ijara tarzida foydalan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qonunlari to’plami bo’lgan “Sali haqiqati”da ,franklarda ayollarga yer berish yoki meros qoldi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ng muhim masala e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inchi navbatda amalga oshiril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qiqlangan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ammada ham bo’laverma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Franklar qonunlari to’plami bo’lgan “Sali haqiqati”da franklarning tabaqalanishi haqida aytilgan edi.Unga ko’ra o’ldirilgan urug’ a’zosi uchun o’ldirgan urug’ xun to’lagan.Qirol jangchilarining xuni oddiy erkin frank xunidan qancha ko’p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mart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 mart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 mar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esh mar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Franklar qiroli Xlodvig va uning qurolli kuchlari qachon xristian dinini qabul qilganlar?</w:t>
      </w:r>
    </w:p>
    <w:p>
      <w:pPr>
        <w:pStyle w:val="Normal"/>
        <w:widowControl w:val="false"/>
        <w:autoSpaceDE w:val="false"/>
        <w:rPr/>
      </w:pPr>
      <w:r>
        <w:rPr>
          <w:rFonts w:cs="Times New Roman CYR" w:ascii="Times New Roman CYR" w:hAnsi="Times New Roman CYR"/>
          <w:b/>
          <w:color w:val="C00000"/>
          <w:lang w:val="uz-Cyrl-UZ"/>
        </w:rPr>
        <w:t>A) 4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5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Qaysi davrga kelib Frank qirolligi german qirolliklari ichida eng kattasi va qudratlisiga ay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ning ikkinchi yarmiga kelib</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 boshlari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ning birinchi yarmiga keli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 asrning ikkinchi yarmiga kel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Qaysi davrga kelib Franklarda yer xususiy yerga ay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ning ikkinchi yarmiga kelib</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 boshlari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ning birinchi yarmiga keli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 asrning ikkinchi yarmiga kel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O’rta asrlarda qaram dehqonning feodal yerini ishlab berishi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bro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g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shchin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enefits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O’rta asrlarda qaram dehqonning o’ziga berilgan chek yerda yetishtirgan hosilning feodalga to’laydigan qism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bro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g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shchin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enefits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Franklar davlatida merovinglar sulolasi hukmronligi qachongacha davom etgan?</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Franklar davlatida yangi sulola-korolinglar sulolasi hukmronligi qachondan boshlangan?</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Franklarning karolinglar sulolasi asoschisi kim va u qachon taxtga o’t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lodvig,</w:t>
      </w:r>
      <w:r>
        <w:rPr>
          <w:rFonts w:cs="Times New Roman CYR" w:ascii="Times New Roman CYR" w:hAnsi="Times New Roman CYR"/>
          <w:b/>
          <w:color w:val="C00000"/>
          <w:lang w:val="uz-Cyrl-UZ"/>
        </w:rPr>
        <w:t>48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ipin,</w:t>
      </w:r>
      <w:r>
        <w:rPr>
          <w:rFonts w:cs="Times New Roman CYR" w:ascii="Times New Roman CYR" w:hAnsi="Times New Roman CYR"/>
          <w:b/>
          <w:color w:val="C00000"/>
          <w:lang w:val="uz-Cyrl-UZ"/>
        </w:rPr>
        <w:t>75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rix I,</w:t>
      </w:r>
      <w:r>
        <w:rPr>
          <w:rFonts w:cs="Times New Roman CYR" w:ascii="Times New Roman CYR" w:hAnsi="Times New Roman CYR"/>
          <w:b/>
          <w:color w:val="C00000"/>
          <w:lang w:val="uz-Cyrl-UZ"/>
        </w:rPr>
        <w:t>91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rigoriy VII,</w:t>
      </w:r>
      <w:r>
        <w:rPr>
          <w:rFonts w:cs="Times New Roman CYR" w:ascii="Times New Roman CYR" w:hAnsi="Times New Roman CYR"/>
          <w:b/>
          <w:color w:val="C00000"/>
          <w:lang w:val="uz-Cyrl-UZ"/>
        </w:rPr>
        <w:t>1024</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Frank qiroli bo’lgan Pipin qaysi Rim  Papasiga Rim viloyatini hadya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 XI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igoriy VI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tefan I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Otton 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Yevropada Rim papasi davlat qachon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ning ikkinchi yarmiga kelib</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 boshlari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ning birinchi yarmiga kelib</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VIII  asr o’rtalar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Frank qiroli Pipin qachon vafot etgan va taxtga kim o’tirgan?</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yilda,Kar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da,Genrix I</w:t>
      </w:r>
    </w:p>
    <w:p>
      <w:pPr>
        <w:pStyle w:val="Normal"/>
        <w:widowControl w:val="false"/>
        <w:autoSpaceDE w:val="false"/>
        <w:rPr/>
      </w:pP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da,Otton 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486</w:t>
      </w:r>
      <w:r>
        <w:rPr>
          <w:rFonts w:cs="Times New Roman CYR" w:ascii="Times New Roman CYR" w:hAnsi="Times New Roman CYR"/>
          <w:color w:val="C00000"/>
          <w:lang w:val="uz-Cyrl-UZ"/>
        </w:rPr>
        <w:t>-yilda,Xlodvi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ning hukmronlik yillarini aniqlang.</w:t>
      </w:r>
    </w:p>
    <w:p>
      <w:pPr>
        <w:pStyle w:val="Normal"/>
        <w:widowControl w:val="false"/>
        <w:autoSpaceDE w:val="false"/>
        <w:rPr/>
      </w:pPr>
      <w:r>
        <w:rPr>
          <w:rFonts w:cs="Times New Roman CYR" w:ascii="Times New Roman CYR" w:hAnsi="Times New Roman CYR"/>
          <w:b/>
          <w:color w:val="C00000"/>
          <w:lang w:val="uz-Cyrl-UZ"/>
        </w:rPr>
        <w:t>A) 75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6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1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7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Buyuk Karl olib borgan yurushlar miqdorini aniqlang.</w:t>
      </w:r>
    </w:p>
    <w:p>
      <w:pPr>
        <w:pStyle w:val="Normal"/>
        <w:widowControl w:val="false"/>
        <w:autoSpaceDE w:val="false"/>
        <w:rPr/>
      </w:pPr>
      <w:r>
        <w:rPr>
          <w:rFonts w:cs="Times New Roman CYR" w:ascii="Times New Roman CYR" w:hAnsi="Times New Roman CYR"/>
          <w:b/>
          <w:color w:val="C00000"/>
          <w:lang w:val="uz-Cyrl-UZ"/>
        </w:rPr>
        <w:t>A) 4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5</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5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60</w:t>
      </w:r>
      <w:r>
        <w:rPr>
          <w:rFonts w:cs="Times New Roman CYR" w:ascii="Times New Roman CYR" w:hAnsi="Times New Roman CYR"/>
          <w:color w:val="C00000"/>
          <w:lang w:val="uz-Cyrl-UZ"/>
        </w:rPr>
        <w:t xml:space="preserve"> ga yaqi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Langobardlar qirolligi qayerda tashkil topgan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rans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Italiya hududida tashkil topgan Langobardlar qirolligiga qachon yurish boshlagan?</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5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7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Buyuk Karl Italiya hududida tashkil topgan Langobardlar qirolligini qachon o’z tarkibiga qoshib oldi?</w:t>
      </w:r>
    </w:p>
    <w:p>
      <w:pPr>
        <w:pStyle w:val="Normal"/>
        <w:widowControl w:val="false"/>
        <w:autoSpaceDE w:val="false"/>
        <w:rPr/>
      </w:pP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5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7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Buyuk Karl </w:t>
      </w:r>
      <w:r>
        <w:rPr>
          <w:rFonts w:cs="Times New Roman CYR" w:ascii="Times New Roman CYR" w:hAnsi="Times New Roman CYR"/>
          <w:b/>
          <w:color w:val="C00000"/>
          <w:lang w:val="uz-Cyrl-UZ"/>
        </w:rPr>
        <w:t>778</w:t>
      </w:r>
      <w:r>
        <w:rPr>
          <w:rFonts w:cs="Times New Roman CYR" w:ascii="Times New Roman CYR" w:hAnsi="Times New Roman CYR"/>
          <w:color w:val="C00000"/>
          <w:lang w:val="uz-Cyrl-UZ"/>
        </w:rPr>
        <w:t>-yilda qayerga yurush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an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Buyuk Karl </w:t>
      </w:r>
      <w:r>
        <w:rPr>
          <w:rFonts w:cs="Times New Roman CYR" w:ascii="Times New Roman CYR" w:hAnsi="Times New Roman CYR"/>
          <w:b/>
          <w:color w:val="C00000"/>
          <w:lang w:val="uz-Cyrl-UZ"/>
        </w:rPr>
        <w:t>778</w:t>
      </w:r>
      <w:r>
        <w:rPr>
          <w:rFonts w:cs="Times New Roman CYR" w:ascii="Times New Roman CYR" w:hAnsi="Times New Roman CYR"/>
          <w:color w:val="C00000"/>
          <w:lang w:val="uz-Cyrl-UZ"/>
        </w:rPr>
        <w:t>-yilda Ispaniyaga yurush qilgan davrda Ispaniyada kimlar hukmronlik qi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smonli tur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roving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peting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Ispaniyaga yurish qilganida u yerda arablar hukmronligi o’rnatilganligi uchun bu yerning kichik bir viloyatini egallagan xolos.U yerga Ispan markasi deb nom berilib,keyinchalik bu viloyat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selona graflig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lon’ya graflig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iverpul graf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drid graf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sakslarni bo’ysundirish uchun ko’p kuch sarflagan.O’sha paytda sakslar qaysi german qabilasidan keyingi o’rinda tur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stgotlard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klarda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ndallard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vestgotla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Frank qirolligi ichida qaysi german qabilasi Reyn daryosidan Elba daryosigacha cho’zilgan juda katta hududda yash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s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k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n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estgot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ning sakslarga qarshi olib borgan urushi qancha davom etgan?</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yildan ort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yildan ortiq</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30</w:t>
      </w:r>
      <w:r>
        <w:rPr>
          <w:rFonts w:cs="Times New Roman CYR" w:ascii="Times New Roman CYR" w:hAnsi="Times New Roman CYR"/>
          <w:color w:val="C00000"/>
          <w:lang w:val="uz-Cyrl-UZ"/>
        </w:rPr>
        <w:t>-yil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yildan ko’pro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Buyuk Karlning sakslarga qarshi olib borgan urushining sanasini ko’rsating?</w:t>
      </w:r>
    </w:p>
    <w:p>
      <w:pPr>
        <w:pStyle w:val="Normal"/>
        <w:widowControl w:val="false"/>
        <w:autoSpaceDE w:val="false"/>
        <w:rPr/>
      </w:pP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04</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74</w:t>
      </w:r>
      <w:r>
        <w:rPr>
          <w:rFonts w:cs="Times New Roman CYR" w:ascii="Times New Roman CYR" w:hAnsi="Times New Roman CYR"/>
          <w:color w:val="C00000"/>
          <w:lang w:val="uz-Cyrl-UZ"/>
        </w:rPr>
        <w:t xml:space="preserve"> 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7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Imperiyasi qachon tashkil topdi?</w:t>
      </w:r>
    </w:p>
    <w:p>
      <w:pPr>
        <w:pStyle w:val="Normal"/>
        <w:widowControl w:val="false"/>
        <w:autoSpaceDE w:val="false"/>
        <w:rPr/>
      </w:pP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7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89</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ga imperatorlik toji avliyo Pyotr ibodatxonasida kiydirilgan,o’sha ibodatxona qaysi shaharda joylashgan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fina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drid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Luverpu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Yevropa yirik feodallariga imperator tamonidan immunitet yorliqlarining berilishi natijasida  feodallar bora-bora markaziy hokimiyatga bo’ysunmay qo’ydi,ayni paytda o’zlarining       mahalliy hokimiyatini egallay boshlashi natijasida yuzaga kelgan feodal tarqoqlik dav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X as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XII asr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XIII asr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X-XI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qachon vafot etgan?</w:t>
      </w:r>
    </w:p>
    <w:p>
      <w:pPr>
        <w:pStyle w:val="Normal"/>
        <w:widowControl w:val="false"/>
        <w:autoSpaceDE w:val="false"/>
        <w:rPr/>
      </w:pPr>
      <w:r>
        <w:rPr>
          <w:rFonts w:cs="Times New Roman CYR" w:ascii="Times New Roman CYR" w:hAnsi="Times New Roman CYR"/>
          <w:b/>
          <w:color w:val="C00000"/>
          <w:lang w:val="uz-Cyrl-UZ"/>
        </w:rPr>
        <w:t>A) 8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0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81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82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tuzgan davlatni Verden shahrida qachon va kimlar uchga bo’lib olgan?</w:t>
      </w:r>
    </w:p>
    <w:p>
      <w:pPr>
        <w:pStyle w:val="Normal"/>
        <w:widowControl w:val="false"/>
        <w:autoSpaceDE w:val="false"/>
        <w:rPr/>
      </w:pPr>
      <w:r>
        <w:rPr>
          <w:rFonts w:cs="Times New Roman CYR" w:ascii="Times New Roman CYR" w:hAnsi="Times New Roman CYR"/>
          <w:b/>
          <w:color w:val="C00000"/>
          <w:lang w:val="uz-Cyrl-UZ"/>
        </w:rPr>
        <w:t>A) 843</w:t>
      </w:r>
      <w:r>
        <w:rPr>
          <w:rFonts w:cs="Times New Roman CYR" w:ascii="Times New Roman CYR" w:hAnsi="Times New Roman CYR"/>
          <w:color w:val="C00000"/>
          <w:lang w:val="uz-Cyrl-UZ"/>
        </w:rPr>
        <w:t>-yilda, Lotar.Lyudovik Nemis va Kar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14</w:t>
      </w:r>
      <w:r>
        <w:rPr>
          <w:rFonts w:cs="Times New Roman CYR" w:ascii="Times New Roman CYR" w:hAnsi="Times New Roman CYR"/>
          <w:color w:val="C00000"/>
          <w:lang w:val="uz-Cyrl-UZ"/>
        </w:rPr>
        <w:t>-yilda, Lotar.Lyudovik Nemis va Karl</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A) 843</w:t>
      </w:r>
      <w:r>
        <w:rPr>
          <w:rFonts w:cs="Times New Roman CYR" w:ascii="Times New Roman CYR" w:hAnsi="Times New Roman CYR"/>
          <w:color w:val="C00000"/>
          <w:lang w:val="uz-Cyrl-UZ"/>
        </w:rPr>
        <w:t>-yilda, Lotar.Otton I va Kar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813</w:t>
      </w:r>
      <w:r>
        <w:rPr>
          <w:rFonts w:cs="Times New Roman CYR" w:ascii="Times New Roman CYR" w:hAnsi="Times New Roman CYR"/>
          <w:color w:val="C00000"/>
          <w:lang w:val="uz-Cyrl-UZ"/>
        </w:rPr>
        <w:t>-yilda, Lotar.Lyudovik Nemis va Kar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Buyuk Karl tuzgan davlatni Verden shahrida uchga bo’lib olgan o’sha hududlarni belgil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iyaning Shimoliy,G’arbiy va Janubiy qism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Germaniya va Italiya davlatlar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Angliya va Italiya davlat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ransiya,Germaniya va Ispaniya davlat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uyuk Karl imperiyasining bir-birida mustaqil uch davlatga bo’lingan sanasini ko’rsating.</w:t>
      </w:r>
    </w:p>
    <w:p>
      <w:pPr>
        <w:pStyle w:val="Normal"/>
        <w:widowControl w:val="false"/>
        <w:autoSpaceDE w:val="false"/>
        <w:rPr/>
      </w:pPr>
      <w:r>
        <w:rPr>
          <w:rFonts w:cs="Times New Roman CYR" w:ascii="Times New Roman CYR" w:hAnsi="Times New Roman CYR"/>
          <w:b/>
          <w:color w:val="C00000"/>
          <w:lang w:val="uz-Cyrl-UZ"/>
        </w:rPr>
        <w:t>A) 8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5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81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843</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Korolinglar sulolasining Fransiyadagi hukmronligi qachongacha davom etgan?</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87</w:t>
      </w:r>
      <w:r>
        <w:rPr>
          <w:rFonts w:cs="Times New Roman CYR" w:ascii="Times New Roman CYR" w:hAnsi="Times New Roman CYR"/>
          <w:color w:val="C00000"/>
          <w:lang w:val="uz-Cyrl-UZ"/>
        </w:rPr>
        <w:t>-yilda Parij viloyatining birinchi grafi Robert Zo’rning avlodi Gugo Kapet Fransiya taxtini egallagan.Shu tariqa Fransiyada qaysi yangi sulola hukmronligi boshlangan?</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soniyali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roling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roving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peting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O’rta asrlarda Fransiyada yirik feodallarga imperator tamonidan immunitet yorliqlarining berilishi ularning mavqeini yanada oshirib yuborgan.O’sha </w:t>
      </w:r>
      <w:r>
        <w:rPr>
          <w:rFonts w:cs="Times New Roman CYR" w:ascii="Times New Roman CYR" w:hAnsi="Times New Roman CYR"/>
          <w:i/>
          <w:iCs/>
          <w:color w:val="C00000"/>
          <w:lang w:val="uz-Cyrl-UZ"/>
        </w:rPr>
        <w:t>immunitet yorliq</w:t>
      </w:r>
      <w:r>
        <w:rPr>
          <w:rFonts w:cs="Times New Roman CYR" w:ascii="Times New Roman CYR" w:hAnsi="Times New Roman CYR"/>
          <w:color w:val="C00000"/>
          <w:lang w:val="uz-Cyrl-UZ"/>
        </w:rPr>
        <w:t>larining nima ekanligini aniqlang?</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eodallarga o’sha yerdan o’zlari uchun uy-joy solish imkoniyati e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eodallar yer-mulkining daxlsizligi haqidagi hujjat</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eodallarga qo’shni davlatlar bilan savdo qilish uchun hujjat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feodallar uchun soliq yig’ish imkoniyati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Muqaddas Rim imperiyasi deyilganda ......................... tushinila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ermaniya imperiyas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Rim imperiyas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 xml:space="preserve">Franklar imperiyasi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 xml:space="preserve">Ispaniya qirollig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Verden shartnomasiga ko’ra “Sharqiy franklar yerlari” (Germaniy</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 xml:space="preserve"> Buyuk Karlning qaysi nabirasiga tekkan e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Lot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Kar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Lyudovik Nemis</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Otton 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Korolinglar sulolasi Germaniyada qaysi yilgacha hukmronlik qilgan?</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19</w:t>
      </w:r>
      <w:r>
        <w:rPr>
          <w:rFonts w:cs="Times New Roman CYR" w:ascii="Times New Roman CYR" w:hAnsi="Times New Roman CYR"/>
          <w:color w:val="C00000"/>
          <w:lang w:val="uz-Cyrl-UZ"/>
        </w:rPr>
        <w:t>-yilda  germaniya feodallari qaysi Saksoniya gersogini qirollik taxtiga o’tqazganlar?</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enrix 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Otton 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ugo Kape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Ioann X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eastAsia="Times New Roman CYR" w:cs="Times New Roman CYR"/>
          <w:color w:val="C00000"/>
          <w:lang w:val="en-GB"/>
        </w:rPr>
      </w:pPr>
      <w:r>
        <w:rPr>
          <w:rFonts w:eastAsia="Times New Roman CYR" w:cs="Times New Roman CYR" w:ascii="Times New Roman CYR" w:hAnsi="Times New Roman CYR"/>
          <w:color w:val="C00000"/>
          <w:lang w:val="en-GB"/>
        </w:rPr>
        <w:t xml:space="preserve">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saksoniyaliklar sulolasi hukmronligi qachondan boshlandi?</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O’rta asrlarda Germaniyada qirol hokimiyati kimlarga tayanar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eodallarg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ritsarlarg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dvoryanlar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burjuaziya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b/>
          <w:color w:val="C00000"/>
          <w:lang w:val="en-GB"/>
        </w:rPr>
        <w:t>936</w:t>
      </w:r>
      <w:r>
        <w:rPr>
          <w:rFonts w:cs="Times New Roman CYR" w:ascii="Times New Roman CYR" w:hAnsi="Times New Roman CYR"/>
          <w:color w:val="C00000"/>
          <w:lang w:val="en-GB"/>
        </w:rPr>
        <w:t>-yilda Germaniya taxtiga kim o’tirgan?</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enrix 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Otton 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ugo Kape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Ioann X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Otton I qachon Shimoliy Italiyani egallashga muvaffaq bo’lgan?</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w:t>
      </w:r>
      <w:r>
        <w:rPr>
          <w:rFonts w:cs="Times New Roman CYR" w:ascii="Times New Roman CYR" w:hAnsi="Times New Roman CYR"/>
          <w:b/>
          <w:color w:val="C00000"/>
          <w:lang w:val="en-GB"/>
        </w:rPr>
        <w:t>5</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Otton I qachon Rim Papasi Ioann XII ni Papa taxtiga o’tqazgan?</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w:t>
      </w:r>
      <w:r>
        <w:rPr>
          <w:rFonts w:cs="Times New Roman CYR" w:ascii="Times New Roman CYR" w:hAnsi="Times New Roman CYR"/>
          <w:b/>
          <w:color w:val="C00000"/>
          <w:lang w:val="en-GB"/>
        </w:rPr>
        <w:t>5</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Rim papasi Ioann XII qachon Otton I ga imperatorlik tojini kiygazdi?</w:t>
      </w:r>
    </w:p>
    <w:p>
      <w:pPr>
        <w:pStyle w:val="Normal"/>
        <w:widowControl w:val="false"/>
        <w:autoSpaceDE w:val="false"/>
        <w:rPr/>
      </w:pPr>
      <w:r>
        <w:rPr>
          <w:rFonts w:cs="Times New Roman CYR" w:ascii="Times New Roman CYR" w:hAnsi="Times New Roman CYR"/>
          <w:b/>
          <w:color w:val="C00000"/>
          <w:lang w:val="uz-Cyrl-UZ"/>
        </w:rPr>
        <w:t>A) 9</w:t>
      </w:r>
      <w:r>
        <w:rPr>
          <w:rFonts w:cs="Times New Roman CYR" w:ascii="Times New Roman CYR" w:hAnsi="Times New Roman CYR"/>
          <w:b/>
          <w:color w:val="C00000"/>
          <w:lang w:val="en-GB"/>
        </w:rPr>
        <w:t>6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1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 imperiyasi qachon tashkil topgan?</w:t>
      </w:r>
    </w:p>
    <w:p>
      <w:pPr>
        <w:pStyle w:val="Normal"/>
        <w:widowControl w:val="false"/>
        <w:autoSpaceDE w:val="false"/>
        <w:rPr/>
      </w:pPr>
      <w:r>
        <w:rPr>
          <w:rFonts w:cs="Times New Roman CYR" w:ascii="Times New Roman CYR" w:hAnsi="Times New Roman CYR"/>
          <w:b/>
          <w:color w:val="C00000"/>
          <w:lang w:val="uz-Cyrl-UZ"/>
        </w:rPr>
        <w:t>A) 9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w:t>
      </w:r>
      <w:r>
        <w:rPr>
          <w:rFonts w:cs="Times New Roman CYR" w:ascii="Times New Roman CYR" w:hAnsi="Times New Roman CYR"/>
          <w:b/>
          <w:color w:val="C00000"/>
          <w:lang w:val="en-GB"/>
        </w:rPr>
        <w:t>6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6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b/>
          <w:color w:val="C00000"/>
          <w:lang w:val="en-GB"/>
        </w:rPr>
        <w:t>962</w:t>
      </w:r>
      <w:r>
        <w:rPr>
          <w:rFonts w:cs="Times New Roman CYR" w:ascii="Times New Roman CYR" w:hAnsi="Times New Roman CYR"/>
          <w:color w:val="C00000"/>
          <w:lang w:val="en-GB"/>
        </w:rPr>
        <w:t>-yilda tashkil topgan Germaniya imperiyasi nima deb atal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Muqaddas Imper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Muqaddas Rim Imperiyas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Muqaddas Ittifo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Muqaddas Franklar Imperiy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 imperatori Otton I qo’shni imperiya-Vizantiya bilan munosabatlarini nimalar  orqali yaxshilashga erish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nikoh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diplomatik aloqa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savdo-sotiq ish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 xml:space="preserve"> shartnom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da saksoniyaliklar hukmronligi qachon barham topdi?</w:t>
      </w:r>
    </w:p>
    <w:p>
      <w:pPr>
        <w:pStyle w:val="Normal"/>
        <w:widowControl w:val="false"/>
        <w:autoSpaceDE w:val="false"/>
        <w:rPr/>
      </w:pPr>
      <w:r>
        <w:rPr>
          <w:rFonts w:cs="Times New Roman CYR" w:ascii="Times New Roman CYR" w:hAnsi="Times New Roman CYR"/>
          <w:b/>
          <w:color w:val="C00000"/>
          <w:lang w:val="en-GB"/>
        </w:rPr>
        <w:t>A) 1024</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A) 1125</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A) 1076</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GB"/>
        </w:rPr>
        <w:t>D) 1122</w:t>
      </w:r>
      <w:r>
        <w:rPr>
          <w:rFonts w:cs="Times New Roman CYR" w:ascii="Times New Roman CYR" w:hAnsi="Times New Roman CYR"/>
          <w:color w:val="C00000"/>
          <w:lang w:val="en-GB"/>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da Frankoniya sulolasi hukmronligi qachon o’rnatilgan?</w:t>
      </w:r>
    </w:p>
    <w:p>
      <w:pPr>
        <w:pStyle w:val="Normal"/>
        <w:widowControl w:val="false"/>
        <w:autoSpaceDE w:val="false"/>
        <w:rPr/>
      </w:pPr>
      <w:r>
        <w:rPr>
          <w:rFonts w:cs="Times New Roman CYR" w:ascii="Times New Roman CYR" w:hAnsi="Times New Roman CYR"/>
          <w:b/>
          <w:color w:val="C00000"/>
          <w:lang w:val="en-GB"/>
        </w:rPr>
        <w:t>A) 1024</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A) 1125</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GB"/>
        </w:rPr>
        <w:t>A) 1076</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GB"/>
        </w:rPr>
        <w:t>D) 1122</w:t>
      </w:r>
      <w:r>
        <w:rPr>
          <w:rFonts w:cs="Times New Roman CYR" w:ascii="Times New Roman CYR" w:hAnsi="Times New Roman CYR"/>
          <w:color w:val="C00000"/>
          <w:lang w:val="en-GB"/>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Frankoniya sulolasi hukmronligiga kim asos solgan?</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enrix 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Otton 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ugo Kape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Konrad 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Frankoniya sulolasi hukmronlik qilgan yillarini aniqlang.</w:t>
      </w:r>
    </w:p>
    <w:p>
      <w:pPr>
        <w:pStyle w:val="Normal"/>
        <w:widowControl w:val="false"/>
        <w:autoSpaceDE w:val="false"/>
        <w:rPr/>
      </w:pPr>
      <w:r>
        <w:rPr>
          <w:rFonts w:cs="Times New Roman CYR" w:ascii="Times New Roman CYR" w:hAnsi="Times New Roman CYR"/>
          <w:b/>
          <w:color w:val="C00000"/>
          <w:lang w:val="en-GB"/>
        </w:rPr>
        <w:t>A) 1024</w:t>
      </w:r>
      <w:r>
        <w:rPr>
          <w:rFonts w:cs="Times New Roman CYR" w:ascii="Times New Roman CYR" w:hAnsi="Times New Roman CYR"/>
          <w:color w:val="C00000"/>
          <w:lang w:val="en-GB"/>
        </w:rPr>
        <w:t>-</w:t>
      </w:r>
      <w:r>
        <w:rPr>
          <w:rFonts w:cs="Times New Roman CYR" w:ascii="Times New Roman CYR" w:hAnsi="Times New Roman CYR"/>
          <w:b/>
          <w:color w:val="C00000"/>
          <w:lang w:val="en-GB"/>
        </w:rPr>
        <w:t>1125</w:t>
      </w:r>
      <w:r>
        <w:rPr>
          <w:rFonts w:cs="Times New Roman CYR" w:ascii="Times New Roman CYR" w:hAnsi="Times New Roman CYR"/>
          <w:color w:val="C00000"/>
          <w:lang w:val="en-GB"/>
        </w:rPr>
        <w:t xml:space="preserve"> 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A) 1125</w:t>
      </w:r>
      <w:r>
        <w:rPr>
          <w:rFonts w:cs="Times New Roman CYR" w:ascii="Times New Roman CYR" w:hAnsi="Times New Roman CYR"/>
          <w:color w:val="C00000"/>
          <w:lang w:val="en-GB"/>
        </w:rPr>
        <w:t>-</w:t>
      </w:r>
      <w:r>
        <w:rPr>
          <w:rFonts w:cs="Times New Roman CYR" w:ascii="Times New Roman CYR" w:hAnsi="Times New Roman CYR"/>
          <w:b/>
          <w:color w:val="C00000"/>
          <w:lang w:val="en-GB"/>
        </w:rPr>
        <w:t>1180</w:t>
      </w:r>
      <w:r>
        <w:rPr>
          <w:rFonts w:cs="Times New Roman CYR" w:ascii="Times New Roman CYR" w:hAnsi="Times New Roman CYR"/>
          <w:color w:val="C00000"/>
          <w:lang w:val="en-GB"/>
        </w:rPr>
        <w:t xml:space="preserve"> yillar</w:t>
      </w:r>
    </w:p>
    <w:p>
      <w:pPr>
        <w:pStyle w:val="Normal"/>
        <w:widowControl w:val="false"/>
        <w:autoSpaceDE w:val="false"/>
        <w:rPr/>
      </w:pPr>
      <w:r>
        <w:rPr>
          <w:rFonts w:cs="Times New Roman CYR" w:ascii="Times New Roman CYR" w:hAnsi="Times New Roman CYR"/>
          <w:b/>
          <w:color w:val="C00000"/>
          <w:lang w:val="en-GB"/>
        </w:rPr>
        <w:t>A) 1076</w:t>
      </w:r>
      <w:r>
        <w:rPr>
          <w:rFonts w:cs="Times New Roman CYR" w:ascii="Times New Roman CYR" w:hAnsi="Times New Roman CYR"/>
          <w:color w:val="C00000"/>
          <w:lang w:val="en-GB"/>
        </w:rPr>
        <w:t>-</w:t>
      </w:r>
      <w:r>
        <w:rPr>
          <w:rFonts w:cs="Times New Roman CYR" w:ascii="Times New Roman CYR" w:hAnsi="Times New Roman CYR"/>
          <w:b/>
          <w:color w:val="C00000"/>
          <w:lang w:val="en-GB"/>
        </w:rPr>
        <w:t>1125</w:t>
      </w:r>
      <w:r>
        <w:rPr>
          <w:rFonts w:cs="Times New Roman CYR" w:ascii="Times New Roman CYR" w:hAnsi="Times New Roman CYR"/>
          <w:color w:val="C00000"/>
          <w:lang w:val="en-GB"/>
        </w:rPr>
        <w:t xml:space="preserve"> yillar</w:t>
      </w:r>
    </w:p>
    <w:p>
      <w:pPr>
        <w:pStyle w:val="Normal"/>
        <w:widowControl w:val="false"/>
        <w:autoSpaceDE w:val="false"/>
        <w:rPr/>
      </w:pPr>
      <w:r>
        <w:rPr>
          <w:rFonts w:cs="Times New Roman CYR" w:ascii="Times New Roman CYR" w:hAnsi="Times New Roman CYR"/>
          <w:b/>
          <w:color w:val="C00000"/>
          <w:lang w:val="en-GB"/>
        </w:rPr>
        <w:t>D) 1122</w:t>
      </w:r>
      <w:r>
        <w:rPr>
          <w:rFonts w:cs="Times New Roman CYR" w:ascii="Times New Roman CYR" w:hAnsi="Times New Roman CYR"/>
          <w:color w:val="C00000"/>
          <w:lang w:val="en-GB"/>
        </w:rPr>
        <w:t>-</w:t>
      </w:r>
      <w:r>
        <w:rPr>
          <w:rFonts w:cs="Times New Roman CYR" w:ascii="Times New Roman CYR" w:hAnsi="Times New Roman CYR"/>
          <w:b/>
          <w:color w:val="C00000"/>
          <w:lang w:val="en-GB"/>
        </w:rPr>
        <w:t>1222</w:t>
      </w:r>
      <w:r>
        <w:rPr>
          <w:rFonts w:cs="Times New Roman CYR" w:ascii="Times New Roman CYR" w:hAnsi="Times New Roman CYR"/>
          <w:color w:val="C00000"/>
          <w:lang w:val="en-GB"/>
        </w:rPr>
        <w:t xml:space="preserve"> 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da imperator Konrad II ritsarlarga beriladigan chek yerlar (len)ni meros qoldirish to’g’risida qonun chiqaradi.Bu qonun qayerlarda joriy etil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ransiya va Germaniya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taliya va Germaniya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spaniya va Italiya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Fransiya va Italiya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da XI asrga kelib ruhoniylar Papa saylashda dunyoviy feodallarning ishtirokiga qarshi chiqdilar.Bu harakat tashkilotchisi bo’lgan Rim Papasini aniqlang.</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Grigoriy  VI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oann XI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Stefan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Urban 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imperator Genrix IV qachon Rim Papasi Grigoriy VII ni Papalik taxtidan tushirish haqida qaror qabul qildi?</w:t>
      </w:r>
    </w:p>
    <w:p>
      <w:pPr>
        <w:pStyle w:val="Normal"/>
        <w:widowControl w:val="false"/>
        <w:autoSpaceDE w:val="false"/>
        <w:rPr/>
      </w:pPr>
      <w:r>
        <w:rPr>
          <w:rFonts w:cs="Times New Roman CYR" w:ascii="Times New Roman CYR" w:hAnsi="Times New Roman CYR"/>
          <w:b/>
          <w:color w:val="C00000"/>
          <w:lang w:val="en-GB"/>
        </w:rPr>
        <w:t>A) 1024</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A) 1125</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A) 1076</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GB"/>
        </w:rPr>
        <w:t>D) 1122</w:t>
      </w:r>
      <w:r>
        <w:rPr>
          <w:rFonts w:cs="Times New Roman CYR" w:ascii="Times New Roman CYR" w:hAnsi="Times New Roman CYR"/>
          <w:color w:val="C00000"/>
          <w:lang w:val="en-GB"/>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Germaniyada Imperatorlar bilan Rim Papalari o’rtasidagi kurash qaysi yili Vorms konkordati imzolanishi bilan tugadi.</w:t>
      </w:r>
    </w:p>
    <w:p>
      <w:pPr>
        <w:pStyle w:val="Normal"/>
        <w:widowControl w:val="false"/>
        <w:autoSpaceDE w:val="false"/>
        <w:rPr/>
      </w:pPr>
      <w:r>
        <w:rPr>
          <w:rFonts w:cs="Times New Roman CYR" w:ascii="Times New Roman CYR" w:hAnsi="Times New Roman CYR"/>
          <w:b/>
          <w:color w:val="C00000"/>
          <w:lang w:val="en-GB"/>
        </w:rPr>
        <w:t>A) 1024</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A) 1125</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A) 1076</w:t>
      </w:r>
      <w:r>
        <w:rPr>
          <w:rFonts w:cs="Times New Roman CYR" w:ascii="Times New Roman CYR" w:hAnsi="Times New Roman CYR"/>
          <w:color w:val="C00000"/>
          <w:lang w:val="en-GB"/>
        </w:rPr>
        <w:t>-yilda</w:t>
      </w:r>
    </w:p>
    <w:p>
      <w:pPr>
        <w:pStyle w:val="Normal"/>
        <w:widowControl w:val="false"/>
        <w:autoSpaceDE w:val="false"/>
        <w:rPr/>
      </w:pPr>
      <w:r>
        <w:rPr>
          <w:rFonts w:cs="Times New Roman CYR" w:ascii="Times New Roman CYR" w:hAnsi="Times New Roman CYR"/>
          <w:b/>
          <w:color w:val="C00000"/>
          <w:lang w:val="en-GB"/>
        </w:rPr>
        <w:t>D) 1122</w:t>
      </w:r>
      <w:r>
        <w:rPr>
          <w:rFonts w:cs="Times New Roman CYR" w:ascii="Times New Roman CYR" w:hAnsi="Times New Roman CYR"/>
          <w:color w:val="C00000"/>
          <w:lang w:val="en-GB"/>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Imperatorlar bilan Rim Papalari o’rtasidagi kurash Vorms konkordati imzolanishi bilan tugadi.Yepiskoplikka saylangan ruhoniyning saylanganligi haqidagi belgi ikki qismdan iborat bo’lib,uning birinchisi nima va uni kim bergan?</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mperiya hassasi,imperato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uzuk va hassa,Pap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kitob va hassa,Imperato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imperiya hassasi,Pap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Imperatorlar bilan Rim Papalari o’rtasidagi kurash Vorms konkordati imzolanishi bilan tugadi.Yepiskoplikka saylangan ruhoniyning saylanganligi haqidagi belgi ikki qismdan iborat bo’lib,uning ikkinchisi nima va uni kim bergan?</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mperiya hassasi,imperato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uzuk va hassa,Pap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kitob va hassa,Imperato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imperiya hassasi,Pap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Germaniyada Imperatorlar bilan Rim Papalari o’rtasidagi kurash Vorms konkordati imzolanishi bilan tugadi.Yepiskoplikka saylangan ruhoniyning saylanganligi haqidagi belgi ikki qismdan iborat bo’lib,uning ikkinchisi bo’lgan imperator hassasi qanday ramziy ma’noga ega ed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mperiya hassasi-bu yepiskoplarning imperatorga qaramligini bildira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 xml:space="preserve">Imperiya hassasi-bu yepiskoplarni imperatorning qo’llab quvvatlashi </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Imperiya hassasi-yepiskoplarning imperator vassali ekanligini anglata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Imperiya hassasi –imperatorning yepiskoplarga yon bosishini bildir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en-GB"/>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en-GB"/>
        </w:rPr>
        <w:t>4</w:t>
      </w:r>
      <w:r>
        <w:rPr>
          <w:rFonts w:cs="Times New Roman CYR" w:ascii="Times New Roman CYR" w:hAnsi="Times New Roman CYR"/>
          <w:color w:val="C00000"/>
          <w:lang w:val="uz-Cyrl-UZ"/>
        </w:rPr>
        <w:t>)</w:t>
      </w:r>
      <w:r>
        <w:rPr>
          <w:rFonts w:cs="Times New Roman CYR" w:ascii="Times New Roman CYR" w:hAnsi="Times New Roman CYR"/>
          <w:color w:val="C00000"/>
          <w:lang w:val="en-GB"/>
        </w:rPr>
        <w:t xml:space="preserve"> Muqaddas Rim imperiyasida bo’lgan Immunitet huquqi-nima?</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yepiskoplar shaxsi daxlsizlig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dvoryanlar shaxsi daxlsizligi</w:t>
      </w:r>
    </w:p>
    <w:p>
      <w:pPr>
        <w:pStyle w:val="Normal"/>
        <w:widowControl w:val="false"/>
        <w:autoSpaceDE w:val="false"/>
        <w:rPr/>
      </w:pPr>
      <w:r>
        <w:rPr>
          <w:rFonts w:cs="Times New Roman CYR" w:ascii="Times New Roman CYR" w:hAnsi="Times New Roman CYR"/>
          <w:b/>
          <w:color w:val="C00000"/>
          <w:lang w:val="en-GB"/>
        </w:rPr>
        <w:t xml:space="preserve">A) </w:t>
      </w:r>
      <w:r>
        <w:rPr>
          <w:rFonts w:cs="Times New Roman CYR" w:ascii="Times New Roman CYR" w:hAnsi="Times New Roman CYR"/>
          <w:color w:val="C00000"/>
          <w:lang w:val="en-GB"/>
        </w:rPr>
        <w:t>feodallar shaxsi daxlsiz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en-GB"/>
        </w:rPr>
        <w:t>abbatlar shaxsi huquq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V asrgacha Britaniya qaysi davlatga qaram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kedon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V asrning o’rtalaridan boshlab Britaniyaga german qabilalaridan qaysilari bostirib kira boshla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o-sakslar va yut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k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n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estgot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V asrning o’rtalaridan boshlab Britaniyaga german qabilalaridan bostirib kirishi natijasida nechta germanlarning qirolliklari tashkil etilgan?</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 ga yaqi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VIII asr o’rtalariga kelib Britaniyada yetakchiga aylangan qirollik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iya qirollig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esseks qirollig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rmandiya gersog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ritaniya qirol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VIII asr o’rtalariga kelib Britaniyada yetakchiga aylangan Uesseks qirollikning qirol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kber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e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nu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Eduar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Britaniyani </w:t>
      </w:r>
      <w:r>
        <w:rPr>
          <w:rFonts w:cs="Times New Roman CYR" w:ascii="Times New Roman CYR" w:hAnsi="Times New Roman CYR"/>
          <w:b/>
          <w:color w:val="C00000"/>
          <w:lang w:val="uz-Cyrl-UZ"/>
        </w:rPr>
        <w:t>829</w:t>
      </w:r>
      <w:r>
        <w:rPr>
          <w:rFonts w:cs="Times New Roman CYR" w:ascii="Times New Roman CYR" w:hAnsi="Times New Roman CYR"/>
          <w:color w:val="C00000"/>
          <w:lang w:val="uz-Cyrl-UZ"/>
        </w:rPr>
        <w:t>-yilda butun mamlakatni yagona davlatga birlashtirishga erishgan qirol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kber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ed</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nu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Eduar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Birlashgan Ang-saks qirolligining asosiy dushmani IX asrda tashkil topgan qaysi qurollik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rveg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vets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otland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O’rta asrlarda Daniya qirolligi qancha vaqt Angliyaga hujum qilib tu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kam bir as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kam ikki as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kam uch as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kam to’rt 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Daniya Angliyaning katta qismini bosib olgan sanani ko’rsating.</w:t>
      </w:r>
    </w:p>
    <w:p>
      <w:pPr>
        <w:pStyle w:val="Normal"/>
        <w:widowControl w:val="false"/>
        <w:autoSpaceDE w:val="false"/>
        <w:rPr/>
      </w:pPr>
      <w:r>
        <w:rPr>
          <w:rFonts w:cs="Times New Roman CYR" w:ascii="Times New Roman CYR" w:hAnsi="Times New Roman CYR"/>
          <w:b/>
          <w:color w:val="C00000"/>
          <w:lang w:val="uz-Cyrl-UZ"/>
        </w:rPr>
        <w:t>A) 8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4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ngliya qiroli Buyuk Alfred qachon daniyaliklar bilan sulh shartnomasini tuzishga erishgan?</w:t>
      </w:r>
    </w:p>
    <w:p>
      <w:pPr>
        <w:pStyle w:val="Normal"/>
        <w:widowControl w:val="false"/>
        <w:autoSpaceDE w:val="false"/>
        <w:rPr/>
      </w:pPr>
      <w:r>
        <w:rPr>
          <w:rFonts w:cs="Times New Roman CYR" w:ascii="Times New Roman CYR" w:hAnsi="Times New Roman CYR"/>
          <w:b/>
          <w:color w:val="C00000"/>
          <w:lang w:val="uz-Cyrl-UZ"/>
        </w:rPr>
        <w:t>A) 8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4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6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Angliya qiroli Buyuk Alfred </w:t>
      </w:r>
      <w:r>
        <w:rPr>
          <w:rFonts w:cs="Times New Roman CYR" w:ascii="Times New Roman CYR" w:hAnsi="Times New Roman CYR"/>
          <w:b/>
          <w:color w:val="C00000"/>
          <w:lang w:val="uz-Cyrl-UZ"/>
        </w:rPr>
        <w:t>879</w:t>
      </w:r>
      <w:r>
        <w:rPr>
          <w:rFonts w:cs="Times New Roman CYR" w:ascii="Times New Roman CYR" w:hAnsi="Times New Roman CYR"/>
          <w:color w:val="C00000"/>
          <w:lang w:val="uz-Cyrl-UZ"/>
        </w:rPr>
        <w:t>-yilda daniyaliklar bilan sulh shartnomasini tuzishga erishgan.Unga ko’ra Angliya ikki qismga bo’lingan.Mamlakatning qaysi qismi Daniyaga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g’arb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sharqiy</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sharq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 shimoliy-g’arb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X asr oxiri-XI asr boshlarida Daniyaning tajovuzi yanada kuchaydi.Buning oqibatida Angliya davlat mustaqilligini butunlay yo’qotdi.Bu hodisa qaysi daniya qiroli davrida yuz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kber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ed</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nu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Eduar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Britaniyani yagona davlatga birlashtirishga erishgan qirol Ekbertning hukmronlik yillarini aniqlang.</w:t>
      </w:r>
    </w:p>
    <w:p>
      <w:pPr>
        <w:pStyle w:val="Normal"/>
        <w:widowControl w:val="false"/>
        <w:autoSpaceDE w:val="false"/>
        <w:rPr/>
      </w:pPr>
      <w:r>
        <w:rPr>
          <w:rFonts w:cs="Times New Roman CYR" w:ascii="Times New Roman CYR" w:hAnsi="Times New Roman CYR"/>
          <w:b/>
          <w:color w:val="C00000"/>
          <w:lang w:val="uz-Cyrl-UZ"/>
        </w:rPr>
        <w:t>A) 80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3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01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3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7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48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11</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Daniya qirolligida </w:t>
      </w:r>
      <w:r>
        <w:rPr>
          <w:rFonts w:cs="Times New Roman CYR" w:ascii="Times New Roman CYR" w:hAnsi="Times New Roman CYR"/>
          <w:b/>
          <w:color w:val="C00000"/>
          <w:lang w:val="uz-Cyrl-UZ"/>
        </w:rPr>
        <w:t>101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35</w:t>
      </w:r>
      <w:r>
        <w:rPr>
          <w:rFonts w:cs="Times New Roman CYR" w:ascii="Times New Roman CYR" w:hAnsi="Times New Roman CYR"/>
          <w:color w:val="C00000"/>
          <w:lang w:val="uz-Cyrl-UZ"/>
        </w:rPr>
        <w:t>-yillarda hukmronlik qilgan qirolni top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kber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ed</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nu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Eduar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 asr oxiri-XI asr boshlarida Daniyaning tajovuzi yanada kuchaydi.Buning oqibatida Angliya davlat mustaqilligini butunlay yo’qotdi.Bu hodisa Daniya qiroli Kanut davrida yuz bergan.Bu istilo natijasida Daniya,Norvegiya,Shvetsiya,Angliya va Shotlandiyadan iborat nima deb ataluvchi davlat tuz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imol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42</w:t>
      </w:r>
      <w:r>
        <w:rPr>
          <w:rFonts w:cs="Times New Roman CYR" w:ascii="Times New Roman CYR" w:hAnsi="Times New Roman CYR"/>
          <w:color w:val="C00000"/>
          <w:lang w:val="uz-Cyrl-UZ"/>
        </w:rPr>
        <w:t>-yilda Angliyada angl-saks sulolasi hukmronligi tiklandi.Qirollik taxtini kim egal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kber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ed</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nu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Eduar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Normandiya gersogi Vilgelm qirol Eduardning vafotidan so’ng Angliya taxtini bosib olib o’zini Angliya qiroli deb e’lon qilgan sanani aniqlang.</w:t>
      </w:r>
    </w:p>
    <w:p>
      <w:pPr>
        <w:pStyle w:val="Normal"/>
        <w:widowControl w:val="false"/>
        <w:autoSpaceDE w:val="false"/>
        <w:rPr/>
      </w:pPr>
      <w:r>
        <w:rPr>
          <w:rFonts w:cs="Times New Roman CYR" w:ascii="Times New Roman CYR" w:hAnsi="Times New Roman CYR"/>
          <w:b/>
          <w:color w:val="C00000"/>
          <w:lang w:val="uz-Cyrl-UZ"/>
        </w:rPr>
        <w:t>A) 8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4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6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ngl-sakslar jamiyatida tabaqalanish jarayoni kuchayib borgan.Shunga ko’ra katta yer egasining xuni mustaqil dehqon xunidan qancha ko’p bo’lgan?</w:t>
      </w:r>
    </w:p>
    <w:p>
      <w:pPr>
        <w:pStyle w:val="Normal"/>
        <w:widowControl w:val="false"/>
        <w:autoSpaceDE w:val="false"/>
        <w:rPr/>
      </w:pPr>
      <w:r>
        <w:rPr>
          <w:rFonts w:cs="Times New Roman CYR" w:ascii="Times New Roman CYR" w:hAnsi="Times New Roman CYR"/>
          <w:b/>
          <w:color w:val="C00000"/>
          <w:lang w:val="uz-Cyrl-UZ"/>
        </w:rPr>
        <w:t>A) 6</w:t>
      </w:r>
      <w:r>
        <w:rPr>
          <w:rFonts w:cs="Times New Roman CYR" w:ascii="Times New Roman CYR" w:hAnsi="Times New Roman CYR"/>
          <w:color w:val="C00000"/>
          <w:lang w:val="uz-Cyrl-UZ"/>
        </w:rPr>
        <w:t>-mart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w:t>
      </w:r>
      <w:r>
        <w:rPr>
          <w:rFonts w:cs="Times New Roman CYR" w:ascii="Times New Roman CYR" w:hAnsi="Times New Roman CYR"/>
          <w:color w:val="C00000"/>
          <w:lang w:val="uz-Cyrl-UZ"/>
        </w:rPr>
        <w:t>-mart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8</w:t>
      </w:r>
      <w:r>
        <w:rPr>
          <w:rFonts w:cs="Times New Roman CYR" w:ascii="Times New Roman CYR" w:hAnsi="Times New Roman CYR"/>
          <w:color w:val="C00000"/>
          <w:lang w:val="uz-Cyrl-UZ"/>
        </w:rPr>
        <w:t>-marta</w:t>
      </w:r>
    </w:p>
    <w:p>
      <w:pPr>
        <w:pStyle w:val="Normal"/>
        <w:widowControl w:val="false"/>
        <w:autoSpaceDE w:val="false"/>
        <w:rPr/>
      </w:pPr>
      <w:r>
        <w:rPr>
          <w:rFonts w:cs="Times New Roman CYR" w:ascii="Times New Roman CYR" w:hAnsi="Times New Roman CYR"/>
          <w:b/>
          <w:color w:val="C00000"/>
          <w:lang w:val="uz-Cyrl-UZ"/>
        </w:rPr>
        <w:t>D) 9</w:t>
      </w:r>
      <w:r>
        <w:rPr>
          <w:rFonts w:cs="Times New Roman CYR" w:ascii="Times New Roman CYR" w:hAnsi="Times New Roman CYR"/>
          <w:color w:val="C00000"/>
          <w:lang w:val="uz-Cyrl-UZ"/>
        </w:rPr>
        <w:t>-mar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ngl-saks jamiyatida jamoa boshqaruvi mavjud bo’lgan.Uning asosi qishloq bo’lib,uni ................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af</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erif</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soqol</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vory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ngl-saks jamiyatida jamoa boshqaruvi mavjud bo’lgan.Mamlakat grafliklarga bo’lingan.Ularni............. deb ataluvchi davlat amaldori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af</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erif</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soqol</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vory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ngl-saks jamiyatida jamoa boshqaruvi mavjud bo’lgan.Undagi qishloq jamoalari vakillarining majlisi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alq majlisi” </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shyuzlar kenga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zboshilar majl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onolar kenga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ngliyada o’rta asrlarda qirol huzurida qanday yig’in chaqirilib tu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alq majlisi” </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shyuzlar kengas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zboshilar majl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onolar kenga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ngliyada qirol Etelstanning qaysi yili chiqarilgan farmoniga ko’ra,har bir erkin kishi o’ziga xo’jayin(lor</w:t>
      </w: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opishi shart edi?</w:t>
      </w:r>
    </w:p>
    <w:p>
      <w:pPr>
        <w:pStyle w:val="Normal"/>
        <w:widowControl w:val="false"/>
        <w:autoSpaceDE w:val="false"/>
        <w:rPr/>
      </w:pPr>
      <w:r>
        <w:rPr>
          <w:rFonts w:cs="Times New Roman CYR" w:ascii="Times New Roman CYR" w:hAnsi="Times New Roman CYR"/>
          <w:b/>
          <w:color w:val="C00000"/>
          <w:lang w:val="uz-Cyrl-UZ"/>
        </w:rPr>
        <w:t>A) 93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4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Angliyaning o’rta asrlarida ishlatilgan </w:t>
      </w:r>
      <w:r>
        <w:rPr>
          <w:rFonts w:cs="Times New Roman CYR" w:ascii="Times New Roman CYR" w:hAnsi="Times New Roman CYR"/>
          <w:b/>
          <w:bCs/>
          <w:i/>
          <w:iCs/>
          <w:color w:val="C00000"/>
          <w:lang w:val="uz-Cyrl-UZ"/>
        </w:rPr>
        <w:t>Erl</w:t>
      </w:r>
      <w:r>
        <w:rPr>
          <w:rFonts w:cs="Times New Roman CYR" w:ascii="Times New Roman CYR" w:hAnsi="Times New Roman CYR"/>
          <w:i/>
          <w:iCs/>
          <w:color w:val="C00000"/>
          <w:lang w:val="uz-Cyrl-UZ"/>
        </w:rPr>
        <w:t xml:space="preserve"> </w:t>
      </w:r>
      <w:r>
        <w:rPr>
          <w:rFonts w:cs="Times New Roman CYR" w:ascii="Times New Roman CYR" w:hAnsi="Times New Roman CYR"/>
          <w:color w:val="C00000"/>
          <w:lang w:val="uz-Cyrl-UZ"/>
        </w:rPr>
        <w:t>jumlasi nimaga nisbatan ish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yer egasig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yerg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moa yerlari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ulkdorlar tabaqasi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Angliyaning o’rta asrlarida ishlatilgan </w:t>
      </w:r>
      <w:r>
        <w:rPr>
          <w:rFonts w:cs="Times New Roman CYR" w:ascii="Times New Roman CYR" w:hAnsi="Times New Roman CYR"/>
          <w:b/>
          <w:bCs/>
          <w:i/>
          <w:iCs/>
          <w:color w:val="C00000"/>
          <w:lang w:val="uz-Cyrl-UZ"/>
        </w:rPr>
        <w:t>Gayda</w:t>
      </w:r>
      <w:r>
        <w:rPr>
          <w:rFonts w:cs="Times New Roman CYR" w:ascii="Times New Roman CYR" w:hAnsi="Times New Roman CYR"/>
          <w:i/>
          <w:iCs/>
          <w:color w:val="C00000"/>
          <w:lang w:val="uz-Cyrl-UZ"/>
        </w:rPr>
        <w:t xml:space="preserve"> </w:t>
      </w:r>
      <w:r>
        <w:rPr>
          <w:rFonts w:cs="Times New Roman CYR" w:ascii="Times New Roman CYR" w:hAnsi="Times New Roman CYR"/>
          <w:color w:val="C00000"/>
          <w:lang w:val="uz-Cyrl-UZ"/>
        </w:rPr>
        <w:t>jumlasi nimaga nisbatan ish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iqdori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 xml:space="preserve"> gektar(</w:t>
      </w:r>
      <w:r>
        <w:rPr>
          <w:rFonts w:cs="Times New Roman CYR" w:ascii="Times New Roman CYR" w:hAnsi="Times New Roman CYR"/>
          <w:b/>
          <w:color w:val="C00000"/>
          <w:lang w:val="uz-Cyrl-UZ"/>
        </w:rPr>
        <w:t>120</w:t>
      </w:r>
      <w:r>
        <w:rPr>
          <w:rFonts w:cs="Times New Roman CYR" w:ascii="Times New Roman CYR" w:hAnsi="Times New Roman CYR"/>
          <w:color w:val="C00000"/>
          <w:lang w:val="uz-Cyrl-UZ"/>
        </w:rPr>
        <w:t>akr)ga teng bo’lgan yer maydonig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yerg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moa yerlarig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ulkdorlar tabaqasi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Rim imperiyasi qachon ikkiga ya’ni G’arbiy va Sharqiy qismlarga bo’linib ketgan?</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405</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Rim imperiyasining qaysi qismi Vizantiya deb atala boshladi va u davlat nechanchi yilgacha yash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w:t>
      </w:r>
      <w:r>
        <w:rPr>
          <w:rFonts w:cs="Times New Roman CYR" w:ascii="Times New Roman CYR" w:hAnsi="Times New Roman CYR"/>
          <w:b/>
          <w:color w:val="C00000"/>
          <w:lang w:val="uz-Cyrl-UZ"/>
        </w:rPr>
        <w:t>1443</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w:t>
      </w:r>
      <w:r>
        <w:rPr>
          <w:rFonts w:cs="Times New Roman CYR" w:ascii="Times New Roman CYR" w:hAnsi="Times New Roman CYR"/>
          <w:b/>
          <w:color w:val="C00000"/>
          <w:lang w:val="uz-Cyrl-UZ"/>
        </w:rPr>
        <w:t>1451</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w:t>
      </w:r>
      <w:r>
        <w:rPr>
          <w:rFonts w:cs="Times New Roman CYR" w:ascii="Times New Roman CYR" w:hAnsi="Times New Roman CYR"/>
          <w:b/>
          <w:color w:val="C00000"/>
          <w:lang w:val="uz-Cyrl-UZ"/>
        </w:rPr>
        <w:t>1453</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imoliy,</w:t>
      </w:r>
      <w:r>
        <w:rPr>
          <w:rFonts w:cs="Times New Roman CYR" w:ascii="Times New Roman CYR" w:hAnsi="Times New Roman CYR"/>
          <w:b/>
          <w:color w:val="C00000"/>
          <w:lang w:val="uz-Cyrl-UZ"/>
        </w:rPr>
        <w:t>1460</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Vizantiya imperiyasining poytaxt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opo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qar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zmi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zant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Vizantiya imperiyasi tarkibiga kirgan hududlarni aniqlang.</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tab/>
        <w:t>Bolqon yarim oroli;</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Yunoniston;</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Kichik Osiyo;</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Markaziy osiyo;</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Misr;</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Suriya;</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Mavorounnahr;</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Mesopotamiya;</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Hind vodiysi;</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Kavkazortining bir qismi;</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Xuanxe daryosigacha;</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 xml:space="preserve">Qrimning janubiy qismlarigacha;                                                                       </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rPr>
        <w:t xml:space="preserve">D) </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 tashkil topgan davrdan XI asrning birinchi yarmigacha uni nechta sulola vakillari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ta sulol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ta sulol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ta sulol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eshta sulol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 qachon tashkil topgan?</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8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405</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Vizantiya imperiyasi Kopnstantinopolda ikkita muhim savdo yo’li bo’lib,biri karvon yo’li,ikkinchisi savdo yo’li bo’lib ularning qaysi hududlarni bog’lash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von yo’li-Yevropani Osiyo bilan,suv yo’li-Qora dengizni O’rta yer dengizi bil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von yo’li-Konstantinopolni Old Osiyo davlatlari bilan,suv yo’li- Qora dengizni O’rta yer dengizi bilan</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von yo’li-Rimni Quddus bilan,Suv yo’li-Qora dengizni Marmar dengiz bil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rvon yo’li-Yevropani Osiyo bilan, Suv yo’li-Qora dengizni Marmar dengiz bil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O’rta asrlarda “g’oyat katta zeb-ziynat ustaxonasi”deb atalgan shah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nd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fin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opo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nqar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 qaysi imperator davrida g’oyatda yuks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stinia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ray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vgusti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atori Yustinianning hukmronligini aniqlang.</w:t>
      </w:r>
    </w:p>
    <w:p>
      <w:pPr>
        <w:pStyle w:val="Normal"/>
        <w:widowControl w:val="false"/>
        <w:autoSpaceDE w:val="false"/>
        <w:rPr/>
      </w:pPr>
      <w:r>
        <w:rPr>
          <w:rFonts w:cs="Times New Roman CYR" w:ascii="Times New Roman CYR" w:hAnsi="Times New Roman CYR"/>
          <w:b/>
          <w:color w:val="C00000"/>
          <w:lang w:val="uz-Cyrl-UZ"/>
        </w:rPr>
        <w:t>A) 48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1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7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52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6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52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8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Vizantiya imperiyasida mehnatkash aholining qo’zg’oloni </w:t>
      </w:r>
      <w:r>
        <w:rPr>
          <w:rFonts w:cs="Times New Roman CYR" w:ascii="Times New Roman CYR" w:hAnsi="Times New Roman CYR"/>
          <w:b/>
          <w:color w:val="C00000"/>
          <w:lang w:val="uz-Cyrl-UZ"/>
        </w:rPr>
        <w:t>821</w:t>
      </w:r>
      <w:r>
        <w:rPr>
          <w:rFonts w:cs="Times New Roman CYR" w:ascii="Times New Roman CYR" w:hAnsi="Times New Roman CYR"/>
          <w:color w:val="C00000"/>
          <w:lang w:val="uz-Cyrl-UZ"/>
        </w:rPr>
        <w:t>-yilda qayerda bo’lib o’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d Osiyo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chik Osiyo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kaziy Osiyo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nstantonopo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da mehnatkash aholining qo’zg’oloni Kichik Osiyoda yuz berdi.Unga Foma Akvinskiy rahbarlik qilgan.Qo’zg’olon qachon bostirilgan?</w:t>
      </w:r>
    </w:p>
    <w:p>
      <w:pPr>
        <w:pStyle w:val="Normal"/>
        <w:widowControl w:val="false"/>
        <w:autoSpaceDE w:val="false"/>
        <w:rPr/>
      </w:pPr>
      <w:r>
        <w:rPr>
          <w:rFonts w:cs="Times New Roman CYR" w:ascii="Times New Roman CYR" w:hAnsi="Times New Roman CYR"/>
          <w:b/>
          <w:color w:val="C00000"/>
          <w:lang w:val="uz-Cyrl-UZ"/>
        </w:rPr>
        <w:t>A) 82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2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814</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800</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Vizantiya imperiyasida mehnatkash aholining </w:t>
      </w:r>
      <w:r>
        <w:rPr>
          <w:rFonts w:cs="Times New Roman CYR" w:ascii="Times New Roman CYR" w:hAnsi="Times New Roman CYR"/>
          <w:b/>
          <w:color w:val="C00000"/>
          <w:lang w:val="uz-Cyrl-UZ"/>
        </w:rPr>
        <w:t>821</w:t>
      </w:r>
      <w:r>
        <w:rPr>
          <w:rFonts w:cs="Times New Roman CYR" w:ascii="Times New Roman CYR" w:hAnsi="Times New Roman CYR"/>
          <w:color w:val="C00000"/>
          <w:lang w:val="uz-Cyrl-UZ"/>
        </w:rPr>
        <w:t>-yilgi qo’zg’olonidan foydalangan slavyan xalqlari qaysi hududni bosib olib o’z davlatlarini qurmoqchi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qon yarim orol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chik Osiyon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fina va Ri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ozirgi Serbiya hududlar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 boshqa imperiya-Arab xalifaligi hujumiga ham uchragan.Arablar qaysi hududlarni bosib o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riya ,Falastin,Kipr va Krit orol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riya,Misr,Kipr va Rados orollar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Mesopotamiya va Knoss orol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isr,Ispaniya,Kipr va Krit orol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 imperiyasiga Arab xalifaligi xavf solmay qo’ygan dav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ning ikkinchi yarmiga kelib</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ning ikkinchi yarmiga kelib</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ning ikkinchi yarmiga keli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 asrning ikkinchi yarmiga kel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Saljuqiylar qachon Vizantiya qo’shinini mag’lubiyatga uchratgan?</w:t>
      </w:r>
    </w:p>
    <w:p>
      <w:pPr>
        <w:pStyle w:val="Normal"/>
        <w:widowControl w:val="false"/>
        <w:autoSpaceDE w:val="false"/>
        <w:rPr/>
      </w:pPr>
      <w:r>
        <w:rPr>
          <w:rFonts w:cs="Times New Roman CYR" w:ascii="Times New Roman CYR" w:hAnsi="Times New Roman CYR"/>
          <w:b/>
          <w:color w:val="C00000"/>
          <w:lang w:val="uz-Cyrl-UZ"/>
        </w:rPr>
        <w:t>A) 93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4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7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Vizantiya imperiyasida kuchaygan-biror shaxsni yo’q qilish maqsadida uyushtiriladigan yashirin til biriktirilish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paratchili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tn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oruvchil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erroriz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Vizantiyada imperiya tarkibidagi u yoki bu xalqning ajralib chiqish,mustaqil davlat tuzishga intilish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paratchili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tn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oruvchil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erroriz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Vizantiya qaysi paytddan boshlab tashqi dushmanlaridan birin-ketin mag’lubiyatga uchray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ning ikkinchi yarmiga kelib</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ning ikkinchi yarmiga kelib</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ning ikkinchi yarmiga keli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 asrning ikkinchi yarmiga kel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O’rta asrlarda Markaziy va Sharqiy Yevropada qadimdan yashagan.Boltiq dengizidan Qora dengizgacha bo’lgan ulkan maydonni egallagan qabila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lavyan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kif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rmat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nglo-saks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Slavyan xalqlari g’arbiy,janubiy va sharqiy slavyanlarga bo’linib ketgan payt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 asr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G’arbiy slavyanl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lar ,polyaklar va slova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garlar,serblar va xorvat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ukrain va belorus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exlar,seblar va belorus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Janubiy slavyanl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lar ,polyaklar va slova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garlar,serblar va xorvat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ukrain va belorus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exlar,seblar va belorus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Sharqiy slavyanl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lar ,polyaklar va slova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garlar,serblar va xorvat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ukrain va belorus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exlar,seblar va belorus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Uchala slavyanlardan ham bo’lgan qato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lar ,polyaklar va slovak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garlar,serblar va xorvat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ukrain va belorus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exlar,seblar va belorus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Sharqiy slavyanlarda .............. davlat bo’l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gach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gach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 asr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Sharqiy slavyanlarda IX asrgacha davlat bo’lmagan.Bungacha ular urug’chilik tuzumida yashaganlar.Yer qishloq yoki urug’chilik jamoasining mulki bo’lgan.Qabila hayotiga tegishli masalalar qayerda ko’rib chi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uma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che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engash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qsoqollar yig’in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Chehiya davlati qachon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 boshlari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 boshlari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boshlar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41</w:t>
      </w:r>
      <w:r>
        <w:rPr>
          <w:rFonts w:cs="Times New Roman CYR" w:ascii="Times New Roman CYR" w:hAnsi="Times New Roman CYR"/>
          <w:color w:val="C00000"/>
          <w:lang w:val="uz-Cyrl-UZ"/>
        </w:rPr>
        <w:t>-yilga kelib  Chexiya        ...................ning vassaliga ay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aliy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span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041</w:t>
      </w:r>
      <w:r>
        <w:rPr>
          <w:rFonts w:cs="Times New Roman CYR" w:ascii="Times New Roman CYR" w:hAnsi="Times New Roman CYR"/>
          <w:color w:val="C00000"/>
          <w:lang w:val="uz-Cyrl-UZ"/>
        </w:rPr>
        <w:t>-yilda Chexiya Germaniyaning vassaliga aylandi.Ayni paytda Chexiya knyazlarining  davlat  ishlarini boshqarishdagi  mustaqilliklari ma’lum darajada  saqlab  qolindi.Chunk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chilik urushlarida Germaniyaga Chexiyaning  ittifoqchi bo’lishi zarur e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chilik urushlarida Fransiyaga Chexiyaning ittifoqchisi bo’lishi zarur ed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chilik urushlarida Italiyaga Germaniyaning ittifoqchisi bo’lishi zarur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stilochilik urushlarida Germaniyaga Fransiyaning ittifoqchisi bo’lishi zarur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Istilochilik urushlarida Germaniyaga Chexiyaning ittifoqchi bo’lishi zarurligi tufayli Germaniya imperatori Genrix IV qaysi Chexiya knyaziga qirol unvonini be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Sim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shk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Polsha  davlati qachon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X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Polsha davlatiga kim va qachon asos solgan?</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Simon,</w:t>
      </w:r>
      <w:r>
        <w:rPr>
          <w:rFonts w:cs="Times New Roman CYR" w:ascii="Times New Roman CYR" w:hAnsi="Times New Roman CYR"/>
          <w:b/>
          <w:color w:val="C00000"/>
          <w:lang w:val="uz-Cyrl-UZ"/>
        </w:rPr>
        <w:t>92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r>
        <w:rPr>
          <w:rFonts w:cs="Times New Roman CYR" w:ascii="Times New Roman CYR" w:hAnsi="Times New Roman CYR"/>
          <w:b/>
          <w:color w:val="C00000"/>
          <w:lang w:val="uz-Cyrl-UZ"/>
        </w:rPr>
        <w:t>99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r>
        <w:rPr>
          <w:rFonts w:cs="Times New Roman CYR" w:ascii="Times New Roman CYR" w:hAnsi="Times New Roman CYR"/>
          <w:b/>
          <w:color w:val="C00000"/>
          <w:lang w:val="uz-Cyrl-UZ"/>
        </w:rPr>
        <w:t>106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б</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shko,</w:t>
      </w:r>
      <w:r>
        <w:rPr>
          <w:rFonts w:cs="Times New Roman CYR" w:ascii="Times New Roman CYR" w:hAnsi="Times New Roman CYR"/>
          <w:b/>
          <w:color w:val="C00000"/>
          <w:lang w:val="uz-Cyrl-UZ"/>
        </w:rPr>
        <w:t>96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Polsha davlatida Meshko qachon o’z qo’shini  bilan xristian dinining katolik mazhabini  qabul qildi?</w:t>
      </w:r>
    </w:p>
    <w:p>
      <w:pPr>
        <w:pStyle w:val="Normal"/>
        <w:widowControl w:val="false"/>
        <w:autoSpaceDE w:val="false"/>
        <w:rPr/>
      </w:pPr>
      <w:r>
        <w:rPr>
          <w:rFonts w:cs="Times New Roman CYR" w:ascii="Times New Roman CYR" w:hAnsi="Times New Roman CYR"/>
          <w:b/>
          <w:color w:val="C00000"/>
          <w:lang w:val="uz-Cyrl-UZ"/>
        </w:rPr>
        <w:t>A) 96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9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25</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Polsha davlati qaysi knyaz davrida kuchli davlatga ay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shko</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sparux</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Xalqlarning buyuk ko’chishi  jarayonida kimlar Bolqon yarim oroliga kelib o’rnashib,ular bu yerda Bolgariya,Serbiya va Xorvatiya deb ataluvchi davlatlarni tuz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 slavyan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lavyan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 slavyan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imoliy slavya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VII asrda Bolqonning shimoli-sharqida tashkil topgan davlat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iya davlat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sha davlat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gariya davl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iyev Rus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VII asrda tashkil topgan Bolgariya davlatiga kim  asos s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shko</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sparux</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irinchi Bolgariya davlatinning kuchli,katta davlatga aylangan  davrini aniqlang.</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X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olgariyada qaysi podshoh bir necha marta Konstantinopolga hujum uyushtirdi.U garchi Konstintonopolni bosib ololmagan bo’lsada,o’zini Vizantiya imperatori bilan teng deb hisoblay bosh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Sim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shk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Kimning vafotidan so’ng birinchi Bolgariya davlati zaiflasha bo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Sim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eslav 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tislav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sparux</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irinchi Bolgariya podsholigi deb ataluvchi davlat qachon Vizantiyaga bo’ysundirilgan?</w:t>
      </w:r>
    </w:p>
    <w:p>
      <w:pPr>
        <w:pStyle w:val="Normal"/>
        <w:widowControl w:val="false"/>
        <w:autoSpaceDE w:val="false"/>
        <w:rPr>
          <w:rFonts w:ascii="Times New Roman CYR" w:hAnsi="Times New Roman CYR" w:eastAsia="Times New Roman CYR" w:cs="Times New Roman CYR"/>
          <w:color w:val="C00000"/>
          <w:lang w:val="uz-Cyrl-UZ"/>
        </w:rPr>
      </w:pPr>
      <w:r>
        <w:rPr>
          <w:rFonts w:eastAsia="Times New Roman CYR" w:cs="Times New Roman CYR" w:ascii="Times New Roman CYR" w:hAnsi="Times New Roman CYR"/>
          <w:color w:val="C00000"/>
          <w:lang w:val="uz-Cyrl-UZ"/>
        </w:rPr>
        <w:t xml:space="preserve"> </w:t>
      </w:r>
    </w:p>
    <w:p>
      <w:pPr>
        <w:pStyle w:val="Normal"/>
        <w:widowControl w:val="false"/>
        <w:autoSpaceDE w:val="false"/>
        <w:rPr/>
      </w:pPr>
      <w:r>
        <w:rPr>
          <w:rFonts w:cs="Times New Roman CYR" w:ascii="Times New Roman CYR" w:hAnsi="Times New Roman CYR"/>
          <w:b/>
          <w:color w:val="C00000"/>
          <w:lang w:val="uz-Cyrl-UZ"/>
        </w:rPr>
        <w:t>A) 96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01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9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25</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irinchi Bolgariya podsholigining Vizantiyaga qaramligi qachongacha davom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ning oxirigach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ning oxirigach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ning oxiri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XIII asr boshlarigach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irinchi Bolgariya davlatida jamiyat a’zolari o’rtasida mulkiy tenglikni targ’ib etgan diniy harakat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gomilli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iu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tchin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Zakup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Novgorod knyazi Oleg qachon kiyevni egallagan?</w:t>
      </w:r>
    </w:p>
    <w:p>
      <w:pPr>
        <w:pStyle w:val="Normal"/>
        <w:widowControl w:val="false"/>
        <w:autoSpaceDE w:val="false"/>
        <w:rPr/>
      </w:pPr>
      <w:r>
        <w:rPr>
          <w:rFonts w:cs="Times New Roman CYR" w:ascii="Times New Roman CYR" w:hAnsi="Times New Roman CYR"/>
          <w:b/>
          <w:color w:val="C00000"/>
          <w:lang w:val="uz-Cyrl-UZ"/>
        </w:rPr>
        <w:t>A) 88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8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113</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Kiyev shahri hozirgi Ukraina davlatining poytaxti.Shaharning nom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ning bosh shahari Kiy nomidan oling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ning bunyodkori Kiy nomidan olingan</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ning hukmdorlari asoschisi Kiyev nomiga qo’yil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uning afsonaviy podshohi nomiga qo’yilga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Kiyev Rus davlati  uch qardosh xalq- ..........................ning umumiy  tarixiy  beshig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ukrain,belorus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rb,xorvat,beloruslar</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serb,xorvat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erb,xorvat,ukrai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 davlati qaysi knyaz hukmronligi   davridan boshlab(</w:t>
      </w:r>
      <w:r>
        <w:rPr>
          <w:rFonts w:cs="Times New Roman CYR" w:ascii="Times New Roman CYR" w:hAnsi="Times New Roman CYR"/>
          <w:b/>
          <w:color w:val="C00000"/>
          <w:lang w:val="uz-Cyrl-UZ"/>
        </w:rPr>
        <w:t>96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72</w:t>
      </w:r>
      <w:r>
        <w:rPr>
          <w:rFonts w:cs="Times New Roman CYR" w:ascii="Times New Roman CYR" w:hAnsi="Times New Roman CYR"/>
          <w:color w:val="C00000"/>
          <w:lang w:val="uz-Cyrl-UZ"/>
        </w:rPr>
        <w:t>)kuchaya  bosh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max</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eg</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vyatoslav</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uyuk Sim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vyatoslav Rusning rivojlanishiga  to’siq  bo’lib turgan qaysi podsholiklarni mag’lubiyatga uchra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iya va Xazar podsholiklarin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lga Bolgariyasi va Polsha podsholiklarin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xiya va Polsha podsholik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olga Bolgariyasi va Xazar podsholiklarin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72</w:t>
      </w:r>
      <w:r>
        <w:rPr>
          <w:rFonts w:cs="Times New Roman CYR" w:ascii="Times New Roman CYR" w:hAnsi="Times New Roman CYR"/>
          <w:color w:val="C00000"/>
          <w:lang w:val="uz-Cyrl-UZ"/>
        </w:rPr>
        <w:t xml:space="preserve">-yilda Vizantiya yurishidan qaytayotganida pecheneglar  hujumiga uchrab holok bo’lgan knyaz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max</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eg</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vyatoslav</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yuk Sim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 davlati knyazi Vladimirning olib borgan ishlarini aniqlang.</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Knyaz Svyastoslavich ishini davom ettirgan;</w:t>
      </w:r>
    </w:p>
    <w:p>
      <w:pPr>
        <w:pStyle w:val="Normal"/>
        <w:widowControl w:val="false"/>
        <w:numPr>
          <w:ilvl w:val="0"/>
          <w:numId w:val="1"/>
        </w:numPr>
        <w:tabs>
          <w:tab w:val="clear" w:pos="708"/>
          <w:tab w:val="left" w:pos="720" w:leader="none"/>
        </w:tabs>
        <w:autoSpaceDE w:val="false"/>
        <w:ind w:left="720" w:hanging="360"/>
        <w:rPr/>
      </w:pPr>
      <w:r>
        <w:rPr>
          <w:rFonts w:cs="Times New Roman CYR" w:ascii="Times New Roman CYR" w:hAnsi="Times New Roman CYR"/>
          <w:color w:val="C00000"/>
          <w:lang w:val="uz-Cyrl-UZ"/>
        </w:rPr>
        <w:t>janubiy slavyanlarni Rusga birlashtirgan;</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sharqiy slavyanlarni birlashtirgani uchun Buyuk knyaz unvonini olgan;</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g’arbiy slavyanlarni birlashtirgani uchun Buyuk knyaz unvonini olgan;</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 xml:space="preserve">Pecheneglar hujumini qaytargani uchun yilnomalarda “Qizil Quyosh”deb ta’riflangan; </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color w:val="C00000"/>
          <w:lang w:val="uz-Cyrl-UZ"/>
        </w:rPr>
      </w:pPr>
      <w:r>
        <w:rPr>
          <w:rFonts w:cs="Times New Roman CYR" w:ascii="Times New Roman CYR" w:hAnsi="Times New Roman CYR"/>
          <w:color w:val="C00000"/>
          <w:lang w:val="uz-Cyrl-UZ"/>
        </w:rPr>
        <w:t xml:space="preserve">Xristian dinini joriy etga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rPr>
        <w:t>ю</w:t>
      </w: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rPr>
        <w:t>.</w:t>
      </w: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rPr>
        <w:t xml:space="preserve">D)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 davlatida xristian dini qachon joriy etilgan?</w:t>
      </w:r>
    </w:p>
    <w:p>
      <w:pPr>
        <w:pStyle w:val="Normal"/>
        <w:widowControl w:val="false"/>
        <w:autoSpaceDE w:val="false"/>
        <w:rPr/>
      </w:pPr>
      <w:r>
        <w:rPr>
          <w:rFonts w:cs="Times New Roman CYR" w:ascii="Times New Roman CYR" w:hAnsi="Times New Roman CYR"/>
          <w:b/>
          <w:color w:val="C00000"/>
          <w:lang w:val="uz-Cyrl-UZ"/>
        </w:rPr>
        <w:t>A) 88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98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25</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Vladimir Monamax  qachon Kiyevning  Buyuk  knyazi  taxtini    egallagan?</w:t>
      </w:r>
    </w:p>
    <w:p>
      <w:pPr>
        <w:pStyle w:val="Normal"/>
        <w:widowControl w:val="false"/>
        <w:autoSpaceDE w:val="false"/>
        <w:rPr/>
      </w:pPr>
      <w:r>
        <w:rPr>
          <w:rFonts w:cs="Times New Roman CYR" w:ascii="Times New Roman CYR" w:hAnsi="Times New Roman CYR"/>
          <w:b/>
          <w:color w:val="C00000"/>
          <w:lang w:val="uz-Cyrl-UZ"/>
        </w:rPr>
        <w:t>A) 111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54</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Vladimir Monamax bobosining vafotidan so’ng,mamlakatda boshlanib ketgan o’zaro ichki urushlarni bartaraf etishga muvaffaq bo’ldi.Uning bobosi va vafot etgan sanas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Svyatoslav,</w:t>
      </w:r>
      <w:r>
        <w:rPr>
          <w:rFonts w:cs="Times New Roman CYR" w:ascii="Times New Roman CYR" w:hAnsi="Times New Roman CYR"/>
          <w:b/>
          <w:color w:val="C00000"/>
          <w:lang w:val="uz-Cyrl-UZ"/>
        </w:rPr>
        <w:t>111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Oleg,</w:t>
      </w:r>
      <w:r>
        <w:rPr>
          <w:rFonts w:cs="Times New Roman CYR" w:ascii="Times New Roman CYR" w:hAnsi="Times New Roman CYR"/>
          <w:b/>
          <w:color w:val="C00000"/>
          <w:lang w:val="uz-Cyrl-UZ"/>
        </w:rPr>
        <w:t>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w:t>
      </w:r>
      <w:r>
        <w:rPr>
          <w:rFonts w:cs="Times New Roman CYR" w:ascii="Times New Roman CYR" w:hAnsi="Times New Roman CYR"/>
          <w:b/>
          <w:color w:val="C00000"/>
          <w:lang w:val="uz-Cyrl-UZ"/>
        </w:rPr>
        <w:t>10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oraslav Mudriy,</w:t>
      </w:r>
      <w:r>
        <w:rPr>
          <w:rFonts w:cs="Times New Roman CYR" w:ascii="Times New Roman CYR" w:hAnsi="Times New Roman CYR"/>
          <w:b/>
          <w:color w:val="C00000"/>
          <w:lang w:val="uz-Cyrl-UZ"/>
        </w:rPr>
        <w:t>1054</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Barcha rus knyazliklarini birlashtirib,Birlashgan Rus qipchoqlarini tor-mor etgan Kiyev Rus knyaz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Svyatoslav</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Oleg</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Vladimir Monamax</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nyaz Yoraslav Mudriy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Kiyevning Buyuk knyazi Vladimir Monamax qachon vafot etgan? </w:t>
      </w:r>
    </w:p>
    <w:p>
      <w:pPr>
        <w:pStyle w:val="Normal"/>
        <w:widowControl w:val="false"/>
        <w:autoSpaceDE w:val="false"/>
        <w:rPr/>
      </w:pPr>
      <w:r>
        <w:rPr>
          <w:rFonts w:cs="Times New Roman CYR" w:ascii="Times New Roman CYR" w:hAnsi="Times New Roman CYR"/>
          <w:b/>
          <w:color w:val="C00000"/>
          <w:lang w:val="uz-Cyrl-UZ"/>
        </w:rPr>
        <w:t>A) 111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54</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 davlatining so’nggi Buyuk knyazini ko’rsating.</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Svyatoslav</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Oleg</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Vladimir Monamax</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nyaz Yoraslav Mudriy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Vladimir Monamax vafotidan so’ng Rusda feodal tarqoqlik boshlandi.Kiyev Rus davlati nechta mustaqil knyazliklarga bo’linib ke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ndan ort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n beshga yaqi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girma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ttizga yaqi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Kiyev Rus davlati ham Yevropaning boshqa davlatlaridek monarx tamonidan boshqarilgan.Kiyev Rus davlatida </w:t>
      </w:r>
      <w:r>
        <w:rPr>
          <w:rFonts w:cs="Times New Roman CYR" w:ascii="Times New Roman CYR" w:hAnsi="Times New Roman CYR"/>
          <w:i/>
          <w:iCs/>
          <w:color w:val="C00000"/>
          <w:lang w:val="uz-Cyrl-UZ"/>
        </w:rPr>
        <w:t>monarxlar</w:t>
      </w:r>
      <w:r>
        <w:rPr>
          <w:rFonts w:cs="Times New Roman CYR" w:ascii="Times New Roman CYR" w:hAnsi="Times New Roman CYR"/>
          <w:color w:val="C00000"/>
          <w:lang w:val="uz-Cyrl-UZ"/>
        </w:rPr>
        <w:t xml:space="preserve">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Boy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 davlati tashkil topishi bilan feodal votchina lar qaror topa boshladi.</w:t>
      </w:r>
      <w:r>
        <w:rPr>
          <w:rFonts w:cs="Times New Roman CYR" w:ascii="Times New Roman CYR" w:hAnsi="Times New Roman CYR"/>
          <w:i/>
          <w:iCs/>
          <w:color w:val="C00000"/>
          <w:lang w:val="uz-Cyrl-UZ"/>
        </w:rPr>
        <w:t>Votchina</w:t>
      </w:r>
      <w:r>
        <w:rPr>
          <w:rFonts w:cs="Times New Roman CYR" w:ascii="Times New Roman CYR" w:hAnsi="Times New Roman CYR"/>
          <w:color w:val="C00000"/>
          <w:lang w:val="uz-Cyrl-UZ"/>
        </w:rPr>
        <w:t xml:space="preserve"> o’zi-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qabila zadogonlari avlodi,daxlsizlik  huquqiga ega bo’lgan yirik yer ega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ruvc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ros,mul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am o’zining,ham xo’jayinining dalasida ishlovch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iyev Rusida boyarlar deb ataluvchi tabaqaning nufuzi katta edi.</w:t>
      </w:r>
      <w:r>
        <w:rPr>
          <w:rFonts w:cs="Times New Roman CYR" w:ascii="Times New Roman CYR" w:hAnsi="Times New Roman CYR"/>
          <w:i/>
          <w:iCs/>
          <w:color w:val="C00000"/>
          <w:lang w:val="uz-Cyrl-UZ"/>
        </w:rPr>
        <w:t>Boyar</w:t>
      </w:r>
      <w:r>
        <w:rPr>
          <w:rFonts w:cs="Times New Roman CYR" w:ascii="Times New Roman CYR" w:hAnsi="Times New Roman CYR"/>
          <w:color w:val="C00000"/>
          <w:lang w:val="uz-Cyrl-UZ"/>
        </w:rPr>
        <w:t xml:space="preserve">lar kim b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qabila zadogonlari avlodi,daxlsizlik  huquqiga ega bo’lgan yirik yer ega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ruvc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topshiriqlari ijroch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am o’zining,ham xo’jayinining dalasida ishlovch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Kiyev Rusida knyaz,boyar va drujinachilar eng katta yer egalari edilar. .................lar o’ziga xos mitti “davlatlar”edi.Yuqorida nomlari qayd etilgan hukmron tabaqalarning qasrlari esa bu mitti “davlatlar”ning o’ziga xos “poytaxtlari” hisoblanardi.Nuqtalar o’rniga mosini qo’y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yadovich</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iun</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tchin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Zakup</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 Kiyev Rusida knyaz,boyar va drujinachilar eng katta yer egalari edilar.Ularning yerida ishlovchi </w:t>
      </w:r>
      <w:r>
        <w:rPr>
          <w:rFonts w:cs="Times New Roman CYR" w:ascii="Times New Roman CYR" w:hAnsi="Times New Roman CYR"/>
          <w:i/>
          <w:iCs/>
          <w:color w:val="C00000"/>
          <w:lang w:val="uz-Cyrl-UZ"/>
        </w:rPr>
        <w:t>Zakup</w:t>
      </w:r>
      <w:r>
        <w:rPr>
          <w:rFonts w:cs="Times New Roman CYR" w:ascii="Times New Roman CYR" w:hAnsi="Times New Roman CYR"/>
          <w:color w:val="C00000"/>
          <w:lang w:val="uz-Cyrl-UZ"/>
        </w:rPr>
        <w:t>lar qanday vazifa baj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qabila zadogonlari avlodi,daxlsizlik  huquqiga ega bo’lgan yirik yer ega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ruvc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topshiriqlari ijroch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am o’zining,ham xo’jayinining dalasida ishlovc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 Kiyev Rusida knyaz,boyar va drujinachilar eng katta yer egalari edilar.Ularning yerida ishlovchi </w:t>
      </w:r>
      <w:r>
        <w:rPr>
          <w:rFonts w:cs="Times New Roman CYR" w:ascii="Times New Roman CYR" w:hAnsi="Times New Roman CYR"/>
          <w:i/>
          <w:iCs/>
          <w:color w:val="C00000"/>
          <w:lang w:val="uz-Cyrl-UZ"/>
        </w:rPr>
        <w:t>Tiun</w:t>
      </w:r>
      <w:r>
        <w:rPr>
          <w:rFonts w:cs="Times New Roman CYR" w:ascii="Times New Roman CYR" w:hAnsi="Times New Roman CYR"/>
          <w:color w:val="C00000"/>
          <w:lang w:val="uz-Cyrl-UZ"/>
        </w:rPr>
        <w:t>lar qanday vazifani baj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qabila zadogonlari avlodi,daxlsizlik  huquqiga ega bo’lgan yirik yer ega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ruvc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topshiriqlari ijroch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am o’zining,ham xo’jayinining dalasida ishlovc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 Kiyev Rusida knyaz,boyar va drujinachilar eng katta yer egalari edilar.Ularning yerida ishlovchi </w:t>
      </w:r>
      <w:r>
        <w:rPr>
          <w:rFonts w:cs="Times New Roman CYR" w:ascii="Times New Roman CYR" w:hAnsi="Times New Roman CYR"/>
          <w:i/>
          <w:iCs/>
          <w:color w:val="C00000"/>
          <w:lang w:val="uz-Cyrl-UZ"/>
        </w:rPr>
        <w:t>Ryadovich</w:t>
      </w:r>
      <w:r>
        <w:rPr>
          <w:rFonts w:cs="Times New Roman CYR" w:ascii="Times New Roman CYR" w:hAnsi="Times New Roman CYR"/>
          <w:color w:val="C00000"/>
          <w:lang w:val="uz-Cyrl-UZ"/>
        </w:rPr>
        <w:t>larning vazifas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qabila zadogonlari avlodi,daxlsizlik  huquqiga ega bo’lgan yirik yer ega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ruvchi.</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topshiriqlari ijroch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am o’zining,ham xo’jayinining dalasida ishlovc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Kiyev Rusi knyazining yangi “Russkaya pravda” deb nomlanuvchi  qonuni qachon qabul qilingan? </w:t>
      </w:r>
    </w:p>
    <w:p>
      <w:pPr>
        <w:pStyle w:val="Normal"/>
        <w:widowControl w:val="false"/>
        <w:autoSpaceDE w:val="false"/>
        <w:rPr/>
      </w:pPr>
      <w:r>
        <w:rPr>
          <w:rFonts w:cs="Times New Roman CYR" w:ascii="Times New Roman CYR" w:hAnsi="Times New Roman CYR"/>
          <w:b/>
          <w:color w:val="C00000"/>
          <w:lang w:val="uz-Cyrl-UZ"/>
        </w:rPr>
        <w:t>A) 111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A) 10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54</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Kiyev Rusi knyazining yangi “Russkaya pravda” deb nomlanuvchi  qonuni kimlarning manfaatlarini himoya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amaldorlarining</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ram dehqonlarning</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siz dehqonlarning</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holining barcha qatlam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Yevropada birinchi oliy o’quv yurti qayerda och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iya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Vizantiya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xml:space="preserve">) Kimyo fani yutuqlari asosidagi “Grek olovi” qayerda ixtiro qilin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iya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Vizantiya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Vizantiyada tarixga oid yirik asarlar “Urushlar tarixi”, “Sirli tarix” kabi asarlar kimga tegish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Kesoriysk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gafiy</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a de Monlozye</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J.Melye</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Vizantiya tarixiga oid “Yustinianning podsholik qilishi” asari kimga tegishli?</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Kesoriysk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gafiy</w:t>
      </w:r>
    </w:p>
    <w:p>
      <w:pPr>
        <w:pStyle w:val="Normal"/>
        <w:widowControl w:val="false"/>
        <w:autoSpaceDE w:val="false"/>
        <w:rPr/>
      </w:pPr>
      <w:r>
        <w:rPr>
          <w:rFonts w:cs="Times New Roman CYR" w:ascii="Times New Roman CYR" w:hAnsi="Times New Roman CYR"/>
          <w:b/>
          <w:color w:val="C00000"/>
          <w:lang w:val="en-US"/>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a de Monlozye</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J.Melye</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Vizantiya me’morchiligining  yorqin namunasi bo’lgan shah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qar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zmi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opo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arij</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Avliyo Sofiya ibodatxonasi qaysi imperator zamonida qu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Konstanti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Yustinian</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Feodos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Imperator Otton 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Avliyo Sofiya ibodatxonasining qurilgan sanasini ko’rsating?</w:t>
      </w:r>
    </w:p>
    <w:p>
      <w:pPr>
        <w:pStyle w:val="Normal"/>
        <w:widowControl w:val="false"/>
        <w:autoSpaceDE w:val="false"/>
        <w:rPr/>
      </w:pPr>
      <w:r>
        <w:rPr>
          <w:rFonts w:cs="Times New Roman CYR" w:ascii="Times New Roman CYR" w:hAnsi="Times New Roman CYR"/>
          <w:b/>
          <w:color w:val="C00000"/>
          <w:lang w:val="uz-Cyrl-UZ"/>
        </w:rPr>
        <w:t>A) 5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3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4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0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3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45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94</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Zamondoshlari “Mo’jizalar mo’jizasi” deb atagan ibodatxona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janta ibodatxon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Avliyo Sofiya ibodatxonas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vliyo Pyotr ibodatxon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fina ibodatxon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xml:space="preserve">)Bolgariya,Serbiya va Kiyev Rusi davlatlari xristian  dinini qayerda qabul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iya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izantiya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xml:space="preserve">)Yunon missioneri Kirill yunon alifbesini asos qilib </w:t>
      </w:r>
      <w:r>
        <w:rPr>
          <w:rFonts w:cs="Times New Roman CYR" w:ascii="Times New Roman CYR" w:hAnsi="Times New Roman CYR"/>
          <w:i/>
          <w:iCs/>
          <w:color w:val="C00000"/>
          <w:lang w:val="uz-Cyrl-UZ"/>
        </w:rPr>
        <w:t>kirill</w:t>
      </w:r>
      <w:r>
        <w:rPr>
          <w:rFonts w:cs="Times New Roman CYR" w:ascii="Times New Roman CYR" w:hAnsi="Times New Roman CYR"/>
          <w:color w:val="C00000"/>
          <w:lang w:val="uz-Cyrl-UZ"/>
        </w:rPr>
        <w:t xml:space="preserve"> deb atalgan alifbeni qachon yaratgan?</w:t>
      </w:r>
    </w:p>
    <w:p>
      <w:pPr>
        <w:pStyle w:val="Normal"/>
        <w:widowControl w:val="false"/>
        <w:autoSpaceDE w:val="false"/>
        <w:rPr/>
      </w:pPr>
      <w:r>
        <w:rPr>
          <w:rFonts w:cs="Times New Roman CYR" w:ascii="Times New Roman CYR" w:hAnsi="Times New Roman CYR"/>
          <w:b/>
          <w:color w:val="C00000"/>
          <w:lang w:val="uz-Cyrl-UZ"/>
        </w:rPr>
        <w:t>A) 85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6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89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00</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Yevropada  maktablar asosan qayerlarda och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bodatxona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lard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irlar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liy o’quv yurtlar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Yevropada kimlar monastirda kitob ko’chirish bilan shug’ullan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x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bat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hib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ruhoniy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O’rta asrlar Yevropasida  kitoblar ko’plab kishilar mehnatining natijasi bo’lgan.Xususan, kimdir  husnixat asosida matn ko’chirgan,yana kimdir bosh harflarga jimjimador suratlar solgan.Uchunchi kishi kitobga naqsh ishlasa,to’rtinchis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tobni sahifalag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in-ketin terib chiqqan</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atyuralar chiz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ozorlarda sot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O’rta asrlar Yevropasida  odamlar asosan diniy kitoblarni,jumladan, ..................... kitobini o’qi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yg’ambarlar hayot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vliyolar hayoti”</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shlar tarix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inning kelib chiqish tarix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Biror dinga e’tiqod qiluvchi xalqlar orasida boshqa bir dinni  targ’ib etuvchilar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sioner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sitachi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nat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Ateist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Monaxlar jamoasi foydalanadigan ibodatxona,turarjoy va xo’jalik binolari majmuasi-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bodatxon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Qas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Bu dunyo noz-ne’matlaridan voz kechgan kishiga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piskop</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bat</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p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Monax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Nima uchun arab qabilalarining ko’pchiligi ko’chmanchi bo’lib,chorvachilik bilan shug’ullan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babi ular yashagan hududning katta qismi cho’l va sahrolardan iborat e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nday mashg’ulot bilan ularning ota-bobolari shug’ullanganligi uchun.</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qabila vakillari boshqa mashg’ulotni qila olmas e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sababi shunday bo’lib yurish ularga katta foyda keltirganligidi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O’rta asrlarda Arabistonning dehqonchilik uchun eng qulay o’lkas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mm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kk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m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Madin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Arab jamiyatidagi,urug’lar o’rtasidagi xunn olish odati,odamlardagi uyat tuyg’usi yo’qolishi,sudxo’rlikning ajv olishi kabi islomgacha bo’lgan bu davr tarixga qanday nom bilan k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hiliya dav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tibsiz dav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hloqsiz jamiya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Turg’un jamiyat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Islom dini qchon Arabiston yarim orolida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 asr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d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I asrda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Islom dinining vujudga kelishiga sabab bo’lgan birinchi omil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 jamiyatida hukm surayotgan johiliya davri adolatsizliklariga  barham berish zarurat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cha arab qabilalarini yagona davlatga birlashtirish    zarurati.</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udxo’rlikning avj olishi </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Jamiyatda qonunsizlik ahloqsizlik va zo’ravonlik hukm sur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Islom dinining vujudga kelishiga sabab bo’lgan ikkinchi omil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 jamiyatida hukm surayotgan johiliya davri adolatsizliklariga  barham berish zarurat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cha arab qabilalarini yagona davlatga birlashtirish    zarurati.</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udxo’rlikning avj olishi </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Jamiyatda qonunsizlik ahloqsizlik va zo’ravonlik hukm sur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Ulamolarning  fikricha,Alloh(xudo) tamonidan o’z payg’ambarlari orqali  joriy  etiladigan  ilohiy  qonunlar deb nimaga ay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on</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ia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riqat</w:t>
      </w:r>
    </w:p>
    <w:p>
      <w:pPr>
        <w:pStyle w:val="Normal"/>
        <w:widowControl w:val="false"/>
        <w:autoSpaceDE w:val="false"/>
        <w:rPr>
          <w:rFonts w:ascii="Times New Roman CYR" w:hAnsi="Times New Roman CYR" w:cs="Times New Roman CYR"/>
          <w:color w:val="C00000"/>
          <w:lang w:val="uz-Cyrl-UZ"/>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Islom dinining asosini tashkil etadigan besh ruknni ko’rsating.</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kalimai  shahoda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ezgu niya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ro’za tutish;</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zakot berish;</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haj qilish;</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kalimai  shahoda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namoz o’qish;</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ro’za tutish;</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zakot berish;</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haj qilish;</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ezgu fikr;</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namoz o’qish;</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ro’za tutish;</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zakot berish;</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haj qilish;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kalimai  shahoda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namoz o’qish;</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ezgu amal;</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zakot berish;</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haj qilis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Qur’on” so’zining ma’nosi 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ish”</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lm olis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tiqodli bo’l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ixlos”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Islom aqidasiga ko’ra,Allohning  farishtalar  orqali   payg’ambarlarga yuborgan  buyruq yoki ko’rsatmalar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on</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hi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ariqa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Diniy kitoblarda ta’kidlanishicha ,Alloh  Muhammad (s.a.v.)ni payg’ambar deb tanlagach,unga  qaysi yildan boshlab vahiy kela boshlagan?</w:t>
      </w:r>
    </w:p>
    <w:p>
      <w:pPr>
        <w:pStyle w:val="Normal"/>
        <w:widowControl w:val="false"/>
        <w:autoSpaceDE w:val="false"/>
        <w:rPr/>
      </w:pPr>
      <w:r>
        <w:rPr>
          <w:rFonts w:cs="Times New Roman CYR" w:ascii="Times New Roman CYR" w:hAnsi="Times New Roman CYR"/>
          <w:b/>
          <w:color w:val="C00000"/>
          <w:lang w:val="uz-Cyrl-UZ"/>
        </w:rPr>
        <w:t>A) 61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2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63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632</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Diniy kitoblarda ta’kidlanishicha ,Alloh  Muhammad (s.a.v.)ni payg’ambar deb tanlagach,unga  vahiy necha yil kelgan?</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2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2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26</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Makka zadogonlari qachon Muhammad (s.a.v) hokimiyatini tan olishgan ?</w:t>
      </w:r>
    </w:p>
    <w:p>
      <w:pPr>
        <w:pStyle w:val="Normal"/>
        <w:widowControl w:val="false"/>
        <w:autoSpaceDE w:val="false"/>
        <w:rPr/>
      </w:pPr>
      <w:r>
        <w:rPr>
          <w:rFonts w:cs="Times New Roman CYR" w:ascii="Times New Roman CYR" w:hAnsi="Times New Roman CYR"/>
          <w:b/>
          <w:color w:val="C00000"/>
          <w:lang w:val="uz-Cyrl-UZ"/>
        </w:rPr>
        <w:t>A) 61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2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63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632</w:t>
      </w:r>
      <w:r>
        <w:rPr>
          <w:rFonts w:cs="Times New Roman CYR" w:ascii="Times New Roman CYR" w:hAnsi="Times New Roman CYR"/>
          <w:color w:val="C00000"/>
          <w:lang w:val="uz-Cyrl-UZ"/>
        </w:rPr>
        <w:t xml:space="preserve">-yilda </w:t>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ab/>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Muhammad (s.a.v.) qachon, qayerda vafot etgan?</w:t>
      </w:r>
    </w:p>
    <w:p>
      <w:pPr>
        <w:pStyle w:val="Normal"/>
        <w:widowControl w:val="false"/>
        <w:autoSpaceDE w:val="false"/>
        <w:rPr/>
      </w:pP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may kuni Madina shahri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2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mart kuni Madina shahrida</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fevral kuni Makka shahr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610</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iyul kuni Madina shahri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32</w:t>
      </w:r>
      <w:r>
        <w:rPr>
          <w:rFonts w:cs="Times New Roman CYR" w:ascii="Times New Roman CYR" w:hAnsi="Times New Roman CYR"/>
          <w:color w:val="C00000"/>
          <w:lang w:val="uz-Cyrl-UZ"/>
        </w:rPr>
        <w:t>-yilda kim xalifa etib say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Bakr Sidd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m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smo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Al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Umar,Usmon va Alilar qaysi yillar xalifalik qilganlar?</w:t>
      </w:r>
    </w:p>
    <w:p>
      <w:pPr>
        <w:pStyle w:val="Normal"/>
        <w:widowControl w:val="false"/>
        <w:autoSpaceDE w:val="false"/>
        <w:rPr/>
      </w:pPr>
      <w:r>
        <w:rPr>
          <w:rFonts w:cs="Times New Roman CYR" w:ascii="Times New Roman CYR" w:hAnsi="Times New Roman CYR"/>
          <w:b/>
          <w:color w:val="C00000"/>
          <w:lang w:val="uz-Cyrl-UZ"/>
        </w:rPr>
        <w:t>A) 62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3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Arab xalifaligi  qaysi xalifa davrida tashqi siyosatda juda katta  muvaffaqiyatlarga eri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Bakr Sidd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m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sm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Ali ibn Abu Tolib –to’rtinchi xalifa bo’lib,Muhammad (s.a.v)ning amakivachchasi hamda kiyovi edi.Uning xalifalik yillarini aniqlang.</w:t>
      </w:r>
    </w:p>
    <w:p>
      <w:pPr>
        <w:pStyle w:val="Normal"/>
        <w:widowControl w:val="false"/>
        <w:autoSpaceDE w:val="false"/>
        <w:rPr/>
      </w:pP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3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3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44</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rPr>
        <w:t>.</w:t>
      </w:r>
      <w:r>
        <w:rPr>
          <w:rFonts w:cs="Times New Roman CYR" w:ascii="Times New Roman CYR" w:hAnsi="Times New Roman CYR"/>
          <w:b/>
          <w:color w:val="C00000"/>
          <w:lang w:val="uz-Cyrl-UZ"/>
        </w:rPr>
        <w:t>A) 64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5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65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yilda Ali o’ldirilgach,kimo’zini xalifa deb e’lon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Sufy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tabs>
          <w:tab w:val="clear" w:pos="708"/>
          <w:tab w:val="left" w:pos="830" w:leader="none"/>
        </w:tabs>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ab/>
      </w:r>
    </w:p>
    <w:p>
      <w:pPr>
        <w:pStyle w:val="Normal"/>
        <w:widowControl w:val="false"/>
        <w:tabs>
          <w:tab w:val="clear" w:pos="708"/>
          <w:tab w:val="left" w:pos="830" w:leader="none"/>
        </w:tabs>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Nima uchun arab zadogonlari xalifalarni tan olmay qo’yishgan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babi ular dinni targ’ib qilishda faqat Muhammad (s.a.v.)tan olishar edi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lik hokimiyati unchalik kuchli emas ed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babi zadogonlar islom diniga qattiq amal qilishib ularga xalifalarning hojati yo’q edi</w:t>
      </w:r>
    </w:p>
    <w:p>
      <w:pPr>
        <w:pStyle w:val="Normal"/>
        <w:widowControl w:val="false"/>
        <w:autoSpaceDE w:val="false"/>
        <w:rPr/>
      </w:pPr>
      <w:r>
        <w:rPr>
          <w:rFonts w:cs="Times New Roman CYR" w:ascii="Times New Roman CYR" w:hAnsi="Times New Roman CYR"/>
          <w:b/>
          <w:color w:val="C00000"/>
          <w:lang w:val="uz-Cyrl-UZ"/>
        </w:rPr>
        <w:t xml:space="preserve">бA) </w:t>
      </w:r>
      <w:r>
        <w:rPr>
          <w:rFonts w:cs="Times New Roman CYR" w:ascii="Times New Roman CYR" w:hAnsi="Times New Roman CYR"/>
          <w:color w:val="C00000"/>
          <w:lang w:val="uz-Cyrl-UZ"/>
        </w:rPr>
        <w:t>ular istilolar natijasida katta-katta o’ljalarga ega bo’lib olib,hatto o’zlari ham xalifalikka da’vo qila boshlagan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Qaysi xalifa davridan boshlab Suriya poytaxti Damashq shahri xalifalik poytaxti etib belgi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Sufy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Kimning xalifaligidan boshlab xalifa saylash bekor qilinib,endi u avloddan-avlodga meros tariqasida o’tadigan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Sufy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Muoviya xalifalik tarixida umaviylar sulolasi deb ataluvchi sulola hukmronligiga asos soldi.Bu sulolaning hukmronlik yillarini aniqlang.</w:t>
      </w:r>
    </w:p>
    <w:p>
      <w:pPr>
        <w:pStyle w:val="Normal"/>
        <w:widowControl w:val="false"/>
        <w:autoSpaceDE w:val="false"/>
        <w:rPr/>
      </w:pP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5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5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5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55</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Ummaviylarga qarshi kurashga kim rahba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Muslim</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Ummaviylar hukmronligi tugagach,Xalifalik taxtini Abul Abbos Abdulloh egallab,Abbosiylar  hukmronligiga asos soldi.Bu sulolaning rasman hokimiyatni boshqargan davrini aniqlang.</w:t>
      </w:r>
    </w:p>
    <w:p>
      <w:pPr>
        <w:pStyle w:val="Normal"/>
        <w:widowControl w:val="false"/>
        <w:autoSpaceDE w:val="false"/>
        <w:rPr/>
      </w:pPr>
      <w:r>
        <w:rPr>
          <w:rFonts w:cs="Times New Roman CYR" w:ascii="Times New Roman CYR" w:hAnsi="Times New Roman CYR"/>
          <w:b/>
          <w:color w:val="C00000"/>
          <w:lang w:val="uz-Cyrl-UZ"/>
        </w:rPr>
        <w:t>A) 6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5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5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5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55</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Abbosiylar sulolasi davrida Xalifalik poytaxti  Damashqdan ................. shahriga ko’chir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kk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g’dod</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din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Bag’dod shahrini qurdirgan xalifa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Sufy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Buyuk Karlga zamondosh va u bilan diplomatik aloqa o’rnatgan xalifa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Sufyo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Ilm-fanga homiyligi bilan  shuhrat qozongan xalifa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Ma’mu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Umaviylar qarshi kurashda Xuroson va Mavorounnahrda ko’tarilgan qo’zg’olonga kim rahba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tyba ibn Muslim</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 Muslim</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zda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ofe ibn Lay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IX asr oxiri-X asr boshlaridan boshlab Arab xalifaligining  zaiflashish  jarayoni  tobora kuchaygan.Buning sabab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ram xalqlarning mustaqillik uchun kurashining avj olgani edi.</w:t>
      </w:r>
    </w:p>
    <w:p>
      <w:pPr>
        <w:pStyle w:val="Normal"/>
        <w:widowControl w:val="false"/>
        <w:autoSpaceDE w:val="false"/>
        <w:rPr/>
      </w:pPr>
      <w:r>
        <w:rPr>
          <w:rFonts w:cs="Times New Roman CYR" w:ascii="Times New Roman CYR" w:hAnsi="Times New Roman CYR"/>
          <w:b/>
          <w:color w:val="C00000"/>
          <w:lang w:val="uz-Cyrl-UZ"/>
        </w:rPr>
        <w:t xml:space="preserve">юA) </w:t>
      </w:r>
      <w:r>
        <w:rPr>
          <w:rFonts w:cs="Times New Roman CYR" w:ascii="Times New Roman CYR" w:hAnsi="Times New Roman CYR"/>
          <w:color w:val="C00000"/>
          <w:lang w:val="uz-Cyrl-UZ"/>
        </w:rPr>
        <w:t>davlatda siyosiy boshboshdoqlikning avj olishi edi.</w:t>
      </w:r>
    </w:p>
    <w:p>
      <w:pPr>
        <w:pStyle w:val="Normal"/>
        <w:widowControl w:val="false"/>
        <w:autoSpaceDE w:val="false"/>
        <w:rPr/>
      </w:pPr>
      <w:r>
        <w:rPr>
          <w:rFonts w:cs="Times New Roman CYR" w:ascii="Times New Roman CYR" w:hAnsi="Times New Roman CYR"/>
          <w:b/>
          <w:color w:val="C00000"/>
          <w:lang w:val="en-GB"/>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shqi dushmanlar hujumining ko’payishi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okimiyat uchun kurashning avj olishi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Saljuqiy turklar Arab xalifaligi poytaxti Bag’dod shahrini qachon bosib olgan?</w:t>
      </w:r>
    </w:p>
    <w:p>
      <w:pPr>
        <w:pStyle w:val="Normal"/>
        <w:widowControl w:val="false"/>
        <w:autoSpaceDE w:val="false"/>
        <w:rPr/>
      </w:pPr>
      <w:r>
        <w:rPr>
          <w:rFonts w:cs="Times New Roman CYR" w:ascii="Times New Roman CYR" w:hAnsi="Times New Roman CYR"/>
          <w:b/>
          <w:color w:val="C00000"/>
          <w:lang w:val="uz-Cyrl-UZ"/>
        </w:rPr>
        <w:t>A) 115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05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115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258</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Mo’g’ullar istilosi oqibatida xalifalikning  diniy hokimiyati ham inqirozga yuz tutgan sanani aniqlang.</w:t>
      </w:r>
    </w:p>
    <w:p>
      <w:pPr>
        <w:pStyle w:val="Normal"/>
        <w:widowControl w:val="false"/>
        <w:autoSpaceDE w:val="false"/>
        <w:rPr/>
      </w:pPr>
      <w:r>
        <w:rPr>
          <w:rFonts w:cs="Times New Roman CYR" w:ascii="Times New Roman CYR" w:hAnsi="Times New Roman CYR"/>
          <w:b/>
          <w:color w:val="C00000"/>
          <w:lang w:val="uz-Cyrl-UZ"/>
        </w:rPr>
        <w:t>A) 115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105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115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258</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Alloh yo’lida islomni yoyish va uni himoya qilish uchun kurash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ihod</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g’ibot</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usulm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 Muhammad (s.a.v.)ning o’rinbosari.Muhammad(s.a.v.) vafotlaridan so’ng barcha hokimiyatni o’z qo’liga to’plagan hukmdor-nima deb yuriti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ihod</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g’ibot</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usulmon</w:t>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w:t>
      </w:r>
    </w:p>
    <w:p>
      <w:pPr>
        <w:pStyle w:val="Normal"/>
        <w:widowControl w:val="false"/>
        <w:autoSpaceDE w:val="false"/>
        <w:rPr>
          <w:rFonts w:ascii="Times New Roman CYR" w:hAnsi="Times New Roman CYR" w:eastAsia="Times New Roman CYR" w:cs="Times New Roman CYR"/>
          <w:color w:val="C00000"/>
          <w:lang w:val="uz-Cyrl-UZ"/>
        </w:rPr>
      </w:pPr>
      <w:r>
        <w:rPr>
          <w:rFonts w:eastAsia="Times New Roman CYR" w:cs="Times New Roman CYR" w:ascii="Times New Roman CYR" w:hAnsi="Times New Roman CYR"/>
          <w:color w:val="C00000"/>
          <w:lang w:val="uz-Cyrl-UZ"/>
        </w:rPr>
        <w:t xml:space="preserve">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Arablar yaratgan madaniyat tarixga “</w:t>
      </w:r>
      <w:r>
        <w:rPr>
          <w:rFonts w:cs="Times New Roman CYR" w:ascii="Times New Roman CYR" w:hAnsi="Times New Roman CYR"/>
          <w:i/>
          <w:iCs/>
          <w:color w:val="C00000"/>
          <w:lang w:val="uz-Cyrl-UZ"/>
        </w:rPr>
        <w:t>Arab xalifaligi  madaniyati</w:t>
      </w:r>
      <w:r>
        <w:rPr>
          <w:rFonts w:cs="Times New Roman CYR" w:ascii="Times New Roman CYR" w:hAnsi="Times New Roman CYR"/>
          <w:color w:val="C00000"/>
          <w:lang w:val="uz-Cyrl-UZ"/>
        </w:rPr>
        <w:t>” nomi bilan kirdi. Buning sabablari to’rt omildan iborat bo’lib uning  birinchi omil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sur,Horun ar-Rashid,Ma’mun kabi  abbosiy xalifalar ilm-fan,madaniyat  rivojiga  homiylik  qi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 o’zlari istilo etgan o’lka  xalqlarining  ilg’or  madaniyati durdonalarini  qunt bilan o’rgan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 natijasida  xalifalikka  birlashtirilgan  turli  o’lka  xalqlarining  ilg’or  madaniyatini  imkon qadar boyit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rab xalifaligida nisbatan  tinch,osoyishta hayot ta’minla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rablar yaratgan madaniyat tarixga “</w:t>
      </w:r>
      <w:r>
        <w:rPr>
          <w:rFonts w:cs="Times New Roman CYR" w:ascii="Times New Roman CYR" w:hAnsi="Times New Roman CYR"/>
          <w:i/>
          <w:iCs/>
          <w:color w:val="C00000"/>
          <w:lang w:val="uz-Cyrl-UZ"/>
        </w:rPr>
        <w:t>Arab xalifaligi  madaniyati</w:t>
      </w:r>
      <w:r>
        <w:rPr>
          <w:rFonts w:cs="Times New Roman CYR" w:ascii="Times New Roman CYR" w:hAnsi="Times New Roman CYR"/>
          <w:color w:val="C00000"/>
          <w:lang w:val="uz-Cyrl-UZ"/>
        </w:rPr>
        <w:t>” nomi bilan kirdi. Buning sabablari to’rt omildan iborat bo’lib uning  ikkinchi omil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sur,Horun ar-Rashid,Ma’mun kabi  abbosiy xalifalar ilm-fan,madaniyat  rivojiga  homiylik  qilgan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 o’zlari istilo etgan o’lka  xalqlarining  ilg’or  madaniyati durdonalarini  qunt bilan o’rgan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 natijasida  xalifalikka  birlashtirilgan  turli  o’lka  xalqlarining  ilg’or  madaniyatini  imkon qadar boyit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rab xalifaligida nisbatan  tinch,osoyishta hayot ta’minla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rablar yaratgan madaniyat tarixga “</w:t>
      </w:r>
      <w:r>
        <w:rPr>
          <w:rFonts w:cs="Times New Roman CYR" w:ascii="Times New Roman CYR" w:hAnsi="Times New Roman CYR"/>
          <w:i/>
          <w:iCs/>
          <w:color w:val="C00000"/>
          <w:lang w:val="uz-Cyrl-UZ"/>
        </w:rPr>
        <w:t>Arab xalifaligi  madaniyati</w:t>
      </w:r>
      <w:r>
        <w:rPr>
          <w:rFonts w:cs="Times New Roman CYR" w:ascii="Times New Roman CYR" w:hAnsi="Times New Roman CYR"/>
          <w:color w:val="C00000"/>
          <w:lang w:val="uz-Cyrl-UZ"/>
        </w:rPr>
        <w:t>” nomi bilan kirdi. Buning sabablari to’rt omildan iborat bo’lib uning  uchunchi  omil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sur,Horun ar-Rashid,Ma’mun kabi  abbosiy xalifalar ilm-fan,madaniyat  rivojiga  homiylik  qilgan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 o’zlari istilo etgan o’lka  xalqlarining  ilg’or  madaniyati durdonalarini  qunt bilan o’rgan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 natijasida  xalifalikka  birlashtirilgan  turli  o’lka  xalqlarining  ilg’or  madaniyatini  imkon qadar boyit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rab xalifaligida nisbatan  tinch,osoyishta hayot ta’minla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rablar yaratgan madaniyat tarixga “</w:t>
      </w:r>
      <w:r>
        <w:rPr>
          <w:rFonts w:cs="Times New Roman CYR" w:ascii="Times New Roman CYR" w:hAnsi="Times New Roman CYR"/>
          <w:i/>
          <w:iCs/>
          <w:color w:val="C00000"/>
          <w:lang w:val="uz-Cyrl-UZ"/>
        </w:rPr>
        <w:t>Arab xalifaligi  madaniyati</w:t>
      </w:r>
      <w:r>
        <w:rPr>
          <w:rFonts w:cs="Times New Roman CYR" w:ascii="Times New Roman CYR" w:hAnsi="Times New Roman CYR"/>
          <w:color w:val="C00000"/>
          <w:lang w:val="uz-Cyrl-UZ"/>
        </w:rPr>
        <w:t>” nomi bilan kirdi. Buning sabablari to’rt omildan iborat bo’lib uning  to’rtinchi omil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sur,Horun ar-Rashid,Ma’mun kabi  abbosiy xalifalar ilm-fan,madaniyat  rivojiga  homiylik  qilgan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 o’zlari istilo etgan o’lka  xalqlarining  ilg’or  madaniyati durdonalarini  qunt bilan o’rgan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 natijasida  xalifalikka  birlashtirilgan  turli  o’lka  xalqlarining  ilg’or  madaniyatini  imkon qadar boyit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rab xalifaligida nisbatan  tinch,osoyishta hayot ta’minla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rab madaniyatida shahar me’morchiligi juda rivojlangan bo’lib,ko’chalarga tosh yotqazilgan,ko’chalar chiroqlar bilan yoritilib masjidlar shahar ko’rkiga ko’rk bag’ishlagan.VIII-IX asrlarda bunyod etilgan Qurdobada bunyod etilgan  masjidga nechta marmar ustun ishlatilganligini aniqlang.</w:t>
      </w:r>
    </w:p>
    <w:p>
      <w:pPr>
        <w:pStyle w:val="Normal"/>
        <w:widowControl w:val="false"/>
        <w:autoSpaceDE w:val="false"/>
        <w:rPr/>
      </w:pPr>
      <w:r>
        <w:rPr>
          <w:rFonts w:cs="Times New Roman CYR" w:ascii="Times New Roman CYR" w:hAnsi="Times New Roman CYR"/>
          <w:b/>
          <w:color w:val="C00000"/>
          <w:lang w:val="uz-Cyrl-UZ"/>
        </w:rPr>
        <w:t>A) 40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500</w:t>
      </w:r>
      <w:r>
        <w:rPr>
          <w:rFonts w:cs="Times New Roman CYR" w:ascii="Times New Roman CYR" w:hAnsi="Times New Roman CYR"/>
          <w:color w:val="C00000"/>
          <w:lang w:val="uz-Cyrl-UZ"/>
        </w:rPr>
        <w:t>dan ortiq</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600</w:t>
      </w:r>
      <w:r>
        <w:rPr>
          <w:rFonts w:cs="Times New Roman CYR" w:ascii="Times New Roman CYR" w:hAnsi="Times New Roman CYR"/>
          <w:color w:val="C00000"/>
          <w:lang w:val="uz-Cyrl-UZ"/>
        </w:rPr>
        <w:t xml:space="preserve"> 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00</w:t>
      </w:r>
      <w:r>
        <w:rPr>
          <w:rFonts w:cs="Times New Roman CYR" w:ascii="Times New Roman CYR" w:hAnsi="Times New Roman CYR"/>
          <w:color w:val="C00000"/>
          <w:lang w:val="uz-Cyrl-UZ"/>
        </w:rPr>
        <w:t xml:space="preserve"> dan orti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Qohira  shahridagi  Hasan masjidi  tepasiga qurilgan gumbazning  balandligi qanchaligini aniqlang?</w:t>
      </w:r>
    </w:p>
    <w:p>
      <w:pPr>
        <w:pStyle w:val="Normal"/>
        <w:widowControl w:val="false"/>
        <w:autoSpaceDE w:val="false"/>
        <w:rPr/>
      </w:pPr>
      <w:r>
        <w:rPr>
          <w:rFonts w:cs="Times New Roman CYR" w:ascii="Times New Roman CYR" w:hAnsi="Times New Roman CYR"/>
          <w:b/>
          <w:color w:val="C00000"/>
          <w:lang w:val="uz-Cyrl-UZ"/>
        </w:rPr>
        <w:t>A) 55</w:t>
      </w:r>
      <w:r>
        <w:rPr>
          <w:rFonts w:cs="Times New Roman CYR" w:ascii="Times New Roman CYR" w:hAnsi="Times New Roman CYR"/>
          <w:color w:val="C00000"/>
          <w:lang w:val="uz-Cyrl-UZ"/>
        </w:rPr>
        <w:t xml:space="preserve"> met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5</w:t>
      </w:r>
      <w:r>
        <w:rPr>
          <w:rFonts w:cs="Times New Roman CYR" w:ascii="Times New Roman CYR" w:hAnsi="Times New Roman CYR"/>
          <w:color w:val="C00000"/>
          <w:lang w:val="uz-Cyrl-UZ"/>
        </w:rPr>
        <w:t xml:space="preserve"> met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5</w:t>
      </w:r>
      <w:r>
        <w:rPr>
          <w:rFonts w:cs="Times New Roman CYR" w:ascii="Times New Roman CYR" w:hAnsi="Times New Roman CYR"/>
          <w:color w:val="C00000"/>
          <w:lang w:val="uz-Cyrl-UZ"/>
        </w:rPr>
        <w:t xml:space="preserve"> metr</w:t>
      </w:r>
    </w:p>
    <w:p>
      <w:pPr>
        <w:pStyle w:val="Normal"/>
        <w:widowControl w:val="false"/>
        <w:autoSpaceDE w:val="false"/>
        <w:rPr/>
      </w:pPr>
      <w:r>
        <w:rPr>
          <w:rFonts w:cs="Times New Roman CYR" w:ascii="Times New Roman CYR" w:hAnsi="Times New Roman CYR"/>
          <w:b/>
          <w:color w:val="C00000"/>
          <w:lang w:val="uz-Cyrl-UZ"/>
        </w:rPr>
        <w:t>D) 85</w:t>
      </w:r>
      <w:r>
        <w:rPr>
          <w:rFonts w:cs="Times New Roman CYR" w:ascii="Times New Roman CYR" w:hAnsi="Times New Roman CYR"/>
          <w:color w:val="C00000"/>
          <w:lang w:val="uz-Cyrl-UZ"/>
        </w:rPr>
        <w:t>met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rab xalifaligi madaniayti markaziga aylanishiga Bag’dod,Qurdoba,Qohira kabi shaharlarda oliy o’quv yurtlari-madrasalar ochilganligini ham ta’kidlash mumkin.Bag’dod  shahrida  “</w:t>
      </w:r>
      <w:r>
        <w:rPr>
          <w:rFonts w:cs="Times New Roman CYR" w:ascii="Times New Roman CYR" w:hAnsi="Times New Roman CYR"/>
          <w:i/>
          <w:iCs/>
          <w:color w:val="C00000"/>
          <w:lang w:val="uz-Cyrl-UZ"/>
        </w:rPr>
        <w:t>Bayt ul-hikmat</w:t>
      </w:r>
      <w:r>
        <w:rPr>
          <w:rFonts w:cs="Times New Roman CYR" w:ascii="Times New Roman CYR" w:hAnsi="Times New Roman CYR"/>
          <w:color w:val="C00000"/>
          <w:lang w:val="uz-Cyrl-UZ"/>
        </w:rPr>
        <w:t>” deb atalgan ilm-fan markazini kim bunyod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Ma’m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Xalifa Horun ar-Rashidning hukmronlik yillarini aniqlang.</w:t>
      </w:r>
    </w:p>
    <w:p>
      <w:pPr>
        <w:pStyle w:val="Normal"/>
        <w:widowControl w:val="false"/>
        <w:autoSpaceDE w:val="false"/>
        <w:rPr/>
      </w:pPr>
      <w:r>
        <w:rPr>
          <w:rFonts w:cs="Times New Roman CYR" w:ascii="Times New Roman CYR" w:hAnsi="Times New Roman CYR"/>
          <w:b/>
          <w:color w:val="C00000"/>
          <w:lang w:val="uz-Cyrl-UZ"/>
        </w:rPr>
        <w:t>A) 78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1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3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5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w:t>
      </w:r>
      <w:r>
        <w:rPr>
          <w:rFonts w:cs="Times New Roman CYR" w:ascii="Times New Roman CYR" w:hAnsi="Times New Roman CYR"/>
          <w:i/>
          <w:iCs/>
          <w:color w:val="C00000"/>
          <w:lang w:val="uz-Cyrl-UZ"/>
        </w:rPr>
        <w:t>Bayt ul-Hikmat</w:t>
      </w:r>
      <w:r>
        <w:rPr>
          <w:rFonts w:cs="Times New Roman CYR" w:ascii="Times New Roman CYR" w:hAnsi="Times New Roman CYR"/>
          <w:color w:val="C00000"/>
          <w:lang w:val="uz-Cyrl-UZ"/>
        </w:rPr>
        <w:t>’ning  har  tamonlama  rivojlanishiga kim katta hissa qo’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Ma’mu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Horun ar-Rashi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Xalifa Ma’munning  hukmronlik yillarini aqniqlang.</w:t>
      </w:r>
    </w:p>
    <w:p>
      <w:pPr>
        <w:pStyle w:val="Normal"/>
        <w:widowControl w:val="false"/>
        <w:autoSpaceDE w:val="false"/>
        <w:rPr/>
      </w:pPr>
      <w:r>
        <w:rPr>
          <w:rFonts w:cs="Times New Roman CYR" w:ascii="Times New Roman CYR" w:hAnsi="Times New Roman CYR"/>
          <w:b/>
          <w:color w:val="C00000"/>
          <w:lang w:val="uz-Cyrl-UZ"/>
        </w:rPr>
        <w:t>A) 78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1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3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1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6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5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Xalifalik  xalqlari madaniyati Yevropaga  kuchli  ta’sir ko’rsatgan.Bu o’rinda  arablarning  Pireney yarim oroli(hozirgi Ispaniya)da tashkil etgan  .............. xalifaligi  alohida  o’rin tu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ddus</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dob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Algab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Arablarning Pireney yarim orolida tashkil etilgan Qurdoba shahrida nechta oliy o’quv yurti ochilgan edi?</w:t>
      </w:r>
    </w:p>
    <w:p>
      <w:pPr>
        <w:pStyle w:val="Normal"/>
        <w:widowControl w:val="false"/>
        <w:autoSpaceDE w:val="false"/>
        <w:rPr/>
      </w:pPr>
      <w:r>
        <w:rPr>
          <w:rFonts w:cs="Times New Roman CYR" w:ascii="Times New Roman CYR" w:hAnsi="Times New Roman CYR"/>
          <w:b/>
          <w:color w:val="C00000"/>
          <w:lang w:val="uz-Cyrl-UZ"/>
        </w:rPr>
        <w:t>A) 24</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25</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26</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t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l-Xorazmiy algebra  fanining asoschisidir.Xalifa ..................... uni Bag’dodga taklif etgan .Keyinchalik u “Bayt ul-hikmat”ga rahbarlik  ham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Ma’mu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bul Abbos Abdulloh</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ifa Mansu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orun ar-Rashi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Vatandoshlarimizdan  kim hindlarning  o’nlik  raqam  tizimini  mukammallasht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Xorazm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arg’oniy</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Berun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l-Marg’ilon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Bayt ul-hikmat”da Al-Xorazmiy bilan birga ijod qilgan allomamiz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Buxoriy</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arg’oniy</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Berun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l-Marg’ilon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hmad al-Farg’oniy ,Yer eng kichik  yulduzdan ham  kichkina ekanini  isbotlab berdi.U yer shari  aylanasi uzunligini  hisoblab chiqdi va hisob-kitobga ko’ra qancha xatolikka yo’l qo’ygan edi?</w:t>
      </w:r>
    </w:p>
    <w:p>
      <w:pPr>
        <w:pStyle w:val="Normal"/>
        <w:widowControl w:val="false"/>
        <w:autoSpaceDE w:val="false"/>
        <w:rPr/>
      </w:pPr>
      <w:r>
        <w:rPr>
          <w:rFonts w:cs="Times New Roman CYR" w:ascii="Times New Roman CYR" w:hAnsi="Times New Roman CYR"/>
          <w:b/>
          <w:color w:val="C00000"/>
          <w:lang w:val="uz-Cyrl-UZ"/>
        </w:rPr>
        <w:t>A) 762</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72</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82</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92</w:t>
      </w:r>
      <w:r>
        <w:rPr>
          <w:rFonts w:cs="Times New Roman CYR" w:ascii="Times New Roman CYR" w:hAnsi="Times New Roman CYR"/>
          <w:color w:val="C00000"/>
          <w:lang w:val="uz-Cyrl-UZ"/>
        </w:rPr>
        <w:t xml:space="preserve"> km</w:t>
      </w:r>
    </w:p>
    <w:p>
      <w:pPr>
        <w:pStyle w:val="Normal"/>
        <w:widowControl w:val="false"/>
        <w:tabs>
          <w:tab w:val="clear" w:pos="708"/>
          <w:tab w:val="left" w:pos="750" w:leader="none"/>
        </w:tabs>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tabs>
          <w:tab w:val="clear" w:pos="708"/>
          <w:tab w:val="left" w:pos="750" w:leader="none"/>
        </w:tabs>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ab/>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Ahmad  al-Farg’oniy  Yevropada  qanday nom bilan mashhur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vetsenn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goritm</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fraganus</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l-jabr val muqobal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Bayt ul-hikmat” so’zining ma’nos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onishmandlar uy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limlar uyi</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asrlar Fanlar Akademiy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Berilgan barcha izoh to’g’r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 V asrlarga qadar mayda-mayda davlatlarga bo’linib ketgan edi.Ularning hukmdorlari nima deb ata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axm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j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lt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Podsh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 rojasi Chandragupta qachon Gang  daryosi havzasida birlashgan davlat tuzishga muvaffaq  bo’ldi?</w:t>
      </w:r>
    </w:p>
    <w:p>
      <w:pPr>
        <w:pStyle w:val="Normal"/>
        <w:widowControl w:val="false"/>
        <w:autoSpaceDE w:val="false"/>
        <w:rPr/>
      </w:pPr>
      <w:r>
        <w:rPr>
          <w:rFonts w:cs="Times New Roman CYR" w:ascii="Times New Roman CYR" w:hAnsi="Times New Roman CYR"/>
          <w:b/>
          <w:color w:val="C00000"/>
          <w:lang w:val="uz-Cyrl-UZ"/>
        </w:rPr>
        <w:t>A) 32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35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37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41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xml:space="preserve">) Hind rojasi Chandragupta </w:t>
      </w:r>
      <w:r>
        <w:rPr>
          <w:rFonts w:cs="Times New Roman CYR" w:ascii="Times New Roman CYR" w:hAnsi="Times New Roman CYR"/>
          <w:b/>
          <w:color w:val="C00000"/>
          <w:lang w:val="uz-Cyrl-UZ"/>
        </w:rPr>
        <w:t>320</w:t>
      </w:r>
      <w:r>
        <w:rPr>
          <w:rFonts w:cs="Times New Roman CYR" w:ascii="Times New Roman CYR" w:hAnsi="Times New Roman CYR"/>
          <w:color w:val="C00000"/>
          <w:lang w:val="uz-Cyrl-UZ"/>
        </w:rPr>
        <w:t>-yilda Gang daryosi havzasida birlashgan davlat tuzishga muvaffaq bo’ldi.Bu davlat tarixga qanday nom bilan kirgan?</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rsha imperiyas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pta davlati</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gadha davl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uriya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Hind rojasi Chandraguptaning hukmronlik yillarini aniqlang.</w:t>
      </w:r>
    </w:p>
    <w:p>
      <w:pPr>
        <w:pStyle w:val="Normal"/>
        <w:widowControl w:val="false"/>
        <w:autoSpaceDE w:val="false"/>
        <w:rPr/>
      </w:pPr>
      <w:r>
        <w:rPr>
          <w:rFonts w:cs="Times New Roman CYR" w:ascii="Times New Roman CYR" w:hAnsi="Times New Roman CYR"/>
          <w:b/>
          <w:color w:val="C00000"/>
          <w:lang w:val="uz-Cyrl-UZ"/>
        </w:rPr>
        <w:t>A) 32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4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0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47</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w:t>
      </w:r>
      <w:r>
        <w:rPr>
          <w:rFonts w:cs="Times New Roman CYR" w:ascii="Times New Roman CYR" w:hAnsi="Times New Roman CYR"/>
          <w:b/>
          <w:color w:val="C00000"/>
          <w:lang w:val="uz-Cyrl-UZ"/>
        </w:rPr>
        <w:t>A) 78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81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33</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Hindistonda Chandragupta I ning vorislari hukmronligi davrida davlat chegarasi qaysi orolgacha yetkaz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iston yarim oroliga qad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lqon yarim oroliga qad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ennin yarim oroli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Butun Hind yarim orolin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Guptalar  davrida Hindiston iqtisodiy va madaniy  jihatdan yuksaldi.Imperiya   qachongacha yash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 boshlarigach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 boshlarigac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 asr oxiri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 asr oxiri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da Guptalar davlati kimlarning hujumi oqibatida parchalanib ke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oniy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dar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ft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urk xoqo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ning  shimolida  yangi  imperiya – Xarsha imperiyasi  qachon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 bosh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 bosh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 asr oxi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 asr oxi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Xarsha imperiyasiga asos solgan Konauja rojasi Xarshaning hukmronlik yillarini aniqlang.</w:t>
      </w:r>
    </w:p>
    <w:p>
      <w:pPr>
        <w:pStyle w:val="Normal"/>
        <w:widowControl w:val="false"/>
        <w:autoSpaceDE w:val="false"/>
        <w:rPr/>
      </w:pPr>
      <w:r>
        <w:rPr>
          <w:rFonts w:cs="Times New Roman CYR" w:ascii="Times New Roman CYR" w:hAnsi="Times New Roman CYR"/>
          <w:b/>
          <w:color w:val="C00000"/>
          <w:lang w:val="uz-Cyrl-UZ"/>
        </w:rPr>
        <w:t>A) 32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4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0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47</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78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81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33</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Quyidagi Hindistondagi imperiyalardan qaysi birining hududi Gang daryosi vodiysi bo’ylab sharqiy Panjobdan to  Bengaliya qo’ltig’igacha  bo’lgan  hududlarni o’z ichiga o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rsha imperiyas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pta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gadha davl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uriya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Xarsha imperiyasida markaziy Hindiston rojalari esa vassallarga aylantirildi.Vassal  rojalar qanch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llikka yaqi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mishga yaqi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qqa yaqi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ttizga yaqi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Arab xalifaligi Sind o’lkasini qachon bosib olgan?</w:t>
      </w:r>
    </w:p>
    <w:p>
      <w:pPr>
        <w:pStyle w:val="Normal"/>
        <w:widowControl w:val="false"/>
        <w:autoSpaceDE w:val="false"/>
        <w:rPr/>
      </w:pPr>
      <w:r>
        <w:rPr>
          <w:rFonts w:cs="Times New Roman CYR" w:ascii="Times New Roman CYR" w:hAnsi="Times New Roman CYR"/>
          <w:b/>
          <w:color w:val="C00000"/>
          <w:lang w:val="uz-Cyrl-UZ"/>
        </w:rPr>
        <w:t>A) 66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75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71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05</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Mahmud G’aznaviy qachon Shimoliy Hindistonni bosib olishga uri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boshlari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oxirla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 oxirlar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 asr boshlar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da o’rta asrlarda yer egaligi munosabatlari  sekinlik bilan bo’lsa-da,tarkib topa borgan.Bu o’rinda hukmdorlarning qanday yer shaklini joriy etganliklari muhim rol o’yn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t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lo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r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da (X-XI asrlar) gras olgan kishiga qanday majburiyat yuk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ga soliq berishga shay turishg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xizmatga shay tu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ning haqini o’z vaqtida to’las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yerni qaytarib ber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da (X-XI asrlar) rojalar o’z xizmatkorlariga  ham ma’lum majburiyat evaziga  yer  berishgan.Ulardan  foydalanish  muddati oldindan  belgilab qo’yilgan.Yer egaligining bu turi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t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lo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r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da (X-XI asrlar) o’nlab,hatto yuzlab oilalarning birikmasi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bil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shloq jamo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g’</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Urug’ jamoasi</w:t>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     </w:t>
      </w:r>
    </w:p>
    <w:p>
      <w:pPr>
        <w:pStyle w:val="Normal"/>
        <w:widowControl w:val="false"/>
        <w:autoSpaceDE w:val="false"/>
        <w:rPr>
          <w:rFonts w:ascii="Times New Roman CYR" w:hAnsi="Times New Roman CYR" w:eastAsia="Times New Roman CYR" w:cs="Times New Roman CYR"/>
          <w:color w:val="C00000"/>
          <w:lang w:val="uz-Cyrl-UZ"/>
        </w:rPr>
      </w:pPr>
      <w:r>
        <w:rPr>
          <w:rFonts w:eastAsia="Times New Roman CYR" w:cs="Times New Roman CYR" w:ascii="Times New Roman CYR" w:hAnsi="Times New Roman CYR"/>
          <w:color w:val="C00000"/>
          <w:lang w:val="uz-Cyrl-UZ"/>
        </w:rPr>
        <w:t xml:space="preserve">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O’rta asrlarda hind to’quvchilari to’qigan  ajoyib shoyi  gazlamalar nima deb ta’rif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n atlas”</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n roh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dras”</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uzurbax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iston  dengiz savdo yo’llari  qulay  mintaqada  joylashgan edi.Bu omil ko’plab  port  shaharlarning paydo bo’lishiga olib keldi.Port shaharlardan eng  yirig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alikut </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gr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l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hmadobo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Qaysi xalq astranomlari  dunyoda birinchi bo’lib Yerning  o’z o’qi  atrofida  aylanishi  va uning   shar  shaklida  ekanligini  taxmin  qi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be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in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b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Sanoqning o’nlik tizimi hamda  sayyoralarning  koinotda  turgan  joyini  aniqlab  beruvchi   jadvalni kashf etgan xalq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be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in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b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Kimlar inson bosh suyagi  chanog’ini ochib,murakkab  jarrohlik  ishlarini   amalga oshir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bek</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in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b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Kandariya ibodatxonasi qaysi davlatda joyla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sopotamiya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indiston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3</w:t>
      </w:r>
      <w:r>
        <w:rPr>
          <w:rFonts w:cs="Times New Roman CYR" w:ascii="Times New Roman CYR" w:hAnsi="Times New Roman CYR"/>
          <w:color w:val="C00000"/>
          <w:lang w:val="uz-Cyrl-UZ"/>
        </w:rPr>
        <w:t>) Hindlarga xos  “GRAS”atamasining ma’nosi 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kmdo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om etilgan  ye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zo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Diniy peshvo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Qaysi  asrlarda  Xitoy mayda-mayda davlatlarga  ke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II-IV asrlar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V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VI asrla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VII asrla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VI asrning ikkinchi yarmida Xitoyni Buyuk Turk xoqonligi    bosib olishi  xavfining tug’ilishi Xitoyn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lashuvini tezlashtir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chalanishiga sabab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kuchayishini ta’minla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manfaatiga putur yetkazmas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Xitoy davlatining birlashuvi  hodisasi qachon, kim tamonidan yuz berdi? </w:t>
      </w:r>
    </w:p>
    <w:p>
      <w:pPr>
        <w:pStyle w:val="Normal"/>
        <w:widowControl w:val="false"/>
        <w:autoSpaceDE w:val="false"/>
        <w:rPr/>
      </w:pPr>
      <w:r>
        <w:rPr>
          <w:rFonts w:cs="Times New Roman CYR" w:ascii="Times New Roman CYR" w:hAnsi="Times New Roman CYR"/>
          <w:b/>
          <w:color w:val="C00000"/>
          <w:lang w:val="uz-Cyrl-UZ"/>
        </w:rPr>
        <w:t>A) 551</w:t>
      </w:r>
      <w:r>
        <w:rPr>
          <w:rFonts w:cs="Times New Roman CYR" w:ascii="Times New Roman CYR" w:hAnsi="Times New Roman CYR"/>
          <w:color w:val="C00000"/>
          <w:lang w:val="uz-Cyrl-UZ"/>
        </w:rPr>
        <w:t>-yilda,Lyu B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589</w:t>
      </w:r>
      <w:r>
        <w:rPr>
          <w:rFonts w:cs="Times New Roman CYR" w:ascii="Times New Roman CYR" w:hAnsi="Times New Roman CYR"/>
          <w:color w:val="C00000"/>
          <w:lang w:val="uz-Cyrl-UZ"/>
        </w:rPr>
        <w:t>-yilda,Vendi</w:t>
      </w:r>
    </w:p>
    <w:p>
      <w:pPr>
        <w:pStyle w:val="Normal"/>
        <w:widowControl w:val="false"/>
        <w:autoSpaceDE w:val="false"/>
        <w:rPr/>
      </w:pPr>
      <w:r>
        <w:rPr>
          <w:rFonts w:cs="Times New Roman CYR" w:ascii="Times New Roman CYR" w:hAnsi="Times New Roman CYR"/>
          <w:b/>
          <w:color w:val="C00000"/>
          <w:lang w:val="uz-Cyrl-UZ"/>
        </w:rPr>
        <w:t>A) 880</w:t>
      </w:r>
      <w:r>
        <w:rPr>
          <w:rFonts w:cs="Times New Roman CYR" w:ascii="Times New Roman CYR" w:hAnsi="Times New Roman CYR"/>
          <w:color w:val="C00000"/>
          <w:lang w:val="uz-Cyrl-UZ"/>
        </w:rPr>
        <w:t>-yilda,Xuan Cha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618</w:t>
      </w:r>
      <w:r>
        <w:rPr>
          <w:rFonts w:cs="Times New Roman CYR" w:ascii="Times New Roman CYR" w:hAnsi="Times New Roman CYR"/>
          <w:color w:val="C00000"/>
          <w:lang w:val="uz-Cyrl-UZ"/>
        </w:rPr>
        <w:t>-yilda,Li Yu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Suy sulolasi  hukmronligini  kim o’rnatgan?</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 B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an Cha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Li Yu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sulolasi  hukmronligiga   kim qachon asos solgan?</w:t>
      </w:r>
    </w:p>
    <w:p>
      <w:pPr>
        <w:pStyle w:val="Normal"/>
        <w:widowControl w:val="false"/>
        <w:autoSpaceDE w:val="false"/>
        <w:rPr/>
      </w:pPr>
      <w:r>
        <w:rPr>
          <w:rFonts w:cs="Times New Roman CYR" w:ascii="Times New Roman CYR" w:hAnsi="Times New Roman CYR"/>
          <w:b/>
          <w:color w:val="C00000"/>
          <w:lang w:val="uz-Cyrl-UZ"/>
        </w:rPr>
        <w:t>A) 551</w:t>
      </w:r>
      <w:r>
        <w:rPr>
          <w:rFonts w:cs="Times New Roman CYR" w:ascii="Times New Roman CYR" w:hAnsi="Times New Roman CYR"/>
          <w:color w:val="C00000"/>
          <w:lang w:val="uz-Cyrl-UZ"/>
        </w:rPr>
        <w:t>-yilda,Lyu B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589</w:t>
      </w:r>
      <w:r>
        <w:rPr>
          <w:rFonts w:cs="Times New Roman CYR" w:ascii="Times New Roman CYR" w:hAnsi="Times New Roman CYR"/>
          <w:color w:val="C00000"/>
          <w:lang w:val="uz-Cyrl-UZ"/>
        </w:rPr>
        <w:t>-yilda,Vendi</w:t>
      </w:r>
    </w:p>
    <w:p>
      <w:pPr>
        <w:pStyle w:val="Normal"/>
        <w:widowControl w:val="false"/>
        <w:autoSpaceDE w:val="false"/>
        <w:rPr/>
      </w:pPr>
      <w:r>
        <w:rPr>
          <w:rFonts w:cs="Times New Roman CYR" w:ascii="Times New Roman CYR" w:hAnsi="Times New Roman CYR"/>
          <w:b/>
          <w:color w:val="C00000"/>
          <w:lang w:val="uz-Cyrl-UZ"/>
        </w:rPr>
        <w:t>A) 880</w:t>
      </w:r>
      <w:r>
        <w:rPr>
          <w:rFonts w:cs="Times New Roman CYR" w:ascii="Times New Roman CYR" w:hAnsi="Times New Roman CYR"/>
          <w:color w:val="C00000"/>
          <w:lang w:val="uz-Cyrl-UZ"/>
        </w:rPr>
        <w:t>-yilda,Xuan Cha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618</w:t>
      </w:r>
      <w:r>
        <w:rPr>
          <w:rFonts w:cs="Times New Roman CYR" w:ascii="Times New Roman CYR" w:hAnsi="Times New Roman CYR"/>
          <w:color w:val="C00000"/>
          <w:lang w:val="uz-Cyrl-UZ"/>
        </w:rPr>
        <w:t>-yilda,Li Yu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sulolasi Xitoyda qachongacha hukmronlik qilgan?</w:t>
      </w:r>
    </w:p>
    <w:p>
      <w:pPr>
        <w:pStyle w:val="Normal"/>
        <w:widowControl w:val="false"/>
        <w:autoSpaceDE w:val="false"/>
        <w:rPr/>
      </w:pPr>
      <w:r>
        <w:rPr>
          <w:rFonts w:cs="Times New Roman CYR" w:ascii="Times New Roman CYR" w:hAnsi="Times New Roman CYR"/>
          <w:b/>
          <w:color w:val="C00000"/>
          <w:lang w:val="uz-Cyrl-UZ"/>
        </w:rPr>
        <w:t>A) 61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90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81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88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Markaziy boshqaruv nechta  vazirlik tamonidan  amalga osh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t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tti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kizt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o’qqiz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markaziy boshqaruvni amalga oshiradigan olti vazirlik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allar,soliq,harbiy,sud,jamoat ishlari,marosim ishlar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allar,bojxona,soliq,sud,jamoat ishlari,harb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allar , soliq,harbiy,sud,moliya,jamoat ish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mallar,soliq,harbiy,sud,moliya va qishloq ho’jalik ish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imperiyasining  ma’muriy jihatdan qanday bo’lib boshqarilganlig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tuman-uyezd-bolis-qishloqlar</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okrug-uyezd-bolis-qishloq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bolis-okrug-uyezd-qishlo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oyat-okrug-tuman-uyezd-qishloq-boli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imperiyasi qishloqlarida nechta xonadon har bir kishi bir-biriga kafil bo’ladigan birlashmaga bo’lingan?</w:t>
      </w:r>
    </w:p>
    <w:p>
      <w:pPr>
        <w:pStyle w:val="Normal"/>
        <w:widowControl w:val="false"/>
        <w:autoSpaceDE w:val="false"/>
        <w:rPr/>
      </w:pPr>
      <w:r>
        <w:rPr>
          <w:rFonts w:cs="Times New Roman CYR" w:ascii="Times New Roman CYR" w:hAnsi="Times New Roman CYR"/>
          <w:b/>
          <w:color w:val="C00000"/>
          <w:lang w:val="uz-Cyrl-UZ"/>
        </w:rPr>
        <w:t>A) 6</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5</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4</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sulolasi hukmronligida urushlar katta xarajatlar evaziga amalga oshirilib,bu esa soliqlarning tobora ortib borishiga,bu soliqlar esa dehqonlarning  tunka madorini quritar  edi.Natijada  dehqonlar  qo’zg’olon ko’tarishga   majbur bo’lganlar.Ularning eng yirigi qachon va kim boshchiligida bo’lib o’tgan?</w:t>
      </w:r>
    </w:p>
    <w:p>
      <w:pPr>
        <w:pStyle w:val="Normal"/>
        <w:widowControl w:val="false"/>
        <w:autoSpaceDE w:val="false"/>
        <w:rPr/>
      </w:pPr>
      <w:r>
        <w:rPr>
          <w:rFonts w:cs="Times New Roman CYR" w:ascii="Times New Roman CYR" w:hAnsi="Times New Roman CYR"/>
          <w:b/>
          <w:color w:val="C00000"/>
          <w:lang w:val="uz-Cyrl-UZ"/>
        </w:rPr>
        <w:t>A) 58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94</w:t>
      </w:r>
      <w:r>
        <w:rPr>
          <w:rFonts w:cs="Times New Roman CYR" w:ascii="Times New Roman CYR" w:hAnsi="Times New Roman CYR"/>
          <w:color w:val="C00000"/>
          <w:lang w:val="uz-Cyrl-UZ"/>
        </w:rPr>
        <w:t xml:space="preserve"> yilda,Vendi</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61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27</w:t>
      </w:r>
      <w:r>
        <w:rPr>
          <w:rFonts w:cs="Times New Roman CYR" w:ascii="Times New Roman CYR" w:hAnsi="Times New Roman CYR"/>
          <w:color w:val="C00000"/>
          <w:lang w:val="uz-Cyrl-UZ"/>
        </w:rPr>
        <w:t xml:space="preserve"> yilda,Li Yuan</w:t>
      </w:r>
    </w:p>
    <w:p>
      <w:pPr>
        <w:pStyle w:val="Normal"/>
        <w:widowControl w:val="false"/>
        <w:autoSpaceDE w:val="false"/>
        <w:rPr/>
      </w:pPr>
      <w:r>
        <w:rPr>
          <w:rFonts w:cs="Times New Roman CYR" w:ascii="Times New Roman CYR" w:hAnsi="Times New Roman CYR"/>
          <w:b/>
          <w:color w:val="C00000"/>
          <w:lang w:val="uz-Cyrl-UZ"/>
        </w:rPr>
        <w:t>A) 87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84</w:t>
      </w:r>
      <w:r>
        <w:rPr>
          <w:rFonts w:cs="Times New Roman CYR" w:ascii="Times New Roman CYR" w:hAnsi="Times New Roman CYR"/>
          <w:color w:val="C00000"/>
          <w:lang w:val="uz-Cyrl-UZ"/>
        </w:rPr>
        <w:t>-yilda,Xuan Cha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0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07</w:t>
      </w:r>
      <w:r>
        <w:rPr>
          <w:rFonts w:cs="Times New Roman CYR" w:ascii="Times New Roman CYR" w:hAnsi="Times New Roman CYR"/>
          <w:color w:val="C00000"/>
          <w:lang w:val="uz-Cyrl-UZ"/>
        </w:rPr>
        <w:t>-yilda,Xuan Cha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Xitoyda bo’lgan  dehqonlar qo’zg’oloni rahbari Xuan Chao qachon  o’zini hatto  imperator  deb ham e’lon  qilgan edi?</w:t>
      </w:r>
    </w:p>
    <w:p>
      <w:pPr>
        <w:pStyle w:val="Normal"/>
        <w:widowControl w:val="false"/>
        <w:autoSpaceDE w:val="false"/>
        <w:rPr/>
      </w:pPr>
      <w:r>
        <w:rPr>
          <w:rFonts w:cs="Times New Roman CYR" w:ascii="Times New Roman CYR" w:hAnsi="Times New Roman CYR"/>
          <w:b/>
          <w:color w:val="C00000"/>
          <w:lang w:val="uz-Cyrl-UZ"/>
        </w:rPr>
        <w:t>A) 8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8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90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854</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butun  yer  rasman  davlat  mulki hisoblangan.Davlat uni alohida  taqsimlab  berardi.</w:t>
      </w:r>
      <w:r>
        <w:rPr>
          <w:rFonts w:cs="Times New Roman CYR" w:ascii="Times New Roman CYR" w:hAnsi="Times New Roman CYR"/>
          <w:b/>
          <w:color w:val="C00000"/>
          <w:lang w:val="uz-Cyrl-UZ"/>
        </w:rPr>
        <w:t>624</w:t>
      </w:r>
      <w:r>
        <w:rPr>
          <w:rFonts w:cs="Times New Roman CYR" w:ascii="Times New Roman CYR" w:hAnsi="Times New Roman CYR"/>
          <w:color w:val="C00000"/>
          <w:lang w:val="uz-Cyrl-UZ"/>
        </w:rPr>
        <w:t>-yilda qabul qilingan qonunga ko’ra, har bir xo’jalik qanchadan  yer olish huquqiga ega bo’lgan?</w:t>
      </w:r>
    </w:p>
    <w:p>
      <w:pPr>
        <w:pStyle w:val="Normal"/>
        <w:widowControl w:val="false"/>
        <w:autoSpaceDE w:val="false"/>
        <w:rPr/>
      </w:pPr>
      <w:r>
        <w:rPr>
          <w:rFonts w:cs="Times New Roman CYR" w:ascii="Times New Roman CYR" w:hAnsi="Times New Roman CYR"/>
          <w:b/>
          <w:color w:val="C00000"/>
          <w:lang w:val="uz-Cyrl-UZ"/>
        </w:rPr>
        <w:t>A) 110</w:t>
      </w:r>
      <w:r>
        <w:rPr>
          <w:rFonts w:cs="Times New Roman CYR" w:ascii="Times New Roman CYR" w:hAnsi="Times New Roman CYR"/>
          <w:color w:val="C00000"/>
          <w:lang w:val="uz-Cyrl-UZ"/>
        </w:rPr>
        <w:t xml:space="preserve"> </w:t>
      </w:r>
      <w:r>
        <w:rPr>
          <w:rFonts w:cs="Times New Roman CYR" w:ascii="Times New Roman CYR" w:hAnsi="Times New Roman CYR"/>
          <w:i/>
          <w:iCs/>
          <w:color w:val="C00000"/>
          <w:lang w:val="uz-Cyrl-UZ"/>
        </w:rPr>
        <w:t>mu</w:t>
      </w:r>
      <w:r>
        <w:rPr>
          <w:rFonts w:cs="Times New Roman CYR" w:ascii="Times New Roman CYR" w:hAnsi="Times New Roman CYR"/>
          <w:color w:val="C00000"/>
          <w:lang w:val="uz-Cyrl-UZ"/>
        </w:rPr>
        <w:t>d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0</w:t>
      </w:r>
      <w:r>
        <w:rPr>
          <w:rFonts w:cs="Times New Roman CYR" w:ascii="Times New Roman CYR" w:hAnsi="Times New Roman CYR"/>
          <w:color w:val="C00000"/>
          <w:lang w:val="uz-Cyrl-UZ"/>
        </w:rPr>
        <w:t xml:space="preserve"> </w:t>
      </w:r>
      <w:r>
        <w:rPr>
          <w:rFonts w:cs="Times New Roman CYR" w:ascii="Times New Roman CYR" w:hAnsi="Times New Roman CYR"/>
          <w:i/>
          <w:iCs/>
          <w:color w:val="C00000"/>
          <w:lang w:val="uz-Cyrl-UZ"/>
        </w:rPr>
        <w:t>mu</w:t>
      </w:r>
      <w:r>
        <w:rPr>
          <w:rFonts w:cs="Times New Roman CYR" w:ascii="Times New Roman CYR" w:hAnsi="Times New Roman CYR"/>
          <w:color w:val="C00000"/>
          <w:lang w:val="uz-Cyrl-UZ"/>
        </w:rPr>
        <w:t>dan</w:t>
      </w:r>
    </w:p>
    <w:p>
      <w:pPr>
        <w:pStyle w:val="Normal"/>
        <w:widowControl w:val="false"/>
        <w:autoSpaceDE w:val="false"/>
        <w:rPr/>
      </w:pPr>
      <w:r>
        <w:rPr>
          <w:rFonts w:cs="Times New Roman CYR" w:ascii="Times New Roman CYR" w:hAnsi="Times New Roman CYR"/>
          <w:b/>
          <w:color w:val="C00000"/>
          <w:lang w:val="uz-Cyrl-UZ"/>
        </w:rPr>
        <w:t>A) 90</w:t>
      </w:r>
      <w:r>
        <w:rPr>
          <w:rFonts w:cs="Times New Roman CYR" w:ascii="Times New Roman CYR" w:hAnsi="Times New Roman CYR"/>
          <w:color w:val="C00000"/>
          <w:lang w:val="uz-Cyrl-UZ"/>
        </w:rPr>
        <w:t xml:space="preserve"> </w:t>
      </w:r>
      <w:r>
        <w:rPr>
          <w:rFonts w:cs="Times New Roman CYR" w:ascii="Times New Roman CYR" w:hAnsi="Times New Roman CYR"/>
          <w:i/>
          <w:iCs/>
          <w:color w:val="C00000"/>
          <w:lang w:val="uz-Cyrl-UZ"/>
        </w:rPr>
        <w:t>mu</w:t>
      </w:r>
      <w:r>
        <w:rPr>
          <w:rFonts w:cs="Times New Roman CYR" w:ascii="Times New Roman CYR" w:hAnsi="Times New Roman CYR"/>
          <w:color w:val="C00000"/>
          <w:lang w:val="uz-Cyrl-UZ"/>
        </w:rPr>
        <w:t>dan</w:t>
      </w:r>
    </w:p>
    <w:p>
      <w:pPr>
        <w:pStyle w:val="Normal"/>
        <w:widowControl w:val="false"/>
        <w:autoSpaceDE w:val="false"/>
        <w:rPr/>
      </w:pPr>
      <w:r>
        <w:rPr>
          <w:rFonts w:cs="Times New Roman CYR" w:ascii="Times New Roman CYR" w:hAnsi="Times New Roman CYR"/>
          <w:b/>
          <w:color w:val="C00000"/>
          <w:lang w:val="uz-Cyrl-UZ"/>
        </w:rPr>
        <w:t>D) 100</w:t>
      </w:r>
      <w:r>
        <w:rPr>
          <w:rFonts w:cs="Times New Roman CYR" w:ascii="Times New Roman CYR" w:hAnsi="Times New Roman CYR"/>
          <w:color w:val="C00000"/>
          <w:lang w:val="uz-Cyrl-UZ"/>
        </w:rPr>
        <w:t xml:space="preserve"> </w:t>
      </w:r>
      <w:r>
        <w:rPr>
          <w:rFonts w:cs="Times New Roman CYR" w:ascii="Times New Roman CYR" w:hAnsi="Times New Roman CYR"/>
          <w:i/>
          <w:iCs/>
          <w:color w:val="C00000"/>
          <w:lang w:val="uz-Cyrl-UZ"/>
        </w:rPr>
        <w:t>mu</w:t>
      </w:r>
      <w:r>
        <w:rPr>
          <w:rFonts w:cs="Times New Roman CYR" w:ascii="Times New Roman CYR" w:hAnsi="Times New Roman CYR"/>
          <w:color w:val="C00000"/>
          <w:lang w:val="uz-Cyrl-UZ"/>
        </w:rPr>
        <w:t>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Xitoyda </w:t>
      </w:r>
      <w:r>
        <w:rPr>
          <w:rFonts w:cs="Times New Roman CYR" w:ascii="Times New Roman CYR" w:hAnsi="Times New Roman CYR"/>
          <w:b/>
          <w:color w:val="C00000"/>
          <w:lang w:val="uz-Cyrl-UZ"/>
        </w:rPr>
        <w:t>624</w:t>
      </w:r>
      <w:r>
        <w:rPr>
          <w:rFonts w:cs="Times New Roman CYR" w:ascii="Times New Roman CYR" w:hAnsi="Times New Roman CYR"/>
          <w:color w:val="C00000"/>
          <w:lang w:val="uz-Cyrl-UZ"/>
        </w:rPr>
        <w:t xml:space="preserve">-yilda qabul qilingan qonunga ko’ra ,har bir xo’jalik </w:t>
      </w:r>
      <w:r>
        <w:rPr>
          <w:rFonts w:cs="Times New Roman CYR" w:ascii="Times New Roman CYR" w:hAnsi="Times New Roman CYR"/>
          <w:b/>
          <w:color w:val="C00000"/>
          <w:lang w:val="uz-Cyrl-UZ"/>
        </w:rPr>
        <w:t>100</w:t>
      </w:r>
      <w:r>
        <w:rPr>
          <w:rFonts w:cs="Times New Roman CYR" w:ascii="Times New Roman CYR" w:hAnsi="Times New Roman CYR"/>
          <w:color w:val="C00000"/>
          <w:lang w:val="uz-Cyrl-UZ"/>
        </w:rPr>
        <w:t xml:space="preserve"> mu dan yer olish huquqiga ega bo’lib,uning qanchasidan davlatga soliq to’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mmasidan</w:t>
      </w:r>
    </w:p>
    <w:p>
      <w:pPr>
        <w:pStyle w:val="Normal"/>
        <w:widowControl w:val="false"/>
        <w:autoSpaceDE w:val="false"/>
        <w:rPr/>
      </w:pPr>
      <w:r>
        <w:rPr>
          <w:rFonts w:cs="Times New Roman CYR" w:ascii="Times New Roman CYR" w:hAnsi="Times New Roman CYR"/>
          <w:b/>
          <w:color w:val="C00000"/>
        </w:rPr>
        <w:t>ю</w:t>
      </w:r>
      <w:r>
        <w:rPr>
          <w:rFonts w:cs="Times New Roman CYR" w:ascii="Times New Roman CYR" w:hAnsi="Times New Roman CYR"/>
          <w:b/>
          <w:color w:val="C00000"/>
          <w:lang w:val="uz-Cyrl-UZ"/>
        </w:rPr>
        <w:t>A) 80</w:t>
      </w:r>
      <w:r>
        <w:rPr>
          <w:rFonts w:cs="Times New Roman CYR" w:ascii="Times New Roman CYR" w:hAnsi="Times New Roman CYR"/>
          <w:color w:val="C00000"/>
          <w:lang w:val="uz-Cyrl-UZ"/>
        </w:rPr>
        <w:t xml:space="preserve"> mu sidan</w:t>
      </w:r>
    </w:p>
    <w:p>
      <w:pPr>
        <w:pStyle w:val="Normal"/>
        <w:widowControl w:val="false"/>
        <w:autoSpaceDE w:val="false"/>
        <w:rPr/>
      </w:pPr>
      <w:r>
        <w:rPr>
          <w:rFonts w:cs="Times New Roman CYR" w:ascii="Times New Roman CYR" w:hAnsi="Times New Roman CYR"/>
          <w:b/>
          <w:color w:val="C00000"/>
          <w:lang w:val="uz-Cyrl-UZ"/>
        </w:rPr>
        <w:t>A) 70</w:t>
      </w:r>
      <w:r>
        <w:rPr>
          <w:rFonts w:cs="Times New Roman CYR" w:ascii="Times New Roman CYR" w:hAnsi="Times New Roman CYR"/>
          <w:color w:val="C00000"/>
          <w:lang w:val="uz-Cyrl-UZ"/>
        </w:rPr>
        <w:t xml:space="preserve"> mu sidan</w:t>
      </w:r>
    </w:p>
    <w:p>
      <w:pPr>
        <w:pStyle w:val="Normal"/>
        <w:widowControl w:val="false"/>
        <w:autoSpaceDE w:val="false"/>
        <w:rPr/>
      </w:pPr>
      <w:r>
        <w:rPr>
          <w:rFonts w:cs="Times New Roman CYR" w:ascii="Times New Roman CYR" w:hAnsi="Times New Roman CYR"/>
          <w:b/>
          <w:color w:val="C00000"/>
          <w:lang w:val="uz-Cyrl-UZ"/>
        </w:rPr>
        <w:t>D) 60</w:t>
      </w:r>
      <w:r>
        <w:rPr>
          <w:rFonts w:cs="Times New Roman CYR" w:ascii="Times New Roman CYR" w:hAnsi="Times New Roman CYR"/>
          <w:color w:val="C00000"/>
          <w:lang w:val="uz-Cyrl-UZ"/>
        </w:rPr>
        <w:t xml:space="preserve"> mu si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Xitoyda (VII-VIII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qonlar  yiliga necha kun  davlat uchun  turli majburiyatlarni  o’taganlar?</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kun</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 xml:space="preserve"> kun</w:t>
      </w:r>
    </w:p>
    <w:p>
      <w:pPr>
        <w:pStyle w:val="Normal"/>
        <w:widowControl w:val="false"/>
        <w:autoSpaceDE w:val="false"/>
        <w:rPr/>
      </w:pPr>
      <w:r>
        <w:rPr>
          <w:rFonts w:cs="Times New Roman CYR" w:ascii="Times New Roman CYR" w:hAnsi="Times New Roman CYR"/>
          <w:b/>
          <w:color w:val="C00000"/>
          <w:lang w:val="uz-Cyrl-UZ"/>
        </w:rPr>
        <w:t>A) 25</w:t>
      </w:r>
      <w:r>
        <w:rPr>
          <w:rFonts w:cs="Times New Roman CYR" w:ascii="Times New Roman CYR" w:hAnsi="Times New Roman CYR"/>
          <w:color w:val="C00000"/>
          <w:lang w:val="uz-Cyrl-UZ"/>
        </w:rPr>
        <w:t xml:space="preserve"> kun</w:t>
      </w:r>
    </w:p>
    <w:p>
      <w:pPr>
        <w:pStyle w:val="Normal"/>
        <w:widowControl w:val="false"/>
        <w:autoSpaceDE w:val="false"/>
        <w:rPr/>
      </w:pPr>
      <w:r>
        <w:rPr>
          <w:rFonts w:cs="Times New Roman CYR" w:ascii="Times New Roman CYR" w:hAnsi="Times New Roman CYR"/>
          <w:b/>
          <w:color w:val="C00000"/>
          <w:lang w:val="uz-Cyrl-UZ"/>
        </w:rPr>
        <w:t>D) 30</w:t>
      </w:r>
      <w:r>
        <w:rPr>
          <w:rFonts w:cs="Times New Roman CYR" w:ascii="Times New Roman CYR" w:hAnsi="Times New Roman CYR"/>
          <w:color w:val="C00000"/>
          <w:lang w:val="uz-Cyrl-UZ"/>
        </w:rPr>
        <w:t xml:space="preserve"> k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davlat lashkarboshilarga,turli  darajadagi  amaldorlarga  hamda  zodagonlarga  katta-katta yer maydonlari in’om qilgan.In’om hajmi qancha bo’lgan?</w:t>
      </w:r>
    </w:p>
    <w:p>
      <w:pPr>
        <w:pStyle w:val="Normal"/>
        <w:widowControl w:val="false"/>
        <w:autoSpaceDE w:val="false"/>
        <w:rPr/>
      </w:pPr>
      <w:r>
        <w:rPr>
          <w:rFonts w:cs="Times New Roman CYR" w:ascii="Times New Roman CYR" w:hAnsi="Times New Roman CYR"/>
          <w:b/>
          <w:color w:val="C00000"/>
          <w:lang w:val="uz-Cyrl-UZ"/>
        </w:rPr>
        <w:t>A) 300</w:t>
      </w:r>
      <w:r>
        <w:rPr>
          <w:rFonts w:cs="Times New Roman CYR" w:ascii="Times New Roman CYR" w:hAnsi="Times New Roman CYR"/>
          <w:color w:val="C00000"/>
          <w:lang w:val="uz-Cyrl-UZ"/>
        </w:rPr>
        <w:t xml:space="preserve"> mu dan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 ming mu gacha</w:t>
      </w:r>
    </w:p>
    <w:p>
      <w:pPr>
        <w:pStyle w:val="Normal"/>
        <w:widowControl w:val="false"/>
        <w:autoSpaceDE w:val="false"/>
        <w:rPr/>
      </w:pPr>
      <w:r>
        <w:rPr>
          <w:rFonts w:cs="Times New Roman CYR" w:ascii="Times New Roman CYR" w:hAnsi="Times New Roman CYR"/>
          <w:b/>
          <w:color w:val="C00000"/>
          <w:lang w:val="uz-Cyrl-UZ"/>
        </w:rPr>
        <w:t>A) 600</w:t>
      </w:r>
      <w:r>
        <w:rPr>
          <w:rFonts w:cs="Times New Roman CYR" w:ascii="Times New Roman CYR" w:hAnsi="Times New Roman CYR"/>
          <w:color w:val="C00000"/>
          <w:lang w:val="uz-Cyrl-UZ"/>
        </w:rPr>
        <w:t xml:space="preserve"> mu dan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 ming mu gacha</w:t>
      </w:r>
    </w:p>
    <w:p>
      <w:pPr>
        <w:pStyle w:val="Normal"/>
        <w:widowControl w:val="false"/>
        <w:autoSpaceDE w:val="false"/>
        <w:rPr/>
      </w:pPr>
      <w:r>
        <w:rPr>
          <w:rFonts w:cs="Times New Roman CYR" w:ascii="Times New Roman CYR" w:hAnsi="Times New Roman CYR"/>
          <w:b/>
          <w:color w:val="C00000"/>
          <w:lang w:val="uz-Cyrl-UZ"/>
        </w:rPr>
        <w:t>A) 300</w:t>
      </w:r>
      <w:r>
        <w:rPr>
          <w:rFonts w:cs="Times New Roman CYR" w:ascii="Times New Roman CYR" w:hAnsi="Times New Roman CYR"/>
          <w:color w:val="C00000"/>
          <w:lang w:val="uz-Cyrl-UZ"/>
        </w:rPr>
        <w:t xml:space="preserve"> mu dan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ming mu 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 mu dan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ml:space="preserve"> ming mu 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in’om etilgan mulklardan qancha soliq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hosilning </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 % hisob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hosilning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 xml:space="preserve"> % hisob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liq olinma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z  ixtiyoriga qo’y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Tan imperiyasi  davrida  amaldorlar nechta darajaga bo’lingan?</w:t>
      </w:r>
    </w:p>
    <w:p>
      <w:pPr>
        <w:pStyle w:val="Normal"/>
        <w:widowControl w:val="false"/>
        <w:autoSpaceDE w:val="false"/>
        <w:rPr/>
      </w:pPr>
      <w:r>
        <w:rPr>
          <w:rFonts w:cs="Times New Roman CYR" w:ascii="Times New Roman CYR" w:hAnsi="Times New Roman CYR"/>
          <w:b/>
          <w:color w:val="C00000"/>
          <w:lang w:val="uz-Cyrl-UZ"/>
        </w:rPr>
        <w:t>A) 9</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1</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xml:space="preserve"> 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VI-XI asrlarda  Xitoyda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madaniyat yuks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yosiy tarqoqlik davri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 davlat qo’l ostida bo’l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n sulolasi hukmronlik q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VIII asrda dunyoda birinchi Fanlar akademiyasi qayerda tashkil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g’dod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Xorazm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Dunyoda birinchi gazeta qayerda nashrdan chiqq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g’dod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Dehli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chiqqan birinchi gazeta qanday nom bilan chiqqan va u qachongacha chop etib ke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ytaxt axboroti”, XX asr boshlarigac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 haqiqati”,XV asrgac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ytaxt oqshomi”, XX asr boshlari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oytaxt xabarlari”,XIX asr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Dunyoda birinchi yozuv qog’ozi va kitob nashri qayerda ixtiro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on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Germaniya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itoyda dunyoda birinchi bo’lib kompas va porox qachon ixtiro qi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VIII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IX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X asrla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X-XI asrlar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Xitoyda yer davlat yeri bo’lib,bu yerlar aholiga </w:t>
      </w:r>
      <w:r>
        <w:rPr>
          <w:rFonts w:cs="Astron;Times New Roman" w:ascii="Astron;Times New Roman" w:hAnsi="Astron;Times New Roman"/>
          <w:i/>
          <w:iCs/>
          <w:color w:val="C00000"/>
          <w:lang w:val="uz-Cyrl-UZ"/>
        </w:rPr>
        <w:t>“MU"</w:t>
      </w:r>
      <w:r>
        <w:rPr>
          <w:rFonts w:cs="Times New Roman CYR" w:ascii="Times New Roman CYR" w:hAnsi="Times New Roman CYR"/>
          <w:color w:val="C00000"/>
          <w:lang w:val="uz-Cyrl-UZ"/>
        </w:rPr>
        <w:t xml:space="preserve"> o’lchovi asosida bo’lib berilgan.Shundan kelib chiqib </w:t>
      </w:r>
      <w:r>
        <w:rPr>
          <w:rFonts w:cs="Times New Roman CYR" w:ascii="Times New Roman CYR" w:hAnsi="Times New Roman CYR"/>
          <w:b/>
          <w:i/>
          <w:iCs/>
          <w:color w:val="C00000"/>
          <w:lang w:val="uz-Cyrl-UZ"/>
        </w:rPr>
        <w:t>1</w:t>
      </w:r>
      <w:r>
        <w:rPr>
          <w:rFonts w:cs="Astron;Times New Roman" w:ascii="Astron;Times New Roman" w:hAnsi="Astron;Times New Roman"/>
          <w:i/>
          <w:iCs/>
          <w:color w:val="C00000"/>
          <w:lang w:val="uz-Cyrl-UZ"/>
        </w:rPr>
        <w:t>-MU</w:t>
      </w:r>
      <w:r>
        <w:rPr>
          <w:rFonts w:cs="Times New Roman CYR" w:ascii="Times New Roman CYR" w:hAnsi="Times New Roman CYR"/>
          <w:color w:val="C00000"/>
          <w:lang w:val="uz-Cyrl-UZ"/>
        </w:rPr>
        <w:t xml:space="preserve"> ning qanchaga tengli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 sotix yer  maydon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kiz sotix yer maydon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n sotix yer maydoni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o’n ikki sotix yer maydonig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Xitoyda birinchi bo’lib ixtiro qilingan </w:t>
      </w:r>
      <w:r>
        <w:rPr>
          <w:rFonts w:cs="Astron;Times New Roman" w:ascii="Astron;Times New Roman" w:hAnsi="Astron;Times New Roman"/>
          <w:i/>
          <w:iCs/>
          <w:color w:val="C00000"/>
          <w:lang w:val="en-US"/>
        </w:rPr>
        <w:t>KOMPAS</w:t>
      </w:r>
      <w:r>
        <w:rPr>
          <w:rFonts w:cs="Times New Roman CYR" w:ascii="Times New Roman CYR" w:hAnsi="Times New Roman CYR"/>
          <w:color w:val="C00000"/>
          <w:lang w:val="uz-Cyrl-UZ"/>
        </w:rPr>
        <w:t xml:space="preserve"> ning magnit strelkasi doimo qaysi tomonni ko’rsatib tur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n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imol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Yevropada qachondan boshlab shaharlar  jamiyat taraqqiyotining  muhim omiliga aylan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 as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Yevropada XI asrdan boshlab  shaharlar  jamiyat taraqqiyotining muhim omiliga aylangan.Bunga sabab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narmandchilikning dehqonchilikdan ajralib chiq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tural xo’jalikning rivojlan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hlab chiqaruvchi xo’jalikning yuzaga kel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Chorvachilik va dehqonchilikning rivojlanish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Yevropada qachondan katta miqdordagi yerlar  o’rmonlardan toza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 as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Yevropada V-XI asrlarda shaharlar hunarmandchilik va savdo  markazlari emas edi.Bunga nima sabab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tural xo’jalik hukm sur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aro urushlarning ko’p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chki nizolarning mavjud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Bunday bo’lishiga sharoitning yo’qlig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Yevropada o’rta asrlarning ikkinchi yarmida hunarmandlar o’zlari ishlab chiqargan mahsulotlarga xaridor izlab monastr va qasrlar atrofiga borib joylashishiga sabab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 va qasrda ishlab chiqarilgan mahsulotlar xaridorgir bo’lar edi.Urush bo’lgan holatlarda ham ularga teginil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 va qasrga ko’p mehmonlar kelganliklari uchun.Mehmonlar kelib turganligi uchun bu yerlarda urush bo’lmas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 va qasrda yashovchilar uy jihozlari,qurol yarog’lar yasashga,kiyim kechak tikishga buyurtma berardi.Urush bo’lgan taqdirda qal’a devorlari ortiga bekinib jon saqlash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onastr va qasrda ishlab chiqarilgan mahsulotlar xaridorgir bo’lar edi. Urush bo’lgan taqdirda qal’a devorlari ortiga bekinib jon saqlash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O’rta asrlarga xos hunarmandchilik va savdo-sotiq  markazi bo’lgan yirik  aholi markazi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rmark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hall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Bozo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Yevropada ustalarning umumiy yig’ilishi qanday nizomi(qonun-qoidalari)ni tasdiqlab,unga ko’ra buyumlarning qat’iy nusxada ishlab chiqarilishi, ustaxonada qancha dastgoh bo’lishi,nechta shogird va xalfa saqlash mumkinligi belgilab qo’yi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x nizom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yushma nizom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hlab chiqar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saba uyushm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Xo’jalikning xomashyodan  tayyor  mahsulot  ishlab chiqaruvchi sohas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no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ifaktur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j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Fabrik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O’rta asrlar Yevropasida sexda ustaning eng yaqin yordamchisi qanday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h boshqaruv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f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gar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shogir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O’rta asrlarda yevropa savdogarlari o’zlarini talonchilikdan himoya qilish uchun nimalarga birlash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yushma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x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ildiyalarg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o’riqchi tashkilotla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Yevropa savdogarlari Sharq   mamlakatlari bilan azaldan savdo-sotiq qilardi.Ular qaysi dengizdan Suriya va Misr portlariga  bor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ra dengiz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mar dengiz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Yer dengiz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aspiy dengizda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Yevropa savdogarlari Sharq   mamlakatlari bilan azaldan savdo-sotiq qilardi.Ular O’rta Yer dengizdan Suriya va Misr portlariga  borib qaysi Osiyo davlatlaridan kelgan savdogarlardan zeb-ziynat buyumlari,zirovorlar sotib ol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 va Eron savdoga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indiston va Kichik Osiyo savdoga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 va O’rta Osiy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toy va Eron savdogar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O’rta asrlarda Italiyadagi qaysi shaharlarning savdogarlari Sharqqa boradigan savdo yo’llarini  o’z qo’llariga ol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eopal va Sitsil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tsiliya va R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 va Genu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itsiliya va Genu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Yevropa shimolidagi Boltiq  va Shimoliy dengizlardan  muhim savdo yo’llari  o’tardi.Bu yerda  qanday tovarlar savdo qilin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z,mo’yna,jun,movut,mum,yog’och,temir va xo’jalik uchun zarur bo’lgan boshqa narsa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z,mo’yna,jun,movut,mum,yog’och,qurol va qimmatbaho taqinchoq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n,yoqut,jun,movut,mum,yog’och,temir va xo’jalik uchun zarur bo’lgan boshqa narsa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unarmandchilik mahsulotlari,ov qurollari,olmnos,mum,yog’och,temir va xo’jalik uchun zarur bo’lgan boshqa nars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Rusdagi  Novgoroddan  tortib Angliyaning poytaxti  Londongacha Shimoliy Yevropa mamlakatlari  va  shaharlarining  savdogarlari  savdo-sotiq qilardi.Savdo-sotiq markazi qaysi shah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tverp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yugge</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Lyube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Nima uchun Nemis shaharlarining savdogarlari  XIV asrda Ganzaga birlash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vropa shimolidagi savdo-sotiqda yetakchilikni egallash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tovar aylanmasini yuzaga keltirish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 qilish huquqlarini kengaytirish uch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vropa janubidagi savdo-sotiqda yetakchilikni egallash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Nemis shaharlarining savdogarlari  XIV asrda Ganzaga birlashdilar. Bu ittifoqqa Germaniyaning qaysi shahri  boshchilik qil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tverp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ryugge</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Lyube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Nemis shaharlarining savdogarlari  qachon Ganzaga birlash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Ganza savdogarlari Shimoliy va Boltiq dengizi bo’ylarida olib boriladigan  savdo-sotiq ishlaridan nima qilishga harakat qilar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proq daromad olishga harakat qil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raqiblarini siqib chiqarishga urin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sotiqni kengaytirishga urinar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shlab-chiqarishni takomillashtirishga urinardi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Ganza savdogarlarining qaysi shaharlarda ularning mustahkam savdo saroylari  bo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Bryugge,Lond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Afina,R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ij,Bryugge,Ri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Novgorod,Venetsiya,Lond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III asrda eng mashhur yarmarkalar Fransiyaning shimoli-sharqidagi qaysi graflikda och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z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rmand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mp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arij</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Eng mashhur yarmarka Fransiyaning shimoli-sharqidagi Shampan grafligi qachon och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XIII asrda Yevropa bozorlarida savdogarlar sarroflar yordamiga muhtoj edi.Chunki har bir mamlakatning pullari turlicha edi.Faqat Fransiyaning o’zida kamida necha xil tanga zarb qilinardi?</w:t>
      </w:r>
    </w:p>
    <w:p>
      <w:pPr>
        <w:pStyle w:val="Normal"/>
        <w:widowControl w:val="false"/>
        <w:autoSpaceDE w:val="false"/>
        <w:rPr/>
      </w:pPr>
      <w:r>
        <w:rPr>
          <w:rFonts w:cs="Times New Roman CYR" w:ascii="Times New Roman CYR" w:hAnsi="Times New Roman CYR"/>
          <w:b/>
          <w:color w:val="C00000"/>
          <w:lang w:val="uz-Cyrl-UZ"/>
        </w:rPr>
        <w:t>A) 50</w:t>
      </w:r>
      <w:r>
        <w:rPr>
          <w:rFonts w:cs="Times New Roman CYR" w:ascii="Times New Roman CYR" w:hAnsi="Times New Roman CYR"/>
          <w:color w:val="C00000"/>
          <w:lang w:val="uz-Cyrl-UZ"/>
        </w:rPr>
        <w:t xml:space="preserve"> xil</w:t>
      </w:r>
    </w:p>
    <w:p>
      <w:pPr>
        <w:pStyle w:val="Normal"/>
        <w:widowControl w:val="false"/>
        <w:autoSpaceDE w:val="false"/>
        <w:rPr/>
      </w:pPr>
      <w:r>
        <w:rPr>
          <w:rFonts w:cs="Times New Roman CYR" w:ascii="Times New Roman CYR" w:hAnsi="Times New Roman CYR"/>
          <w:b/>
          <w:color w:val="C00000"/>
          <w:lang w:val="uz-Cyrl-UZ"/>
        </w:rPr>
        <w:t>A) 60</w:t>
      </w:r>
      <w:r>
        <w:rPr>
          <w:rFonts w:cs="Times New Roman CYR" w:ascii="Times New Roman CYR" w:hAnsi="Times New Roman CYR"/>
          <w:color w:val="C00000"/>
          <w:lang w:val="uz-Cyrl-UZ"/>
        </w:rPr>
        <w:t xml:space="preserve"> xil</w:t>
      </w:r>
    </w:p>
    <w:p>
      <w:pPr>
        <w:pStyle w:val="Normal"/>
        <w:widowControl w:val="false"/>
        <w:autoSpaceDE w:val="false"/>
        <w:rPr/>
      </w:pPr>
      <w:r>
        <w:rPr>
          <w:rFonts w:cs="Times New Roman CYR" w:ascii="Times New Roman CYR" w:hAnsi="Times New Roman CYR"/>
          <w:b/>
          <w:color w:val="C00000"/>
          <w:lang w:val="uz-Cyrl-UZ"/>
        </w:rPr>
        <w:t>A) 70</w:t>
      </w:r>
      <w:r>
        <w:rPr>
          <w:rFonts w:cs="Times New Roman CYR" w:ascii="Times New Roman CYR" w:hAnsi="Times New Roman CYR"/>
          <w:color w:val="C00000"/>
          <w:lang w:val="uz-Cyrl-UZ"/>
        </w:rPr>
        <w:t xml:space="preserve"> x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80</w:t>
      </w:r>
      <w:r>
        <w:rPr>
          <w:rFonts w:cs="Times New Roman CYR" w:ascii="Times New Roman CYR" w:hAnsi="Times New Roman CYR"/>
          <w:color w:val="C00000"/>
          <w:lang w:val="uz-Cyrl-UZ"/>
        </w:rPr>
        <w:t xml:space="preserve"> x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Dastlabki bankirlar kimlar bo’lish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rroflar va sudxo’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garlar va ishbilarmo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garlar va sudxo’r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rroflar va ishbilarmo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 O’rta asrlar Yevropasida  dastlabki birja </w:t>
      </w:r>
      <w:r>
        <w:rPr>
          <w:rFonts w:cs="Times New Roman CYR" w:ascii="Times New Roman CYR" w:hAnsi="Times New Roman CYR"/>
          <w:b/>
          <w:color w:val="C00000"/>
          <w:lang w:val="uz-Cyrl-UZ"/>
        </w:rPr>
        <w:t>1409</w:t>
      </w:r>
      <w:r>
        <w:rPr>
          <w:rFonts w:cs="Times New Roman CYR" w:ascii="Times New Roman CYR" w:hAnsi="Times New Roman CYR"/>
          <w:color w:val="C00000"/>
          <w:lang w:val="uz-Cyrl-UZ"/>
        </w:rPr>
        <w:t>-yilda qayerda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llandiya(Bryugg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lgiya(Antverp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Li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taliya(Venetsiy</w:t>
      </w:r>
      <w:r>
        <w:rPr>
          <w:rFonts w:cs="Times New Roman CYR" w:ascii="Times New Roman CYR" w:hAnsi="Times New Roman CYR"/>
          <w:b/>
          <w:color w:val="C00000"/>
          <w:lang w:val="uz-Cyrl-UZ"/>
        </w:rPr>
        <w:t xml:space="preserve">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 O’rta asrlar Yevropasida  dastlabki birjalardan biri </w:t>
      </w:r>
      <w:r>
        <w:rPr>
          <w:rFonts w:cs="Times New Roman CYR" w:ascii="Times New Roman CYR" w:hAnsi="Times New Roman CYR"/>
          <w:b/>
          <w:color w:val="C00000"/>
          <w:lang w:val="uz-Cyrl-UZ"/>
        </w:rPr>
        <w:t>1460</w:t>
      </w:r>
      <w:r>
        <w:rPr>
          <w:rFonts w:cs="Times New Roman CYR" w:ascii="Times New Roman CYR" w:hAnsi="Times New Roman CYR"/>
          <w:color w:val="C00000"/>
          <w:lang w:val="uz-Cyrl-UZ"/>
        </w:rPr>
        <w:t>-yilda qayerda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llandiya(Bryugg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lgiya(Antverp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Li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taliya(Venetsiy</w:t>
      </w:r>
      <w:r>
        <w:rPr>
          <w:rFonts w:cs="Times New Roman CYR" w:ascii="Times New Roman CYR" w:hAnsi="Times New Roman CYR"/>
          <w:b/>
          <w:color w:val="C00000"/>
          <w:lang w:val="uz-Cyrl-UZ"/>
        </w:rPr>
        <w:t xml:space="preserve">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 O’rta asrlar Yevropasida  dastlabki birjalardan biri </w:t>
      </w:r>
      <w:r>
        <w:rPr>
          <w:rFonts w:cs="Times New Roman CYR" w:ascii="Times New Roman CYR" w:hAnsi="Times New Roman CYR"/>
          <w:b/>
          <w:color w:val="C00000"/>
          <w:lang w:val="uz-Cyrl-UZ"/>
        </w:rPr>
        <w:t>1462</w:t>
      </w:r>
      <w:r>
        <w:rPr>
          <w:rFonts w:cs="Times New Roman CYR" w:ascii="Times New Roman CYR" w:hAnsi="Times New Roman CYR"/>
          <w:color w:val="C00000"/>
          <w:lang w:val="uz-Cyrl-UZ"/>
        </w:rPr>
        <w:t>-yilda qayerda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llandiya(Bryugg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lgiya(Antverp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Li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taliya(Venetsiy</w:t>
      </w:r>
      <w:r>
        <w:rPr>
          <w:rFonts w:cs="Times New Roman CYR" w:ascii="Times New Roman CYR" w:hAnsi="Times New Roman CYR"/>
          <w:b/>
          <w:color w:val="C00000"/>
          <w:lang w:val="uz-Cyrl-UZ"/>
        </w:rPr>
        <w:t xml:space="preserve">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Brokerning vazifas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 mijoz-sotuvchi topshirig’i bilan uning foydasiga ish yuri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zorda mijoz topshirig’i bilan uning foydasiga ish yuri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zorda sotuvchi topshirig’i bilan ish yurit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ozorda sotilishi mumkin bo’lgan mahsulotlarni nazorat qil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 xml:space="preserve">)Gildiya –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di-sotdi ishlari olib boriladigan jo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miqdorda pul saqlanadigan jo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garlar ittifoq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var ishlab chiqaruvchilar uyushm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Butun G’arbiy Yevropada shaharlarning  feodallarga qarshi  kurashlari qachon bo’lib o’tganli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X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XI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XII asrla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XIII asrla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G’arbiy Yevropada mustaqillika erishgan(XII-XIII</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haharliklar  boshqaruv ishlarini  o’z qo’llariga oldilar.Shaharlar nimalarga ega bo’l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sudi,xazinasi va qo’shiniga ega bo’l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hududi,Qonuni va armiyas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siyosati,mustaqilligi va huquq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O’z solig’i ,hududi va huquq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Fransiya va Angliyada  shahar  kengashining  boshlig’i  nima deb atala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af</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n’o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Gerso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G’arbiy Yevropada shaharlarning  mustaqillik  uchun  kurashi  oqibatida  shaharliklar..............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ga qaramlikdan qutil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iklar ahvoli yana ham yomonla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ga yana ham qaram bo’la boshla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z erkinligini sotib ola boshl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G’arbiy Yevropada shaharlarning  mustaqillik  uchun  kurashi  oqibatida  shaharliklar feodallarga qaramlikdan qutildilar.O’z xo’jayinidan qochib ketgan dehqon shaharga kelib qancha tura olsa,erkin hisoblan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ppa-rosa bir 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kiz o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yarim 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ir yilu bir k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O’rta asr  shaharlarining  aholisi  nisbatan ancha kam edi.Odatda ular qancha bo’lar edi? </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6</w:t>
      </w:r>
      <w:r>
        <w:rPr>
          <w:rFonts w:cs="Times New Roman CYR" w:ascii="Times New Roman CYR" w:hAnsi="Times New Roman CYR"/>
          <w:color w:val="C00000"/>
          <w:lang w:val="uz-Cyrl-UZ"/>
        </w:rPr>
        <w:t>-ming kishidan oshmas edi</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ming kishidan oshmas edi</w:t>
      </w:r>
    </w:p>
    <w:p>
      <w:pPr>
        <w:pStyle w:val="Normal"/>
        <w:widowControl w:val="false"/>
        <w:autoSpaceDE w:val="false"/>
        <w:rPr/>
      </w:pPr>
      <w:r>
        <w:rPr>
          <w:rFonts w:cs="Times New Roman CYR" w:ascii="Times New Roman CYR" w:hAnsi="Times New Roman CYR"/>
          <w:b/>
          <w:color w:val="C00000"/>
          <w:lang w:val="uz-Cyrl-UZ"/>
        </w:rPr>
        <w:t>A) 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ming kishidan oshmas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ming kishidan osh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G’arbiy Yevropadagi shaharlar,chunonchi qaysi shaharlar aholisigina bir necha o’n ming kishidan iborat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 London,Italiyada R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 Parij,Ispaniyada Madri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retsiyada Afina,Germaniyada Bon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ngliyada London,Fransiyada Parij</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Yevropada O’rta asr shaharlarida devorlar bilan qurshab olingan kichkina hududlar torlik qilardi.Shahardagi birdan-bir keng hisoblangan joy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zor maydo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chekk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 hudu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onastir maydo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Yevropada O’rta asr shaharlaridagi eng baland va ko’rkam bino bo’lgan inshoat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stlabki maktab bino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 cherkovi-sobo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joylashgan jo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bodatxona majmua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XI-XV asrlarda Xitoydagi eng yirik shahar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an’an,Loyan,Xanchjo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ekin,Shanxay,Loy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nxay,Loyan,Xanchjou</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an’an,Pekin,Xanchjo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XI-XV asrlarda Yaqin Sharqning eng yirik shaharlar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Memfis,Quvay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Damashq va Bog’do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ir,Tehron va Damash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mfis,Damashq va Bog’do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XI-XV asrlarda Yaponiyaning eng yirik shaharlar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an’an,Loyan,Xanchjo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makura,Kioto ,Osak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oto,Loyan,Xanchjou</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an’an,Osaka,Xanchjo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I-XV asrlarda O’rta Osiyoning eng  yirik shaharla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marqand,Buxor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a,Qo’q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rmiz,Buxor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Toshkent,Samarqan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XI-XV asrlarda Hindistonning eng yirik shahar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mbe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kut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l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hmadobo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O’rta asrlarda o’zining go’zalligi  tufayli “Sayqali ro’yi zamin”, ya’ni “dunyoning husni” deb ta’tiflangan shahar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mashq</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marqand</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xor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Islom dinining markazi sifatida ulug’langan shahar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mashq</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marqand</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uxor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O’rta asrlarda musulmon mamlakatlarida shaharlar o’ziga xos usulda bunyod etilgan.Shahar markazida hukmdorning  qarorgohi nima dey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rist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abod</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O’rta asrlarda musulmon mamlakatlarida shaharlar o’ziga xos usulda bunyod etilgan.Shahar markazida hukmdorning  qarorgohi yonida joylashgan inshoat nima dey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rist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abod</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O’rta asrlarda musulmon mamlakatlarida shaharlar o’ziga xos usulda bunyod etilgan.Shahar tevaragida hunarmandlarning mahallalari bo’lib ular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rist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abod</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 O’rta asrlarda musulmon mamlakatlarida shaharlar o’ziga xos usulda bunyod etilgan.Shaharlar tosh va g’ishtdan qurilgan,buning sabab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og’ochning yetish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sha davr talabi shunday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nday inshaotlar puxta quril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 yerda hujum,yohg’inlar hisobga o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O’rta asrlarda Xitoy hunarmandlari o’zlarining zeb-ziynat buyumlari, qog’ozi, shoyi, chinni  buyumlari va nafis kashtalari bilan mashhur edilar. Xitoy hunarmandlari dunyoda tenggi yo’q mustahkam kemalar yasaganlar.Bunday kemalar qancha odam sig’dira 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xml:space="preserve">)O’rta asrlarda Eron qanday mahsulotlari bilan dong tarat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ilam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qurol-aslaha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fatli qog’oz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va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O’rta asrlarda Damashq (Suriy</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qanday mahsulotlari bilan dong tarat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ilam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qurol-aslaha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fatli qog’oz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va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 O’rta asrlarda Samarqand qanday mahsulotlari bilan dong tara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ilam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qurol-aslaha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fatli qog’oz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eva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Qadimgi Rim imperiyasi qachon G’arbiy va Sharqiy Rim imperiyasiga bo’linib ketgan?</w:t>
      </w:r>
    </w:p>
    <w:p>
      <w:pPr>
        <w:pStyle w:val="Normal"/>
        <w:widowControl w:val="false"/>
        <w:autoSpaceDE w:val="false"/>
        <w:rPr/>
      </w:pP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5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5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Qadimgi Rim imperiyasi ikkiga bo’lingandan keyin,G’arbiy imperiya G’arbiy Rim,Sharqiy Imperiya esa ...................... deb ata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opol cherkov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zantiya imperi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cherko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arqiy Rim imperiasi</w:t>
      </w:r>
    </w:p>
    <w:p>
      <w:pPr>
        <w:pStyle w:val="Normal"/>
        <w:widowControl w:val="false"/>
        <w:autoSpaceDE w:val="false"/>
        <w:rPr>
          <w:rFonts w:ascii="Times New Roman CYR" w:hAnsi="Times New Roman CYR" w:cs="Times New Roman CYR"/>
          <w:color w:val="C00000"/>
          <w:lang w:val="uz-Cyrl-UZ"/>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Qadimgi Rim imperiyasi ikkiga bo’lingandan keyin,ayni paytda imperiyada bir-biridan  mustaqil  ikkita  cherkov tashkil topdi.Bular qaysi cherkov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ovaslav va Vatikan cherkov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va Sharqiy Rim cherkov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va Konstantinopol cherko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atikan va Konstantinopol cherkov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G’arbiy Rim imperiyasi qachon butunlay qulagan? </w:t>
      </w:r>
    </w:p>
    <w:p>
      <w:pPr>
        <w:pStyle w:val="Normal"/>
        <w:widowControl w:val="false"/>
        <w:autoSpaceDE w:val="false"/>
        <w:rPr/>
      </w:pP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5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5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G’arbiy Rim Imperiyasi cherkovi bilan,Sharqiy Rim Imperiyasi cherkovining xususiyatlar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ala cherkovning mohiyatan ish ko’rishi bir xil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cherkovida hokimiyat kuchli bo’lib,cherkov unga bo’ysunardi.Konstantinopolda esa hokimiyat cherkov qo’lid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ikkala cherkov davlatdan o’z yerlari bo’lishini talab qilardi va bu yerlardan mustaqil ravishda soliq yig’ib olishni amalga oshirar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onstantinopol cherkovida hokimiyat kuchli bo’lib,cherkov unga bo’ysunardi.Rim esa hokimiyat cherkov qo’lida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ristian  dini qachon ikki oqimga bo’lingan va ular qanday atala boshladi?</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da,Rim va Konstantinopol.</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Katolik va Provaslav.</w:t>
      </w:r>
    </w:p>
    <w:p>
      <w:pPr>
        <w:pStyle w:val="Normal"/>
        <w:widowControl w:val="false"/>
        <w:autoSpaceDE w:val="false"/>
        <w:rPr/>
      </w:pPr>
      <w:r>
        <w:rPr>
          <w:rFonts w:cs="Times New Roman CYR" w:ascii="Times New Roman CYR" w:hAnsi="Times New Roman CYR"/>
          <w:b/>
          <w:color w:val="C00000"/>
          <w:lang w:val="uz-Cyrl-UZ"/>
        </w:rPr>
        <w:t>A) 1054</w:t>
      </w:r>
      <w:r>
        <w:rPr>
          <w:rFonts w:cs="Times New Roman CYR" w:ascii="Times New Roman CYR" w:hAnsi="Times New Roman CYR"/>
          <w:color w:val="C00000"/>
          <w:lang w:val="uz-Cyrl-UZ"/>
        </w:rPr>
        <w:t>-yilda.Katolik va Provaslav.</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56</w:t>
      </w:r>
      <w:r>
        <w:rPr>
          <w:rFonts w:cs="Times New Roman CYR" w:ascii="Times New Roman CYR" w:hAnsi="Times New Roman CYR"/>
          <w:color w:val="C00000"/>
          <w:lang w:val="uz-Cyrl-UZ"/>
        </w:rPr>
        <w:t>-yilda.Rim va Provasla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 Xristian dinida ikkita oqimning biri bo’lmish “Katolik” so’zining ma’nosi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duny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n e’tiqo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unyo 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g’ri yo’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 xml:space="preserve">.j.- </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 Xristian dinida ikkita oqimning biri bo’lmish “Pravaslav” so’zining ma’nosi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duny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n e’tiqo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unyo 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g’ri yo’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Bu atama yunoncha so’z bo’lib,o’zbek tilida xudoning uyi,degan ma’noni anglatadi.Bu atama diniy tashkilot hamda ibodatxona ma’nolarida qo’llaniladi.Bu ta’rif quyidagi qaysi atamaga ber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ol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Provasla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Rim cherkovi bilan Konstantinopol cherkovining “Muqaddas Ruh-xudo”  to’g’risidagi  talqinlar bir-biriga zid bo’lib,uning qanday talqin qilinish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cherkovi Muqaddas Ruh xudo ham Ota xudodan,ham o’g’il xudodan kelib chiqqan desa,Konstantinopol cherkovi Muqaddas Ruh-Xudo faqat Ota xudodan kelib chiqqan deb hisoblay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olik cherkovi Muqaddas Ruh xudo ham Ota xudodan,ham o’g’il xudodan kelib chiqqan desa,Rim cherkovi Muqaddas Ruh-Xudo faqat Ota xudodan kelib chiqqan deb hisoblay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cherkovi Muqaddas Ruh xudo bilan,Konstantinopol cherkovi Muqaddas Ruh-Xudo faqat Ota xudodan kelib chiqishining zidligi yo’q.</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Rim cherkovi Muqaddas Ruh xudo O’g’il xudodan kelib chiqqan desa,Konstantinopol cherkovi Muqaddas Ruh-Xudo faqat Ota xudodan kelib chiqqan deb hisoblay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Rim cherkovi cherkov  va’zlarini ..................... tilida o’tkazsa,Konstantinopol cherkovi ................. tilida o’tkaz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tin tilida,Yunon til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non tilida,Lotin til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alyan tilida,Yunon til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Lotin tilida,Turk til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Rim cherkovi  Rim Papasi (Rim cherkovi boshlig’i)ni kimning o’rinbosari deb e’lon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 Lev IX</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antinopol patriarxi Kirudar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 Pyotrning</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enidikt XV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54</w:t>
      </w:r>
      <w:r>
        <w:rPr>
          <w:rFonts w:cs="Times New Roman CYR" w:ascii="Times New Roman CYR" w:hAnsi="Times New Roman CYR"/>
          <w:color w:val="C00000"/>
          <w:lang w:val="uz-Cyrl-UZ"/>
        </w:rPr>
        <w:t xml:space="preserve">-yilda kimlar bir-birini anafema qil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 Lev IX va Konstantinopol patriarxi Kirudar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 Pyotr va Konstantinopol patriarxi Kirudar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 Lev IX va apostol Pyot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im Papasi Lev IX va Rim Papasi Urban 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Qaysi yili Rim cherkovi amalda  cherkov  davlatga aylangan edi? </w:t>
      </w:r>
    </w:p>
    <w:p>
      <w:pPr>
        <w:pStyle w:val="Normal"/>
        <w:widowControl w:val="false"/>
        <w:autoSpaceDE w:val="false"/>
        <w:rPr/>
      </w:pP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4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5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75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Rim Papasining  qarorgohi  Rim shahrida joylashgan.Keyinchalik  cherkov  davlat  Vatikan  deb atala boshlangan.Vatikan o’z nomini qayerdan 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shahri joylashgan yetti tepalikning biri nom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tikan degan afsonaviy shaxs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shahri joylashgan o’nta tepalikning biri nomi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atikan shahri asoschisi shunday nom qo’y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Hozirgi kunda Vatikan shahar-davlat  maqomiga ega.Uning hududi necha gektarni  tashkil etadi? </w:t>
      </w:r>
    </w:p>
    <w:p>
      <w:pPr>
        <w:pStyle w:val="Normal"/>
        <w:widowControl w:val="false"/>
        <w:autoSpaceDE w:val="false"/>
        <w:rPr/>
      </w:pPr>
      <w:r>
        <w:rPr>
          <w:rFonts w:cs="Times New Roman CYR" w:ascii="Times New Roman CYR" w:hAnsi="Times New Roman CYR"/>
          <w:b/>
          <w:color w:val="C00000"/>
          <w:lang w:val="uz-Cyrl-UZ"/>
        </w:rPr>
        <w:t>A) 34</w:t>
      </w:r>
      <w:r>
        <w:rPr>
          <w:rFonts w:cs="Times New Roman CYR" w:ascii="Times New Roman CYR" w:hAnsi="Times New Roman CYR"/>
          <w:color w:val="C00000"/>
          <w:lang w:val="uz-Cyrl-UZ"/>
        </w:rPr>
        <w:t xml:space="preserve"> gektar</w:t>
      </w:r>
    </w:p>
    <w:p>
      <w:pPr>
        <w:pStyle w:val="Normal"/>
        <w:widowControl w:val="false"/>
        <w:autoSpaceDE w:val="false"/>
        <w:rPr/>
      </w:pPr>
      <w:r>
        <w:rPr>
          <w:rFonts w:cs="Times New Roman CYR" w:ascii="Times New Roman CYR" w:hAnsi="Times New Roman CYR"/>
          <w:b/>
          <w:color w:val="C00000"/>
          <w:lang w:val="uz-Cyrl-UZ"/>
        </w:rPr>
        <w:t>A) 44</w:t>
      </w:r>
      <w:r>
        <w:rPr>
          <w:rFonts w:cs="Times New Roman CYR" w:ascii="Times New Roman CYR" w:hAnsi="Times New Roman CYR"/>
          <w:color w:val="C00000"/>
          <w:lang w:val="uz-Cyrl-UZ"/>
        </w:rPr>
        <w:t xml:space="preserve"> gektar</w:t>
      </w:r>
    </w:p>
    <w:p>
      <w:pPr>
        <w:pStyle w:val="Normal"/>
        <w:widowControl w:val="false"/>
        <w:autoSpaceDE w:val="false"/>
        <w:rPr/>
      </w:pPr>
      <w:r>
        <w:rPr>
          <w:rFonts w:cs="Times New Roman CYR" w:ascii="Times New Roman CYR" w:hAnsi="Times New Roman CYR"/>
          <w:b/>
          <w:color w:val="C00000"/>
          <w:lang w:val="uz-Cyrl-UZ"/>
        </w:rPr>
        <w:t>A) 54</w:t>
      </w:r>
      <w:r>
        <w:rPr>
          <w:rFonts w:cs="Times New Roman CYR" w:ascii="Times New Roman CYR" w:hAnsi="Times New Roman CYR"/>
          <w:color w:val="C00000"/>
          <w:lang w:val="uz-Cyrl-UZ"/>
        </w:rPr>
        <w:t xml:space="preserve"> gektar</w:t>
      </w:r>
    </w:p>
    <w:p>
      <w:pPr>
        <w:pStyle w:val="Normal"/>
        <w:widowControl w:val="false"/>
        <w:autoSpaceDE w:val="false"/>
        <w:rPr/>
      </w:pPr>
      <w:r>
        <w:rPr>
          <w:rFonts w:cs="Times New Roman CYR" w:ascii="Times New Roman CYR" w:hAnsi="Times New Roman CYR"/>
          <w:b/>
          <w:color w:val="C00000"/>
          <w:lang w:val="uz-Cyrl-UZ"/>
        </w:rPr>
        <w:t>D) 64</w:t>
      </w:r>
      <w:r>
        <w:rPr>
          <w:rFonts w:cs="Times New Roman CYR" w:ascii="Times New Roman CYR" w:hAnsi="Times New Roman CYR"/>
          <w:color w:val="C00000"/>
          <w:lang w:val="uz-Cyrl-UZ"/>
        </w:rPr>
        <w:t xml:space="preserve"> gekt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Hozirgi kunda Vatikan shahar-davlat  maqomiga ega.Vatikanda katoliklarning bosh  cherkovi bo’lmish qaysi ibodatxona joyla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vliyo Sofiya ibodatxon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evs ibodatxon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yotr ibodatxon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janta ibodatxon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Papa qanday hokimiyatga e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utloq monarxiya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klangan monarxiya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itutsion monarxiya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onarxiya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Rim papasi  qanday saylanadi va qancha muddat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Yepiskoplar tamonidan yashirin ovoz berish yo’li bilan , umrbod muddat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lar tamonidan yashirin ovoz berish yo’li bilan , umrbod muddat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Yepiskoplar tamonidan yashirin ovoz berish yo’li bilan ,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yil muddat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ardinallar tamonidan yashirin ovoz berish yo’li bilan ,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yil muddat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Papa lavozimiga saylangan shaxs qanday ishlarni amalga oshir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hokimiyatni qo’lga oladi va lavozimni meros qoldira o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hokimiyatdagi barcha kardinallarning ismini o’zgartirish bilan boshlay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ining ilgarigi ismidan voz kechadi va o’ziga yangi nom ola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Avvalo o’ziga yaqin kishilarni kardinallikka tayinlay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Hozirgi kunda Benedikt  XVI Rim Papasi lavozimida faoliyat olib bormoqda.Ungacha necha kishi  papalik qilgan? </w:t>
      </w:r>
    </w:p>
    <w:p>
      <w:pPr>
        <w:pStyle w:val="Normal"/>
        <w:widowControl w:val="false"/>
        <w:autoSpaceDE w:val="false"/>
        <w:rPr/>
      </w:pPr>
      <w:r>
        <w:rPr>
          <w:rFonts w:cs="Times New Roman CYR" w:ascii="Times New Roman CYR" w:hAnsi="Times New Roman CYR"/>
          <w:b/>
          <w:color w:val="C00000"/>
          <w:lang w:val="uz-Cyrl-UZ"/>
        </w:rPr>
        <w:t>A) 200</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240</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260</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64</w:t>
      </w:r>
      <w:r>
        <w:rPr>
          <w:rFonts w:cs="Times New Roman CYR" w:ascii="Times New Roman CYR" w:hAnsi="Times New Roman CYR"/>
          <w:color w:val="C00000"/>
          <w:lang w:val="uz-Cyrl-UZ"/>
        </w:rPr>
        <w:t>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Provaslav cherkoviga kim boshchilik q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triarx</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p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piskop</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Hozirgi kunda  provaslaviyeda  nechta mustaqil cherkov mavjud?  </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12</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7</w:t>
      </w:r>
      <w:r>
        <w:rPr>
          <w:rFonts w:cs="Times New Roman CYR" w:ascii="Times New Roman CYR" w:hAnsi="Times New Roman CYR"/>
          <w:color w:val="C00000"/>
          <w:lang w:val="uz-Cyrl-UZ"/>
        </w:rPr>
        <w:t>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Qaysi asrlarda Rim papalarining  qudrati  har qachongidan  ham  oshib  ketdi.Turli  mamlakatlardagi yuz minglab aholi Papa irodasiga so’zsiz bo’ysunar edi.Hatto G’arbiy Yevropa davlatlarining  qirollari    ham   Papaga itoat etganlar.O’zlarini Vassal deb hisobla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oxiri va XII asr bosh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 oxiri va X asr bosh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 oxiri va XIII asr bosh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I asr oxiri va XIV asr bosh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G’arbiy Yevropada (o’rta asrlar)  jami ekin maydonlarining qancha qismi cherkov mulki hisoblangan?</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 qismi</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qismi</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 qismi</w:t>
      </w:r>
    </w:p>
    <w:p>
      <w:pPr>
        <w:pStyle w:val="Normal"/>
        <w:widowControl w:val="false"/>
        <w:autoSpaceDE w:val="false"/>
        <w:rPr/>
      </w:pPr>
      <w:r>
        <w:rPr>
          <w:rFonts w:cs="Times New Roman CYR" w:ascii="Times New Roman CYR" w:hAnsi="Times New Roman CYR"/>
          <w:b/>
          <w:color w:val="C00000"/>
          <w:lang w:val="uz-Cyrl-UZ"/>
        </w:rPr>
        <w:t>D)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qism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Rim papalari  dindorlarning   gunohlarini  pul evaziga  kechirish  huquqigaham ega edilar.Cherkov   gunohkorlarning  kechirganligi  haqida  nima qila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dulgensiya sot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vizatsiya qilin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vba tazarru qildirar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larni qaytadan cho’qintirar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Jamiyatda (o’rta asrla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kuchayib  borgan  adolatsizliklar  hamda  ruhoniylarning   asl xristian  adolat tamoyillaridan   chekinishi  kimlarni vujudga kelt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hriyla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itikla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vizatorlarn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ndulgenatorlar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O’rta asrlarda Cherkov yeretiklarni  dindan  qaytganlar deb  e’lon qilganlar.Aslida  yeretik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nning boshqacha talqini tarafdorlar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 ham dindorlar bo’lib,ular cherkovning dabdabali marosimlariga qarshi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t davlatdan kelgan boylik orttirish tarafdorlari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lar ham dindorlar bo’lib,cherkovning katta-katta mol-mulkini bo’lib olishda kelisha ol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O’rta asrlarda Cherkov yeretiklarni  dindan  qaytganlar deb  e’lon qilganlar.Ayni paytda yeretiklar kimlarni himoya qi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piskop va Kardinallarni</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epostnoy dehqonlarni,kambag’alla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 va hunarmandlar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ysizlar va bechoralar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Yeretiklarga qarshi XIII asrning  boshlarida  Fransiyaning  janubi  viloyatlariga  qarshi  yurish bo’lgan.Bu shaharning  qancha odami o’ldirilgan? </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 xml:space="preserve"> ming</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ming</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ming</w:t>
      </w:r>
    </w:p>
    <w:p>
      <w:pPr>
        <w:pStyle w:val="Normal"/>
        <w:widowControl w:val="false"/>
        <w:autoSpaceDE w:val="false"/>
        <w:rPr/>
      </w:pPr>
      <w:r>
        <w:rPr>
          <w:rFonts w:cs="Times New Roman CYR" w:ascii="Times New Roman CYR" w:hAnsi="Times New Roman CYR"/>
          <w:b/>
          <w:color w:val="C00000"/>
          <w:lang w:val="uz-Cyrl-UZ"/>
        </w:rPr>
        <w:t>D) 25</w:t>
      </w:r>
      <w:r>
        <w:rPr>
          <w:rFonts w:cs="Times New Roman CYR" w:ascii="Times New Roman CYR" w:hAnsi="Times New Roman CYR"/>
          <w:color w:val="C00000"/>
          <w:lang w:val="uz-Cyrl-UZ"/>
        </w:rPr>
        <w:t>min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XIII asrda Papa tamonidan  yeretiklarga qarshi  kurashish  maqsadida tuzilgan  maxsus cherkov sudi  nima dey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dulgensiya su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vizatsiya su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 su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uhoniylar kenga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 Cherkovning la’natlashi.U </w:t>
      </w:r>
      <w:r>
        <w:rPr>
          <w:rFonts w:cs="Times New Roman CYR" w:ascii="Times New Roman CYR" w:hAnsi="Times New Roman CYR"/>
          <w:b/>
          <w:color w:val="C00000"/>
          <w:lang w:val="uz-Cyrl-UZ"/>
        </w:rPr>
        <w:t>471</w:t>
      </w:r>
      <w:r>
        <w:rPr>
          <w:rFonts w:cs="Times New Roman CYR" w:ascii="Times New Roman CYR" w:hAnsi="Times New Roman CYR"/>
          <w:color w:val="C00000"/>
          <w:lang w:val="uz-Cyrl-UZ"/>
        </w:rPr>
        <w:t xml:space="preserve">-yilda  joriy etilgan bo’lib,cherkov oliy jazolaridan  biri bo’lgan so’zni top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afe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dulgen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O’gil Xudo,Isoning elchisi kim?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afe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dulgens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rdina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Cherkov mutaassiblariga  qarshi kurashganlar nima dey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vizato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reti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 xml:space="preserve">)Katolik cherkovida Rim  Papasidan  keyingi  oliy ruhoniy nima dey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posto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vizato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reti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i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olik cherkovi  va Yevropa feodallari tamonidan Yaqin Sharqqa (Suriya,Falastin,Misr,Bolqon yarim oroli,Kipr oroli)uyushtirilgan bosqinchilik urushidi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ning Fransiyaga katta boylikka ega bo’lgan hududlari uchun uyushtirilgan yurishlaridi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olik cherkovi  va Yevropa feodallari tamonidan Uzoq Sharqqa uyushtirilgan bosqinchilik urushidi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ovaslav cherkovi  va Yevropa feodallari tamonidan Yaqin Sharqqa (Suriya,Falastin,Misr,Bolqon yarim oroli,Kipr oroli)uyushtirilgan bosqinchilik urushidi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i nomi qayerdan olin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ning nomi shu yurishni boshlagan kishi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ning nomi muammoni yuzaga keltirgan “salib” shartnomasi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ning nomi xristian dini ramzi nomidan oli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ib yurishining nomi buddizm dini ramzidan o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 “Salib”  so’zining ma’nosini va rang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qa hujum”, yash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est”, “xoch”, qiz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tiqod”, “dahshat”, oq.</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e’tiqod”, “xoch”,qiz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G’arbiy  Yevropa  feodallarining salib  yurishlarining asosiy sababi nima bo’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Yevropa feodallarining Yaqin Sharqdagi mamlakatlardagi bitmas-tuganmas boyliklarni egallab olishdan iborat bosqinchilik maqsad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ubiy Yevropa feodallarining Yaqin Sharqdagi mamlakatlardagi bitmas-tuganmas boyliklarni egallab olishdan iborat bosqinchilik maqsad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Yevropa feodallarining Uzoq Sharqdagi mamlakatlardagi bitmas-tuganmas boyliklarni egallab olishdan iborat bosqinchilik maqsadlar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imoliy Yevropa feodallarining Yaqin Sharqdagi mamlakatlardagi bitmas-tuganmas boyliklarni egallab olishdan iborat bosqinchilik maqsad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Qaysi asrga kelib  G’arbiy Yevropa  feodallarini  o’z boyliklari  qanoatlantirmay qo’y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 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 Salib yurishining tashkilotchis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ast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bodatxon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eoda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larida Katolik cherkovining  maqsadi nima edi?  </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ml:space="preserve">)cherkov ta’sirini yanada kuchaytirish;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provaslav cherkovini bo’ysundirish;</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Sharq davlatlarini bo’ysundirish;</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Yevropa davlatlari hukmdorlarini ham itoatda tutish;</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Xristian dinini kengroq targ’ib qilish;</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qudratini yanada oshirish;</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ko’proq boyliklarga ega bo’l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G’arbiy yevropada  mayorat   deb ataluvchi   qoida  o’rnatilgan edi.Unga ko’ra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adan qolgan mulk faqat ikkinchi o’g’ilgagina meros bo’lib o’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adan qolgan mulk faqat kenja o’g’ilgagina meros bo’lib o’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adan qolgan mulk faqat katta o’g’il va katta qizigagina meros bo’lib o’t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tadan qolgan mulk faqat katta o’g’ilgagina meros bo’lib o’t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i qo’shinining asosini kimlar tashkil et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tsarlar va dehqo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liqlar va hunarmand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iyoda askar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tliqlar va dehqo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Ritsarlar Salib yurishlarida  bajonidil  ishtirok etganlar.Ularning maqsad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xo’jayinlariga xizmat qi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ada katta unvonga egaq bo’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da yer-mulkka ega bo’lib ol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Yevropada boy kishiga aylanis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ida ishtirok etishga  rozi bo’lgan  dehqonlarning asosiy  maqsadini ay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xo’jayinlariga xizmat qi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ada katta unvonga ega bo’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epostnoylikdan qutilib,Sharqda yer-mulkka ega bo’lib o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Yevropada boy kishiga aylanis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larida Yevropa mustaqil shaharlari nima uchun ishtirok et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aro savdoda yetakchi mavqega ega bo’lib olish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da ishtirok etmasa mustaqilligidan ayrilishidan qo’rqish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tamonidan shunday buyruq berilganligi uch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chki savdoda yetakchilikni qo’ldan boy bermaslik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Salibchilarning Sharqqa yurishi uchun nima qulay vaziyat  hisob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lay tabiiy sharoi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xshi qurollangan kuchga ega bo’lganligidi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qin Sharqda salibchilar hujumini qaytarib qolishga qodir kuchning yo’q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qin Sharqda bo’layotgan urush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chilarning  hujumini qaytarishi mumkin bo’lgan Arab xalifaligi  qachon amalda barham topgan edi? </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7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55</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lari paytida Vizantiya imperiyasida  ahvol qanday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iy turklar tamonidan qiyin ahvolga solib qo’yi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zantiya imperiyasi katta kuchga eg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imperiya ham o’z manfaatlari ustida yurish olib borayotgan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juqiylar ustidan g’alaba qozonib ularni quvib yuborgan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lari qanday bahona bilan  boshla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lastinga yuborilgan elchilarning qatl et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lastinga yuborilgan nomaga haqoratomus so’zlar bilan javob qayt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lastinda musulmonlarning hukmronligi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alastinda Yevropaliklarning kirib bor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Salib yurishlarining tub maqsad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ga yurtlarni bosib olish va boyliklarini talash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o payg’ambar qabrini Yevropaga ko’chi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sotiq ishlarini kengaytir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tolik cherkovi obro’sini yoy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19</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095</w:t>
      </w:r>
      <w:r>
        <w:rPr>
          <w:rFonts w:cs="Times New Roman CYR" w:ascii="Times New Roman CYR" w:hAnsi="Times New Roman CYR"/>
          <w:color w:val="C00000"/>
          <w:lang w:val="uz-Cyrl-UZ"/>
        </w:rPr>
        <w:t xml:space="preserve">-yilda Rim papasi Urbann II Klermon shahrida  qatnashchilarga  qanday va’dalar bergan? </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halok bo’lganlarning gunohlarini kechishga;</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ularga qo’lga kiritilgan o’ljalarning teng bo’linishi;</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ularning narigi dunyoda jannatga tushishlarini kafolatlash;</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dehqonlardan qarzdan ozod etishga;</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katta amallarga tavsiya etilishini;</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oilasi va mol-mulkini cherkov himoyasiga ilishg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Salib yurishlari bo’lib o’tgan yillarni aniqlang.</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ning bahoridan,</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ning kuzidan,</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097</w:t>
      </w:r>
      <w:r>
        <w:rPr>
          <w:rFonts w:cs="Times New Roman CYR" w:ascii="Times New Roman CYR" w:hAnsi="Times New Roman CYR"/>
          <w:color w:val="C00000"/>
          <w:lang w:val="uz-Cyrl-UZ"/>
        </w:rPr>
        <w:t>-yil yozidan,</w:t>
      </w:r>
      <w:r>
        <w:rPr>
          <w:rFonts w:cs="Times New Roman CYR" w:ascii="Times New Roman CYR" w:hAnsi="Times New Roman CYR"/>
          <w:b/>
          <w:color w:val="C00000"/>
          <w:lang w:val="uz-Cyrl-UZ"/>
        </w:rPr>
        <w:t>1218</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ning bohoridan,</w:t>
      </w:r>
      <w:r>
        <w:rPr>
          <w:rFonts w:cs="Times New Roman CYR" w:ascii="Times New Roman CYR" w:hAnsi="Times New Roman CYR"/>
          <w:b/>
          <w:color w:val="C00000"/>
          <w:lang w:val="uz-Cyrl-UZ"/>
        </w:rPr>
        <w:t>1310</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Salib yurishlari necha mart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tti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kiz mar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qqiz mar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Salib yurishini dastlab  kimlar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s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Dehqon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Dastlab Salib yurishini amalga oshirgan dehqonlar  salib yurishining natijasini ko’rsating. </w:t>
      </w:r>
    </w:p>
    <w:p>
      <w:pPr>
        <w:pStyle w:val="Normal"/>
        <w:widowControl w:val="false"/>
        <w:autoSpaceDE w:val="false"/>
        <w:rPr/>
      </w:pPr>
      <w:r>
        <w:rPr>
          <w:rFonts w:cs="Times New Roman CYR" w:ascii="Times New Roman CYR" w:hAnsi="Times New Roman CYR"/>
          <w:b/>
          <w:color w:val="C00000"/>
          <w:lang w:val="uz-Cyrl-UZ"/>
        </w:rPr>
        <w:t>A) 6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ming dehqon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guruhga bo’linib,bola-chaqalari bilan qiyinchilik va talofatlar bilan yozda konstantinopolga yetib kelishdi.Vizantiya imperatori ularni Kichik Osiyoga o’tkazib yubordi bu yerda ular saljuqiy turklar bilan to’qnashib ularning katta qismi qirib tashlandi.</w:t>
      </w:r>
    </w:p>
    <w:p>
      <w:pPr>
        <w:pStyle w:val="Normal"/>
        <w:widowControl w:val="false"/>
        <w:autoSpaceDE w:val="false"/>
        <w:rPr/>
      </w:pPr>
      <w:r>
        <w:rPr>
          <w:rFonts w:cs="Times New Roman CYR" w:ascii="Times New Roman CYR" w:hAnsi="Times New Roman CYR"/>
          <w:b/>
          <w:color w:val="C00000"/>
          <w:lang w:val="uz-Cyrl-UZ"/>
        </w:rPr>
        <w:t>A) 6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ming dehqon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guruhga bo’linib,bola-chaqalari bilan qiyinchilik va talofatlar bilan yozda konstantinopolga yetib kelishdi.Vizantiya imperatori ularni O’rta Osiyoga o’tkazib yubordi bu yerda ular saljuqiy turklar bilan to’qnashib ularning katta qismi qirib tashlandi.</w:t>
      </w:r>
    </w:p>
    <w:p>
      <w:pPr>
        <w:pStyle w:val="Normal"/>
        <w:widowControl w:val="false"/>
        <w:autoSpaceDE w:val="false"/>
        <w:rPr/>
      </w:pPr>
      <w:r>
        <w:rPr>
          <w:rFonts w:cs="Times New Roman CYR" w:ascii="Times New Roman CYR" w:hAnsi="Times New Roman CYR"/>
          <w:b/>
          <w:color w:val="C00000"/>
          <w:lang w:val="uz-Cyrl-UZ"/>
        </w:rPr>
        <w:t>A) 6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ming dehqon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guruhga bo’linib,bola-chaqalari bilan qiyinchilik va talofatlar bilan yozda konstantinopolga yetib kelishdi.Vizantiya imperatori ularni Kichik Osiyoga o’tkazib yubordi bu yerda ular saljuqiy turklar bilan to’qnashib ular bilan sulh tuzishgan.</w:t>
      </w:r>
    </w:p>
    <w:p>
      <w:pPr>
        <w:pStyle w:val="Normal"/>
        <w:widowControl w:val="false"/>
        <w:autoSpaceDE w:val="false"/>
        <w:rPr/>
      </w:pPr>
      <w:r>
        <w:rPr>
          <w:rFonts w:cs="Times New Roman CYR" w:ascii="Times New Roman CYR" w:hAnsi="Times New Roman CYR"/>
          <w:b/>
          <w:color w:val="C00000"/>
          <w:lang w:val="uz-Cyrl-UZ"/>
        </w:rPr>
        <w:t>D) 6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ming dehqon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guruhga bo’linib,bola-chaqalari bilan qiyinchilik va talofatlar bilan yozda konstantinopolga yetib kelishdi.Vizantiya imperatori ularni Kichik Osiyoga o’tkazib yubordi bu yerda ular saljuqiy turklar bilan to’qnashib turklar ustidan g’alaba qozonish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 yurishiga yaxshi qurollangan  Fransiya,Germaniya va Italiya   ritsarlari  qachon Yaqin Sharqqa yo’l oldilar? </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bahorid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kuzida</w:t>
      </w:r>
    </w:p>
    <w:p>
      <w:pPr>
        <w:pStyle w:val="Normal"/>
        <w:widowControl w:val="false"/>
        <w:autoSpaceDE w:val="false"/>
        <w:rPr/>
      </w:pPr>
      <w:r>
        <w:rPr>
          <w:rFonts w:cs="Times New Roman CYR" w:ascii="Times New Roman CYR" w:hAnsi="Times New Roman CYR"/>
          <w:b/>
          <w:color w:val="C00000"/>
          <w:lang w:val="uz-Cyrl-UZ"/>
        </w:rPr>
        <w:t>A) 1097</w:t>
      </w:r>
      <w:r>
        <w:rPr>
          <w:rFonts w:cs="Times New Roman CYR" w:ascii="Times New Roman CYR" w:hAnsi="Times New Roman CYR"/>
          <w:color w:val="C00000"/>
          <w:lang w:val="uz-Cyrl-UZ"/>
        </w:rPr>
        <w:t>-yil yoz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 yoz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chilar Saljuqiy turklar  qo’shinini  qachon tor-mor etdilar? </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bahorid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kuzida</w:t>
      </w:r>
    </w:p>
    <w:p>
      <w:pPr>
        <w:pStyle w:val="Normal"/>
        <w:widowControl w:val="false"/>
        <w:autoSpaceDE w:val="false"/>
        <w:rPr/>
      </w:pPr>
      <w:r>
        <w:rPr>
          <w:rFonts w:cs="Times New Roman CYR" w:ascii="Times New Roman CYR" w:hAnsi="Times New Roman CYR"/>
          <w:b/>
          <w:color w:val="C00000"/>
          <w:lang w:val="uz-Cyrl-UZ"/>
        </w:rPr>
        <w:t>A) 1097</w:t>
      </w:r>
      <w:r>
        <w:rPr>
          <w:rFonts w:cs="Times New Roman CYR" w:ascii="Times New Roman CYR" w:hAnsi="Times New Roman CYR"/>
          <w:color w:val="C00000"/>
          <w:lang w:val="uz-Cyrl-UZ"/>
        </w:rPr>
        <w:t>-yil yoz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 yoz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chilar saljuq turklarni  tor-mor etgandan so’ng Falastinga yo’l oldilar.Yo’-yo’lakay qattiq janglardan so’ng  qachon  muqaddas Quddus shahrini  ishg’ol qildilar? </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bahorida,</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mart</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kuzida,</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oktabr</w:t>
      </w:r>
    </w:p>
    <w:p>
      <w:pPr>
        <w:pStyle w:val="Normal"/>
        <w:widowControl w:val="false"/>
        <w:autoSpaceDE w:val="false"/>
        <w:rPr/>
      </w:pPr>
      <w:r>
        <w:rPr>
          <w:rFonts w:cs="Times New Roman CYR" w:ascii="Times New Roman CYR" w:hAnsi="Times New Roman CYR"/>
          <w:b/>
          <w:color w:val="C00000"/>
          <w:lang w:val="uz-Cyrl-UZ"/>
        </w:rPr>
        <w:t>A) 1097</w:t>
      </w:r>
      <w:r>
        <w:rPr>
          <w:rFonts w:cs="Times New Roman CYR" w:ascii="Times New Roman CYR" w:hAnsi="Times New Roman CYR"/>
          <w:color w:val="C00000"/>
          <w:lang w:val="uz-Cyrl-UZ"/>
        </w:rPr>
        <w:t>-yil yozida,</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iyu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 yozida,</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iyu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Salib yurishiga yaxshi qurollangan  Fransiya,Germaniya va Italiya   ritsarlari  uch yillik janggu jadallar davomida  jami qanchq  uzunlikdagi  yer-mulkni  bosib oldilar?</w:t>
      </w:r>
    </w:p>
    <w:p>
      <w:pPr>
        <w:pStyle w:val="Normal"/>
        <w:widowControl w:val="false"/>
        <w:autoSpaceDE w:val="false"/>
        <w:rPr/>
      </w:pPr>
      <w:r>
        <w:rPr>
          <w:rFonts w:cs="Times New Roman CYR" w:ascii="Times New Roman CYR" w:hAnsi="Times New Roman CYR"/>
          <w:b/>
          <w:color w:val="C00000"/>
          <w:lang w:val="uz-Cyrl-UZ"/>
        </w:rPr>
        <w:t>A) 1200</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lang w:val="uz-Cyrl-UZ"/>
        </w:rPr>
        <w:t>A) 1400</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lang w:val="uz-Cyrl-UZ"/>
        </w:rPr>
        <w:t>A) 1450</w:t>
      </w:r>
      <w:r>
        <w:rPr>
          <w:rFonts w:cs="Times New Roman CYR" w:ascii="Times New Roman CYR" w:hAnsi="Times New Roman CYR"/>
          <w:color w:val="C00000"/>
          <w:lang w:val="uz-Cyrl-UZ"/>
        </w:rPr>
        <w:t xml:space="preserve"> k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80</w:t>
      </w:r>
      <w:r>
        <w:rPr>
          <w:rFonts w:cs="Times New Roman CYR" w:ascii="Times New Roman CYR" w:hAnsi="Times New Roman CYR"/>
          <w:color w:val="C00000"/>
          <w:lang w:val="uz-Cyrl-UZ"/>
        </w:rPr>
        <w:t xml:space="preserve"> k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Salib yurishiga yaxshi qurollangan  Fransiya,Germaniya va Italiya   ritsarlaridan iborat bosqinchi salibchilar bosib olgan hududlarida  o’z  davlatlarini  tuzdilar.Ularning  eng yirigi   qaysi qirollik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g’dod qirol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ddus qirol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doba amir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hudiy qirol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Salib yurishiga yaxshi qurollangan  Fransiya,Germaniya va Italiya   ritsarlaridan iborat bosqinchi salibchilar bosib olgan hududlarida  o’z  davlatlarini  tuzdilar.Ularning  eng yirigi   Quddus  qirolligi bo’lib qolgan yerlar qirollik vassaliga aylantirildi.Qirollik taxtini kim egal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frid Bulon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ohiddin Ayyub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pa Urban 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smon 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chilar istilo etgan yerlardagi shaxsan erkin  mahalliy   aholining  barchasini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vropaga haydab keti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ib tashlab ularning yeriga egalik qili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epostnoylarga aylantirish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artnomasiz ishlatm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Birinchi salb yurishidan keyin  Falastinda  ritsarlar oz qoldi.Ularni saqlab qolishdan maqsad  o’z davlatlarini mudofaa qilishga  majbur edilar.Ritsarlarni saqlab qolish zarurati  diniy-ritsarlik  ordenlari  tashkil etilishiga  olib kelgan.Bular qanday ordenl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Ioannit va Tevton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tiyoz,Tamplif va Tevton orden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ddus,Ioannit va Tamplif orden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mplif,Ioagann va Telaviv orden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Ritsarlarni saqlab qolish zarurati  diniy-ritsarlik   ordenlari  tashkil etilishiga olib keldi.Uchunchi salb yurishidan  so’ng  qanday orden  tashkil et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 yurishlari  davrida diniy-ritsarlik  ordenlari ya’ni  Tamplif,Ionit va Tevton  ordenlarining  tashkil etilishidan maqsad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romad manbaini kengayti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tsarlarni saqlab qo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tsarlarning sarasiga ega bo’lis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u bahona hokimiyatda o’z odamlariga ega bo’l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Salib yurishlari  davrida diniy-ritsarlik  ordenlari ya’ni  Tamplif,Ionit va Tevton  ordenlariga  qanday vazifa yuk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chilar davlatini va yevropalik ziyoratchilarni himoya qilish vazifasi yuk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gi hududlarni bosib olish yuk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sunmagan aholini muntazam jazolab tu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xirgi qoni to’kilguncha ham G’ayridinlarga qarshi urushga tayyor tur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Rim papasi Yertiklarga qarshi kurashda  qaysi orden xizmatidan  foydalan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Diniy-Ritsarlik ordenlari  bora-bora Yaqin Sharqda va G’arbiy Yevropada  yirik  mulkdorlarga  aylangan,keyinchalik  salib   yurishlari muvaffaqiyatsizlikka  uchragach, ordenlarning qaysi hududlarga ko’chirilgan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Tamplif;B)Ioannit ;C)Tevton; </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 XIII a.b. shim-sharqiy Yevropa;</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Fransiya;</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Malta orol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chilar ordeni bo’lgan Tamplif ordeni  Fransiyada qirol hokimiyatiga   ham xavf  sola boshlagani uchun  qachon butunlay yo’qot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da</w:t>
      </w:r>
    </w:p>
    <w:p>
      <w:pPr>
        <w:pStyle w:val="Normal"/>
        <w:widowControl w:val="false"/>
        <w:autoSpaceDE w:val="false"/>
        <w:rPr/>
      </w:pPr>
      <w:r>
        <w:rPr>
          <w:rFonts w:cs="Times New Roman CYR" w:ascii="Times New Roman CYR" w:hAnsi="Times New Roman CYR"/>
          <w:b/>
          <w:color w:val="C00000"/>
          <w:lang w:val="uz-Cyrl-UZ"/>
        </w:rPr>
        <w:t>A) 114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1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189</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 Salibchilar ordenidan bo’lgan Tevton ordeni qachon  o’z qudrati va  ahamiyatini  yo’qot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VIasr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Salibchilar  o’tkazgan  zulm mahalliy  aholining  qattiq  naroziligiga  sabab  bo’lgan.Tez orada qaysi qirollikda separatchilik  harakati yuz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g’dod qirol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ddus qirol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doba amir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hudiy qirol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Ikkinchi salb yurishi  qachon  uyushtirilgan va unda shaxsan kimlar ishtirok etganligini aniqlang? </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bahorida,Fransiya qiroli va Germaniya imperatorlari</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 kuzida,Fransiya qiroli va Germaniya imperatorlari</w:t>
      </w:r>
    </w:p>
    <w:p>
      <w:pPr>
        <w:pStyle w:val="Normal"/>
        <w:widowControl w:val="false"/>
        <w:autoSpaceDE w:val="false"/>
        <w:rPr/>
      </w:pPr>
      <w:r>
        <w:rPr>
          <w:rFonts w:cs="Times New Roman CYR" w:ascii="Times New Roman CYR" w:hAnsi="Times New Roman CYR"/>
          <w:b/>
          <w:color w:val="C00000"/>
          <w:lang w:val="uz-Cyrl-UZ"/>
        </w:rPr>
        <w:t>A) 1099</w:t>
      </w:r>
      <w:r>
        <w:rPr>
          <w:rFonts w:cs="Times New Roman CYR" w:ascii="Times New Roman CYR" w:hAnsi="Times New Roman CYR"/>
          <w:color w:val="C00000"/>
          <w:lang w:val="uz-Cyrl-UZ"/>
        </w:rPr>
        <w:t>-yil yozida,Fransiya qiroli va Germaniya imperator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147</w:t>
      </w:r>
      <w:r>
        <w:rPr>
          <w:rFonts w:cs="Times New Roman CYR" w:ascii="Times New Roman CYR" w:hAnsi="Times New Roman CYR"/>
          <w:color w:val="C00000"/>
          <w:lang w:val="uz-Cyrl-UZ"/>
        </w:rPr>
        <w:t>-yilda, Fransiya qiroli va Germaniya imperator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Salibchilar Quddus  qirolligiga  xavf solayotgan  qaysi beklikni bosib ololma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g’dod qirol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mashq beklig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doba amir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hudiy qirol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Turklar Salohiddin Ayyubiy (</w:t>
      </w:r>
      <w:r>
        <w:rPr>
          <w:rFonts w:cs="Times New Roman CYR" w:ascii="Times New Roman CYR" w:hAnsi="Times New Roman CYR"/>
          <w:b/>
          <w:color w:val="C00000"/>
          <w:lang w:val="uz-Cyrl-UZ"/>
        </w:rPr>
        <w:t>117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93</w:t>
      </w:r>
      <w:r>
        <w:rPr>
          <w:rFonts w:cs="Times New Roman CYR" w:ascii="Times New Roman CYR" w:hAnsi="Times New Roman CYR"/>
          <w:color w:val="C00000"/>
          <w:lang w:val="uz-Cyrl-UZ"/>
        </w:rPr>
        <w:t xml:space="preserve">) boshchiligida qaysi davlatni tuzishga  muvaffaq bo’l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on davlat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roq davlat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iya davlati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isr davlat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87</w:t>
      </w:r>
      <w:r>
        <w:rPr>
          <w:rFonts w:cs="Times New Roman CYR" w:ascii="Times New Roman CYR" w:hAnsi="Times New Roman CYR"/>
          <w:color w:val="C00000"/>
          <w:lang w:val="uz-Cyrl-UZ"/>
        </w:rPr>
        <w:t xml:space="preserve"> –yilda Misr  qo’shini  qayerni  zabt  et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Bag’dod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uddus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rdoba amir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Falasti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 Uchunchi salib yurishi  qachon  uyushtirildi? </w:t>
      </w:r>
    </w:p>
    <w:p>
      <w:pPr>
        <w:pStyle w:val="Normal"/>
        <w:widowControl w:val="false"/>
        <w:autoSpaceDE w:val="false"/>
        <w:rPr/>
      </w:pPr>
      <w:r>
        <w:rPr>
          <w:rFonts w:cs="Times New Roman CYR" w:ascii="Times New Roman CYR" w:hAnsi="Times New Roman CYR"/>
          <w:b/>
          <w:color w:val="C00000"/>
          <w:lang w:val="uz-Cyrl-UZ"/>
        </w:rPr>
        <w:t>A) 109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14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18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189</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Uchunchi salib yurishiga  qaysi davlatlar qatna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Ispaniya va Angl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Germaniya va Angl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Italiya va Angl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Fransiya,Germaniya va Avstriy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92</w:t>
      </w:r>
      <w:r>
        <w:rPr>
          <w:rFonts w:cs="Times New Roman CYR" w:ascii="Times New Roman CYR" w:hAnsi="Times New Roman CYR"/>
          <w:color w:val="C00000"/>
          <w:lang w:val="uz-Cyrl-UZ"/>
        </w:rPr>
        <w:t xml:space="preserve">-yilda  salibchilar va Salohiddin Ayyubiy  o’rtasida  shartnoma  tuzildi.Unga ko’r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vropaliklar Quddus shahrini bemalol ziyorat qilishlari mumki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chilar hech qanday bojsiz savdo qilish huquqiga ega bo’l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ohiddin Ayyubiy o’z qo’shinini Quddusdan chiqarib ketishi kerak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ibchilarning Quddusga umuman qadam qo’yishi ta’qiqlan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Uchunchi Salib yurishining yevropaliklar uchun ahamiyati  nima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rit orolining egallanish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pr orolining egallanish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ga hujum qilishi bo’l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rdoba amirligini tuzganligi bo’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Italyan ritserlarining  ordeni.Uning nomi  Quddusdagi  Ioann  nomi  bilan   ataluvchi  ziyoratchilar  uyi nomidan olingan  orden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Fransuz ritserlari ordeni.Uning nomi  Tampli  ibodatxonasi  nomidan olingan orden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German  ritserlari uchun  qurilgan  Shifoxona negizida  tashkil etilgan orden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Quddusdagi  Bibi Maryam  iyi  ordeni” deb ham ataladigan orden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mplif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oannit orde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vton orde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ddus orde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To’rtinchi salib yurishi qachon boshlangan? </w:t>
      </w:r>
    </w:p>
    <w:p>
      <w:pPr>
        <w:pStyle w:val="Normal"/>
        <w:widowControl w:val="false"/>
        <w:autoSpaceDE w:val="false"/>
        <w:rPr/>
      </w:pPr>
      <w:r>
        <w:rPr>
          <w:rFonts w:cs="Times New Roman CYR" w:ascii="Times New Roman CYR" w:hAnsi="Times New Roman CYR"/>
          <w:b/>
          <w:color w:val="C00000"/>
          <w:lang w:val="uz-Cyrl-UZ"/>
        </w:rPr>
        <w:t>A) 12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189</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To’rtinchi salib yurishi oldingilaridan  xristianlarning  xristianlar  yurtini  bosib  olishi  bilan farqlanadi.Bunda Venetsiya shahri katta rol o’ynaydi.Uning maqsad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osiy raqibi Genuyani kuchsizlantirish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osiy raqibi Vizantiyani kuchsizlantirish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 sohasida tengsiz davlatga aylanish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sosiy raqibi Londonni kuchsizlantirish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Salibchilar  Vizantiya poytaxti  Konstantinopol shahrini  qachon egalladilar? </w:t>
      </w:r>
    </w:p>
    <w:p>
      <w:pPr>
        <w:pStyle w:val="Normal"/>
        <w:widowControl w:val="false"/>
        <w:autoSpaceDE w:val="false"/>
        <w:rPr/>
      </w:pPr>
      <w:r>
        <w:rPr>
          <w:rFonts w:cs="Times New Roman CYR" w:ascii="Times New Roman CYR" w:hAnsi="Times New Roman CYR"/>
          <w:b/>
          <w:color w:val="C00000"/>
          <w:lang w:val="uz-Cyrl-UZ"/>
        </w:rPr>
        <w:t>A) 12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189</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Muqaddas Sofiya ibodatxonasi  qaysi salib yurishida ship-shiydon  qili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inchi salib yurish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nchi salib yurish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unchi salib yurish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o’rtinchi salib yurish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Salibchilar  Vizantiyaning  bosib olingan  hududlarida yana bir yangi  davlat tuzdilar.Bu yangi davlat nima deb ata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zantiya imperiy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tin imperiy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non imperiy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ichik Rim imperiy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04</w:t>
      </w:r>
      <w:r>
        <w:rPr>
          <w:rFonts w:cs="Times New Roman CYR" w:ascii="Times New Roman CYR" w:hAnsi="Times New Roman CYR"/>
          <w:color w:val="C00000"/>
          <w:lang w:val="uz-Cyrl-UZ"/>
        </w:rPr>
        <w:t xml:space="preserve">-yilda salibchilar  Vizantiya poytaxti Konstantinopol  shahrini egallaganidan keyin,Vizantiya imperiyasi qachon qayta tiklandi,biroq avvalgidek  qudratli  bo’la olmadi? </w:t>
      </w:r>
    </w:p>
    <w:p>
      <w:pPr>
        <w:pStyle w:val="Normal"/>
        <w:widowControl w:val="false"/>
        <w:autoSpaceDE w:val="false"/>
        <w:rPr/>
      </w:pPr>
      <w:r>
        <w:rPr>
          <w:rFonts w:cs="Times New Roman CYR" w:ascii="Times New Roman CYR" w:hAnsi="Times New Roman CYR"/>
          <w:b/>
          <w:color w:val="C00000"/>
          <w:lang w:val="uz-Cyrl-UZ"/>
        </w:rPr>
        <w:t>A) 126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94</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261</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To’rtinchi salib yurishining  yana bir  o’ziga xos  tomoni-unda  bolalarning  yurishda  qatnashish istagida bir joyga to’planganligidir.Ularni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da ko’rsatgan xizmatlari bilan xotirlash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 yurishida ularni o’z ota-onalari oldiga qaytarib yuborish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garlar kemalarda Misrga olib borganlar va qullikka sotib yuborgan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Savdogarlar kemalarda Hindistonga olib borganlar va qullikka sotib yuborgan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17</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yilgacha o’tgan  davrda  necha marotaba  salib yurishlari  uyushtir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sh mar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olti mart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17</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yilgacha o’tgan  davrda  to’rt marotaba  salib yurishlari  uyushtirildi. Bu yurishlarda endi butun Yevropa qatnashmagan.Yurishlar oqibatida  salibchilar qaysi shaharni butunlay qo’ldan chiq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uddus shahrin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hira shahr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g’dod shahri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ehron shahr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91</w:t>
      </w:r>
      <w:r>
        <w:rPr>
          <w:rFonts w:cs="Times New Roman CYR" w:ascii="Times New Roman CYR" w:hAnsi="Times New Roman CYR"/>
          <w:color w:val="C00000"/>
          <w:lang w:val="uz-Cyrl-UZ"/>
        </w:rPr>
        <w:t xml:space="preserve">-yilda kimlarning zarbasi natijasida salibchilar  Sharqdagi  barcha mulklaridan  batamom ayril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larning zarb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ning zarb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larning zarb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orslarning zarb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Salibchilarga qarashli Kipr oroli XV  asrning ikkinchi yarmidan  qaysi shahar qo’liga o’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zant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u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onstantinopo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Yevropada qachondan qishloq xo’jaligi yuksala bordi.Hosildorlik ortdi.Bu esa feodallarning daromadlarini yanada orttirdi.Oqibatda ularga og’ir va xatarli urushlar kerak bo’lmay q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boshlar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 oxir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 oxiri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V asr bosh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Salib yurishlari o’zining asosiy maqsadiga erisha olganm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mmasiga ham e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lingan rejasining yarimi amalga osh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isha olma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Erish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Aslida Yevropa uchun Salib yurishlari talofat keltirgan,lekin ular uchun ijobiy natijalar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Yer dengizi orqali olib borilgan savdo-sotiq yanada jonlandi.savdo-sotiqda yetakchilik Italiyaning Venetsiya va Genuya shaharlariga o’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il dengizi orqali olib borilgan savdo-sotiq yanada jonlandi.savdo-sotiqda yetakchilik Italiyaning Venetsiya va Genuya shaharlariga o’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Yer dengizi orqali olib borilgan savdo-sotiq yanada jonlandi.savdo-sotiqda yetakchilik Vizantiyaning  Konstantinopol shahariga o’t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rmar dengizi orqali olib borilgan savdo-sotiq yanada jonlandi.savdo-sotiqda yetakchilik Italiyaning Venetsiya va Genuya shaharlariga o’t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Salib yurishlari natijasida Yevropaliklar sharqliklardan qanday o’zlari uchun  dehqonchilik  ekinlari  yetishtirishni o’rganib ol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vuz,limon,o’rik,shakarqam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anas,limon,shakarqam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viya,tarvuz,o’rik,shakarqam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kkajo’xori,limon,anan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Salib yurishlari natijasida Yevropaliklar sharqliklardan nimalar yasashni o’rgan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tob bosishni va shoyi to’qish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mol tegirmonidan foydalanish,shoyi to’qish,oyna yasa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tiq yasash,shamol tegirmonidan foydalan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ema yasash,shamol tegirmo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1</w:t>
      </w:r>
      <w:r>
        <w:rPr>
          <w:rFonts w:cs="Times New Roman CYR" w:ascii="Times New Roman CYR" w:hAnsi="Times New Roman CYR"/>
          <w:color w:val="C00000"/>
          <w:lang w:val="uz-Cyrl-UZ"/>
        </w:rPr>
        <w:t xml:space="preserve">)Yevropaliklar Sharqda ko’rgan eng muhim narsas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mol tegirmonidan foydalanish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oyi to’qish va oyna yasa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li dindagilarning bir-biri bilan o’zaro murosada yashayotganligini ko’r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uchli birlashgan,ahil armiyani ko’rdi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Qaysi asrda G’arbiy Yevropada feodal tarqoqlik  yuz bergan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IX asrda G’arbiy Yevropada nimaning oqibatida qirol hokimiyati zaiflashgan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shqi hujum ta’si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tarqoqlik oqibat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chki ziddiyatlar oqibat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xt uchun kurash oqibat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IX asrda Fransiyaning o’zi nechta yarim mustaqil mulkka(davlatg</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bo’linib ketgan edi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3</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Nima uchun IX asrda Fransiyada Gersog va graf(yirik  feodal)lar “qirol tenglarning birinchisidir” xolos,deb  hisoblar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zi feodallarning yer mulki qirolnikidan ko’p , boyroq va qudratliroq ham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ning qanchalik mol-mulki bo’lmasin qirolnikiga bas kela olmas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mamlakatdagi barcha mol-mulki ko’plar ichida qudratlisi e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eodalning mol-mulki qirolnikidan ko’p bo’lmasin,qirolning imtiyozli qonunlariga muhtojligi bor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 Fransiyada X-XI asrlarda ishlab chiqaruvchi kuchlar yanada o’sdi.Bu hol himaga sabab bo’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sotiqning rivojlanishiga sabab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var,hom- ashyo ehtiyojiga sabab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shloq xo’jalik mahsulotlari ishlab chiqarishga sabab bo’l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a’zi muammolarning kelib chiqishiga sabab bo’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Qanday jarayon Fransiyada X-XI asrlarda mehnat taqsimotining vujudga kelishiga olib ke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hlab chiqarishning rivojlan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m-ashyoga bo’lgan ehtiyoj</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vdo-sotiqning rivojlan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unarmandchilikning rivojlan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O’rta asrlarda Yevropada har bir viloyatning ishlab chiqarishning u yoki bu sohasiga ixtisoslashuvi nimani yuzaga kelti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 o’rtasida raqobat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 o’rtasidagi kelishmovchilik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 o’rtasidagi ziddiyat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oyatlar o’rtasidagi mehnat taqsimot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Nima uchun Fransiyada feodallar barshchina va obrokni ham pul to’loviga o’tkaza bor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 hunarmandchilik buyumlari hamda shahardan keltirilgan tovarlarni sotib olish uchun ko’proq pulga muhtoj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hsulotdan ko’ra pulning afzalligi ko’p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ga qirolga bojni pul bilan to’lashi yuklatilgan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eodallar dehqonlarga yanada mas’uliyat yuklash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 Fransiyada o’zaro urushlarning  bosh manba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tarqoq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okimiyat uchun kura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l-mulk muammo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ir-biriga bo’lgan ziddiyat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da X-XI asrlarda davom etayotgan   feodallar  o’rtasidagi o’zaro  urushlar  taraqqiyot yo’lidagi  asosiy  g’ovga aylangan edi.Bu g’ovni kimlar bartaraf eta ol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arm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Feodal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qirol hokimiy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ech qanday kuch bartaraf etishga qodir e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da (X-XI asrlar) mamlakat birlashuvining  asosiy  dushmani kiml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narmandlar,savdogarlar va rits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 boshliq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feo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Fransiyada mamlakat birlashuvining asosiy dushmani yirik feodallar edi.Ular hamma narsani  eskicha  qolishini  istashardi.Chunk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lk egalarini hamma imtoyoz va mavqeilaridan mahrum et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 qirolga bo’ysunishni hohlamas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 bir-biri bilan ziddiyatli ahvolda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zidan kuchli odam bo’lishini hahla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Fransiyada (X-XI asrlar) markazlashgan  davlat  tarafdorlari kim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narmandlar,savdogarlar va rits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 boshliq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feo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Fransiyada qirol feodallarga qarshi kurashda kimlarga tayan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narmandlar,savdogarlar va rits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 boshliq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feo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da shaharlar feodallarga qarshi kurashda kimdan madad  so’ra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 boshliq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irik feoda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ddiy xal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ni birlashtirish qaysi qirol davrida boshla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r>
        <w:rPr>
          <w:rFonts w:cs="Times New Roman CYR" w:ascii="Times New Roman CYR" w:hAnsi="Times New Roman CYR"/>
          <w:b/>
          <w:color w:val="C00000"/>
          <w:lang w:val="uz-Cyrl-UZ"/>
        </w:rPr>
        <w:t>12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4</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 (</w:t>
      </w:r>
      <w:r>
        <w:rPr>
          <w:rFonts w:cs="Times New Roman CYR" w:ascii="Times New Roman CYR" w:hAnsi="Times New Roman CYR"/>
          <w:b/>
          <w:color w:val="C00000"/>
          <w:lang w:val="uz-Cyrl-UZ"/>
        </w:rPr>
        <w:t>110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37</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gelm II (</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6</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Quyidagi qaysi qirol Vilgelm vorislarining   Fransiyadagi   yerlarini   musodara  qi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r>
        <w:rPr>
          <w:rFonts w:cs="Times New Roman CYR" w:ascii="Times New Roman CYR" w:hAnsi="Times New Roman CYR"/>
          <w:b/>
          <w:color w:val="C00000"/>
          <w:lang w:val="uz-Cyrl-UZ"/>
        </w:rPr>
        <w:t>12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4</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 (</w:t>
      </w:r>
      <w:r>
        <w:rPr>
          <w:rFonts w:cs="Times New Roman CYR" w:ascii="Times New Roman CYR" w:hAnsi="Times New Roman CYR"/>
          <w:b/>
          <w:color w:val="C00000"/>
          <w:lang w:val="uz-Cyrl-UZ"/>
        </w:rPr>
        <w:t>110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37</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gelm II (</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6</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Fransiya qiroli  Filipp II Avgust davlatni boshqaruv sohasida  muhim  islohat  o’tkazdi.Uning ishlarini ko’rsatib o’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amlakt </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 xml:space="preserve"> ta okrugga bo’lingan,ular qirol tayinlagan gubernatorlar tamonidan boshqarilgan.Gubernatorga sud,soliqlarni yig’ish va qo’shin to’plash ishlari yuk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amlakt </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ta okrugga bo’lingan,ular qirol tayinlagan gubernatorlar tamonidan boshqarilgan.Gersogga sud,soliqlarni yig’ish va qo’shin to’plash ishlari yukl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amlakt </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ta okrugga bo’lingan,ular qirol tayinlagan gubernatorlar tamonidan boshqarilgan.Grafga sud,soliqlarni yig’ish va qo’shin to’plash ishlari yuklatil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Mamlakt </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 ta okrugga bo’lingan,ular qirol tayinlagan gubernatorlar tamonidan boshqarilgan.Gubernatorga sud,soliqlarni yig’ish va qo’shin to’plash ishlari yuklat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ning birlashishiga katta hissa qo’shgan,Fransiyaning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qismini birlashtirgan,       tanga pul joriy etgan qirol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r>
        <w:rPr>
          <w:rFonts w:cs="Times New Roman CYR" w:ascii="Times New Roman CYR" w:hAnsi="Times New Roman CYR"/>
          <w:b/>
          <w:color w:val="C00000"/>
          <w:lang w:val="uz-Cyrl-UZ"/>
        </w:rPr>
        <w:t>12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4</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 (</w:t>
      </w:r>
      <w:r>
        <w:rPr>
          <w:rFonts w:cs="Times New Roman CYR" w:ascii="Times New Roman CYR" w:hAnsi="Times New Roman CYR"/>
          <w:b/>
          <w:color w:val="C00000"/>
          <w:lang w:val="uz-Cyrl-UZ"/>
        </w:rPr>
        <w:t>110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37</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gelm II (</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6</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Fransiyada </w:t>
      </w:r>
      <w:r>
        <w:rPr>
          <w:rFonts w:cs="Times New Roman CYR" w:ascii="Times New Roman CYR" w:hAnsi="Times New Roman CYR"/>
          <w:b/>
          <w:color w:val="C00000"/>
          <w:lang w:val="uz-Cyrl-UZ"/>
        </w:rPr>
        <w:t>110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137</w:t>
      </w:r>
      <w:r>
        <w:rPr>
          <w:rFonts w:cs="Times New Roman CYR" w:ascii="Times New Roman CYR" w:hAnsi="Times New Roman CYR"/>
          <w:color w:val="C00000"/>
          <w:lang w:val="uz-Cyrl-UZ"/>
        </w:rPr>
        <w:t xml:space="preserve">-yillarda hukmronlik qilgan qirol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ilgelm I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 Fransiyada </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3</w:t>
      </w:r>
      <w:r>
        <w:rPr>
          <w:rFonts w:cs="Times New Roman CYR" w:ascii="Times New Roman CYR" w:hAnsi="Times New Roman CYR"/>
          <w:color w:val="C00000"/>
          <w:lang w:val="uz-Cyrl-UZ"/>
        </w:rPr>
        <w:t>-yillarda hukmronlik qilgan qirol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ilgelm I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 Fransiyada </w:t>
      </w:r>
      <w:r>
        <w:rPr>
          <w:rFonts w:cs="Times New Roman CYR" w:ascii="Times New Roman CYR" w:hAnsi="Times New Roman CYR"/>
          <w:b/>
          <w:color w:val="C00000"/>
          <w:lang w:val="uz-Cyrl-UZ"/>
        </w:rPr>
        <w:t>12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4</w:t>
      </w:r>
      <w:r>
        <w:rPr>
          <w:rFonts w:cs="Times New Roman CYR" w:ascii="Times New Roman CYR" w:hAnsi="Times New Roman CYR"/>
          <w:color w:val="C00000"/>
          <w:lang w:val="uz-Cyrl-UZ"/>
        </w:rPr>
        <w:t>-yillarda hukmronlik qilgan qirol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ilgelm I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Fransiya(XIV asr) aholisi uch toifaga bo’lingan.Unga ko’ra birinchi toifani kimlar  tashkil et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boylari va kambag’allar,dehqonlar va hunarmand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arb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Fransiya(XIV asr) aholisi uch toifaga bo’lingan.Unga ko’ra ikkinchi toifani kimlar  tashkil et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boylari va kambag’allar,dehqonlar va hunarmand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arb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Fransiya(XIV asr) aholisi uch toifaga bo’lingan.Unga ko’ra uchunchi toifani kimlar  tashkil et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boylari va kambag’allar,dehqonlar va hunarmand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arb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ni(XIV asr) birlashtirish   uchun  o’g’ir   kurash   olib  borilayotgan    bir  sharoitda  qaysi qirol,qachon  General shtatlar  chaqirishga majbur b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Avgust,</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V,</w:t>
      </w:r>
      <w:r>
        <w:rPr>
          <w:rFonts w:cs="Times New Roman CYR" w:ascii="Times New Roman CYR" w:hAnsi="Times New Roman CYR"/>
          <w:b/>
          <w:color w:val="C00000"/>
          <w:lang w:val="uz-Cyrl-UZ"/>
        </w:rPr>
        <w:t>13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dovik VI,</w:t>
      </w:r>
      <w:r>
        <w:rPr>
          <w:rFonts w:cs="Times New Roman CYR" w:ascii="Times New Roman CYR" w:hAnsi="Times New Roman CYR"/>
          <w:b/>
          <w:color w:val="C00000"/>
          <w:lang w:val="uz-Cyrl-UZ"/>
        </w:rPr>
        <w:t>113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gelm II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Fransiya(XIV</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qiroli   Filipp IV hokimiyatning bo’linishini xohlamaganligi sababli  uning o’ziga qolsa  General shtatlar  chaqirmagan  bo’lardi,lekin nima uchun uning bundan boshqa iloji yo’q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chki va tashqi dushmanga qarshi kurash katta-katta mablag’ talab et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lakat boylari uni mensimay qo’y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okimiyat uchun kurash ko’paygan e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shqa davlat qirollari bunday vaziyatda ko’p foyda ko’rar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XIVa.) mamlakatni birlashtirishda qirolning asosiy tayanchlari  kimlar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 va graf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va mayda dvoryanlar,shaharning erkin fuqoro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shni mamlakat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arb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 (XIVa.) qirol Filipp IV aynan o’rta va mayda  dvoryanlar  hamda  shaharliklar  madadiga tayanib,yirik dvoryanlar   va  cherkovning   qarshiligini sindirishga  qaror qilganligiga izoh ber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va mayda dvoryanlar gersog va graflarning o’zboshimchaligidan ozor chekmoqda edi,shaharlar qirolning qo’llab quvvatlashi tufayli o’zini-o’zi boshqarish huquqini qo’lga kiri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va mayda dvoryanlarni qirol majburlaganligi,shaharlar qirolning qo’llab quvvatlashi tufayli o’zini-o’zi boshqarish huquqini qo’lga kiri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va mayda dvoryanlar gersog va graflarning o’zboshimchaligidan ozor chekmoqda edi,shaharlar soliq va bojdan vaqtinchalik ozod etilganligi bois.</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rta va mayda dvoryanlarga birlashuvdan keyin katta-katta imkoniyatlar berilgan edi,shaharlar qirolning qo’llab quvvatlashi tufayli o’zini-o’zi boshqarish huquqini qo’lga kiritgan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 qachon,qayerda General shtatlar ish boshlagan? </w:t>
      </w:r>
    </w:p>
    <w:p>
      <w:pPr>
        <w:pStyle w:val="Normal"/>
        <w:widowControl w:val="false"/>
        <w:autoSpaceDE w:val="false"/>
        <w:rPr/>
      </w:pPr>
      <w:r>
        <w:rPr>
          <w:rFonts w:cs="Times New Roman CYR" w:ascii="Times New Roman CYR" w:hAnsi="Times New Roman CYR"/>
          <w:b/>
          <w:color w:val="C00000"/>
          <w:lang w:val="uz-Cyrl-UZ"/>
        </w:rPr>
        <w:t>A) 1302</w:t>
      </w:r>
      <w:r>
        <w:rPr>
          <w:rFonts w:cs="Times New Roman CYR" w:ascii="Times New Roman CYR" w:hAnsi="Times New Roman CYR"/>
          <w:color w:val="C00000"/>
          <w:lang w:val="uz-Cyrl-UZ"/>
        </w:rPr>
        <w:t xml:space="preserve">-yil </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aprelda.Parijning bosh ibodatxonasida</w:t>
      </w:r>
    </w:p>
    <w:p>
      <w:pPr>
        <w:pStyle w:val="Normal"/>
        <w:widowControl w:val="false"/>
        <w:autoSpaceDE w:val="false"/>
        <w:rPr/>
      </w:pPr>
      <w:r>
        <w:rPr>
          <w:rFonts w:cs="Times New Roman CYR" w:ascii="Times New Roman CYR" w:hAnsi="Times New Roman CYR"/>
          <w:b/>
          <w:color w:val="C00000"/>
          <w:lang w:val="uz-Cyrl-UZ"/>
        </w:rPr>
        <w:t>A) 1303</w:t>
      </w:r>
      <w:r>
        <w:rPr>
          <w:rFonts w:cs="Times New Roman CYR" w:ascii="Times New Roman CYR" w:hAnsi="Times New Roman CYR"/>
          <w:color w:val="C00000"/>
          <w:lang w:val="uz-Cyrl-UZ"/>
        </w:rPr>
        <w:t xml:space="preserve">-yil </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aprelda.Rimning bosh ibodatxonasida</w:t>
      </w:r>
    </w:p>
    <w:p>
      <w:pPr>
        <w:pStyle w:val="Normal"/>
        <w:widowControl w:val="false"/>
        <w:autoSpaceDE w:val="false"/>
        <w:rPr/>
      </w:pPr>
      <w:r>
        <w:rPr>
          <w:rFonts w:cs="Times New Roman CYR" w:ascii="Times New Roman CYR" w:hAnsi="Times New Roman CYR"/>
          <w:b/>
          <w:color w:val="C00000"/>
          <w:lang w:val="uz-Cyrl-UZ"/>
        </w:rPr>
        <w:t>A) 1304</w:t>
      </w:r>
      <w:r>
        <w:rPr>
          <w:rFonts w:cs="Times New Roman CYR" w:ascii="Times New Roman CYR" w:hAnsi="Times New Roman CYR"/>
          <w:color w:val="C00000"/>
          <w:lang w:val="uz-Cyrl-UZ"/>
        </w:rPr>
        <w:t xml:space="preserve">-yil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aprelda.Londonning bosh ibodatxonas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05</w:t>
      </w:r>
      <w:r>
        <w:rPr>
          <w:rFonts w:cs="Times New Roman CYR" w:ascii="Times New Roman CYR" w:hAnsi="Times New Roman CYR"/>
          <w:color w:val="C00000"/>
          <w:lang w:val="uz-Cyrl-UZ"/>
        </w:rPr>
        <w:t xml:space="preserve">-yil </w:t>
      </w:r>
      <w:r>
        <w:rPr>
          <w:rFonts w:cs="Times New Roman CYR" w:ascii="Times New Roman CYR" w:hAnsi="Times New Roman CYR"/>
          <w:b/>
          <w:color w:val="C00000"/>
          <w:lang w:val="uz-Cyrl-UZ"/>
        </w:rPr>
        <w:t>11</w:t>
      </w:r>
      <w:r>
        <w:rPr>
          <w:rFonts w:cs="Times New Roman CYR" w:ascii="Times New Roman CYR" w:hAnsi="Times New Roman CYR"/>
          <w:color w:val="C00000"/>
          <w:lang w:val="uz-Cyrl-UZ"/>
        </w:rPr>
        <w:t>-aprelda.Parijning bosh ibodatxonas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Fransiyada (XIVa.) qirol Filipp IV Rim Papasiga qarshi kurash olib borib vafot etgan Papa o’rniga uning tazyiqi  bilan fransiyalik     ruhoniy  saylangan.Papa qarorgohi  Rimdan Fransiyaga qachon ko’chirilgan?</w:t>
      </w:r>
    </w:p>
    <w:p>
      <w:pPr>
        <w:pStyle w:val="Normal"/>
        <w:widowControl w:val="false"/>
        <w:autoSpaceDE w:val="false"/>
        <w:rPr/>
      </w:pPr>
      <w:r>
        <w:rPr>
          <w:rFonts w:cs="Times New Roman CYR" w:ascii="Times New Roman CYR" w:hAnsi="Times New Roman CYR"/>
          <w:b/>
          <w:color w:val="C00000"/>
          <w:lang w:val="uz-Cyrl-UZ"/>
        </w:rPr>
        <w:t>A) 135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14</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 Fransiyada  toifalar  madadisiz  mamlakatni  idora  qilish  uchun  yetarli   darajada kuchli    bo’lmagan  qirol hokimiyati qanday ata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tloq monarx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itutsiyaviy monarx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ifaviy monarx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arlemantar monarx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Fransiyada (XIV</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nima uchun shaharliklar  qirol bilan kelishishni afzal ko’r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dan ko’ra  shaharliklarga qiroldan ko’p foyda kel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 shaharliklar nufuzining  o’sib borishidan qo’rqar,bir kuni hokimiyatga da’vo qilishidan cho’chib shaharliklarni o’z qatorlariga qo’shishi aslo istama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 shaharliklar nufuzining  o’sib borishidan bag’oyat hursand bo’lib ularni qirol bilan kelishishiga imkon yaratgan e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voryanlarga qaraganda  shaharliklarda katta boylik bor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 nima General shtatlarning  qirolga  kuchli   ta’sir   ko’rsata oladigan   hokimiyatga   ega bo’lishiga imkon berma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eral shtatlarning bunga huquqi yo’q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ning ularning ta’sir ko’rsatishiga yo’l qo’y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lata vakillarining o’zaro kelisha olmagan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alata vakillarining buni hohlamaslik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 chaqirilgan General shtatlarning asosiy vazifas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 yoki bu qonunlarni tasdiqlash va amalda qo’lla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vlatning ichki ishlarini hal etish bilan chek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vlatning tashqi ishlarini hal etish bilan chekla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 yoki bu soliqni joriy etishga rozilik berish bilan chekla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Fransiyada Qirol Filipp IV General shtatlardan qanday masalani do’stlarcha so’rash bilan birga,hukmdor sifatida ham talab qil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shin to’plash va hujum qi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gi soliq joriy etilish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shqi aloqalarn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Ichki siyosatn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Fransiyada General shtatlar davlat amaldorlarini uquvsizlikda ayblagan va taxt vorisi oldiga </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 xml:space="preserve"> nafar amaldorlarni lavozimidan ozod etish,ayni paytda General shtatlar o’ziga soliq yig’ish va soliqdan tushgan mablag’lar xarajatini nazorat qilish huquqi berishini ham talab qilgan sanani aniqlang?</w:t>
      </w:r>
    </w:p>
    <w:p>
      <w:pPr>
        <w:pStyle w:val="Normal"/>
        <w:widowControl w:val="false"/>
        <w:autoSpaceDE w:val="false"/>
        <w:rPr/>
      </w:pPr>
      <w:r>
        <w:rPr>
          <w:rFonts w:cs="Times New Roman CYR" w:ascii="Times New Roman CYR" w:hAnsi="Times New Roman CYR"/>
          <w:b/>
          <w:color w:val="C00000"/>
          <w:lang w:val="uz-Cyrl-UZ"/>
        </w:rPr>
        <w:t>A) 135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14</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 Fransiyada General shtatlar </w:t>
      </w:r>
      <w:r>
        <w:rPr>
          <w:rFonts w:cs="Times New Roman CYR" w:ascii="Times New Roman CYR" w:hAnsi="Times New Roman CYR"/>
          <w:b/>
          <w:color w:val="C00000"/>
          <w:lang w:val="uz-Cyrl-UZ"/>
        </w:rPr>
        <w:t>1357</w:t>
      </w:r>
      <w:r>
        <w:rPr>
          <w:rFonts w:cs="Times New Roman CYR" w:ascii="Times New Roman CYR" w:hAnsi="Times New Roman CYR"/>
          <w:color w:val="C00000"/>
          <w:lang w:val="uz-Cyrl-UZ"/>
        </w:rPr>
        <w:t>-yilda  o’z huquqini oshirib ko’rish uchun  urinib ko’rgan paytda vaziyat qanday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paytda Avstiya bilan urush davom etardi.Urushda Fransiya qo’shini mag’lubiyatga uchragan,qirol Filipp IV esa asir olin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paytda Germaniya bilan urush davom etardi.Urushda Fransiya qo’shini mag’lubiyatga uchragan,qirol Ioann esa asir olingan edi.</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paytda Angliya bilan urush davom etardi.Urushda Fransiya qo’shini mag’lubiyatga uchragan,qirol Ioann esa asir olingan edi.</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Bu paytda Italiya bilan urush davom etardi.Urushda Fransiya qo’shini mag’lubiyatga uchragan,qirol Ioann esa asir olingan e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357</w:t>
      </w:r>
      <w:r>
        <w:rPr>
          <w:rFonts w:cs="Times New Roman CYR" w:ascii="Times New Roman CYR" w:hAnsi="Times New Roman CYR"/>
          <w:color w:val="C00000"/>
          <w:lang w:val="uz-Cyrl-UZ"/>
        </w:rPr>
        <w:t>-yilda General shtatlar qo’ygan talablarni taxt vorisi qabul qilishga majbur bo’ldi,lekin qanday vaziyat tufayli  qirol hokimiyati  yana  o’z   mavqeini  tiklab  olishga  muvaffaq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eral shtatlarning bunga huquqi yo’q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ning ularning ta’sir ko’rsatishiga yo’l qo’y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rta va quyi palata vakillari o’rtasida birlikning yo’qligi tufayl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alata vakillarining buni hohlamaslik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Fransiyaning birlashuviga eng katta tashqi to’siq bu-Angliya edi.Buning sabablar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Akvitaniya viloyati Angliya qo’l ostid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birlashuvi Angliya uchun xavfl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Shampan grafligi Angliya qo’li ostida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Angliya Fransiyani tashqi savdoda siqib chiqaris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Qanday omillar Fransiya va Angliya munosabatlarini  tobora keskinlashtirib,bu ikki davlat o’rtasida urushning bir bahona bo’lsa boshlanishini muqarrarlashti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 qiroli Karl V Fransiya qiroli Filipp VI(</w:t>
      </w:r>
      <w:r>
        <w:rPr>
          <w:rFonts w:cs="Times New Roman CYR" w:ascii="Times New Roman CYR" w:hAnsi="Times New Roman CYR"/>
          <w:b/>
          <w:color w:val="C00000"/>
          <w:lang w:val="uz-Cyrl-UZ"/>
        </w:rPr>
        <w:t>132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50</w:t>
      </w:r>
      <w:r>
        <w:rPr>
          <w:rFonts w:cs="Times New Roman CYR" w:ascii="Times New Roman CYR" w:hAnsi="Times New Roman CYR"/>
          <w:color w:val="C00000"/>
          <w:lang w:val="uz-Cyrl-UZ"/>
        </w:rPr>
        <w:t>)(qizining o’g’li)ning nabirasi bo’la turib,Fransiyaga qarshi siyosat yurit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 qiroli Eduard III Fransiya qiroli Lyudovik X (</w:t>
      </w:r>
      <w:r>
        <w:rPr>
          <w:rFonts w:cs="Times New Roman CYR" w:ascii="Times New Roman CYR" w:hAnsi="Times New Roman CYR"/>
          <w:b/>
          <w:color w:val="C00000"/>
          <w:lang w:val="uz-Cyrl-UZ"/>
        </w:rPr>
        <w:t>132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50</w:t>
      </w:r>
      <w:r>
        <w:rPr>
          <w:rFonts w:cs="Times New Roman CYR" w:ascii="Times New Roman CYR" w:hAnsi="Times New Roman CYR"/>
          <w:color w:val="C00000"/>
          <w:lang w:val="uz-Cyrl-UZ"/>
        </w:rPr>
        <w:t>)(qizining o’g’li)ning nabirasi bo’la turib,Fransiyaga qarshi siyosat yurit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 qiroli Ekbert  Fransiya qiroli Filipp VI(</w:t>
      </w:r>
      <w:r>
        <w:rPr>
          <w:rFonts w:cs="Times New Roman CYR" w:ascii="Times New Roman CYR" w:hAnsi="Times New Roman CYR"/>
          <w:b/>
          <w:color w:val="C00000"/>
          <w:lang w:val="uz-Cyrl-UZ"/>
        </w:rPr>
        <w:t>132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50</w:t>
      </w:r>
      <w:r>
        <w:rPr>
          <w:rFonts w:cs="Times New Roman CYR" w:ascii="Times New Roman CYR" w:hAnsi="Times New Roman CYR"/>
          <w:color w:val="C00000"/>
          <w:lang w:val="uz-Cyrl-UZ"/>
        </w:rPr>
        <w:t>)(qizining o’g’li)ning nabirasi bo’la turib,Fransiyaga qarshi siyosat yuritish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ngliya qiroli Eduard III Fransiya qiroli Filipp VI(</w:t>
      </w:r>
      <w:r>
        <w:rPr>
          <w:rFonts w:cs="Times New Roman CYR" w:ascii="Times New Roman CYR" w:hAnsi="Times New Roman CYR"/>
          <w:b/>
          <w:color w:val="C00000"/>
          <w:lang w:val="uz-Cyrl-UZ"/>
        </w:rPr>
        <w:t>132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50</w:t>
      </w:r>
      <w:r>
        <w:rPr>
          <w:rFonts w:cs="Times New Roman CYR" w:ascii="Times New Roman CYR" w:hAnsi="Times New Roman CYR"/>
          <w:color w:val="C00000"/>
          <w:lang w:val="uz-Cyrl-UZ"/>
        </w:rPr>
        <w:t>)(qizining o’g’li)ning nabirasi bo’la turib,Fransiyaga qarshi siyosat yurit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 Yuz yillik urushning boshlanishiga sabab bo’lgan bahona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VI favot etgach Eduard III ning Fransiya taxtiga da’vo qilishi va Fransiya qonunshunoslarining ayol tamonidan bo’lgan avlod qirollik taxtiga o’tira olmaydi deb xulosa q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II favot etgach Eduard III ning Fransiya taxtiga da’vo qilishi va Fransiya qonunshunoslarining ayol tamonidan bo’lgan avlod qirollik taxtiga o’tira olmaydi deb xulosa q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ilipp VI favot etgach Ekbert ning Fransiya taxtiga da’vo qilishi va Fransiya qonunshunoslarining ayol tamonidan bo’lgan avlod qirollik taxtiga o’tira olmaydi deb xulosa qilish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ilipp VI favot etgach Buyuk Alfred ning Fransiya taxtiga da’vo qilishi va Fransiya qonunshunoslarining ayol tamonidan bo’lgan avlod qirollik taxtiga o’tira olmaydi deb xulosa qil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Yuz yillik urush qachon kimning hujumi bilan bosh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rush </w:t>
      </w:r>
      <w:r>
        <w:rPr>
          <w:rFonts w:cs="Times New Roman CYR" w:ascii="Times New Roman CYR" w:hAnsi="Times New Roman CYR"/>
          <w:b/>
          <w:color w:val="C00000"/>
          <w:lang w:val="uz-Cyrl-UZ"/>
        </w:rPr>
        <w:t>1337</w:t>
      </w:r>
      <w:r>
        <w:rPr>
          <w:rFonts w:cs="Times New Roman CYR" w:ascii="Times New Roman CYR" w:hAnsi="Times New Roman CYR"/>
          <w:color w:val="C00000"/>
          <w:lang w:val="uz-Cyrl-UZ"/>
        </w:rPr>
        <w:t>-yilda Fransiya hujumi bilan boshlandi</w:t>
      </w:r>
    </w:p>
    <w:p>
      <w:pPr>
        <w:pStyle w:val="Normal"/>
        <w:widowControl w:val="false"/>
        <w:autoSpaceDE w:val="false"/>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rush </w:t>
      </w:r>
      <w:r>
        <w:rPr>
          <w:rFonts w:cs="Times New Roman CYR" w:ascii="Times New Roman CYR" w:hAnsi="Times New Roman CYR"/>
          <w:b/>
          <w:color w:val="C00000"/>
          <w:lang w:val="uz-Cyrl-UZ"/>
        </w:rPr>
        <w:t>1337</w:t>
      </w:r>
      <w:r>
        <w:rPr>
          <w:rFonts w:cs="Times New Roman CYR" w:ascii="Times New Roman CYR" w:hAnsi="Times New Roman CYR"/>
          <w:color w:val="C00000"/>
          <w:lang w:val="uz-Cyrl-UZ"/>
        </w:rPr>
        <w:t>-yilda Angliya hujumi bilan bosh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rush </w:t>
      </w:r>
      <w:r>
        <w:rPr>
          <w:rFonts w:cs="Times New Roman CYR" w:ascii="Times New Roman CYR" w:hAnsi="Times New Roman CYR"/>
          <w:b/>
          <w:color w:val="C00000"/>
          <w:lang w:val="uz-Cyrl-UZ"/>
        </w:rPr>
        <w:t>1340</w:t>
      </w:r>
      <w:r>
        <w:rPr>
          <w:rFonts w:cs="Times New Roman CYR" w:ascii="Times New Roman CYR" w:hAnsi="Times New Roman CYR"/>
          <w:color w:val="C00000"/>
          <w:lang w:val="uz-Cyrl-UZ"/>
        </w:rPr>
        <w:t>-yilda Fransiya hujumi bilan boshlan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Urush </w:t>
      </w:r>
      <w:r>
        <w:rPr>
          <w:rFonts w:cs="Times New Roman CYR" w:ascii="Times New Roman CYR" w:hAnsi="Times New Roman CYR"/>
          <w:b/>
          <w:color w:val="C00000"/>
          <w:lang w:val="uz-Cyrl-UZ"/>
        </w:rPr>
        <w:t>1346</w:t>
      </w:r>
      <w:r>
        <w:rPr>
          <w:rFonts w:cs="Times New Roman CYR" w:ascii="Times New Roman CYR" w:hAnsi="Times New Roman CYR"/>
          <w:color w:val="C00000"/>
          <w:lang w:val="uz-Cyrl-UZ"/>
        </w:rPr>
        <w:t>-yilda Angliya hujumi bilan boshlan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Angliya va Fransiya o’rtasidagi urush nima uchun yuz yillik urush dey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Bu urush </w:t>
      </w:r>
      <w:r>
        <w:rPr>
          <w:rFonts w:cs="Times New Roman CYR" w:ascii="Times New Roman CYR" w:hAnsi="Times New Roman CYR"/>
          <w:b/>
          <w:color w:val="C00000"/>
          <w:lang w:val="uz-Cyrl-UZ"/>
        </w:rPr>
        <w:t>1337</w:t>
      </w:r>
      <w:r>
        <w:rPr>
          <w:rFonts w:cs="Times New Roman CYR" w:ascii="Times New Roman CYR" w:hAnsi="Times New Roman CYR"/>
          <w:color w:val="C00000"/>
          <w:lang w:val="uz-Cyrl-UZ"/>
        </w:rPr>
        <w:t xml:space="preserve">-yilda boshlanib to’xtab-to’xtab </w:t>
      </w:r>
      <w:r>
        <w:rPr>
          <w:rFonts w:cs="Times New Roman CYR" w:ascii="Times New Roman CYR" w:hAnsi="Times New Roman CYR"/>
          <w:b/>
          <w:color w:val="C00000"/>
          <w:lang w:val="uz-Cyrl-UZ"/>
        </w:rPr>
        <w:t>1453</w:t>
      </w:r>
      <w:r>
        <w:rPr>
          <w:rFonts w:cs="Times New Roman CYR" w:ascii="Times New Roman CYR" w:hAnsi="Times New Roman CYR"/>
          <w:color w:val="C00000"/>
          <w:lang w:val="uz-Cyrl-UZ"/>
        </w:rPr>
        <w:t>-yilgacha davom et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Bu urush </w:t>
      </w:r>
      <w:r>
        <w:rPr>
          <w:rFonts w:cs="Times New Roman CYR" w:ascii="Times New Roman CYR" w:hAnsi="Times New Roman CYR"/>
          <w:b/>
          <w:color w:val="C00000"/>
          <w:lang w:val="uz-Cyrl-UZ"/>
        </w:rPr>
        <w:t>1337</w:t>
      </w:r>
      <w:r>
        <w:rPr>
          <w:rFonts w:cs="Times New Roman CYR" w:ascii="Times New Roman CYR" w:hAnsi="Times New Roman CYR"/>
          <w:color w:val="C00000"/>
          <w:lang w:val="uz-Cyrl-UZ"/>
        </w:rPr>
        <w:t xml:space="preserve">-yilda boshlanib roppa-rosa </w:t>
      </w:r>
      <w:r>
        <w:rPr>
          <w:rFonts w:cs="Times New Roman CYR" w:ascii="Times New Roman CYR" w:hAnsi="Times New Roman CYR"/>
          <w:b/>
          <w:color w:val="C00000"/>
          <w:lang w:val="uz-Cyrl-UZ"/>
        </w:rPr>
        <w:t>1437</w:t>
      </w:r>
      <w:r>
        <w:rPr>
          <w:rFonts w:cs="Times New Roman CYR" w:ascii="Times New Roman CYR" w:hAnsi="Times New Roman CYR"/>
          <w:color w:val="C00000"/>
          <w:lang w:val="uz-Cyrl-UZ"/>
        </w:rPr>
        <w:t>-yilgacha davom et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Bu urush </w:t>
      </w:r>
      <w:r>
        <w:rPr>
          <w:rFonts w:cs="Times New Roman CYR" w:ascii="Times New Roman CYR" w:hAnsi="Times New Roman CYR"/>
          <w:b/>
          <w:color w:val="C00000"/>
          <w:lang w:val="uz-Cyrl-UZ"/>
        </w:rPr>
        <w:t>1300</w:t>
      </w:r>
      <w:r>
        <w:rPr>
          <w:rFonts w:cs="Times New Roman CYR" w:ascii="Times New Roman CYR" w:hAnsi="Times New Roman CYR"/>
          <w:color w:val="C00000"/>
          <w:lang w:val="uz-Cyrl-UZ"/>
        </w:rPr>
        <w:t xml:space="preserve">-yilda boshlanib  </w:t>
      </w:r>
      <w:r>
        <w:rPr>
          <w:rFonts w:cs="Times New Roman CYR" w:ascii="Times New Roman CYR" w:hAnsi="Times New Roman CYR"/>
          <w:b/>
          <w:color w:val="C00000"/>
          <w:lang w:val="uz-Cyrl-UZ"/>
        </w:rPr>
        <w:t>1400</w:t>
      </w:r>
      <w:r>
        <w:rPr>
          <w:rFonts w:cs="Times New Roman CYR" w:ascii="Times New Roman CYR" w:hAnsi="Times New Roman CYR"/>
          <w:color w:val="C00000"/>
          <w:lang w:val="uz-Cyrl-UZ"/>
        </w:rPr>
        <w:t>-yilgacha davom etganligi uchun nisbatan shunday deyil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Bu urush </w:t>
      </w:r>
      <w:r>
        <w:rPr>
          <w:rFonts w:cs="Times New Roman CYR" w:ascii="Times New Roman CYR" w:hAnsi="Times New Roman CYR"/>
          <w:b/>
          <w:color w:val="C00000"/>
          <w:lang w:val="uz-Cyrl-UZ"/>
        </w:rPr>
        <w:t>1353</w:t>
      </w:r>
      <w:r>
        <w:rPr>
          <w:rFonts w:cs="Times New Roman CYR" w:ascii="Times New Roman CYR" w:hAnsi="Times New Roman CYR"/>
          <w:color w:val="C00000"/>
          <w:lang w:val="uz-Cyrl-UZ"/>
        </w:rPr>
        <w:t xml:space="preserve">-yilda boshlanib to’xtab-to’xtab </w:t>
      </w:r>
      <w:r>
        <w:rPr>
          <w:rFonts w:cs="Times New Roman CYR" w:ascii="Times New Roman CYR" w:hAnsi="Times New Roman CYR"/>
          <w:b/>
          <w:color w:val="C00000"/>
          <w:lang w:val="uz-Cyrl-UZ"/>
        </w:rPr>
        <w:t>1453</w:t>
      </w:r>
      <w:r>
        <w:rPr>
          <w:rFonts w:cs="Times New Roman CYR" w:ascii="Times New Roman CYR" w:hAnsi="Times New Roman CYR"/>
          <w:color w:val="C00000"/>
          <w:lang w:val="uz-Cyrl-UZ"/>
        </w:rPr>
        <w:t>-yilgacha davom etganlig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Yuz yillik urushda Angliya flotini dengizda hukmron flotga aylantirgan  g’alabaga qaqchon erishdi.</w:t>
      </w:r>
    </w:p>
    <w:p>
      <w:pPr>
        <w:pStyle w:val="Normal"/>
        <w:widowControl w:val="false"/>
        <w:autoSpaceDE w:val="false"/>
        <w:rPr/>
      </w:pPr>
      <w:r>
        <w:rPr>
          <w:rFonts w:cs="Times New Roman CYR" w:ascii="Times New Roman CYR" w:hAnsi="Times New Roman CYR"/>
          <w:b/>
          <w:color w:val="C00000"/>
          <w:lang w:val="uz-Cyrl-UZ"/>
        </w:rPr>
        <w:t>A) 133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56</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Yuz yillik urushda Angliya Fransiya ustidan  qachon quruqlikda ham g’alaba qozonishdi? </w:t>
      </w:r>
    </w:p>
    <w:p>
      <w:pPr>
        <w:pStyle w:val="Normal"/>
        <w:widowControl w:val="false"/>
        <w:autoSpaceDE w:val="false"/>
        <w:rPr/>
      </w:pPr>
      <w:r>
        <w:rPr>
          <w:rFonts w:cs="Times New Roman CYR" w:ascii="Times New Roman CYR" w:hAnsi="Times New Roman CYR"/>
          <w:b/>
          <w:color w:val="C00000"/>
          <w:lang w:val="uz-Cyrl-UZ"/>
        </w:rPr>
        <w:t>A) 133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56</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Yuz yillik urushda (</w:t>
      </w:r>
      <w:r>
        <w:rPr>
          <w:rFonts w:cs="Times New Roman CYR" w:ascii="Times New Roman CYR" w:hAnsi="Times New Roman CYR"/>
          <w:b/>
          <w:color w:val="C00000"/>
          <w:lang w:val="uz-Cyrl-UZ"/>
        </w:rPr>
        <w:t>134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46</w:t>
      </w:r>
      <w:r>
        <w:rPr>
          <w:rFonts w:cs="Times New Roman CYR" w:ascii="Times New Roman CYR" w:hAnsi="Times New Roman CYR"/>
          <w:color w:val="C00000"/>
          <w:lang w:val="uz-Cyrl-UZ"/>
        </w:rPr>
        <w:t>-yilgi jangla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inglizlar) g’alabasining  asosiy sabab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shining umumiy safda turib jang qila olganligi</w:t>
      </w:r>
    </w:p>
    <w:p>
      <w:pPr>
        <w:pStyle w:val="Normal"/>
        <w:widowControl w:val="false"/>
        <w:autoSpaceDE w:val="false"/>
        <w:rPr/>
      </w:pPr>
      <w:r>
        <w:rPr>
          <w:rFonts w:cs="Times New Roman CYR" w:ascii="Times New Roman CYR" w:hAnsi="Times New Roman CYR"/>
          <w:b/>
          <w:color w:val="C00000"/>
          <w:lang w:val="uz-Cyrl-UZ"/>
        </w:rPr>
        <w:t>A) 200</w:t>
      </w:r>
      <w:r>
        <w:rPr>
          <w:rFonts w:cs="Times New Roman CYR" w:ascii="Times New Roman CYR" w:hAnsi="Times New Roman CYR"/>
          <w:color w:val="C00000"/>
          <w:lang w:val="uz-Cyrl-UZ"/>
        </w:rPr>
        <w:t xml:space="preserve"> metr masofadan turib ham og’ir kamonlarda mo’ljalni aniq urushga qodir qo’shinga ega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xshi ishlangan harbiy nayrangning ishlatilgan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biiy ofatning yuzaga kel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Yuz yillik urushda Fransiya mag’lubiyatining sabab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shining umumiy safda turib jang qila olmasligi</w:t>
      </w:r>
    </w:p>
    <w:p>
      <w:pPr>
        <w:pStyle w:val="Normal"/>
        <w:widowControl w:val="false"/>
        <w:autoSpaceDE w:val="false"/>
        <w:rPr/>
      </w:pPr>
      <w:r>
        <w:rPr>
          <w:rFonts w:cs="Times New Roman CYR" w:ascii="Times New Roman CYR" w:hAnsi="Times New Roman CYR"/>
          <w:b/>
          <w:color w:val="C00000"/>
          <w:lang w:val="uz-Cyrl-UZ"/>
        </w:rPr>
        <w:t>A) 200</w:t>
      </w:r>
      <w:r>
        <w:rPr>
          <w:rFonts w:cs="Times New Roman CYR" w:ascii="Times New Roman CYR" w:hAnsi="Times New Roman CYR"/>
          <w:color w:val="C00000"/>
          <w:lang w:val="uz-Cyrl-UZ"/>
        </w:rPr>
        <w:t xml:space="preserve"> metr masofadan turib ham og’ir kamonlarda mo’ljalni aniq urushga qodir qo’shinga ega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xshi ishlangan harbiy nayrangning ishlamagan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biiy ofatning yuzaga kel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Yuz yillik urushda  eng yirik jangi qachon bo’ldi?</w:t>
      </w:r>
    </w:p>
    <w:p>
      <w:pPr>
        <w:pStyle w:val="Normal"/>
        <w:widowControl w:val="false"/>
        <w:autoSpaceDE w:val="false"/>
        <w:rPr/>
      </w:pPr>
      <w:r>
        <w:rPr>
          <w:rFonts w:cs="Times New Roman CYR" w:ascii="Times New Roman CYR" w:hAnsi="Times New Roman CYR"/>
          <w:b/>
          <w:color w:val="C00000"/>
          <w:lang w:val="uz-Cyrl-UZ"/>
        </w:rPr>
        <w:t>A) 133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56</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Yuz yillik urushda Angliya(</w:t>
      </w:r>
      <w:r>
        <w:rPr>
          <w:rFonts w:cs="Times New Roman CYR" w:ascii="Times New Roman CYR" w:hAnsi="Times New Roman CYR"/>
          <w:b/>
          <w:color w:val="C00000"/>
          <w:lang w:val="uz-Cyrl-UZ"/>
        </w:rPr>
        <w:t>1356</w:t>
      </w:r>
      <w:r>
        <w:rPr>
          <w:rFonts w:cs="Times New Roman CYR" w:ascii="Times New Roman CYR" w:hAnsi="Times New Roman CYR"/>
          <w:color w:val="C00000"/>
          <w:lang w:val="uz-Cyrl-UZ"/>
        </w:rPr>
        <w:t xml:space="preserve">) Fransiyaning qaysi qismlarini bosib o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va Shimol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va Janub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 va Shimol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Janubiy va Sharqiy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 qiroli Lyudovik X </w:t>
      </w:r>
      <w:r>
        <w:rPr>
          <w:rFonts w:cs="Times New Roman CYR" w:ascii="Times New Roman CYR" w:hAnsi="Times New Roman CYR"/>
          <w:b/>
          <w:color w:val="C00000"/>
          <w:lang w:val="uz-Cyrl-UZ"/>
        </w:rPr>
        <w:t>1315</w:t>
      </w:r>
      <w:r>
        <w:rPr>
          <w:rFonts w:cs="Times New Roman CYR" w:ascii="Times New Roman CYR" w:hAnsi="Times New Roman CYR"/>
          <w:color w:val="C00000"/>
          <w:lang w:val="uz-Cyrl-UZ"/>
        </w:rPr>
        <w:t xml:space="preserve">-yilda qanday farmon chiqa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lik yer-mulklaridagi dehqonlarga haq to’lash sharti bilan ozodlik berish to’g’ri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lik yer-mulklaridagi  dehqonlarning hammasini urushga jalb qilish to’g’ri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lik yer-mulklaridagi barcha aholidan urush uchun tovon to’lashi to’g’ris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Qirollik yer-mulklaridagi dehqonlarning barchasiga yerni ijaraga berish tog’risi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Fransiyada qachon va qaysi qismida Jakeriya qo’zg’oloni boshlandi?</w:t>
      </w:r>
    </w:p>
    <w:p>
      <w:pPr>
        <w:pStyle w:val="Normal"/>
        <w:widowControl w:val="false"/>
        <w:autoSpaceDE w:val="false"/>
        <w:rPr/>
      </w:pPr>
      <w:r>
        <w:rPr>
          <w:rFonts w:cs="Times New Roman CYR" w:ascii="Times New Roman CYR" w:hAnsi="Times New Roman CYR"/>
          <w:b/>
          <w:color w:val="C00000"/>
          <w:lang w:val="uz-Cyrl-UZ"/>
        </w:rPr>
        <w:t>A) 1356</w:t>
      </w:r>
      <w:r>
        <w:rPr>
          <w:rFonts w:cs="Times New Roman CYR" w:ascii="Times New Roman CYR" w:hAnsi="Times New Roman CYR"/>
          <w:color w:val="C00000"/>
          <w:lang w:val="uz-Cyrl-UZ"/>
        </w:rPr>
        <w:t>-yilda,G’arbiy - Shimoliy</w:t>
      </w:r>
    </w:p>
    <w:p>
      <w:pPr>
        <w:pStyle w:val="Normal"/>
        <w:widowControl w:val="false"/>
        <w:autoSpaceDE w:val="false"/>
        <w:rPr/>
      </w:pPr>
      <w:r>
        <w:rPr>
          <w:rFonts w:cs="Times New Roman CYR" w:ascii="Times New Roman CYR" w:hAnsi="Times New Roman CYR"/>
          <w:b/>
          <w:color w:val="C00000"/>
          <w:lang w:val="uz-Cyrl-UZ"/>
        </w:rPr>
        <w:t>A) 1358</w:t>
      </w:r>
      <w:r>
        <w:rPr>
          <w:rFonts w:cs="Times New Roman CYR" w:ascii="Times New Roman CYR" w:hAnsi="Times New Roman CYR"/>
          <w:color w:val="C00000"/>
          <w:lang w:val="uz-Cyrl-UZ"/>
        </w:rPr>
        <w:t>-yilda,Shimoliy- Sharqiy</w:t>
      </w:r>
    </w:p>
    <w:p>
      <w:pPr>
        <w:pStyle w:val="Normal"/>
        <w:widowControl w:val="false"/>
        <w:autoSpaceDE w:val="false"/>
        <w:rPr/>
      </w:pPr>
      <w:r>
        <w:rPr>
          <w:rFonts w:cs="Times New Roman CYR" w:ascii="Times New Roman CYR" w:hAnsi="Times New Roman CYR"/>
          <w:b/>
          <w:color w:val="C00000"/>
          <w:lang w:val="uz-Cyrl-UZ"/>
        </w:rPr>
        <w:t>A) 1350</w:t>
      </w:r>
      <w:r>
        <w:rPr>
          <w:rFonts w:cs="Times New Roman CYR" w:ascii="Times New Roman CYR" w:hAnsi="Times New Roman CYR"/>
          <w:color w:val="C00000"/>
          <w:lang w:val="uz-Cyrl-UZ"/>
        </w:rPr>
        <w:t>-yilda,Sharqiy - Shimol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46</w:t>
      </w:r>
      <w:r>
        <w:rPr>
          <w:rFonts w:cs="Times New Roman CYR" w:ascii="Times New Roman CYR" w:hAnsi="Times New Roman CYR"/>
          <w:color w:val="C00000"/>
          <w:lang w:val="uz-Cyrl-UZ"/>
        </w:rPr>
        <w:t xml:space="preserve">-yilda,Janubiy - Sharqiy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dagi Jakeriya qo’zg’olonida qo’zg’olonchilarning shiori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 yerlariga ega bo’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larning boyligini talab o’zlashti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lardan o’z huquqlarini talab qilis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Zodagonlarni bitta ham  qoldirmay qirib tashla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dagi Jakeriya qo’zg’olonida qancha dehqon qatnashgan? </w:t>
      </w:r>
    </w:p>
    <w:p>
      <w:pPr>
        <w:pStyle w:val="Normal"/>
        <w:widowControl w:val="false"/>
        <w:autoSpaceDE w:val="false"/>
        <w:rPr/>
      </w:pPr>
      <w:r>
        <w:rPr>
          <w:rFonts w:cs="Times New Roman CYR" w:ascii="Times New Roman CYR" w:hAnsi="Times New Roman CYR"/>
          <w:b/>
          <w:color w:val="C00000"/>
          <w:lang w:val="uz-Cyrl-UZ"/>
        </w:rPr>
        <w:t>A) 50</w:t>
      </w:r>
      <w:r>
        <w:rPr>
          <w:rFonts w:cs="Times New Roman CYR" w:ascii="Times New Roman CYR" w:hAnsi="Times New Roman CYR"/>
          <w:color w:val="C00000"/>
          <w:lang w:val="uz-Cyrl-UZ"/>
        </w:rPr>
        <w:t xml:space="preserve"> mingdan ortiq</w:t>
      </w:r>
    </w:p>
    <w:p>
      <w:pPr>
        <w:pStyle w:val="Normal"/>
        <w:widowControl w:val="false"/>
        <w:autoSpaceDE w:val="false"/>
        <w:rPr/>
      </w:pPr>
      <w:r>
        <w:rPr>
          <w:rFonts w:cs="Times New Roman CYR" w:ascii="Times New Roman CYR" w:hAnsi="Times New Roman CYR"/>
          <w:b/>
          <w:color w:val="C00000"/>
          <w:lang w:val="uz-Cyrl-UZ"/>
        </w:rPr>
        <w:t>A) 75</w:t>
      </w:r>
      <w:r>
        <w:rPr>
          <w:rFonts w:cs="Times New Roman CYR" w:ascii="Times New Roman CYR" w:hAnsi="Times New Roman CYR"/>
          <w:color w:val="C00000"/>
          <w:lang w:val="uz-Cyrl-UZ"/>
        </w:rPr>
        <w:t xml:space="preserve"> mingdan ortiq</w:t>
      </w:r>
    </w:p>
    <w:p>
      <w:pPr>
        <w:pStyle w:val="Normal"/>
        <w:widowControl w:val="false"/>
        <w:autoSpaceDE w:val="false"/>
        <w:rPr/>
      </w:pPr>
      <w:r>
        <w:rPr>
          <w:rFonts w:cs="Times New Roman CYR" w:ascii="Times New Roman CYR" w:hAnsi="Times New Roman CYR"/>
          <w:b/>
          <w:color w:val="C00000"/>
          <w:lang w:val="uz-Cyrl-UZ"/>
        </w:rPr>
        <w:t>A) 100</w:t>
      </w:r>
      <w:r>
        <w:rPr>
          <w:rFonts w:cs="Times New Roman CYR" w:ascii="Times New Roman CYR" w:hAnsi="Times New Roman CYR"/>
          <w:color w:val="C00000"/>
          <w:lang w:val="uz-Cyrl-UZ"/>
        </w:rPr>
        <w:t xml:space="preserve"> mingdan ortiq</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5</w:t>
      </w:r>
      <w:r>
        <w:rPr>
          <w:rFonts w:cs="Times New Roman CYR" w:ascii="Times New Roman CYR" w:hAnsi="Times New Roman CYR"/>
          <w:color w:val="C00000"/>
          <w:lang w:val="uz-Cyrl-UZ"/>
        </w:rPr>
        <w:t>mingdan orti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dagi  Jakeriya qo’zg’oloniga kim rahbarlik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ilom K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na D’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bert Ke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rtin Lyute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Fransiyadagi Jakeriya qo’zg’olonining bostirilishiga qirol qaysi davlatdan yordam so’r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aliya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Germaniya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dagi Jakeriya qo’zg’oloni rahbari Gilom Kal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dov yo’li bilan asir olinib boshiga qizdirilgan temir toj kiydirilib qatl et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larning boyliklarini talab o’zlarining bir qanchasini o’ldirishga eri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larning rahbarlari bilan shartnoma imzolash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Zodagonlarni butunlay mag’lubiyatga uchrat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dagi Jakeriya qo’zg’olonida qancha dehqon qirib tashlandi? </w:t>
      </w:r>
    </w:p>
    <w:p>
      <w:pPr>
        <w:pStyle w:val="Normal"/>
        <w:widowControl w:val="false"/>
        <w:autoSpaceDE w:val="false"/>
        <w:rPr/>
      </w:pPr>
      <w:r>
        <w:rPr>
          <w:rFonts w:cs="Times New Roman CYR" w:ascii="Times New Roman CYR" w:hAnsi="Times New Roman CYR"/>
          <w:b/>
          <w:color w:val="C00000"/>
          <w:lang w:val="uz-Cyrl-UZ"/>
        </w:rPr>
        <w:t>A) 12</w:t>
      </w:r>
      <w:r>
        <w:rPr>
          <w:rFonts w:cs="Times New Roman CYR" w:ascii="Times New Roman CYR" w:hAnsi="Times New Roman CYR"/>
          <w:color w:val="C00000"/>
          <w:lang w:val="uz-Cyrl-UZ"/>
        </w:rPr>
        <w:t>ming</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ming</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ming</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min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 va Angliya o’rtasidagi sulh shartnomasi qachon imzolandi va unga qanday shartlar qo’yilgan edi? </w:t>
      </w:r>
    </w:p>
    <w:p>
      <w:pPr>
        <w:pStyle w:val="Normal"/>
        <w:widowControl w:val="false"/>
        <w:autoSpaceDE w:val="false"/>
        <w:rPr/>
      </w:pPr>
      <w:r>
        <w:rPr>
          <w:rFonts w:cs="Times New Roman CYR" w:ascii="Times New Roman CYR" w:hAnsi="Times New Roman CYR"/>
          <w:b/>
          <w:color w:val="C00000"/>
          <w:lang w:val="uz-Cyrl-UZ"/>
        </w:rPr>
        <w:t>A) 1360</w:t>
      </w:r>
      <w:r>
        <w:rPr>
          <w:rFonts w:cs="Times New Roman CYR" w:ascii="Times New Roman CYR" w:hAnsi="Times New Roman CYR"/>
          <w:color w:val="C00000"/>
          <w:lang w:val="uz-Cyrl-UZ"/>
        </w:rPr>
        <w:t>-yilda,shartlar Fransiya uchun og’ir edi.</w:t>
      </w:r>
    </w:p>
    <w:p>
      <w:pPr>
        <w:pStyle w:val="Normal"/>
        <w:widowControl w:val="false"/>
        <w:autoSpaceDE w:val="false"/>
        <w:rPr/>
      </w:pPr>
      <w:r>
        <w:rPr>
          <w:rFonts w:cs="Times New Roman CYR" w:ascii="Times New Roman CYR" w:hAnsi="Times New Roman CYR"/>
          <w:b/>
          <w:color w:val="C00000"/>
          <w:lang w:val="uz-Cyrl-UZ"/>
        </w:rPr>
        <w:t>A) 1360</w:t>
      </w:r>
      <w:r>
        <w:rPr>
          <w:rFonts w:cs="Times New Roman CYR" w:ascii="Times New Roman CYR" w:hAnsi="Times New Roman CYR"/>
          <w:color w:val="C00000"/>
          <w:lang w:val="uz-Cyrl-UZ"/>
        </w:rPr>
        <w:t>-yilda,shartlar Angliya uchun og’ir edi.</w:t>
      </w:r>
    </w:p>
    <w:p>
      <w:pPr>
        <w:pStyle w:val="Normal"/>
        <w:widowControl w:val="false"/>
        <w:autoSpaceDE w:val="false"/>
        <w:rPr/>
      </w:pPr>
      <w:r>
        <w:rPr>
          <w:rFonts w:cs="Times New Roman CYR" w:ascii="Times New Roman CYR" w:hAnsi="Times New Roman CYR"/>
          <w:b/>
          <w:color w:val="C00000"/>
          <w:lang w:val="uz-Cyrl-UZ"/>
        </w:rPr>
        <w:t>A) 1358</w:t>
      </w:r>
      <w:r>
        <w:rPr>
          <w:rFonts w:cs="Times New Roman CYR" w:ascii="Times New Roman CYR" w:hAnsi="Times New Roman CYR"/>
          <w:color w:val="C00000"/>
          <w:lang w:val="uz-Cyrl-UZ"/>
        </w:rPr>
        <w:t>-yilda,shartlar ikkala davlat uchun ham manfaatli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60</w:t>
      </w:r>
      <w:r>
        <w:rPr>
          <w:rFonts w:cs="Times New Roman CYR" w:ascii="Times New Roman CYR" w:hAnsi="Times New Roman CYR"/>
          <w:color w:val="C00000"/>
          <w:lang w:val="uz-Cyrl-UZ"/>
        </w:rPr>
        <w:t>-yilda, shartlar ikkala davlat uchun ham manfaatli e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Fransiya qiroli Karl V ning qanday islohatlari qirolga harbiy ta’lim ko’rgan qo’shin tuzish imkoni va </w:t>
      </w:r>
      <w:r>
        <w:rPr>
          <w:rFonts w:cs="Times New Roman CYR" w:ascii="Times New Roman CYR" w:hAnsi="Times New Roman CYR"/>
          <w:b/>
          <w:color w:val="C00000"/>
          <w:lang w:val="uz-Cyrl-UZ"/>
        </w:rPr>
        <w:t>120</w:t>
      </w:r>
      <w:r>
        <w:rPr>
          <w:rFonts w:cs="Times New Roman CYR" w:ascii="Times New Roman CYR" w:hAnsi="Times New Roman CYR"/>
          <w:color w:val="C00000"/>
          <w:lang w:val="uz-Cyrl-UZ"/>
        </w:rPr>
        <w:t xml:space="preserve"> kemadan iborat harbiy  flot tashkil etilishiga olib ke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d-huquq sohasidagi islohat o’tkaz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jtimoiy tartib sohasidagi islohat o’tkaz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liya sohasidagi islohat o’tkazil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lim sohasidagi islohat o’tkazil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xml:space="preserve">) Quyidagi qaysi davlatda tarixda birinchi bor og’ir artilleriya-to’p ixtiro  eti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Xito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Yuz yillik urushning qaysi  yilida Fransiya va Angliya o’rtasida qayta  boshlangan  urushda Angliya qattiq mag’lubiyatga uchradi?</w:t>
      </w:r>
    </w:p>
    <w:p>
      <w:pPr>
        <w:pStyle w:val="Normal"/>
        <w:widowControl w:val="false"/>
        <w:autoSpaceDE w:val="false"/>
        <w:rPr/>
      </w:pPr>
      <w:r>
        <w:rPr>
          <w:rFonts w:cs="Times New Roman CYR" w:ascii="Times New Roman CYR" w:hAnsi="Times New Roman CYR"/>
          <w:b/>
          <w:color w:val="C00000"/>
          <w:lang w:val="uz-Cyrl-UZ"/>
        </w:rPr>
        <w:t>A) 133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6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4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56</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 Karl V vafotidan keyin Fransiyadagi vaziyat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 vaziyat ancha yumsh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 yangi qirol davlatni ancha rivojlanti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da iqtisodiyot to’xtab qol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ransiyada siyosiy inqiroz-saroy nizolari davri boshlan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Fransiyadagi og’ir ichki  vaziyatdan foydalangan Angliya yana Fransiyaga qachon urush harakatlarini boshladi? </w:t>
      </w:r>
    </w:p>
    <w:p>
      <w:pPr>
        <w:pStyle w:val="Normal"/>
        <w:widowControl w:val="false"/>
        <w:autoSpaceDE w:val="false"/>
        <w:rPr/>
      </w:pPr>
      <w:r>
        <w:rPr>
          <w:rFonts w:cs="Times New Roman CYR" w:ascii="Times New Roman CYR" w:hAnsi="Times New Roman CYR"/>
          <w:b/>
          <w:color w:val="C00000"/>
          <w:lang w:val="uz-Cyrl-UZ"/>
        </w:rPr>
        <w:t>A) 136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6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420</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Angliya Fransiyaning butun shimoliy  qismini va mamlakat poytaxti Parij shahrini qachon zabt etgan? </w:t>
      </w:r>
    </w:p>
    <w:p>
      <w:pPr>
        <w:pStyle w:val="Normal"/>
        <w:widowControl w:val="false"/>
        <w:autoSpaceDE w:val="false"/>
        <w:rPr/>
      </w:pPr>
      <w:r>
        <w:rPr>
          <w:rFonts w:cs="Times New Roman CYR" w:ascii="Times New Roman CYR" w:hAnsi="Times New Roman CYR"/>
          <w:b/>
          <w:color w:val="C00000"/>
          <w:lang w:val="uz-Cyrl-UZ"/>
        </w:rPr>
        <w:t>A) 136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6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20</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Angliya va Fransiya o’rtasida  Fransiyani tahqirlovchi  shartnoma qachon imzolandi va unda nimalar deyilgan edi? </w:t>
      </w:r>
    </w:p>
    <w:p>
      <w:pPr>
        <w:pStyle w:val="Normal"/>
        <w:widowControl w:val="false"/>
        <w:autoSpaceDE w:val="false"/>
        <w:rPr/>
      </w:pPr>
      <w:r>
        <w:rPr>
          <w:rFonts w:cs="Times New Roman CYR" w:ascii="Times New Roman CYR" w:hAnsi="Times New Roman CYR"/>
          <w:b/>
          <w:color w:val="C00000"/>
          <w:lang w:val="uz-Cyrl-UZ"/>
        </w:rPr>
        <w:t>A) 1360</w:t>
      </w:r>
      <w:r>
        <w:rPr>
          <w:rFonts w:cs="Times New Roman CYR" w:ascii="Times New Roman CYR" w:hAnsi="Times New Roman CYR"/>
          <w:color w:val="C00000"/>
          <w:lang w:val="uz-Cyrl-UZ"/>
        </w:rPr>
        <w:t>-yil,Angliya va Fransiya yakka qirollikka birlashtirildi.</w:t>
      </w:r>
    </w:p>
    <w:p>
      <w:pPr>
        <w:pStyle w:val="Normal"/>
        <w:widowControl w:val="false"/>
        <w:autoSpaceDE w:val="false"/>
        <w:rPr/>
      </w:pPr>
      <w:r>
        <w:rPr>
          <w:rFonts w:cs="Times New Roman CYR" w:ascii="Times New Roman CYR" w:hAnsi="Times New Roman CYR"/>
          <w:b/>
          <w:color w:val="C00000"/>
          <w:lang w:val="uz-Cyrl-UZ"/>
        </w:rPr>
        <w:t>A) 1369</w:t>
      </w:r>
      <w:r>
        <w:rPr>
          <w:rFonts w:cs="Times New Roman CYR" w:ascii="Times New Roman CYR" w:hAnsi="Times New Roman CYR"/>
          <w:color w:val="C00000"/>
          <w:lang w:val="uz-Cyrl-UZ"/>
        </w:rPr>
        <w:t>-yil,Fransiya qirolining o’g’illari vorislik huquqidan mahrum etildi.</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yil,Angliya qiroli Genrix V ning hali go’dak o’g’li Angliya va Fransiya qiroli deb e’lon qilin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20</w:t>
      </w:r>
      <w:r>
        <w:rPr>
          <w:rFonts w:cs="Times New Roman CYR" w:ascii="Times New Roman CYR" w:hAnsi="Times New Roman CYR"/>
          <w:color w:val="C00000"/>
          <w:lang w:val="uz-Cyrl-UZ"/>
        </w:rPr>
        <w:t>-yil, Angliya va Fransiya yakka qirollikka birlashtirildi. Fransiya qirolining o’g’illari vorislik huquqidan mahrum etildi. Angliya qiroli Genrix V ning hali go’dak o’g’li Angliya va Fransiya qiroli deb e’lon qilin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20</w:t>
      </w:r>
      <w:r>
        <w:rPr>
          <w:rFonts w:cs="Times New Roman CYR" w:ascii="Times New Roman CYR" w:hAnsi="Times New Roman CYR"/>
          <w:color w:val="C00000"/>
          <w:lang w:val="uz-Cyrl-UZ"/>
        </w:rPr>
        <w:t xml:space="preserve">-yil Fransiyani tahqirlovchi shartnomadan keyin Angliya va Fransiya qiroli  deb kim e’lon qili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rix 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duard II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gelm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o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28</w:t>
      </w:r>
      <w:r>
        <w:rPr>
          <w:rFonts w:cs="Times New Roman CYR" w:ascii="Times New Roman CYR" w:hAnsi="Times New Roman CYR"/>
          <w:color w:val="C00000"/>
          <w:lang w:val="uz-Cyrl-UZ"/>
        </w:rPr>
        <w:t xml:space="preserve">-yili Inglizlar  qo’shini  Orlean  shahrini qamal qilishga  kirishganlar.Inglizlar Orlean  egallansa qanday imkoniyatga ega bo’lar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shimolini ham qo’lga kiriygan bo’l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sharqini ham qo’lga kiriygan bo’l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ng  janubini ham qo’lga kiriygan bo’lar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ransiyaning  g’arbini ham qo’lga kiriygan bo’lardi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U o’zida mamlakatni  inglizlardan  xalos  etuvchi  kuchni topa oldi.O’zining  xaloskorlik  vazifasiga xudoi  taoloning  xohishi  deb qaradi.</w:t>
      </w:r>
      <w:r>
        <w:rPr>
          <w:rFonts w:cs="Times New Roman CYR" w:ascii="Times New Roman CYR" w:hAnsi="Times New Roman CYR"/>
          <w:b/>
          <w:color w:val="C00000"/>
          <w:lang w:val="uz-Cyrl-UZ"/>
        </w:rPr>
        <w:t>1429</w:t>
      </w:r>
      <w:r>
        <w:rPr>
          <w:rFonts w:cs="Times New Roman CYR" w:ascii="Times New Roman CYR" w:hAnsi="Times New Roman CYR"/>
          <w:color w:val="C00000"/>
          <w:lang w:val="uz-Cyrl-UZ"/>
        </w:rPr>
        <w:t>-yilda u Fransiya qiroli Karl VII bilan uchrashib,o’z fikrlarini bayon etdi” –yuqoridagi fikrlar kimga tegishli ekanlig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na d’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kon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garita xoni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onaliza xoni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Yuz yillik urushga burilish yasagan  yilni aniqlang. </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2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2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43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Yuz yillik urushda dushman qo’shini  Fransiya shimoliga chekindi.Orlean necha kunda va qachon ozod qilindi? </w:t>
      </w:r>
    </w:p>
    <w:p>
      <w:pPr>
        <w:pStyle w:val="Normal"/>
        <w:widowControl w:val="false"/>
        <w:autoSpaceDE w:val="false"/>
        <w:rPr/>
      </w:pPr>
      <w:r>
        <w:rPr>
          <w:rFonts w:cs="Times New Roman CYR" w:ascii="Times New Roman CYR" w:hAnsi="Times New Roman CYR"/>
          <w:b/>
          <w:color w:val="C00000"/>
          <w:lang w:val="uz-Cyrl-UZ"/>
        </w:rPr>
        <w:t>A) 9</w:t>
      </w:r>
      <w:r>
        <w:rPr>
          <w:rFonts w:cs="Times New Roman CYR" w:ascii="Times New Roman CYR" w:hAnsi="Times New Roman CYR"/>
          <w:color w:val="C00000"/>
          <w:lang w:val="uz-Cyrl-UZ"/>
        </w:rPr>
        <w:t>-kun ichida-</w:t>
      </w:r>
      <w:r>
        <w:rPr>
          <w:rFonts w:cs="Times New Roman CYR" w:ascii="Times New Roman CYR" w:hAnsi="Times New Roman CYR"/>
          <w:b/>
          <w:color w:val="C00000"/>
          <w:lang w:val="uz-Cyrl-UZ"/>
        </w:rPr>
        <w:t>1429</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may kuni</w:t>
      </w:r>
    </w:p>
    <w:p>
      <w:pPr>
        <w:pStyle w:val="Normal"/>
        <w:widowControl w:val="false"/>
        <w:autoSpaceDE w:val="false"/>
        <w:rPr/>
      </w:pPr>
      <w:r>
        <w:rPr>
          <w:rFonts w:cs="Times New Roman CYR" w:ascii="Times New Roman CYR" w:hAnsi="Times New Roman CYR"/>
          <w:b/>
          <w:color w:val="C00000"/>
          <w:lang w:val="uz-Cyrl-UZ"/>
        </w:rPr>
        <w:t>A) 19</w:t>
      </w:r>
      <w:r>
        <w:rPr>
          <w:rFonts w:cs="Times New Roman CYR" w:ascii="Times New Roman CYR" w:hAnsi="Times New Roman CYR"/>
          <w:color w:val="C00000"/>
          <w:lang w:val="uz-Cyrl-UZ"/>
        </w:rPr>
        <w:t>-kun ichida-</w:t>
      </w:r>
      <w:r>
        <w:rPr>
          <w:rFonts w:cs="Times New Roman CYR" w:ascii="Times New Roman CYR" w:hAnsi="Times New Roman CYR"/>
          <w:b/>
          <w:color w:val="C00000"/>
          <w:lang w:val="uz-Cyrl-UZ"/>
        </w:rPr>
        <w:t>1421</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may kuni</w:t>
      </w:r>
    </w:p>
    <w:p>
      <w:pPr>
        <w:pStyle w:val="Normal"/>
        <w:widowControl w:val="false"/>
        <w:autoSpaceDE w:val="false"/>
        <w:rPr/>
      </w:pPr>
      <w:r>
        <w:rPr>
          <w:rFonts w:cs="Times New Roman CYR" w:ascii="Times New Roman CYR" w:hAnsi="Times New Roman CYR"/>
          <w:b/>
          <w:color w:val="C00000"/>
          <w:lang w:val="uz-Cyrl-UZ"/>
        </w:rPr>
        <w:t>A) 10</w:t>
      </w:r>
      <w:r>
        <w:rPr>
          <w:rFonts w:cs="Times New Roman CYR" w:ascii="Times New Roman CYR" w:hAnsi="Times New Roman CYR"/>
          <w:color w:val="C00000"/>
          <w:lang w:val="uz-Cyrl-UZ"/>
        </w:rPr>
        <w:t>-kun ichida-</w:t>
      </w:r>
      <w:r>
        <w:rPr>
          <w:rFonts w:cs="Times New Roman CYR" w:ascii="Times New Roman CYR" w:hAnsi="Times New Roman CYR"/>
          <w:b/>
          <w:color w:val="C00000"/>
          <w:lang w:val="uz-Cyrl-UZ"/>
        </w:rPr>
        <w:t>1428</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may ku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kun ichida-</w:t>
      </w:r>
      <w:r>
        <w:rPr>
          <w:rFonts w:cs="Times New Roman CYR" w:ascii="Times New Roman CYR" w:hAnsi="Times New Roman CYR"/>
          <w:b/>
          <w:color w:val="C00000"/>
          <w:lang w:val="uz-Cyrl-UZ"/>
        </w:rPr>
        <w:t>1429</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mart ku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Kim “Orlean qizi” degan nom 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na d’Ar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kon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garita xonim</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onaliza xoni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Janna d’Ark kimlarga asir tushib qolgan va katta pul evaziga  inglizlarga sotib yubo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 manfaatlariga xoinlik qilgan parijlik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 manfaatlariga xoinlik qilgan normand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 manfaatlariga xoinlik qilgan burgund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 manfaatlariga xoinlik qilgan orleonlikla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Fransiya qiroli Karl VII  Janna d’Arkni inglizlardan qutqarib olish uchun nima ish q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lidan kelgan har qanday ishni qilib ko’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liklarga bir marta elchi yubo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tqarish uchun qo’shin jo’nat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Qutqarib olish xayoliga ham kelma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Asirga tushgan Janna d’Arkka cherkov qanday ayb qo’ygan va u qachon amalga oshir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Jodugarlikda aybladi va </w:t>
      </w:r>
      <w:r>
        <w:rPr>
          <w:rFonts w:cs="Times New Roman CYR" w:ascii="Times New Roman CYR" w:hAnsi="Times New Roman CYR"/>
          <w:b/>
          <w:color w:val="C00000"/>
          <w:lang w:val="uz-Cyrl-UZ"/>
        </w:rPr>
        <w:t>1431</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may kuni olovda kuydirib o’ld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Firibgarlikda aybladi va </w:t>
      </w:r>
      <w:r>
        <w:rPr>
          <w:rFonts w:cs="Times New Roman CYR" w:ascii="Times New Roman CYR" w:hAnsi="Times New Roman CYR"/>
          <w:b/>
          <w:color w:val="C00000"/>
          <w:lang w:val="uz-Cyrl-UZ"/>
        </w:rPr>
        <w:t>143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may kuni olovda kuydirib o’ld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ehrgarrlikda aybladi va </w:t>
      </w:r>
      <w:r>
        <w:rPr>
          <w:rFonts w:cs="Times New Roman CYR" w:ascii="Times New Roman CYR" w:hAnsi="Times New Roman CYR"/>
          <w:b/>
          <w:color w:val="C00000"/>
          <w:lang w:val="uz-Cyrl-UZ"/>
        </w:rPr>
        <w:t>1433</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mart kuni olovda kuydirib o’ldir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Yolg’onlikda aybladi va </w:t>
      </w:r>
      <w:r>
        <w:rPr>
          <w:rFonts w:cs="Times New Roman CYR" w:ascii="Times New Roman CYR" w:hAnsi="Times New Roman CYR"/>
          <w:b/>
          <w:color w:val="C00000"/>
          <w:lang w:val="uz-Cyrl-UZ"/>
        </w:rPr>
        <w:t>1434</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3</w:t>
      </w:r>
      <w:r>
        <w:rPr>
          <w:rFonts w:cs="Times New Roman CYR" w:ascii="Times New Roman CYR" w:hAnsi="Times New Roman CYR"/>
          <w:color w:val="C00000"/>
          <w:lang w:val="uz-Cyrl-UZ"/>
        </w:rPr>
        <w:t>-may kuni olovda kuydirib o’ldir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Yuz yillik urush qachon va kimning g’alabasi bilan tugagan? </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yil,Angliya</w:t>
      </w:r>
    </w:p>
    <w:p>
      <w:pPr>
        <w:pStyle w:val="Normal"/>
        <w:widowControl w:val="false"/>
        <w:autoSpaceDE w:val="false"/>
        <w:rPr/>
      </w:pPr>
      <w:r>
        <w:rPr>
          <w:rFonts w:cs="Times New Roman CYR" w:ascii="Times New Roman CYR" w:hAnsi="Times New Roman CYR"/>
          <w:b/>
          <w:color w:val="C00000"/>
          <w:lang w:val="uz-Cyrl-UZ"/>
        </w:rPr>
        <w:t>A) 1420</w:t>
      </w:r>
      <w:r>
        <w:rPr>
          <w:rFonts w:cs="Times New Roman CYR" w:ascii="Times New Roman CYR" w:hAnsi="Times New Roman CYR"/>
          <w:color w:val="C00000"/>
          <w:lang w:val="uz-Cyrl-UZ"/>
        </w:rPr>
        <w:t>-yil,Fransiya</w:t>
      </w:r>
    </w:p>
    <w:p>
      <w:pPr>
        <w:pStyle w:val="Normal"/>
        <w:widowControl w:val="false"/>
        <w:autoSpaceDE w:val="false"/>
        <w:rPr/>
      </w:pPr>
      <w:r>
        <w:rPr>
          <w:rFonts w:cs="Times New Roman CYR" w:ascii="Times New Roman CYR" w:hAnsi="Times New Roman CYR"/>
          <w:b/>
          <w:color w:val="C00000"/>
          <w:lang w:val="uz-Cyrl-UZ"/>
        </w:rPr>
        <w:t>A) 1429</w:t>
      </w:r>
      <w:r>
        <w:rPr>
          <w:rFonts w:cs="Times New Roman CYR" w:ascii="Times New Roman CYR" w:hAnsi="Times New Roman CYR"/>
          <w:color w:val="C00000"/>
          <w:lang w:val="uz-Cyrl-UZ"/>
        </w:rPr>
        <w:t>-yil,Angl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53</w:t>
      </w:r>
      <w:r>
        <w:rPr>
          <w:rFonts w:cs="Times New Roman CYR" w:ascii="Times New Roman CYR" w:hAnsi="Times New Roman CYR"/>
          <w:color w:val="C00000"/>
          <w:lang w:val="uz-Cyrl-UZ"/>
        </w:rPr>
        <w:t>-yil,Frans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Yuz yillik urush Fransiyaning g’alabasi bilan tugadi shunda Angliyaning qo’lida qolgan port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e por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uya por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enetsiya por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London por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Yuz yillik urushda erishilgan  g’alabaning  eng yirik oqibati,ahamiyati nima bo’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 birlashtirish bosh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ning parchalan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ni birlashtirishning tugallan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ransiyani birlashtirilishi nihoyasiga yetib qo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Fransiyani birlashtirish qachon nihoyasiga yetgan va bu tarixiy voqea qaysi qirol davrida nihoyasiga yet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 oxiriga kelib,Lyudovik X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ga kelib,Karl 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 oxiriga kelib,Lyudovik V</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 asr oxiriga kelib,Karl X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Fransiya qiroli Lyudovik XI ning hukmronlik yillarini aniqlang. </w:t>
      </w:r>
    </w:p>
    <w:p>
      <w:pPr>
        <w:pStyle w:val="Normal"/>
        <w:widowControl w:val="false"/>
        <w:autoSpaceDE w:val="false"/>
        <w:rPr/>
      </w:pPr>
      <w:r>
        <w:rPr>
          <w:rFonts w:cs="Times New Roman CYR" w:ascii="Times New Roman CYR" w:hAnsi="Times New Roman CYR"/>
          <w:b/>
          <w:color w:val="C00000"/>
          <w:lang w:val="uz-Cyrl-UZ"/>
        </w:rPr>
        <w:t>A) 14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6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6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6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3</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Fransiya XV asrda toifaviy monarxiyadan qanday tuzimga ay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titutsion Monarx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lamentar Monarx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tloq Monarx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Monarxiy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Fransiyada davlatni birlashtirish tugallangach qanday birliklar joriy qili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gona pul,o’lchov va og’irlik birlik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gona reja,o’lchov va og’irlik birlik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yagona muhr,yagona shtamp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gona muhr va og’irlik birlik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Fransiyaning Normandiya gersogligi  qachon Angliyani  istilo qilgan edi? </w:t>
      </w:r>
    </w:p>
    <w:p>
      <w:pPr>
        <w:pStyle w:val="Normal"/>
        <w:widowControl w:val="false"/>
        <w:autoSpaceDE w:val="false"/>
        <w:rPr/>
      </w:pPr>
      <w:r>
        <w:rPr>
          <w:rFonts w:cs="Times New Roman CYR" w:ascii="Times New Roman CYR" w:hAnsi="Times New Roman CYR"/>
          <w:b/>
          <w:color w:val="C00000"/>
          <w:lang w:val="uz-Cyrl-UZ"/>
        </w:rPr>
        <w:t>A) 106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07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99</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6</w:t>
      </w:r>
      <w:r>
        <w:rPr>
          <w:rFonts w:cs="Times New Roman CYR" w:ascii="Times New Roman CYR" w:hAnsi="Times New Roman CYR"/>
          <w:color w:val="C00000"/>
          <w:lang w:val="uz-Cyrl-UZ"/>
        </w:rPr>
        <w:t xml:space="preserve">-yilda kim o’zini Vilgelm I nomi bilan  Angliya qiroli deb e’lon qi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rix</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duar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gel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r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 (XI a.) yerlarining qancha qismini Vilgelm I o’z mulki qilib ol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D)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086</w:t>
      </w:r>
      <w:r>
        <w:rPr>
          <w:rFonts w:cs="Times New Roman CYR" w:ascii="Times New Roman CYR" w:hAnsi="Times New Roman CYR"/>
          <w:color w:val="C00000"/>
          <w:lang w:val="uz-Cyrl-UZ"/>
        </w:rPr>
        <w:t>-yilda Angliyada  aholini  ro’yxatga olish tadbiri  o’kazildi.Aholi bu tadbirni qo’rqinch bilan qarshi oldi.Shu tufayli   ro’yxat varaqalarini nima deb ata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lfatlar ro’yx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hshatli sud kitob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liq to’lovchilar kitob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aram bo’luvchilar ro’yx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086</w:t>
      </w:r>
      <w:r>
        <w:rPr>
          <w:rFonts w:cs="Times New Roman CYR" w:ascii="Times New Roman CYR" w:hAnsi="Times New Roman CYR"/>
          <w:color w:val="C00000"/>
          <w:lang w:val="uz-Cyrl-UZ"/>
        </w:rPr>
        <w:t>-yilda Angliyada  aholini  ro’yxatga olish tadbiri  o’kazildi.Vilgelm I ning bu tadbirdan  ko’zlangan  asosiy maqsadi-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ncha yer maydoni borligini va undan qancha daromad tushishini bi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lakatda urush holatida nechta askar yig’ilishini bilis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jtimoiy himoiyaga muhtojlarni bil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ancha yer maydoni borligini va shunga qarab fermerliklar soni qancha bo’lishini bilis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Qaysi Angliya qiroli XI asrda  Daniyaning  uzluksiz  hujumlariga  butunlay chek qo’y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gelm I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nrix 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duard II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ilgelm 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Angliya qiroli Vilgelm I ning (XI</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oqilona siyosati  kuchli   qirollik   hokimiyati  vujudga kelishini ta’minladi.Avvalo,yirik  shaharliklar  qirol hokimiyatini qo’llab –quvvatladilar. Buning asosiy sababin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arning asosan qirol yerlarida joylash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arga imkoniyat yarat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arning yaxshi haq to’layotgan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ransiya birlashuvi davrida yordam ko’rsat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Angliya qiroli Ioann (</w:t>
      </w:r>
      <w:r>
        <w:rPr>
          <w:rFonts w:cs="Times New Roman CYR" w:ascii="Times New Roman CYR" w:hAnsi="Times New Roman CYR"/>
          <w:b/>
          <w:color w:val="C00000"/>
          <w:lang w:val="uz-Cyrl-UZ"/>
        </w:rPr>
        <w:t>119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16</w:t>
      </w:r>
      <w:r>
        <w:rPr>
          <w:rFonts w:cs="Times New Roman CYR" w:ascii="Times New Roman CYR" w:hAnsi="Times New Roman CYR"/>
          <w:color w:val="C00000"/>
          <w:lang w:val="uz-Cyrl-UZ"/>
        </w:rPr>
        <w:t xml:space="preserve">) davrida hukmron  tabaqalar  o’rtasidagi  nizolar avjiga  chiqqan.Bunga qator sabablardan,eng asosiys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ning Fransiyaga qarshi urushida mag’lubiy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okimiyatda katta amallarni egallashga harak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piskop saylash masalasida Rim Papasi bilan bilan munosabatlar keskinlashuv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oliqlarni joriy qilish masal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hukmron tabaqa vakillari qanday sabablar oqibatida </w:t>
      </w:r>
      <w:r>
        <w:rPr>
          <w:rFonts w:cs="Times New Roman CYR" w:ascii="Times New Roman CYR" w:hAnsi="Times New Roman CYR"/>
          <w:b/>
          <w:color w:val="C00000"/>
          <w:lang w:val="uz-Cyrl-UZ"/>
        </w:rPr>
        <w:t>1215</w:t>
      </w:r>
      <w:r>
        <w:rPr>
          <w:rFonts w:cs="Times New Roman CYR" w:ascii="Times New Roman CYR" w:hAnsi="Times New Roman CYR"/>
          <w:color w:val="C00000"/>
          <w:lang w:val="uz-Cyrl-UZ"/>
        </w:rPr>
        <w:t xml:space="preserve">-yil qirolga qarshi  qo’zg’olon ko’tar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larni tortib o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liqlarning oshiri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toyozlarning bekor qilin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akolatining qisqar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15</w:t>
      </w:r>
      <w:r>
        <w:rPr>
          <w:rFonts w:cs="Times New Roman CYR" w:ascii="Times New Roman CYR" w:hAnsi="Times New Roman CYR"/>
          <w:color w:val="C00000"/>
          <w:lang w:val="uz-Cyrl-UZ"/>
        </w:rPr>
        <w:t xml:space="preserve">-yil Angliyada qirolga qarshi ko’tarilgan qo’zg’olonda qo’zg’olonchilar  qirolni qanday hujjatga  imzo  chekishga majbur etdi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hshatli sud kitob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tiyoz berish tog’ri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nglar su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yuk erkinlik xartiy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Tenglar sudi” (XIII a.)deb ataluvchi sud joriy etildi.Bu sudning qarorisiz........................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ech kim qamoqqa olin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l-mulki musodara etil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lakatdan haydab chiqarilmas</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Hech kim qamoqqa olinmas, Mol-mulki musodara etilmas, Mamlakatdan haydab chiqarilm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Angliyada (XIIIa.)“Buyuk qirollik kengashi” ta’sis etildi.Uning roziligisiz....................</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ech kim qamoqqa olin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l-mulki musodara qilin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liqlar joriy etilmas yoki soliqlar miqdori oshirilmas e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mlakatdan haydab yuborilma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Buyuk erkinlik xartiyasi” faqat qaram dehqonlar  hayotida  hech qanday  o’zgarish  yasamadi.Shunday bo’lsa-da bu xartiya Angliya hayotida juda muhim ro’l o’ynadi.Xartiya mamlakatga qanday xizmat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shqi aloqani mustahkam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rushlarga chek qo’y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kazlashgan maqomini to’la saqlab qolishga xizmat qil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avlat boshqaruvini shakllantir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gi parlamentning vujudga kelishida,qonunchilikning mustahkamlanishida nima poydevor vazifasini bajar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lamentning vujudga kel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dning isloh qilin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nunlarning ko’plab yaratili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onunchilik ish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 Angliyada </w:t>
      </w:r>
      <w:r>
        <w:rPr>
          <w:rFonts w:cs="Times New Roman CYR" w:ascii="Times New Roman CYR" w:hAnsi="Times New Roman CYR"/>
          <w:b/>
          <w:color w:val="C00000"/>
          <w:lang w:val="uz-Cyrl-UZ"/>
        </w:rPr>
        <w:t>1265</w:t>
      </w:r>
      <w:r>
        <w:rPr>
          <w:rFonts w:cs="Times New Roman CYR" w:ascii="Times New Roman CYR" w:hAnsi="Times New Roman CYR"/>
          <w:color w:val="C00000"/>
          <w:lang w:val="uz-Cyrl-UZ"/>
        </w:rPr>
        <w:t xml:space="preserve">-yili parlamentning joriy  etilishiga nimalar omil bo’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ning “Buyuk erkinlik xartiyasi”qoidasini bajarishni aslo istama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ning “Buyuk erkinlik xartiyasi”qoidasini bajarishni aslo istamagan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irollarning “Buyuk erkinlik xartiyasi”qoidasini bajarishni aslo istama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ning “Buyuk erkinlik xartiyasi”qoidasini bajarishni aslo istama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Parlament qachondan boshlab  muntazam chaqirilib turiladigan bo’ldi? </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7</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43</w:t>
      </w:r>
      <w:r>
        <w:rPr>
          <w:rFonts w:cs="Times New Roman CYR" w:ascii="Times New Roman CYR" w:hAnsi="Times New Roman CYR"/>
          <w:color w:val="C00000"/>
          <w:lang w:val="uz-Cyrl-UZ"/>
        </w:rPr>
        <w:t>-yil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Parlamentning muntazam chaqirilib turishi qaysi qirol davridan boshla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Eduard 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Vilgelm 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 Ioan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irol Eduard I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 Parlamenti qachon soliqlarni  tasdiqlash  huquqini  qo’lga kiritgan? </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7</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D) 1343</w:t>
      </w:r>
      <w:r>
        <w:rPr>
          <w:rFonts w:cs="Times New Roman CYR" w:ascii="Times New Roman CYR" w:hAnsi="Times New Roman CYR"/>
          <w:color w:val="C00000"/>
          <w:lang w:val="uz-Cyrl-UZ"/>
        </w:rPr>
        <w:t>-yil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Qaysi asrdan boshlab  parlamentga qonun chiqarish huquqi berilgan.Bundan tashqari,Parlament  vazirlar tamonidan sodir  etiladigan  jinoyatlar  bo’yicha Oliy sud vazifasini ham bajara boshla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 as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da Parlament qachon ikki  palataga bo’lingan? </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5</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uz-Cyrl-UZ"/>
        </w:rPr>
        <w:t>A) 1297</w:t>
      </w:r>
      <w:r>
        <w:rPr>
          <w:rFonts w:cs="Times New Roman CYR" w:ascii="Times New Roman CYR" w:hAnsi="Times New Roman CYR"/>
          <w:color w:val="C00000"/>
          <w:lang w:val="uz-Cyrl-UZ"/>
        </w:rPr>
        <w:t>-yil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43</w:t>
      </w:r>
      <w:r>
        <w:rPr>
          <w:rFonts w:cs="Times New Roman CYR" w:ascii="Times New Roman CYR" w:hAnsi="Times New Roman CYR"/>
          <w:color w:val="C00000"/>
          <w:lang w:val="uz-Cyrl-UZ"/>
        </w:rPr>
        <w:t>-yil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 Parlamentini bilamizki,ikki palataga bo’lingan bo’lib ularning qanday nomlanishi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mum palata,lordlar palat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servatorlar palatasi,lordlar palat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mum palata,leyboristlar palat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onservatorlar,leyboristlar palat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Angliya parlamenti palatalarining vakillari haqida ma’lumot ber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mum palataga graflar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 nafar ritsarni,shaharlar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 kishini vakil qilib yuborish huquqiga eg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mum palataga graflar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nafar ritsarni,shaharlar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kishini vakil qilib yuborish huquqiga eg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Umum palataga graflar </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 nafar ritsarni,shaharlar </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 kishini vakil qilib yuborish huquqiga ega bo’l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Umum palataga graflar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nafar ritsarni,shaharlar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kishini vakil qilib yuborish huquqiga ega b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Angliyada Quyi palata o’zining roziligisiz soliq joriy  etilmasligi to’g’risida  qonun  qabul  qilinishiga erishganm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ish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akat nihoyasiga yetma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bunday bo’lishi mumkin emas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Parlament so’zining ma’nosi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zcha so’z bo’lib  Qonun chiqarmoq degan ma’noni anglat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zcha so’z bo’lib  O’ylab ko’rmoq degan ma’noni anglat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zcha so’z bo’lib  Gapirmoq degan ma’noni anglat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ransuzcha so’z bo’lib Tasdiqlamoq degan ma’noni anglat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Quyidagi qaysi hujjat  “qo’lyozma hujjat” deb tushin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rt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l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stits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odeks</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 xml:space="preserve">)Cherkovni boshqaruvchi ruhoniy nima deb ata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rdinal</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piskop</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p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Roh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O’rta asrlarda Angliya iqtisodiy taraqqiyotida katta siljishlar qachon yuz be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V asrda</w:t>
      </w:r>
    </w:p>
    <w:p>
      <w:pPr>
        <w:pStyle w:val="Normal"/>
        <w:widowControl w:val="false"/>
        <w:autoSpaceDE w:val="false"/>
        <w:rPr>
          <w:rFonts w:ascii="Times New Roman CYR" w:hAnsi="Times New Roman CYR" w:cs="Times New Roman CYR"/>
          <w:color w:val="C00000"/>
          <w:lang w:val="uz-Cyrl-UZ"/>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Angliyada nima uchun lordlar barshchinani pul solig’i bilan almashtirishni afzal bilib,o’z yerlarini ijaraga bera boshladilar ,ijara haqi pul bilan to’lanadigan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da shaharlarning o’sishi qishloq xo’jalik mahsulotlariga talabni oshirib yuborishi, natijasida tovar-pulga munosabat o’zg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shchinani iste’mol qilib bo’lguncha mahsulot yaroqsiz bo’lib qolar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ehqonlar pul berishni talab qilganliklar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haharlarda odamlar ko’payishi va joyning muammoligi sabab bo’lga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Angliyada barshchina qachon butunlay siqib chiqa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 birinchi yarm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 birinchi yarm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 birinchi yarm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V asrda birinchi yarm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 qachon  qora o’lat-vabo  kasalligi  tarqaldi.Buning natijasida qancha odam o’lgan? </w:t>
      </w:r>
    </w:p>
    <w:p>
      <w:pPr>
        <w:pStyle w:val="Normal"/>
        <w:widowControl w:val="false"/>
        <w:autoSpaceDE w:val="false"/>
        <w:rPr/>
      </w:pPr>
      <w:r>
        <w:rPr>
          <w:rFonts w:cs="Times New Roman CYR" w:ascii="Times New Roman CYR" w:hAnsi="Times New Roman CYR"/>
          <w:b/>
          <w:color w:val="C00000"/>
          <w:lang w:val="uz-Cyrl-UZ"/>
        </w:rPr>
        <w:t>A) 1347</w:t>
      </w:r>
      <w:r>
        <w:rPr>
          <w:rFonts w:cs="Times New Roman CYR" w:ascii="Times New Roman CYR" w:hAnsi="Times New Roman CYR"/>
          <w:color w:val="C00000"/>
          <w:lang w:val="uz-Cyrl-UZ"/>
        </w:rPr>
        <w:t xml:space="preserve">-yil,aholining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qismi</w:t>
      </w:r>
    </w:p>
    <w:p>
      <w:pPr>
        <w:pStyle w:val="Normal"/>
        <w:widowControl w:val="false"/>
        <w:autoSpaceDE w:val="false"/>
        <w:rPr/>
      </w:pPr>
      <w:r>
        <w:rPr>
          <w:rFonts w:cs="Times New Roman CYR" w:ascii="Times New Roman CYR" w:hAnsi="Times New Roman CYR"/>
          <w:b/>
          <w:color w:val="C00000"/>
          <w:lang w:val="uz-Cyrl-UZ"/>
        </w:rPr>
        <w:t>A) 1348</w:t>
      </w:r>
      <w:r>
        <w:rPr>
          <w:rFonts w:cs="Times New Roman CYR" w:ascii="Times New Roman CYR" w:hAnsi="Times New Roman CYR"/>
          <w:color w:val="C00000"/>
          <w:lang w:val="uz-Cyrl-UZ"/>
        </w:rPr>
        <w:t xml:space="preserve">-yil,aholining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qismi</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aholining  ј qism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48</w:t>
      </w:r>
      <w:r>
        <w:rPr>
          <w:rFonts w:cs="Times New Roman CYR" w:ascii="Times New Roman CYR" w:hAnsi="Times New Roman CYR"/>
          <w:color w:val="C00000"/>
          <w:lang w:val="uz-Cyrl-UZ"/>
        </w:rPr>
        <w:t xml:space="preserve">-yil,aholining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 qism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 </w:t>
      </w:r>
      <w:r>
        <w:rPr>
          <w:rFonts w:cs="Times New Roman CYR" w:ascii="Times New Roman CYR" w:hAnsi="Times New Roman CYR"/>
          <w:b/>
          <w:color w:val="C00000"/>
          <w:lang w:val="uz-Cyrl-UZ"/>
        </w:rPr>
        <w:t>1348</w:t>
      </w:r>
      <w:r>
        <w:rPr>
          <w:rFonts w:cs="Times New Roman CYR" w:ascii="Times New Roman CYR" w:hAnsi="Times New Roman CYR"/>
          <w:color w:val="C00000"/>
          <w:lang w:val="uz-Cyrl-UZ"/>
        </w:rPr>
        <w:t xml:space="preserve">-yilgi qora o’latning tarqalishi natijasida odamlar qirilib,Lordlar va ritsarlar ancha qiyin ahvolda qolishda bunga sabab ishchi kuchining kamligi edi.Shunday sharoitda qirol qanday farmon chiqar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i,yashash joyi bo’lmagan,yoshi qirqdan oshmagan barcha erkak va ayollar taklif etilgan ish joyiga borishga majbur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i,yashash joyi bo’lmagan,yoshi ellikdan oshmagan barcha erkak va ayollar taklif etilgan ish joyiga borishga majbur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i,yashash joyi bo’lmagan,yoshi oltmishdan oshmagan barcha erkak va ayollar taklif etilgan ish joyiga borishga majbur edi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eri,yashash joyi bo’lmagan,yoshi oltmish beshdan oshmagan barcha erkak va ayollar taklif etilgan ish joyiga borishga majbur edi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ning Fransiya bilan olib  borilayotgan  urush(yuz yillik urush) harajatlarining  tobora   ortib borishi   oqibatida ,Angliya tarixida hech qachon bo’lmagan va </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 xml:space="preserve"> va undan katta yoshdagi   barcha fuqorolar  to’lashga majbur bo’lgan soliq qachon va qanday nomlanishini ko’rsating. </w:t>
      </w:r>
    </w:p>
    <w:p>
      <w:pPr>
        <w:pStyle w:val="Normal"/>
        <w:widowControl w:val="false"/>
        <w:autoSpaceDE w:val="false"/>
        <w:rPr/>
      </w:pPr>
      <w:r>
        <w:rPr>
          <w:rFonts w:cs="Times New Roman CYR" w:ascii="Times New Roman CYR" w:hAnsi="Times New Roman CYR"/>
          <w:b/>
          <w:color w:val="C00000"/>
          <w:lang w:val="uz-Cyrl-UZ"/>
        </w:rPr>
        <w:t>A) 1348</w:t>
      </w:r>
      <w:r>
        <w:rPr>
          <w:rFonts w:cs="Times New Roman CYR" w:ascii="Times New Roman CYR" w:hAnsi="Times New Roman CYR"/>
          <w:color w:val="C00000"/>
          <w:lang w:val="uz-Cyrl-UZ"/>
        </w:rPr>
        <w:t>-yil, “yaylov puli”</w:t>
      </w:r>
    </w:p>
    <w:p>
      <w:pPr>
        <w:pStyle w:val="Normal"/>
        <w:widowControl w:val="false"/>
        <w:autoSpaceDE w:val="false"/>
        <w:rPr/>
      </w:pPr>
      <w:r>
        <w:rPr>
          <w:rFonts w:cs="Times New Roman CYR" w:ascii="Times New Roman CYR" w:hAnsi="Times New Roman CYR"/>
          <w:b/>
          <w:color w:val="C00000"/>
          <w:lang w:val="uz-Cyrl-UZ"/>
        </w:rPr>
        <w:t>A) 1377</w:t>
      </w:r>
      <w:r>
        <w:rPr>
          <w:rFonts w:cs="Times New Roman CYR" w:ascii="Times New Roman CYR" w:hAnsi="Times New Roman CYR"/>
          <w:color w:val="C00000"/>
          <w:lang w:val="uz-Cyrl-UZ"/>
        </w:rPr>
        <w:t>-yil, “jon solig’i”</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i, “jon so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77</w:t>
      </w:r>
      <w:r>
        <w:rPr>
          <w:rFonts w:cs="Times New Roman CYR" w:ascii="Times New Roman CYR" w:hAnsi="Times New Roman CYR"/>
          <w:color w:val="C00000"/>
          <w:lang w:val="uz-Cyrl-UZ"/>
        </w:rPr>
        <w:t>-yili, “tutin pu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Dehqonlar qo’zg’oloni Angliyada qachon va qayerida yuz bergan? </w:t>
      </w:r>
    </w:p>
    <w:p>
      <w:pPr>
        <w:pStyle w:val="Normal"/>
        <w:widowControl w:val="false"/>
        <w:autoSpaceDE w:val="false"/>
        <w:rPr/>
      </w:pPr>
      <w:r>
        <w:rPr>
          <w:rFonts w:cs="Times New Roman CYR" w:ascii="Times New Roman CYR" w:hAnsi="Times New Roman CYR"/>
          <w:b/>
          <w:color w:val="C00000"/>
          <w:lang w:val="uz-Cyrl-UZ"/>
        </w:rPr>
        <w:t>A) 1348</w:t>
      </w:r>
      <w:r>
        <w:rPr>
          <w:rFonts w:cs="Times New Roman CYR" w:ascii="Times New Roman CYR" w:hAnsi="Times New Roman CYR"/>
          <w:color w:val="C00000"/>
          <w:lang w:val="uz-Cyrl-UZ"/>
        </w:rPr>
        <w:t>-yil, Esseks qirolligida</w:t>
      </w:r>
    </w:p>
    <w:p>
      <w:pPr>
        <w:pStyle w:val="Normal"/>
        <w:widowControl w:val="false"/>
        <w:autoSpaceDE w:val="false"/>
        <w:rPr/>
      </w:pPr>
      <w:r>
        <w:rPr>
          <w:rFonts w:cs="Times New Roman CYR" w:ascii="Times New Roman CYR" w:hAnsi="Times New Roman CYR"/>
          <w:b/>
          <w:color w:val="C00000"/>
          <w:lang w:val="uz-Cyrl-UZ"/>
        </w:rPr>
        <w:t>A) 1377</w:t>
      </w:r>
      <w:r>
        <w:rPr>
          <w:rFonts w:cs="Times New Roman CYR" w:ascii="Times New Roman CYR" w:hAnsi="Times New Roman CYR"/>
          <w:color w:val="C00000"/>
          <w:lang w:val="uz-Cyrl-UZ"/>
        </w:rPr>
        <w:t>-yil,London shahrida</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 xml:space="preserve">-yili,Esseks qirolligida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77</w:t>
      </w:r>
      <w:r>
        <w:rPr>
          <w:rFonts w:cs="Times New Roman CYR" w:ascii="Times New Roman CYR" w:hAnsi="Times New Roman CYR"/>
          <w:color w:val="C00000"/>
          <w:lang w:val="uz-Cyrl-UZ"/>
        </w:rPr>
        <w:t>-yili, Uessaeks qirollig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 xml:space="preserve">-yilning may oyidagi qo’zg’olon rahbari va uning kasbi to’g’ri ko’rsatilgan javobni ko’ra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tin Lyuter,misg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ot Tayler,hunarman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 Gus,kulo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ogann Gutenburg,muharri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 xml:space="preserve">-yilgi qo’zg’olon rahbari Uot tayler qo’zg’olonchilarni qaysi shaharga olib borgan va ularning maqsadi nima ekanli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ndon,qirol bilan uchrashish va o’z talablarini qo’y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rgundiyaga,qamoqdagilarni ozod etishlik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sseksga, qirol bilan uchrashish va o’z talablarini qo’yis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Uesseksga , qamoqdagilarni ozod etishlik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 xml:space="preserve">-yildagi qo’zg’olonda qo’zg’olonchilar London shahrini qaysi kuni egallagan? </w:t>
      </w:r>
    </w:p>
    <w:p>
      <w:pPr>
        <w:pStyle w:val="Normal"/>
        <w:widowControl w:val="false"/>
        <w:autoSpaceDE w:val="false"/>
        <w:rPr/>
      </w:pPr>
      <w:r>
        <w:rPr>
          <w:rFonts w:cs="Times New Roman CYR" w:ascii="Times New Roman CYR" w:hAnsi="Times New Roman CYR"/>
          <w:b/>
          <w:color w:val="C00000"/>
          <w:lang w:val="uz-Cyrl-UZ"/>
        </w:rPr>
        <w:t>A) 13</w:t>
      </w:r>
      <w:r>
        <w:rPr>
          <w:rFonts w:cs="Times New Roman CYR" w:ascii="Times New Roman CYR" w:hAnsi="Times New Roman CYR"/>
          <w:color w:val="C00000"/>
          <w:lang w:val="uz-Cyrl-UZ"/>
        </w:rPr>
        <w:t>-may</w:t>
      </w:r>
    </w:p>
    <w:p>
      <w:pPr>
        <w:pStyle w:val="Normal"/>
        <w:widowControl w:val="false"/>
        <w:autoSpaceDE w:val="false"/>
        <w:rPr/>
      </w:pPr>
      <w:r>
        <w:rPr>
          <w:rFonts w:cs="Times New Roman CYR" w:ascii="Times New Roman CYR" w:hAnsi="Times New Roman CYR"/>
          <w:b/>
          <w:color w:val="C00000"/>
          <w:lang w:val="uz-Cyrl-UZ"/>
        </w:rPr>
        <w:t>A) 13</w:t>
      </w:r>
      <w:r>
        <w:rPr>
          <w:rFonts w:cs="Times New Roman CYR" w:ascii="Times New Roman CYR" w:hAnsi="Times New Roman CYR"/>
          <w:color w:val="C00000"/>
          <w:lang w:val="uz-Cyrl-UZ"/>
        </w:rPr>
        <w:t>-iyun</w:t>
      </w:r>
    </w:p>
    <w:p>
      <w:pPr>
        <w:pStyle w:val="Normal"/>
        <w:widowControl w:val="false"/>
        <w:autoSpaceDE w:val="false"/>
        <w:rPr/>
      </w:pPr>
      <w:r>
        <w:rPr>
          <w:rFonts w:cs="Times New Roman CYR" w:ascii="Times New Roman CYR" w:hAnsi="Times New Roman CYR"/>
          <w:b/>
          <w:color w:val="C00000"/>
          <w:lang w:val="uz-Cyrl-UZ"/>
        </w:rPr>
        <w:t>A) 13</w:t>
      </w:r>
      <w:r>
        <w:rPr>
          <w:rFonts w:cs="Times New Roman CYR" w:ascii="Times New Roman CYR" w:hAnsi="Times New Roman CYR"/>
          <w:color w:val="C00000"/>
          <w:lang w:val="uz-Cyrl-UZ"/>
        </w:rPr>
        <w:t>-iyul</w:t>
      </w:r>
    </w:p>
    <w:p>
      <w:pPr>
        <w:pStyle w:val="Normal"/>
        <w:widowControl w:val="false"/>
        <w:autoSpaceDE w:val="false"/>
        <w:rPr/>
      </w:pPr>
      <w:r>
        <w:rPr>
          <w:rFonts w:cs="Times New Roman CYR" w:ascii="Times New Roman CYR" w:hAnsi="Times New Roman CYR"/>
          <w:b/>
          <w:color w:val="C00000"/>
          <w:lang w:val="uz-Cyrl-UZ"/>
        </w:rPr>
        <w:t>D) 13</w:t>
      </w:r>
      <w:r>
        <w:rPr>
          <w:rFonts w:cs="Times New Roman CYR" w:ascii="Times New Roman CYR" w:hAnsi="Times New Roman CYR"/>
          <w:color w:val="C00000"/>
          <w:lang w:val="uz-Cyrl-UZ"/>
        </w:rPr>
        <w:t>-avgus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 Essekslik  qo’zg’olonchilar qirol oldiga necha banddan iborat  talabnoma qo’yganlar? </w:t>
      </w:r>
    </w:p>
    <w:p>
      <w:pPr>
        <w:pStyle w:val="Normal"/>
        <w:widowControl w:val="false"/>
        <w:autoSpaceDE w:val="false"/>
        <w:rPr/>
      </w:pPr>
      <w:r>
        <w:rPr>
          <w:rFonts w:cs="Times New Roman CYR" w:ascii="Times New Roman CYR" w:hAnsi="Times New Roman CYR"/>
          <w:b/>
          <w:color w:val="C00000"/>
          <w:lang w:val="uz-Cyrl-UZ"/>
        </w:rPr>
        <w:t>A) 6</w:t>
      </w:r>
      <w:r>
        <w:rPr>
          <w:rFonts w:cs="Times New Roman CYR" w:ascii="Times New Roman CYR" w:hAnsi="Times New Roman CYR"/>
          <w:color w:val="C00000"/>
          <w:lang w:val="uz-Cyrl-UZ"/>
        </w:rPr>
        <w:t>-banddan</w:t>
      </w:r>
    </w:p>
    <w:p>
      <w:pPr>
        <w:pStyle w:val="Normal"/>
        <w:widowControl w:val="false"/>
        <w:autoSpaceDE w:val="false"/>
        <w:rPr/>
      </w:pPr>
      <w:r>
        <w:rPr>
          <w:rFonts w:cs="Times New Roman CYR" w:ascii="Times New Roman CYR" w:hAnsi="Times New Roman CYR"/>
          <w:b/>
          <w:color w:val="C00000"/>
          <w:lang w:val="uz-Cyrl-UZ"/>
        </w:rPr>
        <w:t>A) 7</w:t>
      </w:r>
      <w:r>
        <w:rPr>
          <w:rFonts w:cs="Times New Roman CYR" w:ascii="Times New Roman CYR" w:hAnsi="Times New Roman CYR"/>
          <w:color w:val="C00000"/>
          <w:lang w:val="uz-Cyrl-UZ"/>
        </w:rPr>
        <w:t>-banddan</w:t>
      </w:r>
    </w:p>
    <w:p>
      <w:pPr>
        <w:pStyle w:val="Normal"/>
        <w:widowControl w:val="false"/>
        <w:autoSpaceDE w:val="false"/>
        <w:rPr/>
      </w:pPr>
      <w:r>
        <w:rPr>
          <w:rFonts w:cs="Times New Roman CYR" w:ascii="Times New Roman CYR" w:hAnsi="Times New Roman CYR"/>
          <w:b/>
          <w:color w:val="C00000"/>
          <w:lang w:val="uz-Cyrl-UZ"/>
        </w:rPr>
        <w:t>A) 4</w:t>
      </w:r>
      <w:r>
        <w:rPr>
          <w:rFonts w:cs="Times New Roman CYR" w:ascii="Times New Roman CYR" w:hAnsi="Times New Roman CYR"/>
          <w:color w:val="C00000"/>
          <w:lang w:val="uz-Cyrl-UZ"/>
        </w:rPr>
        <w:t>-banddan</w:t>
      </w:r>
    </w:p>
    <w:p>
      <w:pPr>
        <w:pStyle w:val="Normal"/>
        <w:widowControl w:val="false"/>
        <w:autoSpaceDE w:val="false"/>
        <w:rPr/>
      </w:pPr>
      <w:r>
        <w:rPr>
          <w:rFonts w:cs="Times New Roman CYR" w:ascii="Times New Roman CYR" w:hAnsi="Times New Roman CYR"/>
          <w:b/>
          <w:color w:val="C00000"/>
          <w:lang w:val="uz-Cyrl-UZ"/>
        </w:rPr>
        <w:t>D) 8</w:t>
      </w:r>
      <w:r>
        <w:rPr>
          <w:rFonts w:cs="Times New Roman CYR" w:ascii="Times New Roman CYR" w:hAnsi="Times New Roman CYR"/>
          <w:color w:val="C00000"/>
          <w:lang w:val="uz-Cyrl-UZ"/>
        </w:rPr>
        <w:t>-band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 Essekslik  qo’zg’olonchilar qirol oldiga qo’ygan </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 banddan iborat  talabnoma talablari to’g’ri aniqlang.</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Krepostnoy  huquqni  bekor  qilish;</w:t>
      </w:r>
    </w:p>
    <w:p>
      <w:pPr>
        <w:pStyle w:val="Normal"/>
        <w:widowControl w:val="false"/>
        <w:autoSpaceDE w:val="false"/>
        <w:rPr/>
      </w:pP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Cherkov yerlari hisobidan  yer ajratib berish;</w:t>
      </w:r>
    </w:p>
    <w:p>
      <w:pPr>
        <w:pStyle w:val="Normal"/>
        <w:widowControl w:val="false"/>
        <w:autoSpaceDE w:val="false"/>
        <w:rPr/>
      </w:pP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Qo’zg’olonchilarni umumiy avf etish;</w:t>
      </w:r>
    </w:p>
    <w:p>
      <w:pPr>
        <w:pStyle w:val="Normal"/>
        <w:widowControl w:val="false"/>
        <w:autoSpaceDE w:val="false"/>
        <w:rPr/>
      </w:pP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Jamoa yer suvidan erkin foydalanish;</w:t>
      </w:r>
    </w:p>
    <w:p>
      <w:pPr>
        <w:pStyle w:val="Normal"/>
        <w:widowControl w:val="false"/>
        <w:autoSpaceDE w:val="false"/>
        <w:rPr/>
      </w:pP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Mamlakatning barcha hududlarida savdo-sotiq qilish erkinligi  berish;</w:t>
      </w:r>
    </w:p>
    <w:p>
      <w:pPr>
        <w:pStyle w:val="Normal"/>
        <w:widowControl w:val="false"/>
        <w:autoSpaceDE w:val="false"/>
        <w:rPr/>
      </w:pP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Barcha toifaviy  tafovutlarni  bekor  qilish;</w:t>
      </w:r>
    </w:p>
    <w:p>
      <w:pPr>
        <w:pStyle w:val="Normal"/>
        <w:widowControl w:val="false"/>
        <w:autoSpaceDE w:val="false"/>
        <w:rPr/>
      </w:pP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Bir akr(</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xml:space="preserve"> sotix) yer uchun  </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 xml:space="preserve"> pens miqdorida  ijara haqi  belgila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 xml:space="preserve">-yilgi qo’zg’olonda Kentlik qo’zg’olonchilar qanday talablar qo’ygan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erkov yerlari hisobidan yer ajratib ber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moa yer-suvidan erkin foydalani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cha toifaviy tafovutlarni bekor qilish kabilardan ibora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Yuqoridagilarning barchasin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yilning may oyidagi qo’zg’olon rahbari  Uot Tayler qachon qirol bilan uchrashgan?</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may</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iyun</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iy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iy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yilning may oyidagi qo’zg’olon rahbari  Uot Tayler qachon vafot etgan?</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may</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iyun</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iy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iy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 Angliyadagi </w:t>
      </w:r>
      <w:r>
        <w:rPr>
          <w:rFonts w:cs="Times New Roman CYR" w:ascii="Times New Roman CYR" w:hAnsi="Times New Roman CYR"/>
          <w:b/>
          <w:color w:val="C00000"/>
          <w:lang w:val="uz-Cyrl-UZ"/>
        </w:rPr>
        <w:t>1381</w:t>
      </w:r>
      <w:r>
        <w:rPr>
          <w:rFonts w:cs="Times New Roman CYR" w:ascii="Times New Roman CYR" w:hAnsi="Times New Roman CYR"/>
          <w:color w:val="C00000"/>
          <w:lang w:val="uz-Cyrl-UZ"/>
        </w:rPr>
        <w:t xml:space="preserve">-yilning may oyidagi qo’zg’olondan keyin dehqonlarga qarshi qaratilgan qonunlar  yumshatildi.XV asr davomida ingliz dehqonlarining deyarli barchasi ......................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ir olinib,qamoqqa tashl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lov evaziga erkin bo’lib ol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 hududidan chiqarib yuboril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aram dehqonga aylantiri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Yuz yillik urush  tamom bo’lgandan keyin ko’p vaqt o’tmay , Angliyada davlat ichida necha yilga cho’zilgan  urushlar  boshlanib  ketdi?</w:t>
      </w:r>
    </w:p>
    <w:p>
      <w:pPr>
        <w:pStyle w:val="Normal"/>
        <w:widowControl w:val="false"/>
        <w:autoSpaceDE w:val="false"/>
        <w:rPr/>
      </w:pPr>
      <w:r>
        <w:rPr>
          <w:rFonts w:cs="Times New Roman CYR" w:ascii="Times New Roman CYR" w:hAnsi="Times New Roman CYR"/>
          <w:b/>
          <w:color w:val="C00000"/>
          <w:lang w:val="uz-Cyrl-UZ"/>
        </w:rPr>
        <w:t>A) 30</w:t>
      </w:r>
      <w:r>
        <w:rPr>
          <w:rFonts w:cs="Times New Roman CYR" w:ascii="Times New Roman CYR" w:hAnsi="Times New Roman CYR"/>
          <w:color w:val="C00000"/>
          <w:lang w:val="uz-Cyrl-UZ"/>
        </w:rPr>
        <w:t>-yilga</w:t>
      </w:r>
    </w:p>
    <w:p>
      <w:pPr>
        <w:pStyle w:val="Normal"/>
        <w:widowControl w:val="false"/>
        <w:autoSpaceDE w:val="false"/>
        <w:rPr/>
      </w:pPr>
      <w:r>
        <w:rPr>
          <w:rFonts w:cs="Times New Roman CYR" w:ascii="Times New Roman CYR" w:hAnsi="Times New Roman CYR"/>
          <w:b/>
          <w:color w:val="C00000"/>
          <w:lang w:val="uz-Cyrl-UZ"/>
        </w:rPr>
        <w:t>A) 40</w:t>
      </w:r>
      <w:r>
        <w:rPr>
          <w:rFonts w:cs="Times New Roman CYR" w:ascii="Times New Roman CYR" w:hAnsi="Times New Roman CYR"/>
          <w:color w:val="C00000"/>
          <w:lang w:val="uz-Cyrl-UZ"/>
        </w:rPr>
        <w:t>-yilga</w:t>
      </w:r>
    </w:p>
    <w:p>
      <w:pPr>
        <w:pStyle w:val="Normal"/>
        <w:widowControl w:val="false"/>
        <w:autoSpaceDE w:val="false"/>
        <w:rPr/>
      </w:pPr>
      <w:r>
        <w:rPr>
          <w:rFonts w:cs="Times New Roman CYR" w:ascii="Times New Roman CYR" w:hAnsi="Times New Roman CYR"/>
          <w:b/>
          <w:color w:val="C00000"/>
          <w:lang w:val="uz-Cyrl-UZ"/>
        </w:rPr>
        <w:t>A) 50</w:t>
      </w:r>
      <w:r>
        <w:rPr>
          <w:rFonts w:cs="Times New Roman CYR" w:ascii="Times New Roman CYR" w:hAnsi="Times New Roman CYR"/>
          <w:color w:val="C00000"/>
          <w:lang w:val="uz-Cyrl-UZ"/>
        </w:rPr>
        <w:t>-yilga</w:t>
      </w:r>
    </w:p>
    <w:p>
      <w:pPr>
        <w:pStyle w:val="Normal"/>
        <w:widowControl w:val="false"/>
        <w:autoSpaceDE w:val="false"/>
        <w:rPr/>
      </w:pPr>
      <w:r>
        <w:rPr>
          <w:rFonts w:cs="Times New Roman CYR" w:ascii="Times New Roman CYR" w:hAnsi="Times New Roman CYR"/>
          <w:b/>
          <w:color w:val="C00000"/>
          <w:lang w:val="uz-Cyrl-UZ"/>
        </w:rPr>
        <w:t>D) 60</w:t>
      </w:r>
      <w:r>
        <w:rPr>
          <w:rFonts w:cs="Times New Roman CYR" w:ascii="Times New Roman CYR" w:hAnsi="Times New Roman CYR"/>
          <w:color w:val="C00000"/>
          <w:lang w:val="uz-Cyrl-UZ"/>
        </w:rPr>
        <w:t xml:space="preserve">-yilg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Angliyada “Oq va Qizil gullar urushi” qachon bo’lib o’tgan va bu urushning shunday atalishiga sabab nima edi?</w:t>
      </w:r>
    </w:p>
    <w:p>
      <w:pPr>
        <w:pStyle w:val="Normal"/>
        <w:widowControl w:val="false"/>
        <w:autoSpaceDE w:val="false"/>
        <w:rPr/>
      </w:pPr>
      <w:r>
        <w:rPr>
          <w:rFonts w:cs="Times New Roman CYR" w:ascii="Times New Roman CYR" w:hAnsi="Times New Roman CYR"/>
          <w:b/>
          <w:color w:val="C00000"/>
          <w:lang w:val="uz-Cyrl-UZ"/>
        </w:rPr>
        <w:t>A) 14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5</w:t>
      </w:r>
      <w:r>
        <w:rPr>
          <w:rFonts w:cs="Times New Roman CYR" w:ascii="Times New Roman CYR" w:hAnsi="Times New Roman CYR"/>
          <w:color w:val="C00000"/>
          <w:lang w:val="uz-Cyrl-UZ"/>
        </w:rPr>
        <w:t>-yillar,Bunda urushayotgan feodallarning birining bayrog’ida oq,ikkinchisida esa qizil bayroq rasmi borligi uchun.</w:t>
      </w:r>
    </w:p>
    <w:p>
      <w:pPr>
        <w:pStyle w:val="Normal"/>
        <w:widowControl w:val="false"/>
        <w:autoSpaceDE w:val="false"/>
        <w:rPr/>
      </w:pPr>
      <w:r>
        <w:rPr>
          <w:rFonts w:cs="Times New Roman CYR" w:ascii="Times New Roman CYR" w:hAnsi="Times New Roman CYR"/>
          <w:b/>
          <w:color w:val="C00000"/>
          <w:lang w:val="uz-Cyrl-UZ"/>
        </w:rPr>
        <w:t>A) 146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95</w:t>
      </w:r>
      <w:r>
        <w:rPr>
          <w:rFonts w:cs="Times New Roman CYR" w:ascii="Times New Roman CYR" w:hAnsi="Times New Roman CYR"/>
          <w:color w:val="C00000"/>
          <w:lang w:val="uz-Cyrl-UZ"/>
        </w:rPr>
        <w:t>-yillar,Bunda urushayotgan feodallarning birining bayrog’ida oq,ikkinchisida esa qizil bayroq rasmi borligi uchun.</w:t>
      </w:r>
    </w:p>
    <w:p>
      <w:pPr>
        <w:pStyle w:val="Normal"/>
        <w:widowControl w:val="false"/>
        <w:autoSpaceDE w:val="false"/>
        <w:rPr/>
      </w:pPr>
      <w:r>
        <w:rPr>
          <w:rFonts w:cs="Times New Roman CYR" w:ascii="Times New Roman CYR" w:hAnsi="Times New Roman CYR"/>
          <w:b/>
          <w:color w:val="C00000"/>
          <w:lang w:val="uz-Cyrl-UZ"/>
        </w:rPr>
        <w:t>A) 144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75</w:t>
      </w:r>
      <w:r>
        <w:rPr>
          <w:rFonts w:cs="Times New Roman CYR" w:ascii="Times New Roman CYR" w:hAnsi="Times New Roman CYR"/>
          <w:color w:val="C00000"/>
          <w:lang w:val="uz-Cyrl-UZ"/>
        </w:rPr>
        <w:t>-yillar,Bunda urushayotgan feodallarning birining bayrog’ida oq,ikkinchisida esa qizil bayroq rasmi borligi uch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5</w:t>
      </w:r>
      <w:r>
        <w:rPr>
          <w:rFonts w:cs="Times New Roman CYR" w:ascii="Times New Roman CYR" w:hAnsi="Times New Roman CYR"/>
          <w:color w:val="C00000"/>
          <w:lang w:val="uz-Cyrl-UZ"/>
        </w:rPr>
        <w:t>-yillar,Bunda urushayotgan feodallarning birining bayrog’ida oq,ikkinchisida esa qizil bayroq rasmi borlig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Angliyada Tyudorlar sulolasi  hukmronligi qachon boshlangan va uning asoschisi kim?</w:t>
      </w:r>
    </w:p>
    <w:p>
      <w:pPr>
        <w:pStyle w:val="Normal"/>
        <w:widowControl w:val="false"/>
        <w:autoSpaceDE w:val="false"/>
        <w:rPr/>
      </w:pPr>
      <w:r>
        <w:rPr>
          <w:rFonts w:cs="Times New Roman CYR" w:ascii="Times New Roman CYR" w:hAnsi="Times New Roman CYR"/>
          <w:b/>
          <w:color w:val="C00000"/>
          <w:lang w:val="uz-Cyrl-UZ"/>
        </w:rPr>
        <w:t>A) 1485</w:t>
      </w:r>
      <w:r>
        <w:rPr>
          <w:rFonts w:cs="Times New Roman CYR" w:ascii="Times New Roman CYR" w:hAnsi="Times New Roman CYR"/>
          <w:color w:val="C00000"/>
          <w:lang w:val="uz-Cyrl-UZ"/>
        </w:rPr>
        <w:t>-yilda,Genrix VII</w:t>
      </w:r>
    </w:p>
    <w:p>
      <w:pPr>
        <w:pStyle w:val="Normal"/>
        <w:widowControl w:val="false"/>
        <w:autoSpaceDE w:val="false"/>
        <w:rPr/>
      </w:pPr>
      <w:r>
        <w:rPr>
          <w:rFonts w:cs="Times New Roman CYR" w:ascii="Times New Roman CYR" w:hAnsi="Times New Roman CYR"/>
          <w:b/>
          <w:color w:val="C00000"/>
          <w:lang w:val="uz-Cyrl-UZ"/>
        </w:rPr>
        <w:t>A) 1295</w:t>
      </w:r>
      <w:r>
        <w:rPr>
          <w:rFonts w:cs="Times New Roman CYR" w:ascii="Times New Roman CYR" w:hAnsi="Times New Roman CYR"/>
          <w:color w:val="C00000"/>
          <w:lang w:val="uz-Cyrl-UZ"/>
        </w:rPr>
        <w:t>-yil Eduard II</w:t>
      </w:r>
    </w:p>
    <w:p>
      <w:pPr>
        <w:pStyle w:val="Normal"/>
        <w:widowControl w:val="false"/>
        <w:autoSpaceDE w:val="false"/>
        <w:rPr/>
      </w:pPr>
      <w:r>
        <w:rPr>
          <w:rFonts w:cs="Times New Roman CYR" w:ascii="Times New Roman CYR" w:hAnsi="Times New Roman CYR"/>
          <w:b/>
          <w:color w:val="C00000"/>
          <w:lang w:val="uz-Cyrl-UZ"/>
        </w:rPr>
        <w:t>A) 1086</w:t>
      </w:r>
      <w:r>
        <w:rPr>
          <w:rFonts w:cs="Times New Roman CYR" w:ascii="Times New Roman CYR" w:hAnsi="Times New Roman CYR"/>
          <w:color w:val="C00000"/>
          <w:lang w:val="uz-Cyrl-UZ"/>
        </w:rPr>
        <w:t>-yil,Vilgelm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16</w:t>
      </w:r>
      <w:r>
        <w:rPr>
          <w:rFonts w:cs="Times New Roman CYR" w:ascii="Times New Roman CYR" w:hAnsi="Times New Roman CYR"/>
          <w:color w:val="C00000"/>
          <w:lang w:val="uz-Cyrl-UZ"/>
        </w:rPr>
        <w:t xml:space="preserve">-yil,Ioan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Angliya qiroli Genrix VII ning hokimiyatga o’tirgan yillari  aniqlang .</w:t>
      </w:r>
    </w:p>
    <w:p>
      <w:pPr>
        <w:pStyle w:val="Normal"/>
        <w:widowControl w:val="false"/>
        <w:autoSpaceDE w:val="false"/>
        <w:rPr/>
      </w:pPr>
      <w:r>
        <w:rPr>
          <w:rFonts w:cs="Times New Roman CYR" w:ascii="Times New Roman CYR" w:hAnsi="Times New Roman CYR"/>
          <w:b/>
          <w:color w:val="C00000"/>
          <w:lang w:val="uz-Cyrl-UZ"/>
        </w:rPr>
        <w:t>A) 14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5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9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53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9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44</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7</w:t>
      </w:r>
      <w:r>
        <w:rPr>
          <w:rFonts w:cs="Times New Roman CYR" w:ascii="Times New Roman CYR" w:hAnsi="Times New Roman CYR"/>
          <w:color w:val="C00000"/>
          <w:lang w:val="uz-Cyrl-UZ"/>
        </w:rPr>
        <w:t xml:space="preserve">)Angliyada qirol hokimiyati  yanada kuchaygan davr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oxiri-XV asr bosh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 oxiri-XVI asr bosh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 oxiri-XVII asr boshla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II asr oxiri-XVIII asr bosh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Mashhur sayyohlardan biri Venetsiyalik savdogar ,umrining  qariyb  </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yilini  o’z vatanidan  olisda o’tkazdi.Ko’p  yil Xitoyda yashadi.Yuqoridagi ma’lumotlar qaysi  sayyoh uchun xos?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ko Pol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ska da Ga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ristofor Kolum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ernando Magell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 Venetsiyalik savdogar Marko Poloning yashab o’tgan  sanasini ko’rsating. </w:t>
      </w:r>
    </w:p>
    <w:p>
      <w:pPr>
        <w:pStyle w:val="Normal"/>
        <w:widowControl w:val="false"/>
        <w:autoSpaceDE w:val="false"/>
        <w:rPr/>
      </w:pPr>
      <w:r>
        <w:rPr>
          <w:rFonts w:cs="Times New Roman CYR" w:ascii="Times New Roman CYR" w:hAnsi="Times New Roman CYR"/>
          <w:b/>
          <w:color w:val="C00000"/>
          <w:lang w:val="uz-Cyrl-UZ"/>
        </w:rPr>
        <w:t>A) 14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8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8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50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5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9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44</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Yevropada  dastlabki  oliy  maktablar-universitetlar  qachon paydo bo’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XII asrda Yevropada paydo bo’lgan universitetlardan birinchisi qaysi universitetli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ndon Universite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Universite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ij Universite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adrid Universite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II asrda Yevropada paydo bo’lgan universitetlarda ma’ruzalar  nimalar bilan to’ld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spu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min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alog</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ekre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 XV asrda Yevropada nechta  universitet bor edi? </w:t>
      </w:r>
    </w:p>
    <w:p>
      <w:pPr>
        <w:pStyle w:val="Normal"/>
        <w:widowControl w:val="false"/>
        <w:autoSpaceDE w:val="false"/>
        <w:rPr/>
      </w:pPr>
      <w:r>
        <w:rPr>
          <w:rFonts w:cs="Times New Roman CYR" w:ascii="Times New Roman CYR" w:hAnsi="Times New Roman CYR"/>
          <w:b/>
          <w:color w:val="C00000"/>
          <w:lang w:val="uz-Cyrl-UZ"/>
        </w:rPr>
        <w:t>A) 55</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60</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65</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XV asrda Yevropadagi  eng mashhur universitetlarning qayerda tashkil topganligi va davlatini  ko’rsating?</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Parij;</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Boloniya;</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Oksford;</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Praga,Krakov;</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sha;B)Angliya;C)Italiya;</w:t>
      </w: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Fransiya; </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D;</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D;</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C;</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D;</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A;</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B;</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D;</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C;</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XIII asrda yashagan angliyalik olim.U bilimni   kuzatishlar  va tajribalar  yo’li  bilangina hosil qilish mumkin,deb  hisoblardi.Fanning maqsadi  tabiatni  o’rganib,uni  odamlarga xizmat  qildirishdan iborat,degan.Mikroskop  va  teleskopning   kashf  qilinishini oldindan ko’ra olgan olim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djer Bek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eonardo da Vin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ikolay Koperni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ogann Gutenbur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 Kitob bosishni kim qachon ixtiro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djer Bek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eonardo da Vin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ikolay Koperni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ogann Gutenbur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Iogann Gutenburg  birinchi  bosma  kitobni  qachon nashr   etgan? </w:t>
      </w:r>
    </w:p>
    <w:p>
      <w:pPr>
        <w:pStyle w:val="Normal"/>
        <w:widowControl w:val="false"/>
        <w:autoSpaceDE w:val="false"/>
        <w:rPr/>
      </w:pPr>
      <w:r>
        <w:rPr>
          <w:rFonts w:cs="Times New Roman CYR" w:ascii="Times New Roman CYR" w:hAnsi="Times New Roman CYR"/>
          <w:b/>
          <w:color w:val="C00000"/>
          <w:lang w:val="uz-Cyrl-UZ"/>
        </w:rPr>
        <w:t>A) 144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4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40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Gutenburg  ixtirosidan keyin  o’tgan yarim asr  ichida  Yevropa shaharlarida  nechta  bosmaxona ishga tushdi? </w:t>
      </w:r>
    </w:p>
    <w:p>
      <w:pPr>
        <w:pStyle w:val="Normal"/>
        <w:widowControl w:val="false"/>
        <w:autoSpaceDE w:val="false"/>
        <w:rPr/>
      </w:pPr>
      <w:r>
        <w:rPr>
          <w:rFonts w:cs="Times New Roman CYR" w:ascii="Times New Roman CYR" w:hAnsi="Times New Roman CYR"/>
          <w:b/>
          <w:color w:val="C00000"/>
          <w:lang w:val="uz-Cyrl-UZ"/>
        </w:rPr>
        <w:t>A) 1000</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100</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300</w:t>
      </w:r>
      <w:r>
        <w:rPr>
          <w:rFonts w:cs="Times New Roman CYR" w:ascii="Times New Roman CYR" w:hAnsi="Times New Roman CYR"/>
          <w:color w:val="C00000"/>
          <w:lang w:val="uz-Cyrl-UZ"/>
        </w:rPr>
        <w:t xml:space="preserve"> ta</w:t>
      </w:r>
    </w:p>
    <w:p>
      <w:pPr>
        <w:pStyle w:val="Normal"/>
        <w:widowControl w:val="false"/>
        <w:autoSpaceDE w:val="false"/>
        <w:rPr/>
      </w:pPr>
      <w:r>
        <w:rPr>
          <w:rFonts w:cs="Times New Roman CYR" w:ascii="Times New Roman CYR" w:hAnsi="Times New Roman CYR"/>
          <w:b/>
          <w:color w:val="C00000"/>
          <w:lang w:val="uz-Cyrl-UZ"/>
        </w:rPr>
        <w:t>A) 1350</w:t>
      </w:r>
      <w:r>
        <w:rPr>
          <w:rFonts w:cs="Times New Roman CYR" w:ascii="Times New Roman CYR" w:hAnsi="Times New Roman CYR"/>
          <w:color w:val="C00000"/>
          <w:lang w:val="uz-Cyrl-UZ"/>
        </w:rPr>
        <w:t xml:space="preserve"> 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Insoniyat  tamonidan yaratilgan  va  to’g’riligi  amalda  tasdiqlangan  bilimlar nima dey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lmiy bilim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zariy bilim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aviy bilim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Huquqiy bilim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 xml:space="preserve">)Kishilarning  bilimini,madaniyatini  oshirishga  qaratilgan  ta’lim-tarbiya-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naviy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if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g’ibot</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ashviqo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Lotincha  so’z bo’lib,maktab  degan  ma’noni  anglatadi) Qunt  bilan o’quvchi  universitet talabasi nima dey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tuden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kalav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gist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spiran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G’arbiy Yevropada katta qurilishlar  qachon boshlan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Yevropada nima uchun XII-XV asrlardagi  inshootlarlar  “roman”  uslubidagi  inshootlar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glizcha  “uy” degan ma’noni anglat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me’morchiligidan foydalan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e’mor “roman” nomidan olinganligi uch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u davrda “Roman” deb atalgan arxitektura planiga asosan qurilganlig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Yevropadagi XII-XV asrlardagi binolar dastlab “Roman”,keyinchalik qaysi uslubdagi binolar qu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lass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derniz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arokk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Yarim doirasimon arklar me’morchiligi qaysi uslubga xos?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lass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m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arokk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O’tkir uchli  baland  qubbalar bilan qiriladigan me’morchilik uslub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lass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dernizm</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arokk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Gotik uslubda qurilgan  eng  katta  soborlar minorasining balandligi qancha bo’lgan?  </w:t>
      </w:r>
    </w:p>
    <w:p>
      <w:pPr>
        <w:pStyle w:val="Normal"/>
        <w:widowControl w:val="false"/>
        <w:autoSpaceDE w:val="false"/>
        <w:rPr/>
      </w:pPr>
      <w:r>
        <w:rPr>
          <w:rFonts w:cs="Times New Roman CYR" w:ascii="Times New Roman CYR" w:hAnsi="Times New Roman CYR"/>
          <w:b/>
          <w:color w:val="C00000"/>
          <w:lang w:val="uz-Cyrl-UZ"/>
        </w:rPr>
        <w:t>A) 130</w:t>
      </w:r>
      <w:r>
        <w:rPr>
          <w:rFonts w:cs="Times New Roman CYR" w:ascii="Times New Roman CYR" w:hAnsi="Times New Roman CYR"/>
          <w:color w:val="C00000"/>
          <w:lang w:val="uz-Cyrl-UZ"/>
        </w:rPr>
        <w:t xml:space="preserve"> metrga yetgan.</w:t>
      </w:r>
    </w:p>
    <w:p>
      <w:pPr>
        <w:pStyle w:val="Normal"/>
        <w:widowControl w:val="false"/>
        <w:autoSpaceDE w:val="false"/>
        <w:rPr/>
      </w:pPr>
      <w:r>
        <w:rPr>
          <w:rFonts w:cs="Times New Roman CYR" w:ascii="Times New Roman CYR" w:hAnsi="Times New Roman CYR"/>
          <w:b/>
          <w:color w:val="C00000"/>
          <w:lang w:val="uz-Cyrl-UZ"/>
        </w:rPr>
        <w:t>A) 140</w:t>
      </w:r>
      <w:r>
        <w:rPr>
          <w:rFonts w:cs="Times New Roman CYR" w:ascii="Times New Roman CYR" w:hAnsi="Times New Roman CYR"/>
          <w:color w:val="C00000"/>
          <w:lang w:val="uz-Cyrl-UZ"/>
        </w:rPr>
        <w:t xml:space="preserve"> metrga yetgan.</w:t>
      </w:r>
    </w:p>
    <w:p>
      <w:pPr>
        <w:pStyle w:val="Normal"/>
        <w:widowControl w:val="false"/>
        <w:autoSpaceDE w:val="false"/>
        <w:rPr/>
      </w:pPr>
      <w:r>
        <w:rPr>
          <w:rFonts w:cs="Times New Roman CYR" w:ascii="Times New Roman CYR" w:hAnsi="Times New Roman CYR"/>
          <w:b/>
          <w:color w:val="C00000"/>
          <w:lang w:val="uz-Cyrl-UZ"/>
        </w:rPr>
        <w:t>A) 150</w:t>
      </w:r>
      <w:r>
        <w:rPr>
          <w:rFonts w:cs="Times New Roman CYR" w:ascii="Times New Roman CYR" w:hAnsi="Times New Roman CYR"/>
          <w:color w:val="C00000"/>
          <w:lang w:val="uz-Cyrl-UZ"/>
        </w:rPr>
        <w:t xml:space="preserve"> metrga yet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10</w:t>
      </w:r>
      <w:r>
        <w:rPr>
          <w:rFonts w:cs="Times New Roman CYR" w:ascii="Times New Roman CYR" w:hAnsi="Times New Roman CYR"/>
          <w:color w:val="C00000"/>
          <w:lang w:val="uz-Cyrl-UZ"/>
        </w:rPr>
        <w:t xml:space="preserve"> metrga yet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Me’morchilikdagi  gotik uslubi, roman uslubidan nimasi bilan farq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ik uslubidagi soborlarda juda ko’p katta derazalar bo’lgan.Shu tufayli ular yengil va tiniq ko’rinishi bilan roman uslubidagi yarim qorong’u soborlardan farq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tik uslubi Roman uslubidan binolarning bir oz uzun qurilishi bilan farq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man uslubi o’tkir uchli baland qubbalar bilan qurilgan bo’lsa,Gotik uslub yarim aylana shaklid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ikki uslub bir xil bo’lib bir so’zning ikki xil shaklda ishlatilishidi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O’rta asrlarda Ruhoniylar fikricha,san’at –nima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Badavlat kishilar uchun diniy kitob”bo’lib xizmat qilishi,xristian kitoblarida bayon qilingan voqeralarni tasvirlashi kerak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Madaniyatli kishilar uchun diniy kitob”bo’lib xizmat qilishi,xristian kitoblarida bayon qilingan voqeralarni tasvirlashi kerak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Bilimli kishilar uchun diniy kitob”bo’lib xizmat qilishi,xristian kitoblarida bayon qilingan voqeralarni tasvirlashi kerak e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 “savodsiz kishilar uchun diniy kitob”bo’lib xizmat qilishi,xristian kitoblarida bayon qilingan voqeralarni tasvirlashi kerak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G’arbiy Yevropada  Bibi Maryam “madonna” deb atalar edi,uning ma’nosi nim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n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kam</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o’za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iroli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O’rta asrlar kitob miniaturalarda  ko’pincha qanday tasvir aks ettir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qon va hunarmandlarning ishlab turgan payti aks ett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ning qo’zg’olonlari aks ettiri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ning oddiy xalqdan soliq yig’ib olishi aks ettirila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Chorvadorlar hayoti aks ettiril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Fransiyada “Roland  haqida  qo’shiq” poemasi qachon yar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XII asrda Fransiyada yaratilgan “Roland haqida qo’shiq” poemasida qanday voqea haqida yoz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Karlning Ispaniyadan chekinayotgan  vaqtda graf  Roland harbiy qismining  qahramonona halok bo’lishi hikoya qilin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z yillik urush Fransuzlar  chekinayotgan  vaqtda graf  Roland harbiy qismining  qahramonona halok bo’lishi hikoya qilin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 va Fransiya urushida Fransuzlar chekinayotgan  vaqtda graf  Roland harbiy qismining  qahramonona halok bo’lishi hikoya qilin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ransuzlarning milliy xalq poemachiligida xalqi tamonidan to’qilgan va unda graf  Roland harbiy qismining  qahramonona halok bo’lishi hikoya qilin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O’rta asrlarda Fransiyada “Tulki  haqida roman” degan poema to’qilgan.Bunda obrazlar qanday timsollarda ko’rsatilgan? </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Bo’ri;</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Ayiq;</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Tulk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qlli, topqir  shaharlik ko’rsatilgan;B)Tanbal yirik feodal;C)O’lja qidirib,izg’ib yuruvchi ritsar;</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 xml:space="preserve">- A;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B;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C;</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 xml:space="preserve">- B;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C;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A;</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 xml:space="preserve">- C;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B;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A;</w:t>
      </w:r>
    </w:p>
    <w:p>
      <w:pPr>
        <w:pStyle w:val="Normal"/>
        <w:widowControl w:val="false"/>
        <w:autoSpaceDE w:val="false"/>
        <w:rPr/>
      </w:pPr>
      <w:r>
        <w:rPr>
          <w:rFonts w:cs="Times New Roman CYR" w:ascii="Times New Roman CYR" w:hAnsi="Times New Roman CYR"/>
          <w:b/>
          <w:color w:val="C00000"/>
          <w:lang w:val="uz-Cyrl-UZ"/>
        </w:rPr>
        <w:t>D) 1</w:t>
      </w:r>
      <w:r>
        <w:rPr>
          <w:rFonts w:cs="Times New Roman CYR" w:ascii="Times New Roman CYR" w:hAnsi="Times New Roman CYR"/>
          <w:color w:val="C00000"/>
          <w:lang w:val="uz-Cyrl-UZ"/>
        </w:rPr>
        <w:t xml:space="preserve">- A; </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 xml:space="preserve">-C;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O’rta asrlarda G’arbiy Yevropada qaysi davlat shaharlari  boshqa  davlatlar   shaharlariga nisbatan  yuksak  rivojlangan e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gl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pan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tal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Insonni  birinchi  o’ringa  qo’yuvchi,uning  qadr-qimmatini  hurmat  qilishni,inson  kamoloti uchun  zarur  sharoitlar  yaratib  berishni  talab  qiluvchi,inson  hayotini  qadrlovchi  g’oyalar  tizimi”-nima deyi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maniz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pitaliz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tsializm</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emokratiz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Gumanizm G’arbiy Yevropada qachon shakllana bosh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O’rta asr universitetlari  fani nima deb ata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xolastik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edme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zar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umaniz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O’rta asr universitetlari  fani Sxolastika deb atalgan fanning  vazifasi nimaligi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oliklik aqidalarini muqaddas yozuvlar va rivoyatlarga hamda antik davr allomalari(birinchi navbatda Aristotel) asarlariga tayangan holda isbotlashdan ibor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otestantlik aqidalarini muqaddas yozuvlar va rivoyatlarga hamda antik davr allomalari(birinchi navbatda Aristotel) asarlariga tayangan holda isbotlashdan ibor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ovaslavlik aqidalarini muqaddas yozuvlar va rivoyatlarga hamda antik davr allomalari(birinchi navbatda Aristotel) asarlariga tayangan holda isbotlashdan ibor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Xristianlik aqidalarini muqaddas yozuvlar va rivoyatlarga hamda antik davr allomalari(birinchi navbatda Aristotel) asarlariga tayangan holda isbotlashdan ibora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Mashhur “Ilohiyot  to’plami” asarining muallifi kim?</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t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tesky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Biondo</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oma Akvins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Mashhur “Ilohiyat to’plami” asarining muallifi Foma Akvinskiy yashab o’tgan sanani ko’rsating. </w:t>
      </w:r>
    </w:p>
    <w:p>
      <w:pPr>
        <w:pStyle w:val="Normal"/>
        <w:widowControl w:val="false"/>
        <w:autoSpaceDE w:val="false"/>
        <w:rPr/>
      </w:pPr>
      <w:r>
        <w:rPr>
          <w:rFonts w:cs="Times New Roman CYR" w:ascii="Times New Roman CYR" w:hAnsi="Times New Roman CYR"/>
          <w:b/>
          <w:color w:val="C00000"/>
          <w:lang w:val="uz-Cyrl-UZ"/>
        </w:rPr>
        <w:t>A) 12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7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3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05</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Aql xudoning  borligini  asoslashga qodir”-deb kim o’z asarida yoz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t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tesky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Biond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oma Akvins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Ulug’ gumanist  siymolardan biri Dante qachon yashab o’tgan?</w:t>
      </w:r>
    </w:p>
    <w:p>
      <w:pPr>
        <w:pStyle w:val="Normal"/>
        <w:widowControl w:val="false"/>
        <w:autoSpaceDE w:val="false"/>
        <w:rPr/>
      </w:pPr>
      <w:r>
        <w:rPr>
          <w:rFonts w:cs="Times New Roman CYR" w:ascii="Times New Roman CYR" w:hAnsi="Times New Roman CYR"/>
          <w:b/>
          <w:color w:val="C00000"/>
          <w:lang w:val="uz-Cyrl-UZ"/>
        </w:rPr>
        <w:t>A) 12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7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3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05</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Italiyaning  Florensiya  shahrida  tug’ilgan, “Ilohiy komediya” asarini yozgan gumanist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t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tesky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Biondo</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oma Akvins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Qaysi  Yevropaliklar  asarida dunyoning  mashhur  allomalari  qatori  Ibn Sino tilga olingan.Massagetlar  malikasi,buyuk momomiz To’maris  qahramonligi ham tasvirlangan asar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te, “Ilohiy Komed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teskye, “Ensiklopedi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Biondo, “Rim imperiyasining qulashidan boshlanadigan tarix”</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oma Akvinskiy, “Ilohiyot to’plam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3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3</w:t>
      </w:r>
      <w:r>
        <w:rPr>
          <w:rFonts w:cs="Times New Roman CYR" w:ascii="Times New Roman CYR" w:hAnsi="Times New Roman CYR"/>
          <w:color w:val="C00000"/>
          <w:lang w:val="uz-Cyrl-UZ"/>
        </w:rPr>
        <w:t xml:space="preserve">-yillarada yashagan “Rim  imperiyasining  qulashidan  boshlanadigan tarix” asarini yozgan gumanist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nt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ntesky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Biond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Foma Akvins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Gumanist F.Biondoning “Rim  imperiyasining  qulashidan  boshlanadigan tarix” asari qaysi yillarni o’z ichiga oladi?</w:t>
      </w:r>
    </w:p>
    <w:p>
      <w:pPr>
        <w:pStyle w:val="Normal"/>
        <w:widowControl w:val="false"/>
        <w:autoSpaceDE w:val="false"/>
        <w:rPr/>
      </w:pPr>
      <w:r>
        <w:rPr>
          <w:rFonts w:cs="Times New Roman CYR" w:ascii="Times New Roman CYR" w:hAnsi="Times New Roman CYR"/>
          <w:b/>
          <w:color w:val="C00000"/>
          <w:lang w:val="uz-Cyrl-UZ"/>
        </w:rPr>
        <w:t>A) 39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9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41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1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43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3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47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75</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Gumanist F.Biondoning “Rim  imperiyasining  qulashidan  boshlanadigan tarix” asarida o’rta asrlarning  qaysi asrdan keyingi bosqichini  yangi  tarixning alohida davri  deb  ta’kid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I as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tabs>
          <w:tab w:val="clear" w:pos="708"/>
          <w:tab w:val="left" w:pos="7635" w:leader="none"/>
        </w:tabs>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ab/>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Me’morchilikda ishlatilgan “Gotik” atamasining ma’nos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erman qabilasi-gotlar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qabilasi-gotlar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ansuz qabilasi-gotlar nomidan oli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Anglo-saks qabilasi-gotlar nomidan olingan.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jc w:val="both"/>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O’rta asrlarda “ilm-fan,adabiyot va san’at bilan maxsus shug’ullanuvchi tabaqa,aqliy  mehnat vakillari”- nima deyilgan? </w:t>
      </w:r>
    </w:p>
    <w:p>
      <w:pPr>
        <w:pStyle w:val="Normal"/>
        <w:widowControl w:val="false"/>
        <w:autoSpaceDE w:val="false"/>
        <w:jc w:val="both"/>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telekt</w:t>
      </w:r>
    </w:p>
    <w:p>
      <w:pPr>
        <w:pStyle w:val="Normal"/>
        <w:widowControl w:val="false"/>
        <w:autoSpaceDE w:val="false"/>
        <w:jc w:val="both"/>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telligensiya</w:t>
      </w:r>
    </w:p>
    <w:p>
      <w:pPr>
        <w:pStyle w:val="Normal"/>
        <w:widowControl w:val="false"/>
        <w:autoSpaceDE w:val="false"/>
        <w:jc w:val="both"/>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telektual</w:t>
      </w:r>
    </w:p>
    <w:p>
      <w:pPr>
        <w:pStyle w:val="Normal"/>
        <w:widowControl w:val="false"/>
        <w:autoSpaceDE w:val="false"/>
        <w:jc w:val="both"/>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ndulgens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O’rta asrlarda Yevropada shahar boshqaruv binosi nima dey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atus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uriya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bo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r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 xml:space="preserve">) Me’morchilikda ishlatilgan “Roman” atamasining ma’nosini ko’rsat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mul” so’z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em” so’z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so’zidan olin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oman” so’zidan o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Germaniyada hokimiyat tepasiga  shtaufenlar  sulolasi qachon kelgan?</w:t>
      </w:r>
    </w:p>
    <w:p>
      <w:pPr>
        <w:pStyle w:val="Normal"/>
        <w:widowControl w:val="false"/>
        <w:autoSpaceDE w:val="false"/>
        <w:rPr/>
      </w:pP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12</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da Shtaufenlar  sulolasining imperatori Fridrix I Barbarossa necha yil imperatorlik qilgan? </w:t>
      </w:r>
    </w:p>
    <w:p>
      <w:pPr>
        <w:pStyle w:val="Normal"/>
        <w:widowControl w:val="false"/>
        <w:autoSpaceDE w:val="false"/>
        <w:rPr/>
      </w:pPr>
      <w:r>
        <w:rPr>
          <w:rFonts w:cs="Times New Roman CYR" w:ascii="Times New Roman CYR" w:hAnsi="Times New Roman CYR"/>
          <w:b/>
          <w:color w:val="C00000"/>
          <w:lang w:val="uz-Cyrl-UZ"/>
        </w:rPr>
        <w:t>A) 3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3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Germaniyada Shtaufenlar  sulolasining imperatori Fridrix I Barbarossa qachon Italiyani bosib olgan?</w:t>
      </w:r>
    </w:p>
    <w:p>
      <w:pPr>
        <w:pStyle w:val="Normal"/>
        <w:widowControl w:val="false"/>
        <w:autoSpaceDE w:val="false"/>
        <w:rPr/>
      </w:pP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12</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Germaniyada  sodiq  huquqshunoslar imperator Fridrix I ni nima deb madh  et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yosh shu’l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 iqlim podsho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rdagi jonli qon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yuk qonunshunos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O’rta asrlarda Italiya shaharlari ittifoqqa birlashganlar.Bu ittifoqqa qaysi shahar yetakchilik qi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sen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selon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Liverpu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O’rta asrlarda qaysi yilgi jangda  Germaniya imperatori  qo’shini  mag’lubiyatga uchragan.Fridrix I Italiya  shaharlarining  erkin  kommuna huquqlarini   tan olgan? </w:t>
      </w:r>
    </w:p>
    <w:p>
      <w:pPr>
        <w:pStyle w:val="Normal"/>
        <w:widowControl w:val="false"/>
        <w:autoSpaceDE w:val="false"/>
        <w:rPr/>
      </w:pP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7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212</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176</w:t>
      </w:r>
      <w:r>
        <w:rPr>
          <w:rFonts w:cs="Times New Roman CYR" w:ascii="Times New Roman CYR" w:hAnsi="Times New Roman CYR"/>
          <w:color w:val="C00000"/>
          <w:lang w:val="uz-Cyrl-UZ"/>
        </w:rPr>
        <w:t xml:space="preserve">-yilgi jangda  Germaniya imperatori  qo’shini  mag’lubiyatga uchragan.Fridrix I Italiya  shaharlarining  erkin  kommuna huquqlarini   tan olgan. Buning evazi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kommunalari sifatida imperatorning oliy hokimiyatini tan 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ar Fridrix I ga boj to’lashi kerak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haharlarga imperator bir qancha imtiyozlar be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lar imperator buyrug’isiz hech qanday farmon chiqara olmas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176</w:t>
      </w:r>
      <w:r>
        <w:rPr>
          <w:rFonts w:cs="Times New Roman CYR" w:ascii="Times New Roman CYR" w:hAnsi="Times New Roman CYR"/>
          <w:color w:val="C00000"/>
          <w:lang w:val="uz-Cyrl-UZ"/>
        </w:rPr>
        <w:t xml:space="preserve">-yilgi jangda  Germaniya imperatori  qo’shini  mag’lubiyatga uchragan.Fridrix I Italiyadan voz kechganm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s kec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ammo bo’li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s kechgan emas</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os kechishi mumkin emas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12</w:t>
      </w:r>
      <w:r>
        <w:rPr>
          <w:rFonts w:cs="Times New Roman CYR" w:ascii="Times New Roman CYR" w:hAnsi="Times New Roman CYR"/>
          <w:color w:val="C00000"/>
          <w:lang w:val="uz-Cyrl-UZ"/>
        </w:rPr>
        <w:t xml:space="preserve">-yilda Rim Papasi Sitsiliya qiroli  kimni Germaniya imperatori deb e’lon qil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idrix I Barbaross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idrix II Shtauf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duard 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Eduard II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Rim Papasi (XIII as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nima uchun Germaniya qiroli Fridrix II ni  dindan qaytgan deb e’lon qi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ni almashtirmoqchi bo’l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ni saroy ayonlari sifatida majlisda o’tirishga majbur et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im Papasining ayrim imtiyozlari olinib tashlangan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im Papasi Fridrix II ni o’z vassali deb hisoblar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Rim Papasi (XIII as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Germaniya qiroli Fridrix II ning  barcha  fuqorolarini  imperatorga  sodiqlik  qasamlaridan  xalos  etgan shu tariqa  Imperator tarafdorlari   bilan  Papa tarafdorlari  o’rtasida kurash ketdi.Bu voqealarda  Fridrix II qachon  yengilgan edi? </w:t>
      </w:r>
    </w:p>
    <w:p>
      <w:pPr>
        <w:pStyle w:val="Normal"/>
        <w:widowControl w:val="false"/>
        <w:autoSpaceDE w:val="false"/>
        <w:rPr/>
      </w:pPr>
      <w:r>
        <w:rPr>
          <w:rFonts w:cs="Times New Roman CYR" w:ascii="Times New Roman CYR" w:hAnsi="Times New Roman CYR"/>
          <w:b/>
          <w:color w:val="C00000"/>
          <w:lang w:val="uz-Cyrl-UZ"/>
        </w:rPr>
        <w:t>A) 124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5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7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12</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Germaniyada Fridrix II ning ,</w:t>
      </w:r>
      <w:r>
        <w:rPr>
          <w:rFonts w:cs="Times New Roman CYR" w:ascii="Times New Roman CYR" w:hAnsi="Times New Roman CYR"/>
          <w:b/>
          <w:color w:val="C00000"/>
          <w:lang w:val="uz-Cyrl-UZ"/>
        </w:rPr>
        <w:t>1250</w:t>
      </w:r>
      <w:r>
        <w:rPr>
          <w:rFonts w:cs="Times New Roman CYR" w:ascii="Times New Roman CYR" w:hAnsi="Times New Roman CYR"/>
          <w:color w:val="C00000"/>
          <w:lang w:val="uz-Cyrl-UZ"/>
        </w:rPr>
        <w:t xml:space="preserve">-yilda vafot etishi  qaysi sulolani halokatga  uchrat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ksem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bs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taufen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peting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  imperiyasida </w:t>
      </w:r>
      <w:r>
        <w:rPr>
          <w:rFonts w:cs="Times New Roman CYR" w:ascii="Times New Roman CYR" w:hAnsi="Times New Roman CYR"/>
          <w:b/>
          <w:color w:val="C00000"/>
          <w:lang w:val="uz-Cyrl-UZ"/>
        </w:rPr>
        <w:t>125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73</w:t>
      </w:r>
      <w:r>
        <w:rPr>
          <w:rFonts w:cs="Times New Roman CYR" w:ascii="Times New Roman CYR" w:hAnsi="Times New Roman CYR"/>
          <w:color w:val="C00000"/>
          <w:lang w:val="uz-Cyrl-UZ"/>
        </w:rPr>
        <w:t>-yillarda imperator bo’lgan shaxs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idrix II Barbaross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ridrix III Shtauf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davrda hokimiyatda Fransuzlar boshqar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 yillar oralig’ida amalda imperator bo’lama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da  qaysi davrlarda Feodal tarqoqlik  tobora kuchay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XII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XIII asrla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XV asrla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VI-XVII asrla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da </w:t>
      </w:r>
      <w:r>
        <w:rPr>
          <w:rFonts w:cs="Times New Roman CYR" w:ascii="Times New Roman CYR" w:hAnsi="Times New Roman CYR"/>
          <w:b/>
          <w:color w:val="C00000"/>
          <w:lang w:val="uz-Cyrl-UZ"/>
        </w:rPr>
        <w:t>1273</w:t>
      </w:r>
      <w:r>
        <w:rPr>
          <w:rFonts w:cs="Times New Roman CYR" w:ascii="Times New Roman CYR" w:hAnsi="Times New Roman CYR"/>
          <w:color w:val="C00000"/>
          <w:lang w:val="uz-Cyrl-UZ"/>
        </w:rPr>
        <w:t xml:space="preserve">-yilda qaysi sulola vakili  imperatorlik   taxtini egallad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ksem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bs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taufen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peting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Germaniyada hokimiyat tepasida  shtaufenlar sulolasining bo’lgan yillarini aniqlang?</w:t>
      </w:r>
    </w:p>
    <w:p>
      <w:pPr>
        <w:pStyle w:val="Normal"/>
        <w:widowControl w:val="false"/>
        <w:autoSpaceDE w:val="false"/>
        <w:rPr/>
      </w:pP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50</w:t>
      </w:r>
      <w:r>
        <w:rPr>
          <w:rFonts w:cs="Times New Roman CYR" w:ascii="Times New Roman CYR" w:hAnsi="Times New Roman CYR"/>
          <w:color w:val="C00000"/>
          <w:lang w:val="uz-Cyrl-UZ"/>
        </w:rPr>
        <w:t xml:space="preserve">-yillar </w:t>
      </w:r>
    </w:p>
    <w:p>
      <w:pPr>
        <w:pStyle w:val="Normal"/>
        <w:widowControl w:val="false"/>
        <w:autoSpaceDE w:val="false"/>
        <w:rPr/>
      </w:pPr>
      <w:r>
        <w:rPr>
          <w:rFonts w:cs="Times New Roman CYR" w:ascii="Times New Roman CYR" w:hAnsi="Times New Roman CYR"/>
          <w:b/>
          <w:color w:val="C00000"/>
          <w:lang w:val="uz-Cyrl-UZ"/>
        </w:rPr>
        <w:t>A) 11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7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1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7</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7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da </w:t>
      </w:r>
      <w:r>
        <w:rPr>
          <w:rFonts w:cs="Times New Roman CYR" w:ascii="Times New Roman CYR" w:hAnsi="Times New Roman CYR"/>
          <w:b/>
          <w:color w:val="C00000"/>
          <w:lang w:val="uz-Cyrl-UZ"/>
        </w:rPr>
        <w:t>1347</w:t>
      </w:r>
      <w:r>
        <w:rPr>
          <w:rFonts w:cs="Times New Roman CYR" w:ascii="Times New Roman CYR" w:hAnsi="Times New Roman CYR"/>
          <w:color w:val="C00000"/>
          <w:lang w:val="uz-Cyrl-UZ"/>
        </w:rPr>
        <w:t xml:space="preserve">-yildan to </w:t>
      </w:r>
      <w:r>
        <w:rPr>
          <w:rFonts w:cs="Times New Roman CYR" w:ascii="Times New Roman CYR" w:hAnsi="Times New Roman CYR"/>
          <w:b/>
          <w:color w:val="C00000"/>
          <w:lang w:val="uz-Cyrl-UZ"/>
        </w:rPr>
        <w:t>1437</w:t>
      </w:r>
      <w:r>
        <w:rPr>
          <w:rFonts w:cs="Times New Roman CYR" w:ascii="Times New Roman CYR" w:hAnsi="Times New Roman CYR"/>
          <w:color w:val="C00000"/>
          <w:lang w:val="uz-Cyrl-UZ"/>
        </w:rPr>
        <w:t xml:space="preserve">-yilgacha  hukmronlik qilgan sulolani aniqla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ksem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bsburg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taufen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peting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37</w:t>
      </w:r>
      <w:r>
        <w:rPr>
          <w:rFonts w:cs="Times New Roman CYR" w:ascii="Times New Roman CYR" w:hAnsi="Times New Roman CYR"/>
          <w:color w:val="C00000"/>
          <w:lang w:val="uz-Cyrl-UZ"/>
        </w:rPr>
        <w:t>-yilda hokimiyat Germaniyada qaysi sulolaning  qo’liga o’tgan va bu sulola  hokimiyatni qancha yil  davomida  o’z qo’lida saqlab tur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taufenlar,</w:t>
      </w:r>
      <w:r>
        <w:rPr>
          <w:rFonts w:cs="Times New Roman CYR" w:ascii="Times New Roman CYR" w:hAnsi="Times New Roman CYR"/>
          <w:b/>
          <w:color w:val="C00000"/>
          <w:lang w:val="uz-Cyrl-UZ"/>
        </w:rPr>
        <w:t>125</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bsburglar,</w:t>
      </w:r>
      <w:r>
        <w:rPr>
          <w:rFonts w:cs="Times New Roman CYR" w:ascii="Times New Roman CYR" w:hAnsi="Times New Roman CYR"/>
          <w:b/>
          <w:color w:val="C00000"/>
          <w:lang w:val="uz-Cyrl-UZ"/>
        </w:rPr>
        <w:t>469</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yuksrmburglar,</w:t>
      </w:r>
      <w:r>
        <w:rPr>
          <w:rFonts w:cs="Times New Roman CYR" w:ascii="Times New Roman CYR" w:hAnsi="Times New Roman CYR"/>
          <w:b/>
          <w:color w:val="C00000"/>
          <w:lang w:val="uz-Cyrl-UZ"/>
        </w:rPr>
        <w:t>90</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petinglar,</w:t>
      </w:r>
      <w:r>
        <w:rPr>
          <w:rFonts w:cs="Times New Roman CYR" w:ascii="Times New Roman CYR" w:hAnsi="Times New Roman CYR"/>
          <w:b/>
          <w:color w:val="C00000"/>
          <w:lang w:val="uz-Cyrl-UZ"/>
        </w:rPr>
        <w:t>145</w:t>
      </w:r>
      <w:r>
        <w:rPr>
          <w:rFonts w:cs="Times New Roman CYR" w:ascii="Times New Roman CYR" w:hAnsi="Times New Roman CYR"/>
          <w:color w:val="C00000"/>
          <w:lang w:val="uz-Cyrl-UZ"/>
        </w:rPr>
        <w:t xml:space="preserve">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Germaniyada </w:t>
      </w:r>
      <w:r>
        <w:rPr>
          <w:rFonts w:cs="Times New Roman CYR" w:ascii="Times New Roman CYR" w:hAnsi="Times New Roman CYR"/>
          <w:b/>
          <w:color w:val="C00000"/>
          <w:lang w:val="uz-Cyrl-UZ"/>
        </w:rPr>
        <w:t>1437</w:t>
      </w:r>
      <w:r>
        <w:rPr>
          <w:rFonts w:cs="Times New Roman CYR" w:ascii="Times New Roman CYR" w:hAnsi="Times New Roman CYR"/>
          <w:color w:val="C00000"/>
          <w:lang w:val="uz-Cyrl-UZ"/>
        </w:rPr>
        <w:t xml:space="preserve"> -yilda yana hokimiyat tepasiga kelgan Gabsburglarda nima uchun imperator  avvalgidek   birinchi  feodal-knyazlarning nomigagina  boshlig’i bo’lib qola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ning sababi imperatorning vakolati shundan iborat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ning hech qanday qo’shini bo’l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rolning markaziy idorasi bo’l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susiy merosiy knyazlik yerlari ularning tayanchi bo’lib hatto,Ispaniya taxtiga ham merosho’r bo’lib olganlar.Imperator hech qanday real hokimiyatga ega bo’lmay,na doimiy qo’shin,na markaziy mahkamasi bo’lgan.Umumimperiya sudi va umumimperiya  solig’i ham bo’lma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Fransiya va Angliyada markazlashgan  davlat vujudga kelgan bir davrda  Germaniyada ahvol qanday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kazlashtirish davom etayo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tarqoqlik  davom etayo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ilochilik davom etayotgan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Ulardan oldin markazlashib bo’lgan e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Feodal tarqoqlik Germaniyani  zaiflashtirdi.Oqibatda Polsha va Daniya qayerlarni bosib 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sha Prussiyani,Daniya esa Klezvig-Golshteyn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sha Avtriyani,Daniya esa Klezvig-Golshteyn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sha Prussiyani,Daniya esa Norvegiyan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Polsha Chexiyani,Daniya esa Klezvig-Golshteynn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Germaniyaning tarkibidan  Shveysariya qachon mustaqil  davlat  bo’lib  ajralib chiqqan?</w:t>
      </w:r>
    </w:p>
    <w:p>
      <w:pPr>
        <w:pStyle w:val="Normal"/>
        <w:widowControl w:val="false"/>
        <w:autoSpaceDE w:val="false"/>
        <w:rPr/>
      </w:pPr>
      <w:r>
        <w:rPr>
          <w:rFonts w:cs="Times New Roman CYR" w:ascii="Times New Roman CYR" w:hAnsi="Times New Roman CYR"/>
          <w:b/>
          <w:color w:val="C00000"/>
          <w:lang w:val="uz-Cyrl-UZ"/>
        </w:rPr>
        <w:t>A) 145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8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3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73</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Qanday holat XII asrga kelib Kiyev  Rusining  mustaqil knyazliklarga  bo’linib  ketishiga olib ke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liuklarning bir-biri bilan kelisha olmaganlik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Natural xo’jalik hukmronligi  mamlakatning turli hududlari o’rtasida  iqtisodiy  aloqalarni zaiflashtirish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tarqoqli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biiy ofatlarning ko’p bo’l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Kiyev Rus  davlati nechta mustaqil knyazlikka bo’linib ketgan?</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ta </w:t>
      </w:r>
    </w:p>
    <w:p>
      <w:pPr>
        <w:pStyle w:val="Normal"/>
        <w:widowControl w:val="false"/>
        <w:autoSpaceDE w:val="false"/>
        <w:rPr/>
      </w:pPr>
      <w:r>
        <w:rPr>
          <w:rFonts w:cs="Times New Roman CYR" w:ascii="Times New Roman CYR" w:hAnsi="Times New Roman CYR"/>
          <w:b/>
          <w:color w:val="C00000"/>
          <w:lang w:val="uz-Cyrl-UZ"/>
        </w:rPr>
        <w:t>A) 17</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uz-Cyrl-UZ"/>
        </w:rPr>
        <w:t>A) 22</w:t>
      </w:r>
      <w:r>
        <w:rPr>
          <w:rFonts w:cs="Times New Roman CYR" w:ascii="Times New Roman CYR" w:hAnsi="Times New Roman CYR"/>
          <w:color w:val="C00000"/>
          <w:lang w:val="uz-Cyrl-UZ"/>
        </w:rPr>
        <w:t>t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xml:space="preserve"> ta mustaqil knyazlikka bo’linib ketgan Kiyev Rusi davlati ichida eng yirikla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iyev,Buyuk Novgorod,Galich-Volin,Vladimir Suzdal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iyev,Moskva,Galich-Volin,Vladimir Suzdal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iyev,Buyuk Novgorod,Peterburg,Vladimir Suzdal </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iyev,Buyuk Novgorod,Galich-Volin,Stalingrad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Kiyev Rusining  bo’linib  ketishi  nimaga olib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liklar o’rtasida iqtisodiy hamkorlikka olib ke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knyazliklar o’rtasida o’zaro urushlarning  kuchayishiga  olib kel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liklarning tashqi dushmanga birlashmasdan harakat qilishig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nyazliklar o’rtasida ma’muriy-hududiy bo’linishiga olib ke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Rusda knyaz hokimiyati bilan yirik  feodal(boyar)lar o’rtasida  nizolarning  kuchayishiga nima sabab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tural xo’ja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elishuvning buz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 tarqoql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Ishlab-chiqaruvchi xo’jalikka o’tilish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Kiyev Rusidan ajralib  chiqqan dastlabki   knyazlardan biri-qaysi knyazlik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yev knyaz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vgorod knyaz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lich-Voli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ladimir-Suzdal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Kiyev Rusi tarkibida bo’lgan  davrida Novgorod kim tamonidan boshqaril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Knyaz tamon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 tamon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 knyazining o’g’li tamonidan boshqarilar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iyev Buyuk knyazining  o’g’li  tamonidan  boshqarilar ed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Novgorod knyazligida knyazlik poytaxti bo’lgan, “dengiz porti” deb atalgan shahar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Novgorod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ye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skv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Galic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Novgorod  knyazligida  kimlarning ta’siri kuchli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Ruhoniy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Novgorodda knyazni taxtdan ag’darib,knyazlik boyarlar  respublikasiga aylangan yilni ko’rsating?</w:t>
      </w:r>
    </w:p>
    <w:p>
      <w:pPr>
        <w:pStyle w:val="Normal"/>
        <w:widowControl w:val="false"/>
        <w:autoSpaceDE w:val="false"/>
        <w:rPr/>
      </w:pPr>
      <w:r>
        <w:rPr>
          <w:rFonts w:cs="Times New Roman CYR" w:ascii="Times New Roman CYR" w:hAnsi="Times New Roman CYR"/>
          <w:b/>
          <w:color w:val="C00000"/>
          <w:lang w:val="uz-Cyrl-UZ"/>
        </w:rPr>
        <w:t>A) 120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13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14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212</w:t>
      </w:r>
      <w:r>
        <w:rPr>
          <w:rFonts w:cs="Times New Roman CYR" w:ascii="Times New Roman CYR" w:hAnsi="Times New Roman CYR"/>
          <w:color w:val="C00000"/>
          <w:lang w:val="uz-Cyrl-UZ"/>
        </w:rPr>
        <w:t xml:space="preserve">-yil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Novgorod  (Kiyev Rusi) hukmdorini xalq vechesi saylagan.Hukmdor qaysi organ oldida javobgar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 vech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 kenga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 majli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Xalq kengashi”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Novgorod  (Kiyev Rusi) respublikasi amalda qanday respublika hisob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 Respublik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 Respublik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ssiya Respublika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iyev Respublik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Novgorod  (Kiyev Rusi) da Xalq vechasini kimlar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Oddiy xalq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Kiyev knyazligida qaysi vaziyat knyazni katta qo’shin  saqlashga  majbur et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 tamonidan solingan xavf</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pchoqlar tamonidan  solingan xavf</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lar tamonidan solingan xavf</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nemislar tamonidan solingan xavf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XIII asrga kelib Kiyev knyazligini  nima zaiflashtir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bilan boyarlar o’rtasidagi niz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bilan feodallar o’rtasidagi niz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bilan ruhoniylar o’rtasidagi nizo</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nyaz bilan fuqorolari o’rtasidagi niz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03</w:t>
      </w:r>
      <w:r>
        <w:rPr>
          <w:rFonts w:cs="Times New Roman CYR" w:ascii="Times New Roman CYR" w:hAnsi="Times New Roman CYR"/>
          <w:color w:val="C00000"/>
          <w:lang w:val="uz-Cyrl-UZ"/>
        </w:rPr>
        <w:t>-yilda  kim Kiyevni egal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 knyazi,Yuriy Dolguri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 knyazi,Andre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lich knyazi,Vsevolod</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Volin knyazi, Roman Mstislavich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Rusda (XII-XIII a.) qanday omillar  knyazlar va boyarlar  o’rtasidagi  nizolarni  yanada kuchayt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 har bir knyazlikda o’zlari xohlagan kishini knyazlik taxtiga  o’tqazishni  istar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lar esa boyarlarni  hokimiyatdan  chetlashtirishga  urinar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 knyazlarning bosqinchilik urushlarida qatnashishdan ko’ra, o’z-yer mulklarida  xo’jalik  ishlarini  boshqarishni  afzal deb bilardi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Boyarlar har bir knyazlikda o’zlari xohlagan kishini knyazlik taxtiga  o’tqazishni  istar edilar.Knyazlar esa boyarlarni  hokimiyatdan  chetlashtirishga  urinardilar.Boyarlar knyazlarning bosqinchilik urushlarida qatnashishdan ko’ra, o’z-yer mulklarida  xo’jalik  ishlarini  boshqarishni  afzal deb bilardi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Rusda (XII-XIII a.) knyaz va boyarlar  o’rtasidagi kurash ayniqsa qaysi knyazliklarida keskin  tus 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 va Vladimir-Suzd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lich-Volin va Vladimir-Suzd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 va Vladimir-Suzda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Galich-Volin va Kiye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Rusda (XII-XIII a.) Galich-Volin knyazligining poytaxti Dnestr daryosi bo’yidagi qaysi shah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skv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li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lic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Kiyev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XII asr o’rtalarida  Galich  boyarlari  hokimiyat uchun  kurash boshlaganlar.Qaysi knyaz boyarlar bilan murosa qilishga majbur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Vsevolo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Andre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 Roman Mstislavic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knyaz Yoraslav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Rusda Galich va Volin knyazliklari qachon yagona  knyazlikka birlashtir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 asr oxiri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 boshla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XIV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Vladimir Monamaxning o’g’li,Vladimir-Suzdalni kuchli knyazliklardan biriga aylantirgan.Ayni paytda  u Kiyev knyazligi yerlarini egallash uchun  ham intilgan va o’z maqsadiga erishgan knyaz-kim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orasla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Yuriy Dolgorukiy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sevolod</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ndre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Kim, qachon Moskva shahriga asos s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oman Mstslavich,</w:t>
      </w:r>
      <w:r>
        <w:rPr>
          <w:rFonts w:cs="Times New Roman CYR" w:ascii="Times New Roman CYR" w:hAnsi="Times New Roman CYR"/>
          <w:b/>
          <w:color w:val="C00000"/>
          <w:lang w:val="uz-Cyrl-UZ"/>
        </w:rPr>
        <w:t>115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sevolod,</w:t>
      </w:r>
      <w:r>
        <w:rPr>
          <w:rFonts w:cs="Times New Roman CYR" w:ascii="Times New Roman CYR" w:hAnsi="Times New Roman CYR"/>
          <w:b/>
          <w:color w:val="C00000"/>
          <w:lang w:val="uz-Cyrl-UZ"/>
        </w:rPr>
        <w:t>117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drey,</w:t>
      </w:r>
      <w:r>
        <w:rPr>
          <w:rFonts w:cs="Times New Roman CYR" w:ascii="Times New Roman CYR" w:hAnsi="Times New Roman CYR"/>
          <w:b/>
          <w:color w:val="C00000"/>
          <w:lang w:val="uz-Cyrl-UZ"/>
        </w:rPr>
        <w:t>1174</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uriy Dolgorikiy,</w:t>
      </w:r>
      <w:r>
        <w:rPr>
          <w:rFonts w:cs="Times New Roman CYR" w:ascii="Times New Roman CYR" w:hAnsi="Times New Roman CYR"/>
          <w:b/>
          <w:color w:val="C00000"/>
          <w:lang w:val="uz-Cyrl-UZ"/>
        </w:rPr>
        <w:t>1147</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Vladimir-Suzdal knyazi Yuriy Dolgorikiy kimga Suzdalni boshqarishni topshirgan va u knyazlikni qancha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o’g’li Andreyni , </w:t>
      </w:r>
      <w:r>
        <w:rPr>
          <w:rFonts w:cs="Times New Roman CYR" w:ascii="Times New Roman CYR" w:hAnsi="Times New Roman CYR"/>
          <w:b/>
          <w:color w:val="C00000"/>
          <w:lang w:val="uz-Cyrl-UZ"/>
        </w:rPr>
        <w:t>25</w:t>
      </w:r>
      <w:r>
        <w:rPr>
          <w:rFonts w:cs="Times New Roman CYR" w:ascii="Times New Roman CYR" w:hAnsi="Times New Roman CYR"/>
          <w:color w:val="C00000"/>
          <w:lang w:val="uz-Cyrl-UZ"/>
        </w:rPr>
        <w:t xml:space="preserve"> 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g’li Vsevolodni,</w:t>
      </w:r>
      <w:r>
        <w:rPr>
          <w:rFonts w:cs="Times New Roman CYR" w:ascii="Times New Roman CYR" w:hAnsi="Times New Roman CYR"/>
          <w:b/>
          <w:color w:val="C00000"/>
          <w:lang w:val="uz-Cyrl-UZ"/>
        </w:rPr>
        <w:t>2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g’li Yaroslavni,</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g’li Mstslavich,</w:t>
      </w:r>
      <w:r>
        <w:rPr>
          <w:rFonts w:cs="Times New Roman CYR" w:ascii="Times New Roman CYR" w:hAnsi="Times New Roman CYR"/>
          <w:b/>
          <w:color w:val="C00000"/>
          <w:lang w:val="uz-Cyrl-UZ"/>
        </w:rPr>
        <w:t>22</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Vladimir-Suzdal knyazi Yuriy Dolgorikiy qaysi shaharni poytaxtga aylant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zd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ye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skva</w:t>
        <w:br/>
      </w: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Vladimi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xml:space="preserve">) Vladimir-Suzdal knyazlaridan qaysi biri </w:t>
      </w:r>
      <w:r>
        <w:rPr>
          <w:rFonts w:cs="Times New Roman CYR" w:ascii="Times New Roman CYR" w:hAnsi="Times New Roman CYR"/>
          <w:b/>
          <w:color w:val="C00000"/>
          <w:lang w:val="uz-Cyrl-UZ"/>
        </w:rPr>
        <w:t>1174</w:t>
      </w:r>
      <w:r>
        <w:rPr>
          <w:rFonts w:cs="Times New Roman CYR" w:ascii="Times New Roman CYR" w:hAnsi="Times New Roman CYR"/>
          <w:color w:val="C00000"/>
          <w:lang w:val="uz-Cyrl-UZ"/>
        </w:rPr>
        <w:t>-yilda boyarlar fitnasining qurboni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rosla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dre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olgoiruki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Vsevolo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xml:space="preserve">) Vladimir-Suzdal knyazligini </w:t>
      </w:r>
      <w:r>
        <w:rPr>
          <w:rFonts w:cs="Times New Roman CYR" w:ascii="Times New Roman CYR" w:hAnsi="Times New Roman CYR"/>
          <w:b/>
          <w:color w:val="C00000"/>
          <w:lang w:val="uz-Cyrl-UZ"/>
        </w:rPr>
        <w:t>1176</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12</w:t>
      </w:r>
      <w:r>
        <w:rPr>
          <w:rFonts w:cs="Times New Roman CYR" w:ascii="Times New Roman CYR" w:hAnsi="Times New Roman CYR"/>
          <w:color w:val="C00000"/>
          <w:lang w:val="uz-Cyrl-UZ"/>
        </w:rPr>
        <w:t>-yilgacha boshqarga knyaz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sevolod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rosla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olgoruki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ndre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O’rta asrlarda hukmdorlar  oldidagi  xizmatlari uchun berilgan merosiy imtiyozlari  qonun  bilan  mustahkamlab qo’yilgan mulkdor  tabaqalardan bi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y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eoda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uhon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1</w:t>
      </w:r>
      <w:r>
        <w:rPr>
          <w:rFonts w:cs="Times New Roman CYR" w:ascii="Times New Roman CYR" w:hAnsi="Times New Roman CYR"/>
          <w:color w:val="C00000"/>
          <w:lang w:val="uz-Cyrl-UZ"/>
        </w:rPr>
        <w:t>) Rusda (XII-XIII asr) Novgorod respublikasida hokimiyat oliy organ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 Majli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alq Kenga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uqorolar Kenga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oyarlar kenga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Mo’g’ullar Rusga hujum boshlagan yilni,qo’shini soni va qo’shinga kim boshchilik qilganini aniqlang?</w:t>
      </w:r>
    </w:p>
    <w:p>
      <w:pPr>
        <w:pStyle w:val="Normal"/>
        <w:widowControl w:val="false"/>
        <w:autoSpaceDE w:val="false"/>
        <w:rPr/>
      </w:pPr>
      <w:r>
        <w:rPr>
          <w:rFonts w:cs="Times New Roman CYR" w:ascii="Times New Roman CYR" w:hAnsi="Times New Roman CYR"/>
          <w:b/>
          <w:color w:val="C00000"/>
          <w:lang w:val="uz-Cyrl-UZ"/>
        </w:rPr>
        <w:t>A) 1226</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00</w:t>
      </w:r>
      <w:r>
        <w:rPr>
          <w:rFonts w:cs="Times New Roman CYR" w:ascii="Times New Roman CYR" w:hAnsi="Times New Roman CYR"/>
          <w:color w:val="C00000"/>
          <w:lang w:val="uz-Cyrl-UZ"/>
        </w:rPr>
        <w:t xml:space="preserve"> ming,Tulu</w:t>
      </w:r>
    </w:p>
    <w:p>
      <w:pPr>
        <w:pStyle w:val="Normal"/>
        <w:widowControl w:val="false"/>
        <w:autoSpaceDE w:val="false"/>
        <w:rPr/>
      </w:pPr>
      <w:r>
        <w:rPr>
          <w:rFonts w:cs="Times New Roman CYR" w:ascii="Times New Roman CYR" w:hAnsi="Times New Roman CYR"/>
          <w:b/>
          <w:color w:val="C00000"/>
          <w:lang w:val="uz-Cyrl-UZ"/>
        </w:rPr>
        <w:t>A) 1237</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30</w:t>
      </w:r>
      <w:r>
        <w:rPr>
          <w:rFonts w:cs="Times New Roman CYR" w:ascii="Times New Roman CYR" w:hAnsi="Times New Roman CYR"/>
          <w:color w:val="C00000"/>
          <w:lang w:val="uz-Cyrl-UZ"/>
        </w:rPr>
        <w:t xml:space="preserve"> ming,Jo’ji</w:t>
      </w:r>
    </w:p>
    <w:p>
      <w:pPr>
        <w:pStyle w:val="Normal"/>
        <w:widowControl w:val="false"/>
        <w:autoSpaceDE w:val="false"/>
        <w:rPr/>
      </w:pPr>
      <w:r>
        <w:rPr>
          <w:rFonts w:cs="Times New Roman CYR" w:ascii="Times New Roman CYR" w:hAnsi="Times New Roman CYR"/>
          <w:b/>
          <w:color w:val="C00000"/>
          <w:lang w:val="uz-Cyrl-UZ"/>
        </w:rPr>
        <w:t>A) 122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40</w:t>
      </w:r>
      <w:r>
        <w:rPr>
          <w:rFonts w:cs="Times New Roman CYR" w:ascii="Times New Roman CYR" w:hAnsi="Times New Roman CYR"/>
          <w:color w:val="C00000"/>
          <w:lang w:val="uz-Cyrl-UZ"/>
        </w:rPr>
        <w:t xml:space="preserve"> ming,Chingizxo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37</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40</w:t>
      </w:r>
      <w:r>
        <w:rPr>
          <w:rFonts w:cs="Times New Roman CYR" w:ascii="Times New Roman CYR" w:hAnsi="Times New Roman CYR"/>
          <w:color w:val="C00000"/>
          <w:lang w:val="uz-Cyrl-UZ"/>
        </w:rPr>
        <w:t xml:space="preserve"> ming,Botu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 Mo’g’ullar Rusga hujum boshlaganda knyazlarning  bir-biriga  yordamga  kelmaganligining  asosiy sababi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ning bir biriga ishon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ordam ko’rsatishga qodir emas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ning  o’zaro  dushmanga aylanib  qolganliklari ed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ordamga kelish uchun kech harakat qi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Rus knyazlari  umumiy  dushmanga qarshi  kurashda bir-biriga yordam bermagan. Ryazan  mudofaachilari  qattiq qarshilik  ko’rsatsalar-da, nima sababli jangda tor-mor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ar teng bo’lmaganligi sabab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gda hiyla ishlatil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xshi qurollanmaganligi uchu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qulay vaziyatdan foydalana olmaganliklar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Mo’g’ullar Vladimir-Suzdal  knyazligini qachon-tor mor keltirgan va jangda qaysi knyaz halok bo’lgan?</w:t>
      </w:r>
    </w:p>
    <w:p>
      <w:pPr>
        <w:pStyle w:val="Normal"/>
        <w:widowControl w:val="false"/>
        <w:autoSpaceDE w:val="false"/>
        <w:rPr/>
      </w:pPr>
      <w:r>
        <w:rPr>
          <w:rFonts w:cs="Times New Roman CYR" w:ascii="Times New Roman CYR" w:hAnsi="Times New Roman CYR"/>
          <w:b/>
          <w:color w:val="C00000"/>
          <w:lang w:val="uz-Cyrl-UZ"/>
        </w:rPr>
        <w:t>A) 1237</w:t>
      </w:r>
      <w:r>
        <w:rPr>
          <w:rFonts w:cs="Times New Roman CYR" w:ascii="Times New Roman CYR" w:hAnsi="Times New Roman CYR"/>
          <w:color w:val="C00000"/>
          <w:lang w:val="uz-Cyrl-UZ"/>
        </w:rPr>
        <w:t>-yil,Andrey</w:t>
      </w:r>
    </w:p>
    <w:p>
      <w:pPr>
        <w:pStyle w:val="Normal"/>
        <w:widowControl w:val="false"/>
        <w:autoSpaceDE w:val="false"/>
        <w:rPr/>
      </w:pPr>
      <w:r>
        <w:rPr>
          <w:rFonts w:cs="Times New Roman CYR" w:ascii="Times New Roman CYR" w:hAnsi="Times New Roman CYR"/>
          <w:b/>
          <w:color w:val="C00000"/>
          <w:lang w:val="uz-Cyrl-UZ"/>
        </w:rPr>
        <w:t>A) 1238</w:t>
      </w:r>
      <w:r>
        <w:rPr>
          <w:rFonts w:cs="Times New Roman CYR" w:ascii="Times New Roman CYR" w:hAnsi="Times New Roman CYR"/>
          <w:color w:val="C00000"/>
          <w:lang w:val="uz-Cyrl-UZ"/>
        </w:rPr>
        <w:t>-yil, Yuriy Vsevolodich</w:t>
      </w:r>
    </w:p>
    <w:p>
      <w:pPr>
        <w:pStyle w:val="Normal"/>
        <w:widowControl w:val="false"/>
        <w:autoSpaceDE w:val="false"/>
        <w:rPr/>
      </w:pPr>
      <w:r>
        <w:rPr>
          <w:rFonts w:cs="Times New Roman CYR" w:ascii="Times New Roman CYR" w:hAnsi="Times New Roman CYR"/>
          <w:b/>
          <w:color w:val="C00000"/>
          <w:lang w:val="uz-Cyrl-UZ"/>
        </w:rPr>
        <w:t>A) 1212</w:t>
      </w:r>
      <w:r>
        <w:rPr>
          <w:rFonts w:cs="Times New Roman CYR" w:ascii="Times New Roman CYR" w:hAnsi="Times New Roman CYR"/>
          <w:color w:val="C00000"/>
          <w:lang w:val="uz-Cyrl-UZ"/>
        </w:rPr>
        <w:t>-yil,Yuriy Dolgoruk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38</w:t>
      </w:r>
      <w:r>
        <w:rPr>
          <w:rFonts w:cs="Times New Roman CYR" w:ascii="Times New Roman CYR" w:hAnsi="Times New Roman CYR"/>
          <w:color w:val="C00000"/>
          <w:lang w:val="uz-Cyrl-UZ"/>
        </w:rPr>
        <w:t>-yil,Roman Mstslavic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Botuxon qo’shini Kiyev knyazligini qachon o’ziga bo’ysundirgan?</w:t>
      </w:r>
    </w:p>
    <w:p>
      <w:pPr>
        <w:pStyle w:val="Normal"/>
        <w:widowControl w:val="false"/>
        <w:autoSpaceDE w:val="false"/>
        <w:rPr/>
      </w:pPr>
      <w:r>
        <w:rPr>
          <w:rFonts w:cs="Times New Roman CYR" w:ascii="Times New Roman CYR" w:hAnsi="Times New Roman CYR"/>
          <w:b/>
          <w:color w:val="C00000"/>
          <w:lang w:val="uz-Cyrl-UZ"/>
        </w:rPr>
        <w:t>A) 123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3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4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41</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Mo’g’ullarga bo’ysindirilmagan Rusning uch  knyazlig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Galich-Volin va Novgorod</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oskiMinsk,Galich-Volin va Kiye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Novgorod,Smolensk va Polosk-Mins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Polosk-Minsk,Smolensk va Novgorod Psko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Mo’g’ul xoni Botuxon istolo etilgan hududlarda Oltin O’rda xonligini tuzgan.Rus yerlari Oltin O’rda tarkibiga kiritilganm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ritilmagan,tobe etil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ritilgan va tobe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haqida hech narsa deyilma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iritilmagan,lekin tobe et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Rus knyazliklaridan biriga barcha knyazliklardan Oltin O’rdaga  to’lanadigan o’lponni yig’ish huquqi berilgan knyazlikka qanday yorliq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munitet yor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knyazlik yor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dulgensiy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yuk imperator yor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0</w:t>
      </w:r>
      <w:r>
        <w:rPr>
          <w:rFonts w:cs="Times New Roman CYR" w:ascii="Times New Roman CYR" w:hAnsi="Times New Roman CYR"/>
          <w:color w:val="C00000"/>
          <w:lang w:val="uz-Cyrl-UZ"/>
        </w:rPr>
        <w:t>-yilda mo’g’ullar  oyog’i yetmagan Novgorod-Pskov knyazligiga qanday qo’shinlar hujum q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emi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pchoq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hve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0</w:t>
      </w:r>
      <w:r>
        <w:rPr>
          <w:rFonts w:cs="Times New Roman CYR" w:ascii="Times New Roman CYR" w:hAnsi="Times New Roman CYR"/>
          <w:color w:val="C00000"/>
          <w:lang w:val="uz-Cyrl-UZ"/>
        </w:rPr>
        <w:t>-yilda mo’g’ullar  oyog’i yetmagan Novgorod-Pskov knyazligiga kim knyazlik qilar edi?</w:t>
      </w:r>
    </w:p>
    <w:p>
      <w:pPr>
        <w:pStyle w:val="Normal"/>
        <w:widowControl w:val="false"/>
        <w:autoSpaceDE w:val="false"/>
        <w:rPr/>
      </w:pPr>
      <w:r>
        <w:rPr>
          <w:rFonts w:cs="Times New Roman CYR" w:ascii="Times New Roman CYR" w:hAnsi="Times New Roman CYR"/>
          <w:b/>
          <w:color w:val="C00000"/>
          <w:lang w:val="uz-Cyrl-UZ"/>
        </w:rPr>
        <w:t>A) 18</w:t>
      </w:r>
      <w:r>
        <w:rPr>
          <w:rFonts w:cs="Times New Roman CYR" w:ascii="Times New Roman CYR" w:hAnsi="Times New Roman CYR"/>
          <w:color w:val="C00000"/>
          <w:lang w:val="uz-Cyrl-UZ"/>
        </w:rPr>
        <w:t>-yoshli,Aleksandr Yaroslavich</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yoshli,Roman Mstslavich</w:t>
      </w:r>
    </w:p>
    <w:p>
      <w:pPr>
        <w:pStyle w:val="Normal"/>
        <w:widowControl w:val="false"/>
        <w:autoSpaceDE w:val="false"/>
        <w:rPr/>
      </w:pPr>
      <w:r>
        <w:rPr>
          <w:rFonts w:cs="Times New Roman CYR" w:ascii="Times New Roman CYR" w:hAnsi="Times New Roman CYR"/>
          <w:b/>
          <w:color w:val="C00000"/>
          <w:lang w:val="uz-Cyrl-UZ"/>
        </w:rPr>
        <w:t>A) 22</w:t>
      </w:r>
      <w:r>
        <w:rPr>
          <w:rFonts w:cs="Times New Roman CYR" w:ascii="Times New Roman CYR" w:hAnsi="Times New Roman CYR"/>
          <w:color w:val="C00000"/>
          <w:lang w:val="uz-Cyrl-UZ"/>
        </w:rPr>
        <w:t>-yoshli,Yuriy Vsevolodich</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24</w:t>
      </w:r>
      <w:r>
        <w:rPr>
          <w:rFonts w:cs="Times New Roman CYR" w:ascii="Times New Roman CYR" w:hAnsi="Times New Roman CYR"/>
          <w:color w:val="C00000"/>
          <w:lang w:val="uz-Cyrl-UZ"/>
        </w:rPr>
        <w:t>-yoshli,Yuriy Dolgoru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40</w:t>
      </w:r>
      <w:r>
        <w:rPr>
          <w:rFonts w:cs="Times New Roman CYR" w:ascii="Times New Roman CYR" w:hAnsi="Times New Roman CYR"/>
          <w:color w:val="C00000"/>
          <w:lang w:val="uz-Cyrl-UZ"/>
        </w:rPr>
        <w:t xml:space="preserve">-yilda mo’g’ullar  oyog’i yetmagan Novgorod-Pskov knyazligiga shved qo’shinlari hujum qilganida </w:t>
      </w:r>
      <w:r>
        <w:rPr>
          <w:rFonts w:cs="Times New Roman CYR" w:ascii="Times New Roman CYR" w:hAnsi="Times New Roman CYR"/>
          <w:b/>
          <w:color w:val="C00000"/>
          <w:lang w:val="uz-Cyrl-UZ"/>
        </w:rPr>
        <w:t>18</w:t>
      </w:r>
      <w:r>
        <w:rPr>
          <w:rFonts w:cs="Times New Roman CYR" w:ascii="Times New Roman CYR" w:hAnsi="Times New Roman CYR"/>
          <w:color w:val="C00000"/>
          <w:lang w:val="uz-Cyrl-UZ"/>
        </w:rPr>
        <w:t>-yoshli Aleksandr Yaroslavich knyazlik qilardi.Nima uchun Aleksandr Yaroslavich shvedlarga qarshi kurashdan so’ng Aleksandr Nevskiy deb atala bosh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eksandrning bobosining ismi Neva bo’lganligi  tufayli shunday faxriy nom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eksandr qo’shini shvedlar ustidan g’alabaga Neva daryosi bo’yida erishganligi tufayli shunday faxriy nom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eksandr qo’shini shvedlar ustidan g’alabaga Neva qishlog’i bo’yida erishganligi tufayli shunday faxriy nom beril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leksandr qo’shini shvedlar ustidan g’alabaga Neva tog’lari bo’yida erishganligi tufayli shunday faxriy nom ber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0</w:t>
      </w:r>
      <w:r>
        <w:rPr>
          <w:rFonts w:cs="Times New Roman CYR" w:ascii="Times New Roman CYR" w:hAnsi="Times New Roman CYR"/>
          <w:color w:val="C00000"/>
          <w:lang w:val="uz-Cyrl-UZ"/>
        </w:rPr>
        <w:t>-yilda shvedlar xavfi bartaraf etilgach,shu yilning o’zida kimlar Rus yerlariga bostirib  ki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pchoq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emis ritsarlar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ur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aprelida nemis ritsarlari Rusga qarshi kuchlarini odatdagi jangovar tartibda-pona shaklida safga tuzdilar.Ular bir zarba bilan ruslarning mudofaa chizig’ini yorib o’tmoqchi,rus qo’shinini parchalab yubormoqchi,uni qismlarga bo’lib,qirib tashlamoqchi bo’lganida kim bularning hammasini oldindan ko’rib,eng kuchli qismlarini markazga emas,balki yon qanotga joylashtir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eksandr Nev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mitriy Don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riy Dolgoruk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Roman Mstislavic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40</w:t>
      </w:r>
      <w:r>
        <w:rPr>
          <w:rFonts w:cs="Times New Roman CYR" w:ascii="Times New Roman CYR" w:hAnsi="Times New Roman CYR"/>
          <w:color w:val="C00000"/>
          <w:lang w:val="uz-Cyrl-UZ"/>
        </w:rPr>
        <w:t>-yilda shvedlar xavfi bartaraf etilgach,shu yilning o’zida nemis ritsarlari  Rus yerlariga bostirib  kirdi.Ular qaysi hududni egalla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skov  yerlar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yazan hududlar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osk-Minsk</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molens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prelida nemis  ritsarlari bilan Rus knyazi Aleksandr Nevskiy o’rtasidagi jang qayerda  bo’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eva daryosi bo’yla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Chud ko’l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on daryosi bo’ylar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Ryazan yerlari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4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prelida nemis  ritsarlari bilan Rus knyazi Aleksandr Nevskiy o’rtasidagi jangda Chud ko’lidagi tarixiy g’alaba qozonilgan edi.O’shanda qaysi hududlar o’z mustaqilligini saqlab qo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ovgorod bilan Pskov ye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osk –Mins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w:t>
        <w:br/>
      </w: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molens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XIV asrda Rusni birlashtirishdek  tarixiy vazifa qaysi  knyazlik  zimmasiga tush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olosk-Mins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molens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oskv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7</w:t>
      </w:r>
      <w:r>
        <w:rPr>
          <w:rFonts w:cs="Times New Roman CYR" w:ascii="Times New Roman CYR" w:hAnsi="Times New Roman CYR"/>
          <w:color w:val="C00000"/>
          <w:lang w:val="uz-Cyrl-UZ"/>
        </w:rPr>
        <w:t>-yilda qaysi Moskva knyazi Rus knyazliklarida o’lpon  yig’ish  huquqini qo’lga kiri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van Kali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eksandr Nev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mitriy Donsk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uriy Dolgoruk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327</w:t>
      </w:r>
      <w:r>
        <w:rPr>
          <w:rFonts w:cs="Times New Roman CYR" w:ascii="Times New Roman CYR" w:hAnsi="Times New Roman CYR"/>
          <w:color w:val="C00000"/>
          <w:lang w:val="uz-Cyrl-UZ"/>
        </w:rPr>
        <w:t>-yilda Moskva knyazi  Rus knyazliklarida o’lpon  yig’ish  huquqini qo’lga kiritgan Ivan Kalitaning hukmronlik yillarini aniqlang.</w:t>
      </w:r>
    </w:p>
    <w:p>
      <w:pPr>
        <w:pStyle w:val="Normal"/>
        <w:widowControl w:val="false"/>
        <w:autoSpaceDE w:val="false"/>
        <w:rPr/>
      </w:pPr>
      <w:r>
        <w:rPr>
          <w:rFonts w:cs="Times New Roman CYR" w:ascii="Times New Roman CYR" w:hAnsi="Times New Roman CYR"/>
          <w:b/>
          <w:color w:val="C00000"/>
          <w:lang w:val="uz-Cyrl-UZ"/>
        </w:rPr>
        <w:t>A) 13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7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4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6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9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7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05</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Moskvani mustahkam qal’aga  aylantirgan Kreml qachon xarsangtoshlardan qurilgan ? </w:t>
      </w:r>
    </w:p>
    <w:p>
      <w:pPr>
        <w:pStyle w:val="Normal"/>
        <w:widowControl w:val="false"/>
        <w:autoSpaceDE w:val="false"/>
        <w:rPr/>
      </w:pPr>
      <w:r>
        <w:rPr>
          <w:rFonts w:cs="Times New Roman CYR" w:ascii="Times New Roman CYR" w:hAnsi="Times New Roman CYR"/>
          <w:b/>
          <w:color w:val="C00000"/>
          <w:lang w:val="uz-Cyrl-UZ"/>
        </w:rPr>
        <w:t>A) 114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6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4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77</w:t>
      </w:r>
      <w:r>
        <w:rPr>
          <w:rFonts w:cs="Times New Roman CYR" w:ascii="Times New Roman CYR" w:hAnsi="Times New Roman CYR"/>
          <w:color w:val="C00000"/>
          <w:lang w:val="uz-Cyrl-UZ"/>
        </w:rPr>
        <w:t xml:space="preserve">-yil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Oltin O’rdaning qaysi xoni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i avvalgi hukmronlikni qayta tiklash uchun Rusga qarshi katta qo’shin su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a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xtamish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tux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ulu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Oltin O’rda va Moskva knyazligi o’rtasidagi hal qiluvchi jang qachon bo’lib o’tgan?</w:t>
      </w:r>
    </w:p>
    <w:p>
      <w:pPr>
        <w:pStyle w:val="Normal"/>
        <w:widowControl w:val="false"/>
        <w:autoSpaceDE w:val="false"/>
        <w:rPr/>
      </w:pPr>
      <w:r>
        <w:rPr>
          <w:rFonts w:cs="Times New Roman CYR" w:ascii="Times New Roman CYR" w:hAnsi="Times New Roman CYR"/>
          <w:b/>
          <w:color w:val="C00000"/>
          <w:lang w:val="uz-Cyrl-UZ"/>
        </w:rPr>
        <w:t>A) 1242</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prel</w:t>
      </w:r>
    </w:p>
    <w:p>
      <w:pPr>
        <w:pStyle w:val="Normal"/>
        <w:widowControl w:val="false"/>
        <w:autoSpaceDE w:val="false"/>
        <w:rPr/>
      </w:pPr>
      <w:r>
        <w:rPr>
          <w:rFonts w:cs="Times New Roman CYR" w:ascii="Times New Roman CYR" w:hAnsi="Times New Roman CYR"/>
          <w:b/>
          <w:color w:val="C00000"/>
          <w:lang w:val="uz-Cyrl-UZ"/>
        </w:rPr>
        <w:t>A) 1382</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14</w:t>
      </w:r>
      <w:r>
        <w:rPr>
          <w:rFonts w:cs="Times New Roman CYR" w:ascii="Times New Roman CYR" w:hAnsi="Times New Roman CYR"/>
          <w:color w:val="C00000"/>
          <w:lang w:val="uz-Cyrl-UZ"/>
        </w:rPr>
        <w:t>-mart</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noyab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Tarixda “Kulikovo janggi”da  kimlar o’rtasida va qachon bo’lib o’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n O’rda xoni va Moskva knyazlari o’rtasida,</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 xml:space="preserve">-sentab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emis ritsarlari va Moskva knyazlari o’rtasida,</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ved qo’shinlari va Moskva knyazlari o’rtasida,</w:t>
      </w:r>
      <w:r>
        <w:rPr>
          <w:rFonts w:cs="Times New Roman CYR" w:ascii="Times New Roman CYR" w:hAnsi="Times New Roman CYR"/>
          <w:b/>
          <w:color w:val="C00000"/>
          <w:lang w:val="uz-Cyrl-UZ"/>
        </w:rPr>
        <w:t>1242</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aprel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ashti Qipchoqliklar va Moskva knyazligi o’rtasida,</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 Oltin O’rda va Moskva knyazligi o’rtasidagi hal qiluvchi jang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da  bo’lib o’tgan,unda Rus qo’shiniga kim boshchi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skva knyazi Ivan Kali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skva knyazi Dmitriy Ivanovic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ladimir-Suzdal knyazi Yuriy Dolgoruk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Novgorod-Pskov Aleksandr Nevskiy(Yoraslavic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 Oltin O’rda va Moskva knyazligi o’rtasidagi hal qiluvchi jang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da  bo’lib o’tgan,jangni Mamayning qanday askarlari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iyoda aska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monch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laxmonchi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tliq askar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xml:space="preserve">) Oltin O’rda va Moskva knyazligi o’rtasidagi hal qiluvchi jang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sentabrda  bo’lib o’tgan,unda Rus qo’shiniga  boshchilik qilgan va mo’gul-tatarlarga birinchi qaqshatqich zarba berib g’alaba qozongan Dmitriy Ivanovich nima uchun Dmitriy Donskiy deb atala bosh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g Don tepaligi bo’yida Kulokova deb ataluvchi maydonda bo’lib o’sha yerda  g’alaba qozonganligi uchun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g Don daryosi bo’yida Kulokova deb ataluvchi maydonda bo’lib o’sha yerda  g’alaba qozonganligi uchun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g Don dengizi bo’yida Kulokova deb ataluvchi maydonda bo’lib o’sha yerda  g’alaba qozonganligi uchun beril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Jang Don qishlog’i bo’yida Kulokova deb ataluvchi maydonda bo’lib o’sha yerda  g’alaba qozonganligi uchun ber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Oltin O’rdaning yangi xoni To’xtamishxon qachon Rus yerlariga bostirib kirdi va Moskvani ishg’ol etdi?</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9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9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382</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82</w:t>
      </w:r>
      <w:r>
        <w:rPr>
          <w:rFonts w:cs="Times New Roman CYR" w:ascii="Times New Roman CYR" w:hAnsi="Times New Roman CYR"/>
          <w:color w:val="C00000"/>
          <w:lang w:val="uz-Cyrl-UZ"/>
        </w:rPr>
        <w:t>-yilda Moskvani ishg’ol qilgan Oltin O’rdaning yangi xoni To’xtamishxonning hukmronlik yillarini ko’rsating.</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95</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8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97</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9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138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0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Oltin O’rda To’xtamishxon hukmronligi davrida Amir Temur imperiyasiga ham tahdid sola boshladi.Oxir oqibat Amir Temur unga qarshi yurish qilishga majbur bo’ldi.Qaysi yilgi yurishda To’xtamishxon qo’shini butunlash tor-mor etilgan?</w:t>
      </w:r>
    </w:p>
    <w:p>
      <w:pPr>
        <w:pStyle w:val="Normal"/>
        <w:widowControl w:val="false"/>
        <w:autoSpaceDE w:val="false"/>
        <w:rPr/>
      </w:pPr>
      <w:r>
        <w:rPr>
          <w:rFonts w:cs="Times New Roman CYR" w:ascii="Times New Roman CYR" w:hAnsi="Times New Roman CYR"/>
          <w:b/>
          <w:color w:val="C00000"/>
          <w:lang w:val="uz-Cyrl-UZ"/>
        </w:rPr>
        <w:t>A) 1399</w:t>
      </w:r>
      <w:r>
        <w:rPr>
          <w:rFonts w:cs="Times New Roman CYR" w:ascii="Times New Roman CYR" w:hAnsi="Times New Roman CYR"/>
          <w:color w:val="C00000"/>
          <w:lang w:val="uz-Cyrl-UZ"/>
        </w:rPr>
        <w:t>-yilgi</w:t>
      </w:r>
    </w:p>
    <w:p>
      <w:pPr>
        <w:pStyle w:val="Normal"/>
        <w:widowControl w:val="false"/>
        <w:autoSpaceDE w:val="false"/>
        <w:rPr/>
      </w:pPr>
      <w:r>
        <w:rPr>
          <w:rFonts w:cs="Times New Roman CYR" w:ascii="Times New Roman CYR" w:hAnsi="Times New Roman CYR"/>
          <w:b/>
          <w:color w:val="C00000"/>
          <w:lang w:val="uz-Cyrl-UZ"/>
        </w:rPr>
        <w:t>A) 139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9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382</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Muhammad payg’ambarni chin yurakdan e’zozlovchi Amir Temur Oltin O’rdaning butkul kuchsizlanishi va yiqilishining asosiy sababchisi bo’ldi va bu bilan Rossiyani uning zulmidan xalos bo’lishini tezlashtirdi.” -degan jumlalarni kimning ,qaysi asarida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Rus tarixchisi M.Ivankin “Ikki buyuk Sarkarda”asar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 tarixchisi B.Grekov va A Yakubovskiylar “Oltin O’rda va uning qula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 tarixchi Ibn Arabshoh “Amir Temur tarix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span tarixchisi Rui Ganzalos Klavixo “Amir Temu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w:t>
      </w:r>
      <w:r>
        <w:rPr>
          <w:rFonts w:cs="Times New Roman CYR" w:ascii="Times New Roman CYR" w:hAnsi="Times New Roman CYR"/>
          <w:b/>
          <w:color w:val="C00000"/>
          <w:lang w:val="uz-Cyrl-UZ"/>
        </w:rPr>
        <w:t>1395</w:t>
      </w:r>
      <w:r>
        <w:rPr>
          <w:rFonts w:cs="Times New Roman CYR" w:ascii="Times New Roman CYR" w:hAnsi="Times New Roman CYR"/>
          <w:color w:val="C00000"/>
          <w:lang w:val="uz-Cyrl-UZ"/>
        </w:rPr>
        <w:t>-yilda Temurning To’xtamish ustidan qozongan g’alabasi...Rus uchun ham juda katta ahamiyatga ega bo’ldi.To’xtamishni yengishi bilan Rus yeriga obyektiv suratda katta xizmat ko’rsatgan”-kabi ma’lumotlarni kim qaysi asarida berib o’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Rus tarixchisi M.Ivankin “Ikki buyuk Sarkarda”asar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s tarixchisi B.Grekov va A Yakubovskiylar “Oltin O’rda va uning qula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rab tarixchi Ibn Arabshoh “Amir Temur tarix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Ispan tarixchisi Rui Ganzalos Klavixo “Amir Temu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3</w:t>
      </w:r>
      <w:r>
        <w:rPr>
          <w:rFonts w:cs="Times New Roman CYR" w:ascii="Times New Roman CYR" w:hAnsi="Times New Roman CYR"/>
          <w:color w:val="C00000"/>
          <w:lang w:val="uz-Cyrl-UZ"/>
        </w:rPr>
        <w:t>) Nihoyat,qachon Rus Oltin O’rdaga o’lpon to’lashdan bosh tortgan?</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8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Saljuqlar davlati nomi qanday nom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 turklarning yetakchisi Saljuq ibn Do’kak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 turklarning yetakchisi Saljuq ibn Do’nan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 turklarning yetakchisi Saljuq ibn Do’stum nomidan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aljuq turklarning yetakchisi Saljuq ibn </w:t>
      </w:r>
      <w:r>
        <w:rPr>
          <w:rFonts w:cs="Times New Roman CYR" w:ascii="Times New Roman CYR" w:hAnsi="Times New Roman CYR"/>
          <w:color w:val="C00000"/>
        </w:rPr>
        <w:t>ю</w:t>
      </w:r>
      <w:r>
        <w:rPr>
          <w:rFonts w:cs="Times New Roman CYR" w:ascii="Times New Roman CYR" w:hAnsi="Times New Roman CYR"/>
          <w:color w:val="C00000"/>
          <w:lang w:val="uz-Cyrl-UZ"/>
        </w:rPr>
        <w:t>Do’stmuhammad nomidan olin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Saljuq turklari qaysi hududlarda yashaganlar va ular qachon islom dinini qabul qil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Orol dengizining shimoliy-sharqiy qirg’oqlari,Sirdaryoning o’rta va quyi hududlarida, </w:t>
      </w:r>
      <w:r>
        <w:rPr>
          <w:rFonts w:cs="Times New Roman CYR" w:ascii="Times New Roman CYR" w:hAnsi="Times New Roman CYR"/>
          <w:b/>
          <w:color w:val="C00000"/>
          <w:lang w:val="uz-Cyrl-UZ"/>
        </w:rPr>
        <w:t>99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Orol dengizining shimoliy-g’arbiy qirg’oqlari,Sirdaryoning o’rta va quyi hududlarida, </w:t>
      </w:r>
      <w:r>
        <w:rPr>
          <w:rFonts w:cs="Times New Roman CYR" w:ascii="Times New Roman CYR" w:hAnsi="Times New Roman CYR"/>
          <w:b/>
          <w:color w:val="C00000"/>
          <w:lang w:val="uz-Cyrl-UZ"/>
        </w:rPr>
        <w:t>98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Orol dengizining janubiy-sharqiy qirg’oqlari,Sirdaryoning o’rta va quyi hududlarida, </w:t>
      </w:r>
      <w:r>
        <w:rPr>
          <w:rFonts w:cs="Times New Roman CYR" w:ascii="Times New Roman CYR" w:hAnsi="Times New Roman CYR"/>
          <w:b/>
          <w:color w:val="C00000"/>
          <w:lang w:val="uz-Cyrl-UZ"/>
        </w:rPr>
        <w:t>96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Orol dengizining janubiy-g’arbiy qirg’oqlari,Sirdaryoning o’rta va quyi hududlarida, </w:t>
      </w:r>
      <w:r>
        <w:rPr>
          <w:rFonts w:cs="Times New Roman CYR" w:ascii="Times New Roman CYR" w:hAnsi="Times New Roman CYR"/>
          <w:b/>
          <w:color w:val="C00000"/>
          <w:lang w:val="uz-Cyrl-UZ"/>
        </w:rPr>
        <w:t>912</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Saljuqlar qachon Xurosonda o’z davlatini tuzdilar?</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6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Saljuqlar davlatining asoschisi kim va uning hukmronlik yilla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ning nabirasi Alp Arslon,</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ning nabirasi Usmon,</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juqning nabirasi To’g’rulbek,</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Saljuqning nabirasi Do’kak,</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To’g’rulbekning qaysi avlodlari davrida Saljuqlar Yaqin Sharq va Kichik Osiyoda  mustahkam o’rnashib o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p Arslon va Murod I(</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3</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p Arslon va Malikshoh(</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2</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o’kak va Malikshoh(</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92</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lp Arslon va Malikshoh(</w:t>
      </w:r>
      <w:r>
        <w:rPr>
          <w:rFonts w:cs="Times New Roman CYR" w:ascii="Times New Roman CYR" w:hAnsi="Times New Roman CYR"/>
          <w:b/>
          <w:color w:val="C00000"/>
          <w:lang w:val="uz-Cyrl-UZ"/>
        </w:rPr>
        <w:t>103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63</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xml:space="preserve">)Saljuqlar Vizantiyaning </w:t>
      </w:r>
      <w:r>
        <w:rPr>
          <w:rFonts w:cs="Times New Roman CYR" w:ascii="Times New Roman CYR" w:hAnsi="Times New Roman CYR"/>
          <w:b/>
          <w:color w:val="C00000"/>
          <w:lang w:val="uz-Cyrl-UZ"/>
        </w:rPr>
        <w:t>200</w:t>
      </w:r>
      <w:r>
        <w:rPr>
          <w:rFonts w:cs="Times New Roman CYR" w:ascii="Times New Roman CYR" w:hAnsi="Times New Roman CYR"/>
          <w:color w:val="C00000"/>
          <w:lang w:val="uz-Cyrl-UZ"/>
        </w:rPr>
        <w:t xml:space="preserve"> minglik qo’shinini qachon tor-mor etgan?</w:t>
      </w:r>
    </w:p>
    <w:p>
      <w:pPr>
        <w:pStyle w:val="Normal"/>
        <w:widowControl w:val="false"/>
        <w:autoSpaceDE w:val="false"/>
        <w:rPr/>
      </w:pPr>
      <w:r>
        <w:rPr>
          <w:rFonts w:cs="Times New Roman CYR" w:ascii="Times New Roman CYR" w:hAnsi="Times New Roman CYR"/>
          <w:b/>
          <w:color w:val="C00000"/>
          <w:lang w:val="uz-Cyrl-UZ"/>
        </w:rPr>
        <w:t>A) 107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3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0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066</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71</w:t>
      </w:r>
      <w:r>
        <w:rPr>
          <w:rFonts w:cs="Times New Roman CYR" w:ascii="Times New Roman CYR" w:hAnsi="Times New Roman CYR"/>
          <w:color w:val="C00000"/>
          <w:lang w:val="uz-Cyrl-UZ"/>
        </w:rPr>
        <w:t xml:space="preserve">-yilda Vizantiyaning </w:t>
      </w:r>
      <w:r>
        <w:rPr>
          <w:rFonts w:cs="Times New Roman CYR" w:ascii="Times New Roman CYR" w:hAnsi="Times New Roman CYR"/>
          <w:b/>
          <w:color w:val="C00000"/>
          <w:lang w:val="uz-Cyrl-UZ"/>
        </w:rPr>
        <w:t>200</w:t>
      </w:r>
      <w:r>
        <w:rPr>
          <w:rFonts w:cs="Times New Roman CYR" w:ascii="Times New Roman CYR" w:hAnsi="Times New Roman CYR"/>
          <w:color w:val="C00000"/>
          <w:lang w:val="uz-Cyrl-UZ"/>
        </w:rPr>
        <w:t xml:space="preserve"> minglik qo’shini tor-mor etilgan.Bu g’alaba saljuqlarga qayerlarni bo’ysundirish  imkonini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Markaziy Osiyo,Suriya,Mavorounnahr,Falastin va Kavkazort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Janubiy –G’arbiy Osiyo,Suriya,Falastin va Kavkazort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Kichik Osiyo,Suriya,Falastin va Kavkazort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Kichik Osiyo,Suriya,Falastin,Baqtriya va Kavkazort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Birinchi salib yurishi oqibatida Saljuqlar davlatining parchalanish jarayoni boshlangan.Bu davlat qanday sultonliklarga bo’linib k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ermon,Songai va Anadol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ermon,Suriya va Anadol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lermon,Suriya va Anatoliy</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rmana,Suriya va Anadol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Saljuqlarning Xuroson,Suriya va Kermon sultonliklariga qaysi davlat barham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razmshoh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muriy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shtarxon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Kichik Osiyodagi Anadolu saljuqlar sultonligi qaysi yilgacha yashagan?</w:t>
      </w:r>
    </w:p>
    <w:p>
      <w:pPr>
        <w:pStyle w:val="Normal"/>
        <w:widowControl w:val="false"/>
        <w:autoSpaceDE w:val="false"/>
        <w:rPr/>
      </w:pPr>
      <w:r>
        <w:rPr>
          <w:rFonts w:cs="Times New Roman CYR" w:ascii="Times New Roman CYR" w:hAnsi="Times New Roman CYR"/>
          <w:b/>
          <w:color w:val="C00000"/>
          <w:lang w:val="uz-Cyrl-UZ"/>
        </w:rPr>
        <w:t>A) 1371</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396</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389</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D) 1308</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Saljuqlarning Anadolu sultonligini kimlar hujumi zaiflashtirgan va XIV asr boshlariga kelib bu sultonlik parchalanib ke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razmshoh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muriy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shtarxon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Vizantiya bilan chegara hududda joylashgan Usmon rahbarlik qilgan Usmon beyligi qaysi saljuqlar sultonligi parchalangach vujudga ke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adol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ros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ri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erm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Anadolu(XIV a.) saljuqlar sultonligi parchalangach,uning hududida vujudga kelgan Usmon beyligi rahbari Usmonning hukmronlik yillarini aniqlang?</w:t>
      </w:r>
    </w:p>
    <w:p>
      <w:pPr>
        <w:pStyle w:val="Normal"/>
        <w:widowControl w:val="false"/>
        <w:autoSpaceDE w:val="false"/>
        <w:rPr/>
      </w:pPr>
      <w:r>
        <w:rPr>
          <w:rFonts w:cs="Times New Roman CYR" w:ascii="Times New Roman CYR" w:hAnsi="Times New Roman CYR"/>
          <w:b/>
          <w:color w:val="C00000"/>
          <w:lang w:val="uz-Cyrl-UZ"/>
        </w:rPr>
        <w:t>A) 127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3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6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1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28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5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06</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Anadolu(XIV a.) saljuqlar sultonligi parchalangach,uning hududida vujudga kelgan Usmon beyligi poytaxt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zmir shah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Ithod shah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qara shahr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ursa shah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Usmonli turklar sultoni Usmon I ning o’g’li  O’rxonning hukmronlik yillarini aniqlang.</w:t>
      </w:r>
    </w:p>
    <w:p>
      <w:pPr>
        <w:pStyle w:val="Normal"/>
        <w:widowControl w:val="false"/>
        <w:autoSpaceDE w:val="false"/>
        <w:rPr/>
      </w:pPr>
      <w:r>
        <w:rPr>
          <w:rFonts w:cs="Times New Roman CYR" w:ascii="Times New Roman CYR" w:hAnsi="Times New Roman CYR"/>
          <w:b/>
          <w:color w:val="C00000"/>
          <w:lang w:val="uz-Cyrl-UZ"/>
        </w:rPr>
        <w:t>A) 132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59</w:t>
      </w:r>
      <w:r>
        <w:rPr>
          <w:rFonts w:cs="Times New Roman CYR" w:ascii="Times New Roman CYR" w:hAnsi="Times New Roman CYR"/>
          <w:color w:val="C00000"/>
          <w:lang w:val="uz-Cyrl-UZ"/>
        </w:rPr>
        <w:t xml:space="preserve">-yillar </w:t>
      </w:r>
    </w:p>
    <w:p>
      <w:pPr>
        <w:pStyle w:val="Normal"/>
        <w:widowControl w:val="false"/>
        <w:autoSpaceDE w:val="false"/>
        <w:rPr/>
      </w:pPr>
      <w:r>
        <w:rPr>
          <w:rFonts w:cs="Times New Roman CYR" w:ascii="Times New Roman CYR" w:hAnsi="Times New Roman CYR"/>
          <w:b/>
          <w:color w:val="C00000"/>
          <w:lang w:val="uz-Cyrl-UZ"/>
        </w:rPr>
        <w:t>A) 131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4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0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3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129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29</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Usmonli turklar davlatida harbiy ishni o’z kasbiga aylantirgan,juda yaxshi harbiy ta’limga ega piyoda,sipohiy otliqlar qo’shini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qch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lom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ichar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ipohi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Vizantiya imperatori o’zini Turkiya sultonining vassali deb tan olishga va katta miqdorda o’lpon to’lashga majbur etilgan?</w:t>
      </w:r>
    </w:p>
    <w:p>
      <w:pPr>
        <w:pStyle w:val="Normal"/>
        <w:widowControl w:val="false"/>
        <w:autoSpaceDE w:val="false"/>
        <w:rPr/>
      </w:pPr>
      <w:r>
        <w:rPr>
          <w:rFonts w:cs="Times New Roman CYR" w:ascii="Times New Roman CYR" w:hAnsi="Times New Roman CYR"/>
          <w:b/>
          <w:color w:val="C00000"/>
          <w:lang w:val="uz-Cyrl-UZ"/>
        </w:rPr>
        <w:t>A) 130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7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Kosova maydonidagi Turklar bilan serblar o’rtasidagi hal qiluvchi jang va bu jangda Murod I ning o’ldirilishi qachon bo’lib o’tgan?</w:t>
      </w:r>
    </w:p>
    <w:p>
      <w:pPr>
        <w:pStyle w:val="Normal"/>
        <w:widowControl w:val="false"/>
        <w:autoSpaceDE w:val="false"/>
        <w:rPr/>
      </w:pPr>
      <w:r>
        <w:rPr>
          <w:rFonts w:cs="Times New Roman CYR" w:ascii="Times New Roman CYR" w:hAnsi="Times New Roman CYR"/>
          <w:b/>
          <w:color w:val="C00000"/>
          <w:lang w:val="uz-Cyrl-UZ"/>
        </w:rPr>
        <w:t>A) 130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7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Turkiya(Usmonli turklar) qachon(XIV</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Bolgariyani bosib olgan?</w:t>
      </w:r>
    </w:p>
    <w:p>
      <w:pPr>
        <w:pStyle w:val="Normal"/>
        <w:widowControl w:val="false"/>
        <w:autoSpaceDE w:val="false"/>
        <w:rPr/>
      </w:pPr>
      <w:r>
        <w:rPr>
          <w:rFonts w:cs="Times New Roman CYR" w:ascii="Times New Roman CYR" w:hAnsi="Times New Roman CYR"/>
          <w:b/>
          <w:color w:val="C00000"/>
          <w:lang w:val="uz-Cyrl-UZ"/>
        </w:rPr>
        <w:t>A) 130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71</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Turkiya sultoni Boyazid Yildirim(Chaqmoq) va Amir Temur qo’shini o’rtasida tarixiy jang qachon bo’lib o’tgan?</w:t>
      </w:r>
    </w:p>
    <w:p>
      <w:pPr>
        <w:pStyle w:val="Normal"/>
        <w:widowControl w:val="false"/>
        <w:autoSpaceDE w:val="false"/>
        <w:rPr/>
      </w:pPr>
      <w:r>
        <w:rPr>
          <w:rFonts w:cs="Times New Roman CYR" w:ascii="Times New Roman CYR" w:hAnsi="Times New Roman CYR"/>
          <w:b/>
          <w:color w:val="C00000"/>
          <w:lang w:val="uz-Cyrl-UZ"/>
        </w:rPr>
        <w:t>A) 140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nida</w:t>
      </w:r>
    </w:p>
    <w:p>
      <w:pPr>
        <w:pStyle w:val="Normal"/>
        <w:widowControl w:val="false"/>
        <w:autoSpaceDE w:val="false"/>
        <w:rPr/>
      </w:pPr>
      <w:r>
        <w:rPr>
          <w:rFonts w:cs="Times New Roman CYR" w:ascii="Times New Roman CYR" w:hAnsi="Times New Roman CYR"/>
          <w:b/>
          <w:color w:val="C00000"/>
          <w:lang w:val="uz-Cyrl-UZ"/>
        </w:rPr>
        <w:t>A) 1453</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mayida</w:t>
      </w:r>
    </w:p>
    <w:p>
      <w:pPr>
        <w:pStyle w:val="Normal"/>
        <w:widowControl w:val="false"/>
        <w:autoSpaceDE w:val="false"/>
        <w:rPr/>
      </w:pPr>
      <w:r>
        <w:rPr>
          <w:rFonts w:cs="Times New Roman CYR" w:ascii="Times New Roman CYR" w:hAnsi="Times New Roman CYR"/>
          <w:b/>
          <w:color w:val="C00000"/>
          <w:lang w:val="uz-Cyrl-UZ"/>
        </w:rPr>
        <w:t>A) 144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n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3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l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Turkiya sultoni Boyazid Yildirim(Chaqmoq) va Amir Temur qo’shini o’rtasida tarixiy jang tarixga qanday nom bilan ki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nduzcha jan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Loy jan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zmir jangi</w:t>
        <w:br/>
      </w: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Anqara jan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Turkiya sultoni Boyazid Yildirim(Chaqmoq) va Amir Temur qo’shini o’rtasida tarixiy jangda Boyazid qo’shini tor-mor etilib,uning o’z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ir oli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chib ke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tnoma tuzishga majbur bo’l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atl etil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Turkiya sultoni Boyazid Yildirim(Chaqmoq) va Amir Temur qo’shini o’rtasida tarixiy jangdagi Amir Temur g’alabasi Vizantiyaning qulashini qancha orqaga sur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as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rim as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as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ir yarim as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Amir Temurning tarixiy xizmati yana shundan iboratki,uning harakatlari tufayli Osiyo va Yevropa davlatlari tarixda birinchi marta yagona jug’rofiy-siyosiy makonda ekanliklarini his etdi”-degan fikrlar kimga tegish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arim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Yakubov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Grousi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G’ulomo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xml:space="preserve">) “Amir Temur </w:t>
      </w:r>
      <w:r>
        <w:rPr>
          <w:rFonts w:cs="Times New Roman CYR" w:ascii="Times New Roman CYR" w:hAnsi="Times New Roman CYR"/>
          <w:b/>
          <w:color w:val="C00000"/>
          <w:lang w:val="uz-Cyrl-UZ"/>
        </w:rPr>
        <w:t>1402</w:t>
      </w:r>
      <w:r>
        <w:rPr>
          <w:rFonts w:cs="Times New Roman CYR" w:ascii="Times New Roman CYR" w:hAnsi="Times New Roman CYR"/>
          <w:color w:val="C00000"/>
          <w:lang w:val="uz-Cyrl-UZ"/>
        </w:rPr>
        <w:t>-yilda Anqarada erishgan g’alabasi bilan...ikkinchi marta Yevropa xalqlariga xizmat ko’rsatdi”-bu fikrlar kimga tegish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arim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Yakubov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Grousi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G’ulomo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Amir Temurning Boyazid ustidan g’alabasi xristian olamini saqlab qoldi”-bu gaplar kimga tegish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arim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Yakubovsk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Grousi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Ya.G’ulomov</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xml:space="preserve">)XV asrning </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yillarida Turkiya yana qaddini tiklab oldi.Turkiyaning oldingi qudratini tiklash uchun qulay sharoit qanday vujudga ke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mir Temur imperiyasining parchalan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kazlashgan tashkil top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archa sultonliklarning ahillig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Mo’g’ullar imperiyasining parchalan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Vizantiya imperiyasining poytaxti Konstantinopol shahri qachon turklarga taslim bo’ldi?</w:t>
      </w:r>
    </w:p>
    <w:p>
      <w:pPr>
        <w:pStyle w:val="Normal"/>
        <w:widowControl w:val="false"/>
        <w:autoSpaceDE w:val="false"/>
        <w:rPr/>
      </w:pPr>
      <w:r>
        <w:rPr>
          <w:rFonts w:cs="Times New Roman CYR" w:ascii="Times New Roman CYR" w:hAnsi="Times New Roman CYR"/>
          <w:b/>
          <w:color w:val="C00000"/>
          <w:lang w:val="uz-Cyrl-UZ"/>
        </w:rPr>
        <w:t>A) 140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nida</w:t>
      </w:r>
    </w:p>
    <w:p>
      <w:pPr>
        <w:pStyle w:val="Normal"/>
        <w:widowControl w:val="false"/>
        <w:autoSpaceDE w:val="false"/>
        <w:rPr/>
      </w:pPr>
      <w:r>
        <w:rPr>
          <w:rFonts w:cs="Times New Roman CYR" w:ascii="Times New Roman CYR" w:hAnsi="Times New Roman CYR"/>
          <w:b/>
          <w:color w:val="C00000"/>
          <w:lang w:val="uz-Cyrl-UZ"/>
        </w:rPr>
        <w:t>A) 1453</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9</w:t>
      </w:r>
      <w:r>
        <w:rPr>
          <w:rFonts w:cs="Times New Roman CYR" w:ascii="Times New Roman CYR" w:hAnsi="Times New Roman CYR"/>
          <w:color w:val="C00000"/>
          <w:lang w:val="uz-Cyrl-UZ"/>
        </w:rPr>
        <w:t>-mayida</w:t>
      </w:r>
    </w:p>
    <w:p>
      <w:pPr>
        <w:pStyle w:val="Normal"/>
        <w:widowControl w:val="false"/>
        <w:autoSpaceDE w:val="false"/>
        <w:rPr/>
      </w:pPr>
      <w:r>
        <w:rPr>
          <w:rFonts w:cs="Times New Roman CYR" w:ascii="Times New Roman CYR" w:hAnsi="Times New Roman CYR"/>
          <w:b/>
          <w:color w:val="C00000"/>
          <w:lang w:val="uz-Cyrl-UZ"/>
        </w:rPr>
        <w:t>A) 144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ni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432</w:t>
      </w:r>
      <w:r>
        <w:rPr>
          <w:rFonts w:cs="Times New Roman CYR" w:ascii="Times New Roman CYR" w:hAnsi="Times New Roman CYR"/>
          <w:color w:val="C00000"/>
          <w:lang w:val="uz-Cyrl-UZ"/>
        </w:rPr>
        <w:t xml:space="preserve">-yilning </w:t>
      </w:r>
      <w:r>
        <w:rPr>
          <w:rFonts w:cs="Times New Roman CYR" w:ascii="Times New Roman CYR" w:hAnsi="Times New Roman CYR"/>
          <w:b/>
          <w:color w:val="C00000"/>
          <w:lang w:val="uz-Cyrl-UZ"/>
        </w:rPr>
        <w:t>28</w:t>
      </w:r>
      <w:r>
        <w:rPr>
          <w:rFonts w:cs="Times New Roman CYR" w:ascii="Times New Roman CYR" w:hAnsi="Times New Roman CYR"/>
          <w:color w:val="C00000"/>
          <w:lang w:val="uz-Cyrl-UZ"/>
        </w:rPr>
        <w:t>-iyul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 Vizantiya imperiyasining poytaxti Konstantinopol shahri turklarga taslim bo’lgach bu shahar nomini nima deb o’zgartirildi va imperiya poytaxtiga aylantiri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stanbu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nqar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zmir</w:t>
        <w:br/>
      </w: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appadokiy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4</w:t>
      </w:r>
      <w:r>
        <w:rPr>
          <w:rFonts w:cs="Times New Roman CYR" w:ascii="Times New Roman CYR" w:hAnsi="Times New Roman CYR"/>
          <w:color w:val="C00000"/>
          <w:lang w:val="uz-Cyrl-UZ"/>
        </w:rPr>
        <w:t>)Quyidagi davlatlardan qaysi biri dunyoning uch qit’asi (Osiyo,Yevropa va Afrik</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 ulkan hududlarni egal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Temur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razmshohlar</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 xml:space="preserve">Turkiya(Usmonli turk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XII asrda ko’pdan-ko’p mo’g’ul  qabilalari qabilalar ittifoqiga birlashib yashaganlar.Ularning eng yirigi va qudratlisi qaysi qabila ittifoq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Tayjiut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yshu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uechj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aypi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 qabilalarining eng yirigi va qudratlisi tayjiutlar qabila ittifoqining xoni(hukmdori) kim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lp Arsl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lton Sanj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muchi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Jo’ji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 xoni Temuchinning yashab o’tgan yillarini aniqlang?</w:t>
      </w:r>
    </w:p>
    <w:p>
      <w:pPr>
        <w:pStyle w:val="Normal"/>
        <w:widowControl w:val="false"/>
        <w:autoSpaceDE w:val="false"/>
        <w:rPr/>
      </w:pPr>
      <w:r>
        <w:rPr>
          <w:rFonts w:cs="Times New Roman CYR" w:ascii="Times New Roman CYR" w:hAnsi="Times New Roman CYR"/>
          <w:b/>
          <w:color w:val="C00000"/>
          <w:lang w:val="uz-Cyrl-UZ"/>
        </w:rPr>
        <w:t>A) 11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7</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15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8</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15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29</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115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3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  qabilalar ittifoqi xonlarining quriltoyi Temuchinni qachon Buyuk xon deb e’lon qilindi va u Chingizxon deb atala boshlagan?</w:t>
      </w:r>
    </w:p>
    <w:p>
      <w:pPr>
        <w:pStyle w:val="Normal"/>
        <w:widowControl w:val="false"/>
        <w:autoSpaceDE w:val="false"/>
        <w:rPr/>
      </w:pPr>
      <w:r>
        <w:rPr>
          <w:rFonts w:cs="Times New Roman CYR" w:ascii="Times New Roman CYR" w:hAnsi="Times New Roman CYR"/>
          <w:b/>
          <w:color w:val="C00000"/>
          <w:lang w:val="uz-Cyrl-UZ"/>
        </w:rPr>
        <w:t>A) 120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27</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Chingiz” so’zining ma’nosi nima?</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ngiz”, “oke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sur”, “qo’rqma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za”, “boti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pchil”, “chaqq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Tarixda Mo’g’ullar  davlati  deb ham,Chingizxon davlati deb ham yuritiladigan davlat yana qanday  ata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 mo’g’ul ulu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tun dunyo eg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kka mo’g’ul ulus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Besh mo’g’ul ulu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 davlatni qanday idora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glik,yuzlik va o’nlik oila birliklariga bo’lib idora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glik,besh yuzlik va o’nlik oila birliklariga bo’lib idora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minglik,uch yuzlik va o’nlik oila birliklariga bo’lib idora et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Uch minglik,olti yuzlik va o’nlik oila birliklariga bo’lib idora et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 qaysi yoshdagi erkaklarni harbiy xizmatga yaroqli,deb belgilab qo’ygan?</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yoshdan </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 yoshgacha</w:t>
      </w:r>
    </w:p>
    <w:p>
      <w:pPr>
        <w:pStyle w:val="Normal"/>
        <w:widowControl w:val="false"/>
        <w:autoSpaceDE w:val="false"/>
        <w:rPr/>
      </w:pPr>
      <w:r>
        <w:rPr>
          <w:rFonts w:cs="Times New Roman CYR" w:ascii="Times New Roman CYR" w:hAnsi="Times New Roman CYR"/>
          <w:b/>
          <w:color w:val="C00000"/>
          <w:lang w:val="uz-Cyrl-UZ"/>
        </w:rPr>
        <w:t>A) 18</w:t>
      </w:r>
      <w:r>
        <w:rPr>
          <w:rFonts w:cs="Times New Roman CYR" w:ascii="Times New Roman CYR" w:hAnsi="Times New Roman CYR"/>
          <w:color w:val="C00000"/>
          <w:lang w:val="uz-Cyrl-UZ"/>
        </w:rPr>
        <w:t xml:space="preserve"> yoshdan </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 xml:space="preserve"> yoshgacha</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 xml:space="preserve"> yoshdan </w:t>
      </w:r>
      <w:r>
        <w:rPr>
          <w:rFonts w:cs="Times New Roman CYR" w:ascii="Times New Roman CYR" w:hAnsi="Times New Roman CYR"/>
          <w:b/>
          <w:color w:val="C00000"/>
          <w:lang w:val="uz-Cyrl-UZ"/>
        </w:rPr>
        <w:t>60</w:t>
      </w:r>
      <w:r>
        <w:rPr>
          <w:rFonts w:cs="Times New Roman CYR" w:ascii="Times New Roman CYR" w:hAnsi="Times New Roman CYR"/>
          <w:color w:val="C00000"/>
          <w:lang w:val="uz-Cyrl-UZ"/>
        </w:rPr>
        <w:t xml:space="preserve"> yosh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5</w:t>
      </w:r>
      <w:r>
        <w:rPr>
          <w:rFonts w:cs="Times New Roman CYR" w:ascii="Times New Roman CYR" w:hAnsi="Times New Roman CYR"/>
          <w:color w:val="C00000"/>
          <w:lang w:val="uz-Cyrl-UZ"/>
        </w:rPr>
        <w:t xml:space="preserve"> yoshdan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 xml:space="preserve"> yosh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Chingizxon davlati tashkil topganda ular Xitoyning ilg’or harbiy texnikasini ham puxta o’zlashtirib olgan edilar.Jumladan  ......................... ham ega bo’l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ov purkaydigan qurollar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tl etadigan va jazolaydigan qurolla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vor teshadigan va o’t sochadigan qurollar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devor teshadigan va jazolaydigan qurolla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 qaysi yillari katta istilochilik urushlari olib bordi?</w:t>
      </w:r>
    </w:p>
    <w:p>
      <w:pPr>
        <w:pStyle w:val="Normal"/>
        <w:widowControl w:val="false"/>
        <w:autoSpaceDE w:val="false"/>
        <w:rPr/>
      </w:pPr>
      <w:r>
        <w:rPr>
          <w:rFonts w:cs="Times New Roman CYR" w:ascii="Times New Roman CYR" w:hAnsi="Times New Roman CYR"/>
          <w:b/>
          <w:color w:val="C00000"/>
          <w:lang w:val="uz-Cyrl-UZ"/>
        </w:rPr>
        <w:t>A) 1207</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27</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208</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28</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209</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29</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10</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30</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xml:space="preserve">)Chingizxonning </w:t>
      </w:r>
      <w:r>
        <w:rPr>
          <w:rFonts w:cs="Times New Roman CYR" w:ascii="Times New Roman CYR" w:hAnsi="Times New Roman CYR"/>
          <w:b/>
          <w:color w:val="C00000"/>
          <w:lang w:val="uz-Cyrl-UZ"/>
        </w:rPr>
        <w:t>1207</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27</w:t>
      </w:r>
      <w:r>
        <w:rPr>
          <w:rFonts w:cs="Times New Roman CYR" w:ascii="Times New Roman CYR" w:hAnsi="Times New Roman CYR"/>
          <w:color w:val="C00000"/>
          <w:lang w:val="uz-Cyrl-UZ"/>
        </w:rPr>
        <w:t>-yilgacha istilochilik urushlari natijasida bosib olgan hududlarini aniqlang.</w:t>
      </w:r>
    </w:p>
    <w:p>
      <w:pPr>
        <w:pStyle w:val="Normal"/>
        <w:widowControl w:val="false"/>
        <w:autoSpaceDE w:val="false"/>
        <w:rPr/>
      </w:pP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Janubiy Sibir;</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Hindiston;</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Sharqiy Turkiston;</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Shimoliy Xitoy;</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 xml:space="preserve">)Xorazmshohlar imperiyasi; </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Turk xoqonligi;</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Kichik Osiyo;</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Kavkazortining bir qismi;</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xml:space="preserve">)Dashti Qipchoq;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Volgabo’yi;</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A) 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uz-Cyrl-UZ"/>
        </w:rPr>
        <w:t>A) 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 imperiyani to’rt o’g’liga qachon taqsimlab bergan va to’rt tarkibiy qism nima deb atalgan?</w:t>
      </w:r>
    </w:p>
    <w:p>
      <w:pPr>
        <w:pStyle w:val="Normal"/>
        <w:widowControl w:val="false"/>
        <w:autoSpaceDE w:val="false"/>
        <w:rPr/>
      </w:pPr>
      <w:r>
        <w:rPr>
          <w:rFonts w:cs="Times New Roman CYR" w:ascii="Times New Roman CYR" w:hAnsi="Times New Roman CYR"/>
          <w:b/>
          <w:color w:val="C00000"/>
          <w:lang w:val="uz-Cyrl-UZ"/>
        </w:rPr>
        <w:t>A) 1226</w:t>
      </w:r>
      <w:r>
        <w:rPr>
          <w:rFonts w:cs="Times New Roman CYR" w:ascii="Times New Roman CYR" w:hAnsi="Times New Roman CYR"/>
          <w:color w:val="C00000"/>
          <w:lang w:val="uz-Cyrl-UZ"/>
        </w:rPr>
        <w:t>-yilda, “Qo’mondonlik”</w:t>
      </w:r>
    </w:p>
    <w:p>
      <w:pPr>
        <w:pStyle w:val="Normal"/>
        <w:widowControl w:val="false"/>
        <w:autoSpaceDE w:val="false"/>
        <w:rPr/>
      </w:pPr>
      <w:r>
        <w:rPr>
          <w:rFonts w:cs="Times New Roman CYR" w:ascii="Times New Roman CYR" w:hAnsi="Times New Roman CYR"/>
          <w:b/>
          <w:color w:val="C00000"/>
          <w:lang w:val="uz-Cyrl-UZ"/>
        </w:rPr>
        <w:t>A) 1224</w:t>
      </w:r>
      <w:r>
        <w:rPr>
          <w:rFonts w:cs="Times New Roman CYR" w:ascii="Times New Roman CYR" w:hAnsi="Times New Roman CYR"/>
          <w:color w:val="C00000"/>
          <w:lang w:val="uz-Cyrl-UZ"/>
        </w:rPr>
        <w:t>-yilda, “Ulus”</w:t>
      </w:r>
    </w:p>
    <w:p>
      <w:pPr>
        <w:pStyle w:val="Normal"/>
        <w:widowControl w:val="false"/>
        <w:autoSpaceDE w:val="false"/>
        <w:rPr/>
      </w:pPr>
      <w:r>
        <w:rPr>
          <w:rFonts w:cs="Times New Roman CYR" w:ascii="Times New Roman CYR" w:hAnsi="Times New Roman CYR"/>
          <w:b/>
          <w:color w:val="C00000"/>
          <w:lang w:val="uz-Cyrl-UZ"/>
        </w:rPr>
        <w:t>A) 1223</w:t>
      </w:r>
      <w:r>
        <w:rPr>
          <w:rFonts w:cs="Times New Roman CYR" w:ascii="Times New Roman CYR" w:hAnsi="Times New Roman CYR"/>
          <w:color w:val="C00000"/>
          <w:lang w:val="uz-Cyrl-UZ"/>
        </w:rPr>
        <w:t>-yilda, “Bo’linm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22</w:t>
      </w:r>
      <w:r>
        <w:rPr>
          <w:rFonts w:cs="Times New Roman CYR" w:ascii="Times New Roman CYR" w:hAnsi="Times New Roman CYR"/>
          <w:color w:val="C00000"/>
          <w:lang w:val="uz-Cyrl-UZ"/>
        </w:rPr>
        <w:t>-yilda, “Regi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Ma’lumki,Chingizxon imperiyani to’rt o’g’liga taqsimlab bergan,shunga ko’ra Xorazm,Shimoliy Kavkaz va Janubiy Sibir hududlari kimga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o’g’li Jo’j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nchi o’g’li Chig’atoy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unchi o’g’li Oqtoy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enja o’g’li Tul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Ma’lumki,Chingizxon imperiyani to’rt o’g’liga taqsimlab bergan,shunga ko’ra Sharqiy Turkiston,Yettisuv va Mavorounnahr kimga tekk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o’g’li Jo’j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nchi o’g’li Chig’atoy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unchi o’g’li Oqtoy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enja o’g’li Tul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Ma’lumki,Chingizxon imperiyani to’rt o’g’liga taqsimlab bergan,shunga ko’ra Mo’g’uliston va Xitoyni kimga be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o’g’li Jo’j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nchi o’g’li Chig’atoy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unchi o’g’li Oqtoy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enja o’g’li Tul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Ma’lumki,Chingizxon imperiyani to’rt o’g’liga taqsimlab bergan,shunga ko’ra Xuroson,Sharqiy Eron hamda Shimoliy Hindistonga kim eg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tta o’g’li Jo’ji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nchi o’g’li Chig’atoy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unchi o’g’li Oqtoyga</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kenja o’g’li Tul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ning o’g’illari ichida qaysi biri taxt vorisi hisob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u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 qachon vafot etgan va uning vorislari yana qancha istilochilik urushlarini davom ettirgan?</w:t>
      </w:r>
    </w:p>
    <w:p>
      <w:pPr>
        <w:pStyle w:val="Normal"/>
        <w:widowControl w:val="false"/>
        <w:autoSpaceDE w:val="false"/>
        <w:rPr/>
      </w:pPr>
      <w:r>
        <w:rPr>
          <w:rFonts w:cs="Times New Roman CYR" w:ascii="Times New Roman CYR" w:hAnsi="Times New Roman CYR"/>
          <w:b/>
          <w:color w:val="C00000"/>
          <w:lang w:val="uz-Cyrl-UZ"/>
        </w:rPr>
        <w:t>A) 1225</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6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26</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4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27</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7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228</w:t>
      </w:r>
      <w:r>
        <w:rPr>
          <w:rFonts w:cs="Times New Roman CYR" w:ascii="Times New Roman CYR" w:hAnsi="Times New Roman CYR"/>
          <w:color w:val="C00000"/>
          <w:lang w:val="uz-Cyrl-UZ"/>
        </w:rPr>
        <w:t>-yil,</w:t>
      </w:r>
      <w:r>
        <w:rPr>
          <w:rFonts w:cs="Times New Roman CYR" w:ascii="Times New Roman CYR" w:hAnsi="Times New Roman CYR"/>
          <w:b/>
          <w:color w:val="C00000"/>
          <w:lang w:val="uz-Cyrl-UZ"/>
        </w:rPr>
        <w:t>98</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Chingizxonning vorislarining istolochilik urushlari natijasida,butun Kavkazorti,Eron va Suriya bo’ysundirilgan.Qaysi yilda Iroqning bosib olinishi bilan Arab xalifaligi butunlay barham topgan?</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4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lar qachon  Xitoyning qolgan yerlarini,keyingi yillarda Koreyaning katta qismini bo’ysundirishgan?</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4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 istilochilarining yurishlari qachon va qaysi urush bilan nihoyasiga yetgan?</w:t>
      </w:r>
    </w:p>
    <w:p>
      <w:pPr>
        <w:pStyle w:val="Normal"/>
        <w:widowControl w:val="false"/>
        <w:autoSpaceDE w:val="false"/>
        <w:rPr/>
      </w:pPr>
      <w:r>
        <w:rPr>
          <w:rFonts w:cs="Times New Roman CYR" w:ascii="Times New Roman CYR" w:hAnsi="Times New Roman CYR"/>
          <w:b/>
          <w:color w:val="C00000"/>
          <w:lang w:val="uz-Cyrl-UZ"/>
        </w:rPr>
        <w:t>A) 1300</w:t>
      </w:r>
      <w:r>
        <w:rPr>
          <w:rFonts w:cs="Times New Roman CYR" w:ascii="Times New Roman CYR" w:hAnsi="Times New Roman CYR"/>
          <w:color w:val="C00000"/>
          <w:lang w:val="uz-Cyrl-UZ"/>
        </w:rPr>
        <w:t>-yilda, “Birma urushi”</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da, “Iroq urushi”</w:t>
      </w:r>
    </w:p>
    <w:p>
      <w:pPr>
        <w:pStyle w:val="Normal"/>
        <w:widowControl w:val="false"/>
        <w:autoSpaceDE w:val="false"/>
        <w:rPr/>
      </w:pPr>
      <w:r>
        <w:rPr>
          <w:rFonts w:cs="Times New Roman CYR" w:ascii="Times New Roman CYR" w:hAnsi="Times New Roman CYR"/>
          <w:b/>
          <w:color w:val="C00000"/>
          <w:lang w:val="uz-Cyrl-UZ"/>
        </w:rPr>
        <w:t>A) 1279</w:t>
      </w:r>
      <w:r>
        <w:rPr>
          <w:rFonts w:cs="Times New Roman CYR" w:ascii="Times New Roman CYR" w:hAnsi="Times New Roman CYR"/>
          <w:color w:val="C00000"/>
          <w:lang w:val="uz-Cyrl-UZ"/>
        </w:rPr>
        <w:t>-yilda, “Xitoy urush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b/>
          <w:color w:val="C00000"/>
          <w:lang w:val="uz-Cyrl-UZ"/>
        </w:rPr>
        <w:t>1348</w:t>
      </w:r>
      <w:r>
        <w:rPr>
          <w:rFonts w:cs="Times New Roman CYR" w:ascii="Times New Roman CYR" w:hAnsi="Times New Roman CYR"/>
          <w:color w:val="C00000"/>
          <w:lang w:val="uz-Cyrl-UZ"/>
        </w:rPr>
        <w:t>-yilda, “Birma uru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yillariga kelib Mo’gullar davlati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aya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ni egallashga ur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rchalana boshlagan</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tarix sahnasidan yo’qolib ket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yillarida Botuxon tuzgan ...............,Xuloku tashkil etgan ............. amalda mustaqil bo’lib 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n O’rda,Eron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il O’rda,Iroq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 O’rda,Suriya davlati</w:t>
      </w:r>
    </w:p>
    <w:p>
      <w:pPr>
        <w:pStyle w:val="Normal"/>
        <w:widowControl w:val="false"/>
        <w:autoSpaceDE w:val="false"/>
        <w:rPr/>
      </w:pPr>
      <w:r>
        <w:rPr>
          <w:rFonts w:cs="Times New Roman CYR" w:ascii="Times New Roman CYR" w:hAnsi="Times New Roman CYR"/>
          <w:b/>
          <w:color w:val="C00000"/>
          <w:lang w:val="en-GB"/>
        </w:rPr>
        <w:t xml:space="preserve">D) </w:t>
      </w:r>
      <w:r>
        <w:rPr>
          <w:rFonts w:cs="Times New Roman CYR" w:ascii="Times New Roman CYR" w:hAnsi="Times New Roman CYR"/>
          <w:color w:val="C00000"/>
          <w:lang w:val="uz-Cyrl-UZ"/>
        </w:rPr>
        <w:t>Oltin O’rda,Iroq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 Chig’atoy ulusi qachon ikki qismga bo’linib ketgan?</w:t>
        <w:br/>
      </w: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7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0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4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Mo’g’ullarda Buyuk xon uchun olib borilgan shafqatsiz kurashda Xuloku kimning avlodlarini butunlay qirib ta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 avlodlar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 avlodlari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 avlodlarin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Tuli avlodlar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Sirdaryoning yuqori oqimi va Balxash ko’lidan to Dnepr daryosining quyi oqimlarigacha bo’lgan  hudud qanday nom bilan ata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almiq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ng’iro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trax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Dashti Qipchoq</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5</w:t>
      </w:r>
      <w:r>
        <w:rPr>
          <w:rFonts w:cs="Times New Roman CYR" w:ascii="Times New Roman CYR" w:hAnsi="Times New Roman CYR"/>
          <w:color w:val="C00000"/>
          <w:lang w:val="uz-Cyrl-UZ"/>
        </w:rPr>
        <w:t>)Bugungi Xitoy Xalq Respublikasi tarkibidagi tarixiy viloyat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imoliy Turkist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iy Turkist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anibiy Turkisto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G’arbiy Turkist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xonligi qachon,kim tamonidan tashkil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20</w:t>
      </w:r>
      <w:r>
        <w:rPr>
          <w:rFonts w:cs="Times New Roman CYR" w:ascii="Times New Roman CYR" w:hAnsi="Times New Roman CYR"/>
          <w:color w:val="C00000"/>
          <w:lang w:val="uz-Cyrl-UZ"/>
        </w:rPr>
        <w:t>-yillarida Chingizxonning o’g’li O’qto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yillarida Chingizxonning nabirasi Xulok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yillarida Chingizxonning nabirasi Botuxo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 xml:space="preserve">XIII asrning </w:t>
      </w:r>
      <w:r>
        <w:rPr>
          <w:rFonts w:cs="Times New Roman CYR" w:ascii="Times New Roman CYR" w:hAnsi="Times New Roman CYR"/>
          <w:b/>
          <w:color w:val="C00000"/>
          <w:lang w:val="uz-Cyrl-UZ"/>
        </w:rPr>
        <w:t>50</w:t>
      </w:r>
      <w:r>
        <w:rPr>
          <w:rFonts w:cs="Times New Roman CYR" w:ascii="Times New Roman CYR" w:hAnsi="Times New Roman CYR"/>
          <w:color w:val="C00000"/>
          <w:lang w:val="uz-Cyrl-UZ"/>
        </w:rPr>
        <w:t>-yillarida Chingizxonning o’g’li Jo’ji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Chingizxonning nabirasi Botuxon kim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ning o’g’l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Chig’atoyning o’g’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rus manbalarida “Oltin O’rda”, sharq manbalarida esa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 ulu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 ulu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 ulu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 ulu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Botuxon qaysi hududlarni bosib olib,Jo’ji ulusiga qo’shishi bilan Oltin O’rda davlati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shti Qipchoqni,Volga,Qrim va G’arbiy Sibi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traxanni,Volga,Qrim va G’arbiy Sibi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on va Suriya,Volga,Qrim va G’arbiy Sibir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ashti Qipchoqni,Volga,Qrim va Mavoraunnahr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poytaxti Saroy Botuni kim bunyod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tu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Quyidagi chingiziy hukmdorlardan qaysi biri o’ta tadbirkor,uddaburon va uzoqni ko’ra oluvchiligi bilan Mo’g’ullar imperiyasida Buyuk xondan so’ng ikkinchi shaxsga ay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otu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Botuxon qachon,necha yoshida vafot etgan?</w:t>
      </w:r>
    </w:p>
    <w:p>
      <w:pPr>
        <w:pStyle w:val="Normal"/>
        <w:widowControl w:val="false"/>
        <w:autoSpaceDE w:val="false"/>
        <w:rPr/>
      </w:pPr>
      <w:r>
        <w:rPr>
          <w:rFonts w:cs="Times New Roman CYR" w:ascii="Times New Roman CYR" w:hAnsi="Times New Roman CYR"/>
          <w:b/>
          <w:color w:val="C00000"/>
          <w:lang w:val="uz-Cyrl-UZ"/>
        </w:rPr>
        <w:t>A) 1227</w:t>
      </w:r>
      <w:r>
        <w:rPr>
          <w:rFonts w:cs="Times New Roman CYR" w:ascii="Times New Roman CYR" w:hAnsi="Times New Roman CYR"/>
          <w:color w:val="C00000"/>
          <w:lang w:val="uz-Cyrl-UZ"/>
        </w:rPr>
        <w:t xml:space="preserve">-yilda </w:t>
      </w:r>
      <w:r>
        <w:rPr>
          <w:rFonts w:cs="Times New Roman CYR" w:ascii="Times New Roman CYR" w:hAnsi="Times New Roman CYR"/>
          <w:b/>
          <w:color w:val="C00000"/>
          <w:lang w:val="uz-Cyrl-UZ"/>
        </w:rPr>
        <w:t>68</w:t>
      </w:r>
      <w:r>
        <w:rPr>
          <w:rFonts w:cs="Times New Roman CYR" w:ascii="Times New Roman CYR" w:hAnsi="Times New Roman CYR"/>
          <w:color w:val="C00000"/>
          <w:lang w:val="uz-Cyrl-UZ"/>
        </w:rPr>
        <w:t>-yoshida</w:t>
      </w:r>
    </w:p>
    <w:p>
      <w:pPr>
        <w:pStyle w:val="Normal"/>
        <w:widowControl w:val="false"/>
        <w:autoSpaceDE w:val="false"/>
        <w:rPr/>
      </w:pPr>
      <w:r>
        <w:rPr>
          <w:rFonts w:cs="Times New Roman CYR" w:ascii="Times New Roman CYR" w:hAnsi="Times New Roman CYR"/>
          <w:b/>
          <w:color w:val="C00000"/>
          <w:lang w:val="uz-Cyrl-UZ"/>
        </w:rPr>
        <w:t>A) 1255</w:t>
      </w:r>
      <w:r>
        <w:rPr>
          <w:rFonts w:cs="Times New Roman CYR" w:ascii="Times New Roman CYR" w:hAnsi="Times New Roman CYR"/>
          <w:color w:val="C00000"/>
          <w:lang w:val="uz-Cyrl-UZ"/>
        </w:rPr>
        <w:t xml:space="preserve">-yilda </w:t>
      </w:r>
      <w:r>
        <w:rPr>
          <w:rFonts w:cs="Times New Roman CYR" w:ascii="Times New Roman CYR" w:hAnsi="Times New Roman CYR"/>
          <w:b/>
          <w:color w:val="C00000"/>
          <w:lang w:val="uz-Cyrl-UZ"/>
        </w:rPr>
        <w:t>48</w:t>
      </w:r>
      <w:r>
        <w:rPr>
          <w:rFonts w:cs="Times New Roman CYR" w:ascii="Times New Roman CYR" w:hAnsi="Times New Roman CYR"/>
          <w:color w:val="C00000"/>
          <w:lang w:val="uz-Cyrl-UZ"/>
        </w:rPr>
        <w:t>-yoshida</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 xml:space="preserve">-yilda </w:t>
      </w:r>
      <w:r>
        <w:rPr>
          <w:rFonts w:cs="Times New Roman CYR" w:ascii="Times New Roman CYR" w:hAnsi="Times New Roman CYR"/>
          <w:b/>
          <w:color w:val="C00000"/>
          <w:lang w:val="uz-Cyrl-UZ"/>
        </w:rPr>
        <w:t>58</w:t>
      </w:r>
      <w:r>
        <w:rPr>
          <w:rFonts w:cs="Times New Roman CYR" w:ascii="Times New Roman CYR" w:hAnsi="Times New Roman CYR"/>
          <w:color w:val="C00000"/>
          <w:lang w:val="uz-Cyrl-UZ"/>
        </w:rPr>
        <w:t>-yoshi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 xml:space="preserve">-yilda </w:t>
      </w:r>
      <w:r>
        <w:rPr>
          <w:rFonts w:cs="Times New Roman CYR" w:ascii="Times New Roman CYR" w:hAnsi="Times New Roman CYR"/>
          <w:b/>
          <w:color w:val="C00000"/>
          <w:lang w:val="uz-Cyrl-UZ"/>
        </w:rPr>
        <w:t>68</w:t>
      </w:r>
      <w:r>
        <w:rPr>
          <w:rFonts w:cs="Times New Roman CYR" w:ascii="Times New Roman CYR" w:hAnsi="Times New Roman CYR"/>
          <w:color w:val="C00000"/>
          <w:lang w:val="uz-Cyrl-UZ"/>
        </w:rPr>
        <w:t>-yosh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taxtini Botuxondan so’ng kim va qaysi yillar boshq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rkaxon,</w:t>
      </w:r>
      <w:r>
        <w:rPr>
          <w:rFonts w:cs="Times New Roman CYR" w:ascii="Times New Roman CYR" w:hAnsi="Times New Roman CYR"/>
          <w:b/>
          <w:color w:val="C00000"/>
          <w:lang w:val="uz-Cyrl-UZ"/>
        </w:rPr>
        <w:t>125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6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loku,</w:t>
      </w:r>
      <w:r>
        <w:rPr>
          <w:rFonts w:cs="Times New Roman CYR" w:ascii="Times New Roman CYR" w:hAnsi="Times New Roman CYR"/>
          <w:b/>
          <w:color w:val="C00000"/>
          <w:lang w:val="uz-Cyrl-UZ"/>
        </w:rPr>
        <w:t>125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ay,</w:t>
      </w:r>
      <w:r>
        <w:rPr>
          <w:rFonts w:cs="Times New Roman CYR" w:ascii="Times New Roman CYR" w:hAnsi="Times New Roman CYR"/>
          <w:b/>
          <w:color w:val="C00000"/>
          <w:lang w:val="uz-Cyrl-UZ"/>
        </w:rPr>
        <w:t>125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66</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To’xtamishxon,</w:t>
      </w:r>
      <w:r>
        <w:rPr>
          <w:rFonts w:cs="Times New Roman CYR" w:ascii="Times New Roman CYR" w:hAnsi="Times New Roman CYR"/>
          <w:b/>
          <w:color w:val="C00000"/>
          <w:lang w:val="uz-Cyrl-UZ"/>
        </w:rPr>
        <w:t>127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00</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xoni Berkaxon qurdirgan yangi poytaxt nom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roy Bot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 O’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roy Berk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Qizil O’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Berkaxon Misr sultonligi bilan qizg’in aloqalar o’rnatgan.Misr sultonligiga  nima uchun zaru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vropa davlatlari bilan kurash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libchilar harakatini qaytarish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lar istilosiga qarshi birga kurashish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qa chingiziylarga qarshi kurash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Xuloku Eronining qaysi hududlarni  ishg’ol etganligi Misr sultoni Beybarsni tashvishga solib qo’y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riya va Iroqni ishg’ol q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lastin va Isroilni ishg’ol q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riya va Yahudiyani ishg’ol q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uddus va Iroqni ishg’ol qilga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Berkaxon Rusda umumiy aholini ro’yxatga olish tadbirini qachon o’tkazgan va bindan ko’zlangan maqsad nima edi?</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i,harbiy harakatga qo’shin sonini aniqlab qo’yish uchun</w:t>
      </w:r>
    </w:p>
    <w:p>
      <w:pPr>
        <w:pStyle w:val="Normal"/>
        <w:widowControl w:val="false"/>
        <w:autoSpaceDE w:val="false"/>
        <w:rPr/>
      </w:pPr>
      <w:r>
        <w:rPr>
          <w:rFonts w:cs="Times New Roman CYR" w:ascii="Times New Roman CYR" w:hAnsi="Times New Roman CYR"/>
          <w:b/>
          <w:color w:val="C00000"/>
          <w:lang w:val="uz-Cyrl-UZ"/>
        </w:rPr>
        <w:t>A) 1257</w:t>
      </w:r>
      <w:r>
        <w:rPr>
          <w:rFonts w:cs="Times New Roman CYR" w:ascii="Times New Roman CYR" w:hAnsi="Times New Roman CYR"/>
          <w:color w:val="C00000"/>
          <w:lang w:val="uz-Cyrl-UZ"/>
        </w:rPr>
        <w:t>-yili,o’lpon to’lovchilarning sonini aniq bilish uchun</w:t>
      </w:r>
    </w:p>
    <w:p>
      <w:pPr>
        <w:pStyle w:val="Normal"/>
        <w:widowControl w:val="false"/>
        <w:autoSpaceDE w:val="false"/>
        <w:rPr/>
      </w:pPr>
      <w:r>
        <w:rPr>
          <w:rFonts w:cs="Times New Roman CYR" w:ascii="Times New Roman CYR" w:hAnsi="Times New Roman CYR"/>
          <w:b/>
          <w:color w:val="C00000"/>
          <w:lang w:val="uz-Cyrl-UZ"/>
        </w:rPr>
        <w:t>A) 1261</w:t>
      </w:r>
      <w:r>
        <w:rPr>
          <w:rFonts w:cs="Times New Roman CYR" w:ascii="Times New Roman CYR" w:hAnsi="Times New Roman CYR"/>
          <w:color w:val="C00000"/>
          <w:lang w:val="uz-Cyrl-UZ"/>
        </w:rPr>
        <w:t>-yili,o’lpon to’lovchilarning sonini aniq bilish uchun</w:t>
      </w:r>
    </w:p>
    <w:p>
      <w:pPr>
        <w:pStyle w:val="Normal"/>
        <w:widowControl w:val="false"/>
        <w:autoSpaceDE w:val="false"/>
        <w:rPr/>
      </w:pPr>
      <w:r>
        <w:rPr>
          <w:rFonts w:cs="Times New Roman CYR" w:ascii="Times New Roman CYR" w:hAnsi="Times New Roman CYR"/>
          <w:b/>
          <w:color w:val="C00000"/>
          <w:lang w:val="uz-Cyrl-UZ"/>
        </w:rPr>
        <w:t>D) 1290</w:t>
      </w:r>
      <w:r>
        <w:rPr>
          <w:rFonts w:cs="Times New Roman CYR" w:ascii="Times New Roman CYR" w:hAnsi="Times New Roman CYR"/>
          <w:color w:val="C00000"/>
          <w:lang w:val="uz-Cyrl-UZ"/>
        </w:rPr>
        <w:t>-yili,o’z hududini kengaytirish kerkmi yo’qmi shuni bilish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Mo’g’ul xoni Berkaxon kimga qarshi yurishida qachon vafot etgan va qaysi shaharga dafn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lokuga qarshi Kavkazga yurishi vaqtida,</w:t>
      </w:r>
      <w:r>
        <w:rPr>
          <w:rFonts w:cs="Times New Roman CYR" w:ascii="Times New Roman CYR" w:hAnsi="Times New Roman CYR"/>
          <w:b/>
          <w:color w:val="C00000"/>
          <w:lang w:val="uz-Cyrl-UZ"/>
        </w:rPr>
        <w:t>1266</w:t>
      </w:r>
      <w:r>
        <w:rPr>
          <w:rFonts w:cs="Times New Roman CYR" w:ascii="Times New Roman CYR" w:hAnsi="Times New Roman CYR"/>
          <w:color w:val="C00000"/>
          <w:lang w:val="uz-Cyrl-UZ"/>
        </w:rPr>
        <w:t>-yil,Saroy Bot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mayga qarshi Iroqqa yurishi vaqtida,</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Saroy Bot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lokuga qarshi Eronga yurishi vaqtida,</w:t>
      </w:r>
      <w:r>
        <w:rPr>
          <w:rFonts w:cs="Times New Roman CYR" w:ascii="Times New Roman CYR" w:hAnsi="Times New Roman CYR"/>
          <w:b/>
          <w:color w:val="C00000"/>
          <w:lang w:val="uz-Cyrl-UZ"/>
        </w:rPr>
        <w:t>1276</w:t>
      </w:r>
      <w:r>
        <w:rPr>
          <w:rFonts w:cs="Times New Roman CYR" w:ascii="Times New Roman CYR" w:hAnsi="Times New Roman CYR"/>
          <w:color w:val="C00000"/>
          <w:lang w:val="uz-Cyrl-UZ"/>
        </w:rPr>
        <w:t>-yil,Saroy Botu</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o’xtamishga qarshi Oltin O’rdaga yurishi vaqtida,</w:t>
      </w:r>
      <w:r>
        <w:rPr>
          <w:rFonts w:cs="Times New Roman CYR" w:ascii="Times New Roman CYR" w:hAnsi="Times New Roman CYR"/>
          <w:b/>
          <w:color w:val="C00000"/>
          <w:lang w:val="uz-Cyrl-UZ"/>
        </w:rPr>
        <w:t>1395</w:t>
      </w:r>
      <w:r>
        <w:rPr>
          <w:rFonts w:cs="Times New Roman CYR" w:ascii="Times New Roman CYR" w:hAnsi="Times New Roman CYR"/>
          <w:color w:val="C00000"/>
          <w:lang w:val="uz-Cyrl-UZ"/>
        </w:rPr>
        <w:t xml:space="preserve"> -yil,Saroy Bot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Qaysi mo’g’ul buyuk xoni vafotidan(</w:t>
      </w:r>
      <w:r>
        <w:rPr>
          <w:rFonts w:cs="Times New Roman CYR" w:ascii="Times New Roman CYR" w:hAnsi="Times New Roman CYR"/>
          <w:b/>
          <w:color w:val="C00000"/>
          <w:lang w:val="uz-Cyrl-UZ"/>
        </w:rPr>
        <w:t>1259</w:t>
      </w:r>
      <w:r>
        <w:rPr>
          <w:rFonts w:cs="Times New Roman CYR" w:ascii="Times New Roman CYR" w:hAnsi="Times New Roman CYR"/>
          <w:color w:val="C00000"/>
          <w:lang w:val="uz-Cyrl-UZ"/>
        </w:rPr>
        <w:t>-yil)imperiyada ichki kurash yanada avj oldi.Bundan foydalangan Chig’atoy va O’qtoy xonadonlari o’z uluslarini qaytarib olishga erish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t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rk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nke</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ulak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ning Mavorounnahrga ta’siri qachon butunlay barham topgan?</w:t>
      </w:r>
    </w:p>
    <w:p>
      <w:pPr>
        <w:pStyle w:val="Normal"/>
        <w:widowControl w:val="false"/>
        <w:autoSpaceDE w:val="false"/>
        <w:rPr/>
      </w:pPr>
      <w:r>
        <w:rPr>
          <w:rFonts w:cs="Times New Roman CYR" w:ascii="Times New Roman CYR" w:hAnsi="Times New Roman CYR"/>
          <w:b/>
          <w:color w:val="C00000"/>
          <w:lang w:val="uz-Cyrl-UZ"/>
        </w:rPr>
        <w:t>A) 1259</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5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5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60</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XIV asrda O’rdaning gullab-yashnashi qaysi xon nomi bilan bog’liq?</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tuxon (</w:t>
      </w:r>
      <w:r>
        <w:rPr>
          <w:rFonts w:cs="Times New Roman CYR" w:ascii="Times New Roman CYR" w:hAnsi="Times New Roman CYR"/>
          <w:b/>
          <w:color w:val="C00000"/>
          <w:lang w:val="uz-Cyrl-UZ"/>
        </w:rPr>
        <w:t>120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5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laku (</w:t>
      </w:r>
      <w:r>
        <w:rPr>
          <w:rFonts w:cs="Times New Roman CYR" w:ascii="Times New Roman CYR" w:hAnsi="Times New Roman CYR"/>
          <w:b/>
          <w:color w:val="C00000"/>
          <w:lang w:val="uz-Cyrl-UZ"/>
        </w:rPr>
        <w:t>131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42</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rkaxon(</w:t>
      </w:r>
      <w:r>
        <w:rPr>
          <w:rFonts w:cs="Times New Roman CYR" w:ascii="Times New Roman CYR" w:hAnsi="Times New Roman CYR"/>
          <w:b/>
          <w:color w:val="C00000"/>
          <w:lang w:val="uz-Cyrl-UZ"/>
        </w:rPr>
        <w:t>120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266</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O’zbekxon (</w:t>
      </w:r>
      <w:r>
        <w:rPr>
          <w:rFonts w:cs="Times New Roman CYR" w:ascii="Times New Roman CYR" w:hAnsi="Times New Roman CYR"/>
          <w:b/>
          <w:color w:val="C00000"/>
          <w:lang w:val="uz-Cyrl-UZ"/>
        </w:rPr>
        <w:t>1312</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42</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eng katta yer-mulk egalari kim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zodalar,dvoryanlar va noyonlar ham katta yerga ega bo’l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zodalar,beklar va noyonlar ham katta yerga ega bo’l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zodalar,feodallar va noyonlar ham katta yerga ega bo’lish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hahzodalar,ruhoniylar va noyonlar ham katta yerga ega bo’lish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o’z xo’jaligini yakka tartibda olib boruvchi ko’chmanchi oila xo’jaligi qanday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 xo’ja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chur xo’ja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on xo’jalig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Ayl xo’ja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kimlar shahzodalar,beklar va noyonlar,tumanboshi,mingboshi,yuzboshi kabi yirik mulkdorlar tamonidan ajratib berilgan yaylovlarda ko’chib yu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y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Qopchu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kimlarning ko’pchiligi sug’orma dehqonchilik yerlarida tarxon yorliqlariga ega bo’l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xzoda,beklar va noyo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skarlar,hunarmand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xzodalar,maxsus unvon egalar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Askarlar,unvonni sotib ola olgan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dehqonlar qanday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jara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roq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bonch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Qopchu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yerni ijaraga olib ishlovchi dehqonlar ham bo’lib,ular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jara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troqc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bonch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Qopchu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aholidan qanday soliqlar 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on va qopchu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 va Jizy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 va Jizy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alon va Xiroj</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da kimning vafotidan so’ng tushkunlik davri boshlandi.Toj-taxt uchun kurash avj 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xtamish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rkax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tux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zbekx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xml:space="preserve">)Oltin O’rdada </w:t>
      </w:r>
      <w:r>
        <w:rPr>
          <w:rFonts w:cs="Times New Roman CYR" w:ascii="Times New Roman CYR" w:hAnsi="Times New Roman CYR"/>
          <w:b/>
          <w:color w:val="C00000"/>
          <w:lang w:val="uz-Cyrl-UZ"/>
        </w:rPr>
        <w:t>1360</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gacha necha marta xon almashgan?</w:t>
      </w:r>
    </w:p>
    <w:p>
      <w:pPr>
        <w:pStyle w:val="Normal"/>
        <w:widowControl w:val="false"/>
        <w:autoSpaceDE w:val="false"/>
        <w:rPr/>
      </w:pPr>
      <w:r>
        <w:rPr>
          <w:rFonts w:cs="Times New Roman CYR" w:ascii="Times New Roman CYR" w:hAnsi="Times New Roman CYR"/>
          <w:b/>
          <w:color w:val="C00000"/>
          <w:lang w:val="uz-Cyrl-UZ"/>
        </w:rPr>
        <w:t>A) 25</w:t>
      </w:r>
      <w:r>
        <w:rPr>
          <w:rFonts w:cs="Times New Roman CYR" w:ascii="Times New Roman CYR" w:hAnsi="Times New Roman CYR"/>
          <w:color w:val="C00000"/>
          <w:lang w:val="uz-Cyrl-UZ"/>
        </w:rPr>
        <w:t>marta</w:t>
      </w:r>
    </w:p>
    <w:p>
      <w:pPr>
        <w:pStyle w:val="Normal"/>
        <w:widowControl w:val="false"/>
        <w:autoSpaceDE w:val="false"/>
        <w:rPr/>
      </w:pPr>
      <w:r>
        <w:rPr>
          <w:rFonts w:cs="Times New Roman CYR" w:ascii="Times New Roman CYR" w:hAnsi="Times New Roman CYR"/>
          <w:b/>
          <w:color w:val="C00000"/>
          <w:lang w:val="uz-Cyrl-UZ"/>
        </w:rPr>
        <w:t>A) 20</w:t>
      </w:r>
      <w:r>
        <w:rPr>
          <w:rFonts w:cs="Times New Roman CYR" w:ascii="Times New Roman CYR" w:hAnsi="Times New Roman CYR"/>
          <w:color w:val="C00000"/>
          <w:lang w:val="uz-Cyrl-UZ"/>
        </w:rPr>
        <w:t xml:space="preserve"> marta</w:t>
      </w:r>
    </w:p>
    <w:p>
      <w:pPr>
        <w:pStyle w:val="Normal"/>
        <w:widowControl w:val="false"/>
        <w:autoSpaceDE w:val="false"/>
        <w:rPr/>
      </w:pPr>
      <w:r>
        <w:rPr>
          <w:rFonts w:cs="Times New Roman CYR" w:ascii="Times New Roman CYR" w:hAnsi="Times New Roman CYR"/>
          <w:b/>
          <w:color w:val="C00000"/>
          <w:lang w:val="uz-Cyrl-UZ"/>
        </w:rPr>
        <w:t>A) 15</w:t>
      </w:r>
      <w:r>
        <w:rPr>
          <w:rFonts w:cs="Times New Roman CYR" w:ascii="Times New Roman CYR" w:hAnsi="Times New Roman CYR"/>
          <w:color w:val="C00000"/>
          <w:lang w:val="uz-Cyrl-UZ"/>
        </w:rPr>
        <w:t>marta</w:t>
      </w:r>
    </w:p>
    <w:p>
      <w:pPr>
        <w:pStyle w:val="Normal"/>
        <w:widowControl w:val="false"/>
        <w:autoSpaceDE w:val="false"/>
        <w:rPr/>
      </w:pPr>
      <w:r>
        <w:rPr>
          <w:rFonts w:cs="Times New Roman CYR" w:ascii="Times New Roman CYR" w:hAnsi="Times New Roman CYR"/>
          <w:b/>
          <w:color w:val="C00000"/>
          <w:lang w:val="uz-Cyrl-UZ"/>
        </w:rPr>
        <w:t>D) 30</w:t>
      </w:r>
      <w:r>
        <w:rPr>
          <w:rFonts w:cs="Times New Roman CYR" w:ascii="Times New Roman CYR" w:hAnsi="Times New Roman CYR"/>
          <w:color w:val="C00000"/>
          <w:lang w:val="uz-Cyrl-UZ"/>
        </w:rPr>
        <w:t xml:space="preserve"> mar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80</w:t>
      </w:r>
      <w:r>
        <w:rPr>
          <w:rFonts w:cs="Times New Roman CYR" w:ascii="Times New Roman CYR" w:hAnsi="Times New Roman CYR"/>
          <w:color w:val="C00000"/>
          <w:lang w:val="uz-Cyrl-UZ"/>
        </w:rPr>
        <w:t>-yilda Mamayning Rusdan yengilishidan so’ng toj-u taxt uchun kurash kuchaydi.Bunday sharoitda ayrim shahzodalar jon saqlash maqsadida turli tomonlarga qochib keta boshladilar.Shularning biri To’xtamish edi.To’xtamish kimning avlod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Jo’jining o’g’li O’rda Ichenning beshinchi avlod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ning o’g’li O’rda Ichenning beshinchi avlodi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ning o’g’li O’rda Ichenning beshinchi avlodi ed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Chig’atoyning o’g’li O’rda Ichenning beshinchi avlodi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To’xtamishxon Amir Temur huzuriga qochib kelgan.Amir Temur o’z davlati manfaatini ko’zlab uni qo’llab-quvvatlashga qaror qildi.Chunk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davrda ham Oltin O’rda Xorazmni Mavorounnahr davlatiga birlashtirish yo’lidagi asosiy to’siq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davrda ham Oltin O’rda Xurosonni Mavorounnahr davlatiga birlashtirish yo’lidagi asosiy to’siq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davrda ham Oltin O’rda Xitoyni Mavorounnahr davlatiga birlashtirish yo’lidagi asosiy to’siq e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u davrda ham Oltin O’rda Kavkazortini Mavorounnahr davlatiga birlashtirish yo’lidagi asosiy to’siq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To’xtamish qachon Amir Temur yordamida Oltin O’rda xonligini egallagan?</w:t>
      </w:r>
    </w:p>
    <w:p>
      <w:pPr>
        <w:pStyle w:val="Normal"/>
        <w:widowControl w:val="false"/>
        <w:autoSpaceDE w:val="false"/>
        <w:rPr/>
      </w:pPr>
      <w:r>
        <w:rPr>
          <w:rFonts w:cs="Times New Roman CYR" w:ascii="Times New Roman CYR" w:hAnsi="Times New Roman CYR"/>
          <w:b/>
          <w:color w:val="C00000"/>
          <w:lang w:val="uz-Cyrl-UZ"/>
        </w:rPr>
        <w:t>A) 138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8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83</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To’xtamishxonning o’la-o’lguncha unitmasligi kerak bo’lgan Amir Temur bilan ochiqdan-ochiq aloqani uzganligini anglatgan voqeani ko’rsating.</w:t>
      </w:r>
    </w:p>
    <w:p>
      <w:pPr>
        <w:pStyle w:val="Normal"/>
        <w:widowControl w:val="false"/>
        <w:autoSpaceDE w:val="false"/>
        <w:rPr/>
      </w:pPr>
      <w:r>
        <w:rPr>
          <w:rFonts w:cs="Times New Roman CYR" w:ascii="Times New Roman CYR" w:hAnsi="Times New Roman CYR"/>
          <w:b/>
          <w:color w:val="C00000"/>
          <w:lang w:val="uz-Cyrl-UZ"/>
        </w:rPr>
        <w:t>A) 1383</w:t>
      </w:r>
      <w:r>
        <w:rPr>
          <w:rFonts w:cs="Times New Roman CYR" w:ascii="Times New Roman CYR" w:hAnsi="Times New Roman CYR"/>
          <w:color w:val="C00000"/>
          <w:lang w:val="uz-Cyrl-UZ"/>
        </w:rPr>
        <w:t>-yilda To’xtamishning Xorazmda o’z nomi bilan pul zarb ettirishi</w:t>
      </w:r>
    </w:p>
    <w:p>
      <w:pPr>
        <w:pStyle w:val="Normal"/>
        <w:widowControl w:val="false"/>
        <w:autoSpaceDE w:val="false"/>
        <w:rPr/>
      </w:pPr>
      <w:r>
        <w:rPr>
          <w:rFonts w:cs="Times New Roman CYR" w:ascii="Times New Roman CYR" w:hAnsi="Times New Roman CYR"/>
          <w:b/>
          <w:color w:val="C00000"/>
          <w:lang w:val="uz-Cyrl-UZ"/>
        </w:rPr>
        <w:t>A) 1383</w:t>
      </w:r>
      <w:r>
        <w:rPr>
          <w:rFonts w:cs="Times New Roman CYR" w:ascii="Times New Roman CYR" w:hAnsi="Times New Roman CYR"/>
          <w:color w:val="C00000"/>
          <w:lang w:val="uz-Cyrl-UZ"/>
        </w:rPr>
        <w:t>-yilda To’xtamishning O’q O’rdada o’z nomi bilan pul zarb ettirishi</w:t>
      </w:r>
    </w:p>
    <w:p>
      <w:pPr>
        <w:pStyle w:val="Normal"/>
        <w:widowControl w:val="false"/>
        <w:autoSpaceDE w:val="false"/>
        <w:rPr/>
      </w:pPr>
      <w:r>
        <w:rPr>
          <w:rFonts w:cs="Times New Roman CYR" w:ascii="Times New Roman CYR" w:hAnsi="Times New Roman CYR"/>
          <w:b/>
          <w:color w:val="C00000"/>
          <w:lang w:val="uz-Cyrl-UZ"/>
        </w:rPr>
        <w:t>A) 1383</w:t>
      </w:r>
      <w:r>
        <w:rPr>
          <w:rFonts w:cs="Times New Roman CYR" w:ascii="Times New Roman CYR" w:hAnsi="Times New Roman CYR"/>
          <w:color w:val="C00000"/>
          <w:lang w:val="uz-Cyrl-UZ"/>
        </w:rPr>
        <w:t>-yilda To’xtamishning Oltin O’rdada o’z nomi bilan pul zarb ettirish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386</w:t>
      </w:r>
      <w:r>
        <w:rPr>
          <w:rFonts w:cs="Times New Roman CYR" w:ascii="Times New Roman CYR" w:hAnsi="Times New Roman CYR"/>
          <w:color w:val="C00000"/>
          <w:lang w:val="uz-Cyrl-UZ"/>
        </w:rPr>
        <w:t>-yilda To’xtamishning Xorazmda o’z nomi bilan pul zarb ettir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To’xtamishxon Amir Temurga qarshi kim bilan ittifoq tuzishga ur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 sulton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pchoq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roq hukmdor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isr sulto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388</w:t>
      </w:r>
      <w:r>
        <w:rPr>
          <w:rFonts w:cs="Times New Roman CYR" w:ascii="Times New Roman CYR" w:hAnsi="Times New Roman CYR"/>
          <w:color w:val="C00000"/>
          <w:lang w:val="uz-Cyrl-UZ"/>
        </w:rPr>
        <w:t>-yilda To’xtamishxon Movarounnahrga bostirib kirgan davrda Amir Temut qaysi shahard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Eronning Sheroz shah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roqning Bag’dod shah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rning Qohira shahri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sroilning Quddus shahr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Amir Temur To’xtamishxonga qarshi necha marta yurish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 mar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 mart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To’rt mart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Amir Temur To’xtamishxonning qo’shinini qachon to’la tor-mor etgan?</w:t>
      </w:r>
    </w:p>
    <w:p>
      <w:pPr>
        <w:pStyle w:val="Normal"/>
        <w:widowControl w:val="false"/>
        <w:autoSpaceDE w:val="false"/>
        <w:rPr/>
      </w:pPr>
      <w:r>
        <w:rPr>
          <w:rFonts w:cs="Times New Roman CYR" w:ascii="Times New Roman CYR" w:hAnsi="Times New Roman CYR"/>
          <w:b/>
          <w:color w:val="C00000"/>
          <w:lang w:val="uz-Cyrl-UZ"/>
        </w:rPr>
        <w:t>A) 139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8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xml:space="preserve">) Amir Temur To’xtamishxonning qo’shinini </w:t>
      </w:r>
      <w:r>
        <w:rPr>
          <w:rFonts w:cs="Times New Roman CYR" w:ascii="Times New Roman CYR" w:hAnsi="Times New Roman CYR"/>
          <w:b/>
          <w:color w:val="C00000"/>
          <w:lang w:val="uz-Cyrl-UZ"/>
        </w:rPr>
        <w:t>1395</w:t>
      </w:r>
      <w:r>
        <w:rPr>
          <w:rFonts w:cs="Times New Roman CYR" w:ascii="Times New Roman CYR" w:hAnsi="Times New Roman CYR"/>
          <w:color w:val="C00000"/>
          <w:lang w:val="uz-Cyrl-UZ"/>
        </w:rPr>
        <w:t>-yilda to’la tor-mor etgan,bo’lsa-da To’xtamishxon kim yordamida Oltin O’rda taxtini qaytarib olishga urinib ko’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Litva knyaz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Rus knyaz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iyev Rus knyazlig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Turk sultonlig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To’xtamishxon qachon qayerda vafot etrgan?</w:t>
      </w:r>
    </w:p>
    <w:p>
      <w:pPr>
        <w:pStyle w:val="Normal"/>
        <w:widowControl w:val="false"/>
        <w:autoSpaceDE w:val="false"/>
        <w:rPr/>
      </w:pPr>
      <w:r>
        <w:rPr>
          <w:rFonts w:cs="Times New Roman CYR" w:ascii="Times New Roman CYR" w:hAnsi="Times New Roman CYR"/>
          <w:b/>
          <w:color w:val="C00000"/>
          <w:lang w:val="uz-Cyrl-UZ"/>
        </w:rPr>
        <w:t>A) 1406</w:t>
      </w:r>
      <w:r>
        <w:rPr>
          <w:rFonts w:cs="Times New Roman CYR" w:ascii="Times New Roman CYR" w:hAnsi="Times New Roman CYR"/>
          <w:color w:val="C00000"/>
          <w:lang w:val="uz-Cyrl-UZ"/>
        </w:rPr>
        <w:t>-yil,Tyumenda</w:t>
      </w:r>
    </w:p>
    <w:p>
      <w:pPr>
        <w:pStyle w:val="Normal"/>
        <w:widowControl w:val="false"/>
        <w:autoSpaceDE w:val="false"/>
        <w:rPr/>
      </w:pPr>
      <w:r>
        <w:rPr>
          <w:rFonts w:cs="Times New Roman CYR" w:ascii="Times New Roman CYR" w:hAnsi="Times New Roman CYR"/>
          <w:b/>
          <w:color w:val="C00000"/>
          <w:lang w:val="uz-Cyrl-UZ"/>
        </w:rPr>
        <w:t>A) 1405</w:t>
      </w:r>
      <w:r>
        <w:rPr>
          <w:rFonts w:cs="Times New Roman CYR" w:ascii="Times New Roman CYR" w:hAnsi="Times New Roman CYR"/>
          <w:color w:val="C00000"/>
          <w:lang w:val="uz-Cyrl-UZ"/>
        </w:rPr>
        <w:t>-yil,Tyumenda</w:t>
      </w:r>
    </w:p>
    <w:p>
      <w:pPr>
        <w:pStyle w:val="Normal"/>
        <w:widowControl w:val="false"/>
        <w:autoSpaceDE w:val="false"/>
        <w:rPr/>
      </w:pPr>
      <w:r>
        <w:rPr>
          <w:rFonts w:cs="Times New Roman CYR" w:ascii="Times New Roman CYR" w:hAnsi="Times New Roman CYR"/>
          <w:b/>
          <w:color w:val="C00000"/>
          <w:lang w:val="uz-Cyrl-UZ"/>
        </w:rPr>
        <w:t>A) 1407</w:t>
      </w:r>
      <w:r>
        <w:rPr>
          <w:rFonts w:cs="Times New Roman CYR" w:ascii="Times New Roman CYR" w:hAnsi="Times New Roman CYR"/>
          <w:color w:val="C00000"/>
          <w:lang w:val="uz-Cyrl-UZ"/>
        </w:rPr>
        <w:t>-yil,Tyumen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408</w:t>
      </w:r>
      <w:r>
        <w:rPr>
          <w:rFonts w:cs="Times New Roman CYR" w:ascii="Times New Roman CYR" w:hAnsi="Times New Roman CYR"/>
          <w:color w:val="C00000"/>
          <w:lang w:val="uz-Cyrl-UZ"/>
        </w:rPr>
        <w:t>-yil,Tyumen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tin O’rdadan Sibir,No’g’ay,Qozon,Qrim,Qozoq va Astraxan xonliklari qachon ajralib chiqq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qachon butunlay barham top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xml:space="preserve">)Oltin O’rda xonligida o’troq aholidan olingan yer solig’i.Uning hajmi hosilning </w:t>
      </w:r>
      <w:r>
        <w:rPr>
          <w:rFonts w:cs="Times New Roman CYR" w:ascii="Times New Roman CYR" w:hAnsi="Times New Roman CYR"/>
          <w:b/>
          <w:color w:val="C00000"/>
          <w:lang w:val="uz-Cyrl-UZ"/>
        </w:rPr>
        <w:t>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 xml:space="preserve"> qismini tashkil etgan soliq qanday soliq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chu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al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xonligida chorva mollari sonining bir foizi miqdorida olingan soliq tur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chu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al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Oltin O’rda xonligida har qanday majburiy va soliqdan ozod qilingan yer-mulk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chu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l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xml:space="preserve">)Oltin O’rda xonligida qanday yorlig’i bo’lgan kishilarning ketma-ket sodir etgan </w:t>
      </w:r>
      <w:r>
        <w:rPr>
          <w:rFonts w:cs="Times New Roman CYR" w:ascii="Times New Roman CYR" w:hAnsi="Times New Roman CYR"/>
          <w:b/>
          <w:color w:val="C00000"/>
          <w:lang w:val="uz-Cyrl-UZ"/>
        </w:rPr>
        <w:t>9</w:t>
      </w:r>
      <w:r>
        <w:rPr>
          <w:rFonts w:cs="Times New Roman CYR" w:ascii="Times New Roman CYR" w:hAnsi="Times New Roman CYR"/>
          <w:color w:val="C00000"/>
          <w:lang w:val="uz-Cyrl-UZ"/>
        </w:rPr>
        <w:t xml:space="preserve"> ta aybi kechirilgan.Sodir etgan </w:t>
      </w:r>
      <w:r>
        <w:rPr>
          <w:rFonts w:cs="Times New Roman CYR" w:ascii="Times New Roman CYR" w:hAnsi="Times New Roman CYR"/>
          <w:b/>
          <w:color w:val="C00000"/>
          <w:lang w:val="uz-Cyrl-UZ"/>
        </w:rPr>
        <w:t>10</w:t>
      </w:r>
      <w:r>
        <w:rPr>
          <w:rFonts w:cs="Times New Roman CYR" w:ascii="Times New Roman CYR" w:hAnsi="Times New Roman CYR"/>
          <w:color w:val="C00000"/>
          <w:lang w:val="uz-Cyrl-UZ"/>
        </w:rPr>
        <w:t>-aybidan boshlab javobgarlikka tor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opchu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Kalo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XIII-XV a.)Sun sulolasi hukmdorlari qanchalik urinmasinlar,mamlakat tarqoqligiga barham bera olmagan.Natijada Xitoy amalda nechta davlatga bo’linib k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kki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cht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rtt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besht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Mo’gullar Xitoyga qachon hujum qilgan va tez orada Shimoliy Xitoy bosib olingan?</w:t>
      </w:r>
    </w:p>
    <w:p>
      <w:pPr>
        <w:pStyle w:val="Normal"/>
        <w:widowControl w:val="false"/>
        <w:autoSpaceDE w:val="false"/>
        <w:rPr/>
      </w:pPr>
      <w:r>
        <w:rPr>
          <w:rFonts w:cs="Times New Roman CYR" w:ascii="Times New Roman CYR" w:hAnsi="Times New Roman CYR"/>
          <w:b/>
          <w:color w:val="C00000"/>
          <w:lang w:val="uz-Cyrl-UZ"/>
        </w:rPr>
        <w:t>A) 121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1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2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3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Mo’g’ullar qachon Pekin shahrini bosib olgan?</w:t>
      </w:r>
    </w:p>
    <w:p>
      <w:pPr>
        <w:pStyle w:val="Normal"/>
        <w:widowControl w:val="false"/>
        <w:autoSpaceDE w:val="false"/>
        <w:rPr/>
      </w:pPr>
      <w:r>
        <w:rPr>
          <w:rFonts w:cs="Times New Roman CYR" w:ascii="Times New Roman CYR" w:hAnsi="Times New Roman CYR"/>
          <w:b/>
          <w:color w:val="C00000"/>
          <w:lang w:val="uz-Cyrl-UZ"/>
        </w:rPr>
        <w:t>A) 121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1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2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23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Mo’g’ullar Xitoyni to’la bosib olishlari uchun qancha vaqt sarfla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ariyb </w:t>
      </w:r>
      <w:r>
        <w:rPr>
          <w:rFonts w:cs="Times New Roman CYR" w:ascii="Times New Roman CYR" w:hAnsi="Times New Roman CYR"/>
          <w:b/>
          <w:color w:val="C00000"/>
          <w:lang w:val="uz-Cyrl-UZ"/>
        </w:rPr>
        <w:t>6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ariyb </w:t>
      </w:r>
      <w:r>
        <w:rPr>
          <w:rFonts w:cs="Times New Roman CYR" w:ascii="Times New Roman CYR" w:hAnsi="Times New Roman CYR"/>
          <w:b/>
          <w:color w:val="C00000"/>
          <w:lang w:val="uz-Cyrl-UZ"/>
        </w:rPr>
        <w:t>7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qariyb </w:t>
      </w:r>
      <w:r>
        <w:rPr>
          <w:rFonts w:cs="Times New Roman CYR" w:ascii="Times New Roman CYR" w:hAnsi="Times New Roman CYR"/>
          <w:b/>
          <w:color w:val="C00000"/>
          <w:lang w:val="uz-Cyrl-UZ"/>
        </w:rPr>
        <w:t>8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 xml:space="preserve">qariyb </w:t>
      </w:r>
      <w:r>
        <w:rPr>
          <w:rFonts w:cs="Times New Roman CYR" w:ascii="Times New Roman CYR" w:hAnsi="Times New Roman CYR"/>
          <w:b/>
          <w:color w:val="C00000"/>
          <w:lang w:val="uz-Cyrl-UZ"/>
        </w:rPr>
        <w:t>90</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Mo’g’ullarning Xitoyni to’la bosib olishi qachon va kim tamonidan amalga oshirilgan?</w:t>
      </w:r>
    </w:p>
    <w:p>
      <w:pPr>
        <w:pStyle w:val="Normal"/>
        <w:widowControl w:val="false"/>
        <w:autoSpaceDE w:val="false"/>
        <w:rPr/>
      </w:pPr>
      <w:r>
        <w:rPr>
          <w:rFonts w:cs="Times New Roman CYR" w:ascii="Times New Roman CYR" w:hAnsi="Times New Roman CYR"/>
          <w:b/>
          <w:color w:val="C00000"/>
          <w:lang w:val="uz-Cyrl-UZ"/>
        </w:rPr>
        <w:t>A) 1279</w:t>
      </w:r>
      <w:r>
        <w:rPr>
          <w:rFonts w:cs="Times New Roman CYR" w:ascii="Times New Roman CYR" w:hAnsi="Times New Roman CYR"/>
          <w:color w:val="C00000"/>
          <w:lang w:val="uz-Cyrl-UZ"/>
        </w:rPr>
        <w:t xml:space="preserve">-yil,Chingizxonning nabirasi Xubilay </w:t>
      </w:r>
    </w:p>
    <w:p>
      <w:pPr>
        <w:pStyle w:val="Normal"/>
        <w:widowControl w:val="false"/>
        <w:autoSpaceDE w:val="false"/>
        <w:rPr/>
      </w:pPr>
      <w:r>
        <w:rPr>
          <w:rFonts w:cs="Times New Roman CYR" w:ascii="Times New Roman CYR" w:hAnsi="Times New Roman CYR"/>
          <w:b/>
          <w:color w:val="C00000"/>
          <w:lang w:val="uz-Cyrl-UZ"/>
        </w:rPr>
        <w:t>A) 1289</w:t>
      </w:r>
      <w:r>
        <w:rPr>
          <w:rFonts w:cs="Times New Roman CYR" w:ascii="Times New Roman CYR" w:hAnsi="Times New Roman CYR"/>
          <w:color w:val="C00000"/>
          <w:lang w:val="uz-Cyrl-UZ"/>
        </w:rPr>
        <w:t xml:space="preserve">-yil,Chingizxonning nabirasi Xulaku </w:t>
      </w:r>
    </w:p>
    <w:p>
      <w:pPr>
        <w:pStyle w:val="Normal"/>
        <w:widowControl w:val="false"/>
        <w:autoSpaceDE w:val="false"/>
        <w:rPr/>
      </w:pPr>
      <w:r>
        <w:rPr>
          <w:rFonts w:cs="Times New Roman CYR" w:ascii="Times New Roman CYR" w:hAnsi="Times New Roman CYR"/>
          <w:b/>
          <w:color w:val="C00000"/>
          <w:lang w:val="uz-Cyrl-UZ"/>
        </w:rPr>
        <w:t>A) 1299</w:t>
      </w:r>
      <w:r>
        <w:rPr>
          <w:rFonts w:cs="Times New Roman CYR" w:ascii="Times New Roman CYR" w:hAnsi="Times New Roman CYR"/>
          <w:color w:val="C00000"/>
          <w:lang w:val="uz-Cyrl-UZ"/>
        </w:rPr>
        <w:t xml:space="preserve">-yil,Chingizxonning nabirasi O’rda Ichenning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79</w:t>
      </w:r>
      <w:r>
        <w:rPr>
          <w:rFonts w:cs="Times New Roman CYR" w:ascii="Times New Roman CYR" w:hAnsi="Times New Roman CYR"/>
          <w:color w:val="C00000"/>
          <w:lang w:val="uz-Cyrl-UZ"/>
        </w:rPr>
        <w:t>-yil,Chingizxonning nabirasi Munke</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 xml:space="preserve">) Mo’g’ullarning Xitoyni to’la bosib olishi </w:t>
      </w:r>
      <w:r>
        <w:rPr>
          <w:rFonts w:cs="Times New Roman CYR" w:ascii="Times New Roman CYR" w:hAnsi="Times New Roman CYR"/>
          <w:b/>
          <w:color w:val="C00000"/>
          <w:lang w:val="uz-Cyrl-UZ"/>
        </w:rPr>
        <w:t>1279</w:t>
      </w:r>
      <w:r>
        <w:rPr>
          <w:rFonts w:cs="Times New Roman CYR" w:ascii="Times New Roman CYR" w:hAnsi="Times New Roman CYR"/>
          <w:color w:val="C00000"/>
          <w:lang w:val="uz-Cyrl-UZ"/>
        </w:rPr>
        <w:t>-yilda Chingizxonning nabirasi Xubilay  tamonidan amalga oshirilgan.Xubilay kim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qtoy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ig’atoyning o’g’l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luning o’g’l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Jo’jining o’g’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gi Yuan sulolasiga kimlar tamonidan ,qachon asos so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razmshohlar,</w:t>
      </w:r>
      <w:r>
        <w:rPr>
          <w:rFonts w:cs="Times New Roman CYR" w:ascii="Times New Roman CYR" w:hAnsi="Times New Roman CYR"/>
          <w:b/>
          <w:color w:val="C00000"/>
          <w:lang w:val="uz-Cyrl-UZ"/>
        </w:rPr>
        <w:t>1279</w:t>
      </w:r>
      <w:r>
        <w:rPr>
          <w:rFonts w:cs="Times New Roman CYR" w:ascii="Times New Roman CYR" w:hAnsi="Times New Roman CYR"/>
          <w:color w:val="C00000"/>
          <w:lang w:val="uz-Cyrl-UZ"/>
        </w:rPr>
        <w:t>-yilda Xitoyning batamom egallanishi bil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g’ullar,</w:t>
      </w:r>
      <w:r>
        <w:rPr>
          <w:rFonts w:cs="Times New Roman CYR" w:ascii="Times New Roman CYR" w:hAnsi="Times New Roman CYR"/>
          <w:b/>
          <w:color w:val="C00000"/>
          <w:lang w:val="uz-Cyrl-UZ"/>
        </w:rPr>
        <w:t>1279</w:t>
      </w:r>
      <w:r>
        <w:rPr>
          <w:rFonts w:cs="Times New Roman CYR" w:ascii="Times New Roman CYR" w:hAnsi="Times New Roman CYR"/>
          <w:color w:val="C00000"/>
          <w:lang w:val="uz-Cyrl-UZ"/>
        </w:rPr>
        <w:t>-yilda Xitoyning batamom egallanishi bil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rklar,</w:t>
      </w:r>
      <w:r>
        <w:rPr>
          <w:rFonts w:cs="Times New Roman CYR" w:ascii="Times New Roman CYR" w:hAnsi="Times New Roman CYR"/>
          <w:b/>
          <w:color w:val="C00000"/>
          <w:lang w:val="uz-Cyrl-UZ"/>
        </w:rPr>
        <w:t>1279</w:t>
      </w:r>
      <w:r>
        <w:rPr>
          <w:rFonts w:cs="Times New Roman CYR" w:ascii="Times New Roman CYR" w:hAnsi="Times New Roman CYR"/>
          <w:color w:val="C00000"/>
          <w:lang w:val="uz-Cyrl-UZ"/>
        </w:rPr>
        <w:t>-yilda Xitoyning batamom egallanishi bil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o’g’ullar,</w:t>
      </w:r>
      <w:r>
        <w:rPr>
          <w:rFonts w:cs="Times New Roman CYR" w:ascii="Times New Roman CYR" w:hAnsi="Times New Roman CYR"/>
          <w:b/>
          <w:color w:val="C00000"/>
          <w:lang w:val="uz-Cyrl-UZ"/>
        </w:rPr>
        <w:t>1289</w:t>
      </w:r>
      <w:r>
        <w:rPr>
          <w:rFonts w:cs="Times New Roman CYR" w:ascii="Times New Roman CYR" w:hAnsi="Times New Roman CYR"/>
          <w:color w:val="C00000"/>
          <w:lang w:val="uz-Cyrl-UZ"/>
        </w:rPr>
        <w:t>-yilda Xitoyning batamom egallanishi bil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Mo’g’ullar zulmiga qarshi qo’zg’olon qachon ko’tarilgan?</w:t>
      </w:r>
    </w:p>
    <w:p>
      <w:pPr>
        <w:pStyle w:val="Normal"/>
        <w:widowControl w:val="false"/>
        <w:autoSpaceDE w:val="false"/>
        <w:rPr/>
      </w:pPr>
      <w:r>
        <w:rPr>
          <w:rFonts w:cs="Times New Roman CYR" w:ascii="Times New Roman CYR" w:hAnsi="Times New Roman CYR"/>
          <w:b/>
          <w:color w:val="C00000"/>
          <w:lang w:val="uz-Cyrl-UZ"/>
        </w:rPr>
        <w:t>A) 1351</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1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3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65</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 xml:space="preserve">)Xitoyda </w:t>
      </w:r>
      <w:r>
        <w:rPr>
          <w:rFonts w:cs="Times New Roman CYR" w:ascii="Times New Roman CYR" w:hAnsi="Times New Roman CYR"/>
          <w:b/>
          <w:color w:val="C00000"/>
          <w:lang w:val="uz-Cyrl-UZ"/>
        </w:rPr>
        <w:t>1351</w:t>
      </w:r>
      <w:r>
        <w:rPr>
          <w:rFonts w:cs="Times New Roman CYR" w:ascii="Times New Roman CYR" w:hAnsi="Times New Roman CYR"/>
          <w:color w:val="C00000"/>
          <w:lang w:val="uz-Cyrl-UZ"/>
        </w:rPr>
        <w:t>-yilgi qo’zg’olon qanday nomlanadi va unga kim rahba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il peshonabog’lar”,rohub Chju Yuan-Chj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il qoshlar”,rohub Chjan X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riq ro’mollilar”,rohub Chju Yuan-Chj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Oq kiyimlilar”,rohub Lyu B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 tarixida Min sulolasi deb atalgan sulola hukmronligiga kim, qachon asos s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zin Sin Shi Xuan Di,</w:t>
      </w:r>
      <w:r>
        <w:rPr>
          <w:rFonts w:cs="Times New Roman CYR" w:ascii="Times New Roman CYR" w:hAnsi="Times New Roman CYR"/>
          <w:b/>
          <w:color w:val="C00000"/>
          <w:lang w:val="uz-Cyrl-UZ"/>
        </w:rPr>
        <w:t>1368</w:t>
      </w:r>
      <w:r>
        <w:rPr>
          <w:rFonts w:cs="Times New Roman CYR" w:ascii="Times New Roman CYR" w:hAnsi="Times New Roman CYR"/>
          <w:color w:val="C00000"/>
          <w:lang w:val="uz-Cyrl-UZ"/>
        </w:rPr>
        <w:t>-yilda qo’zg’olonchilarning Shanxay shahrini ishg’ol qilishi natija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ju Yuan –Chjan,</w:t>
      </w:r>
      <w:r>
        <w:rPr>
          <w:rFonts w:cs="Times New Roman CYR" w:ascii="Times New Roman CYR" w:hAnsi="Times New Roman CYR"/>
          <w:b/>
          <w:color w:val="C00000"/>
          <w:lang w:val="uz-Cyrl-UZ"/>
        </w:rPr>
        <w:t>1368</w:t>
      </w:r>
      <w:r>
        <w:rPr>
          <w:rFonts w:cs="Times New Roman CYR" w:ascii="Times New Roman CYR" w:hAnsi="Times New Roman CYR"/>
          <w:color w:val="C00000"/>
          <w:lang w:val="uz-Cyrl-UZ"/>
        </w:rPr>
        <w:t>-yilda qo’zg’olonchilarning Pekin shahrini ishg’ol qilishi natija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jan Xe,</w:t>
      </w:r>
      <w:r>
        <w:rPr>
          <w:rFonts w:cs="Times New Roman CYR" w:ascii="Times New Roman CYR" w:hAnsi="Times New Roman CYR"/>
          <w:b/>
          <w:color w:val="C00000"/>
          <w:lang w:val="uz-Cyrl-UZ"/>
        </w:rPr>
        <w:t>1368</w:t>
      </w:r>
      <w:r>
        <w:rPr>
          <w:rFonts w:cs="Times New Roman CYR" w:ascii="Times New Roman CYR" w:hAnsi="Times New Roman CYR"/>
          <w:color w:val="C00000"/>
          <w:lang w:val="uz-Cyrl-UZ"/>
        </w:rPr>
        <w:t>-yilda qo’zg’olonchilarning Pekin shahrini ishg’ol qilishi natijasid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zim Szyang,</w:t>
      </w:r>
      <w:r>
        <w:rPr>
          <w:rFonts w:cs="Times New Roman CYR" w:ascii="Times New Roman CYR" w:hAnsi="Times New Roman CYR"/>
          <w:b/>
          <w:color w:val="C00000"/>
          <w:lang w:val="uz-Cyrl-UZ"/>
        </w:rPr>
        <w:t>1368</w:t>
      </w:r>
      <w:r>
        <w:rPr>
          <w:rFonts w:cs="Times New Roman CYR" w:ascii="Times New Roman CYR" w:hAnsi="Times New Roman CYR"/>
          <w:color w:val="C00000"/>
          <w:lang w:val="uz-Cyrl-UZ"/>
        </w:rPr>
        <w:t>-yilda qo’zg’olonchilarning Pekin shahrini ishg’ol qilishi natijas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Min sulolasining hukmronlik yillarini aniqlang?</w:t>
        <w:br/>
      </w:r>
      <w:r>
        <w:rPr>
          <w:rFonts w:cs="Times New Roman CYR" w:ascii="Times New Roman CYR" w:hAnsi="Times New Roman CYR"/>
          <w:b/>
          <w:color w:val="C00000"/>
          <w:lang w:val="uz-Cyrl-UZ"/>
        </w:rPr>
        <w:t>A) 133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70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600</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368</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64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300</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644</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miltiq qachon ixtiro qi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tosh va o’q solib otadigan metall zambaraklar qachon ixtiro  qili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V asrda kimning hukmronlik davridayoq Koreya va Tibet Xitoy hukmronligi  ostid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jan Xe</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sin Shi Xuan-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an Kaysh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Chju Yuan-Chj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V asrda Indoneziya va Hindi-Xitoy  davlatlari Xitoyning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ssallariga aylant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tifoqdoshiga ay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rotektoratiga aylan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butunlayin dushman bo’lib q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V asr boshlarida Xitoy imperiyasining Amir Temur imperiyasi bilan munosabati keskinlashdi.Natijada urush kelib chiqishi muqarrar bo’lib qoldi.Bu urush nima bilan tugaganlig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urushning bo’lishiga shartnomaning tuzilishi imkon ber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urushning bo’lishiga Xitoyning taslim bo’lishi imkon berm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 urushning bo’lishiga Amir Temurning vafoti  imkon bermad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Bu urushning bo’lishiga Amir Temurning Kavkazortiga yurishi imkon berma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ning Min qo’shini Vetnamni qachon ishg’ol qilgan?</w:t>
      </w:r>
    </w:p>
    <w:p>
      <w:pPr>
        <w:pStyle w:val="Normal"/>
        <w:widowControl w:val="false"/>
        <w:autoSpaceDE w:val="false"/>
        <w:rPr/>
      </w:pPr>
      <w:r>
        <w:rPr>
          <w:rFonts w:cs="Times New Roman CYR" w:ascii="Times New Roman CYR" w:hAnsi="Times New Roman CYR"/>
          <w:b/>
          <w:color w:val="C00000"/>
          <w:lang w:val="uz-Cyrl-UZ"/>
        </w:rPr>
        <w:t>A) 1407</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5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6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644</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V asrning o’rtalaridan boshlab Min imperiyasi taraqqiyoti sekinlasha boshlagan. Buning sababi nim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shqi dushman xavf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yosiy boshboshdoq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oliyaviy inqiroz</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chki kelishmovchili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Xitoyda tibbiyot ilmi rivojlangan.Chunonchi,Xitoy tibbiyoti kishilarni qaysi kasallikka qarshi emlashni kashf etgan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umo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amiq</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abo</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checha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 “O’tmish-kelajakning ustozi,shuning uchun o’tmishni unitma”-degan maqol qaysi xalqqa xo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beklarn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indlarn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liklarning</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Yunonlarnin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62</w:t>
      </w:r>
      <w:r>
        <w:rPr>
          <w:rFonts w:cs="Times New Roman CYR" w:ascii="Times New Roman CYR" w:hAnsi="Times New Roman CYR"/>
          <w:color w:val="C00000"/>
          <w:lang w:val="uz-Cyrl-UZ"/>
        </w:rPr>
        <w:t xml:space="preserve"> kema va </w:t>
      </w:r>
      <w:r>
        <w:rPr>
          <w:rFonts w:cs="Times New Roman CYR" w:ascii="Times New Roman CYR" w:hAnsi="Times New Roman CYR"/>
          <w:b/>
          <w:color w:val="C00000"/>
          <w:lang w:val="uz-Cyrl-UZ"/>
        </w:rPr>
        <w:t>30</w:t>
      </w:r>
      <w:r>
        <w:rPr>
          <w:rFonts w:cs="Times New Roman CYR" w:ascii="Times New Roman CYR" w:hAnsi="Times New Roman CYR"/>
          <w:color w:val="C00000"/>
          <w:lang w:val="uz-Cyrl-UZ"/>
        </w:rPr>
        <w:t xml:space="preserve"> ming dengiz harbiy jangchisidan iborat Xitoy harbiy dengiz floti yetti marta harbiy ekspeditsiyani qaysi yillar uyushtirilgan va ularga qaysi admiral qo’mondonlik qilgan?</w:t>
      </w:r>
    </w:p>
    <w:p>
      <w:pPr>
        <w:pStyle w:val="Normal"/>
        <w:widowControl w:val="false"/>
        <w:autoSpaceDE w:val="false"/>
        <w:rPr/>
      </w:pPr>
      <w:r>
        <w:rPr>
          <w:rFonts w:cs="Times New Roman CYR" w:ascii="Times New Roman CYR" w:hAnsi="Times New Roman CYR"/>
          <w:b/>
          <w:color w:val="C00000"/>
          <w:lang w:val="uz-Cyrl-UZ"/>
        </w:rPr>
        <w:t>A) 140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33</w:t>
      </w:r>
      <w:r>
        <w:rPr>
          <w:rFonts w:cs="Times New Roman CYR" w:ascii="Times New Roman CYR" w:hAnsi="Times New Roman CYR"/>
          <w:color w:val="C00000"/>
          <w:lang w:val="uz-Cyrl-UZ"/>
        </w:rPr>
        <w:t xml:space="preserve">-yillar,Chjan Xe </w:t>
      </w:r>
    </w:p>
    <w:p>
      <w:pPr>
        <w:pStyle w:val="Normal"/>
        <w:widowControl w:val="false"/>
        <w:autoSpaceDE w:val="false"/>
        <w:rPr/>
      </w:pPr>
      <w:r>
        <w:rPr>
          <w:rFonts w:cs="Times New Roman CYR" w:ascii="Times New Roman CYR" w:hAnsi="Times New Roman CYR"/>
          <w:b/>
          <w:color w:val="C00000"/>
          <w:lang w:val="uz-Cyrl-UZ"/>
        </w:rPr>
        <w:t>A) 141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43</w:t>
      </w:r>
      <w:r>
        <w:rPr>
          <w:rFonts w:cs="Times New Roman CYR" w:ascii="Times New Roman CYR" w:hAnsi="Times New Roman CYR"/>
          <w:color w:val="C00000"/>
          <w:lang w:val="uz-Cyrl-UZ"/>
        </w:rPr>
        <w:t xml:space="preserve">-yillar,Chju Yuan Chjan </w:t>
      </w:r>
    </w:p>
    <w:p>
      <w:pPr>
        <w:pStyle w:val="Normal"/>
        <w:widowControl w:val="false"/>
        <w:autoSpaceDE w:val="false"/>
        <w:rPr/>
      </w:pPr>
      <w:r>
        <w:rPr>
          <w:rFonts w:cs="Times New Roman CYR" w:ascii="Times New Roman CYR" w:hAnsi="Times New Roman CYR"/>
          <w:b/>
          <w:color w:val="C00000"/>
          <w:lang w:val="uz-Cyrl-UZ"/>
        </w:rPr>
        <w:t>A) 142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53</w:t>
      </w:r>
      <w:r>
        <w:rPr>
          <w:rFonts w:cs="Times New Roman CYR" w:ascii="Times New Roman CYR" w:hAnsi="Times New Roman CYR"/>
          <w:color w:val="C00000"/>
          <w:lang w:val="uz-Cyrl-UZ"/>
        </w:rPr>
        <w:t xml:space="preserve">-yillar,Chan Kayshi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405</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3</w:t>
      </w:r>
      <w:r>
        <w:rPr>
          <w:rFonts w:cs="Times New Roman CYR" w:ascii="Times New Roman CYR" w:hAnsi="Times New Roman CYR"/>
          <w:color w:val="C00000"/>
          <w:lang w:val="uz-Cyrl-UZ"/>
        </w:rPr>
        <w:t xml:space="preserve">-yillar,Chzan Szyang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7</w:t>
      </w:r>
      <w:r>
        <w:rPr>
          <w:rFonts w:cs="Times New Roman CYR" w:ascii="Times New Roman CYR" w:hAnsi="Times New Roman CYR"/>
          <w:color w:val="C00000"/>
          <w:lang w:val="uz-Cyrl-UZ"/>
        </w:rPr>
        <w:t>)Hindi-Xitoy- Osiyo qit’asining janubiy-sharqiy qismida joylashgan yarim orol.Bu yarim orolda qaysi davlatlar joyla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ma,Vyetnam,Kappadokiya,Laos,Malayziya va Tailand</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ma,Vyetnam,Kampuchiya,Laos,Malayziya va Telaviv</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ma,Venetsiya,Kampuchiya,Laos,Malayziya va Tailand</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Birma,Vyetnam,Kampuchiya,Laos,Malayziya va Tailand</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qachondan boshlab yer-mulk egaligi jamiyati vujudga kela bosh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n boshlab</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 asrdan boshla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Qaysi yilda Yaponiyada barcha yer davlat mulki deb e’lon qilingan?</w:t>
      </w:r>
    </w:p>
    <w:p>
      <w:pPr>
        <w:pStyle w:val="Normal"/>
        <w:widowControl w:val="false"/>
        <w:autoSpaceDE w:val="false"/>
        <w:rPr/>
      </w:pPr>
      <w:r>
        <w:rPr>
          <w:rFonts w:cs="Times New Roman CYR" w:ascii="Times New Roman CYR" w:hAnsi="Times New Roman CYR"/>
          <w:b/>
          <w:color w:val="C00000"/>
          <w:lang w:val="uz-Cyrl-UZ"/>
        </w:rPr>
        <w:t>A) 119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64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19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219</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Yaponiyada(VII </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yirik aslzodalarga davlat oldidagi xizmatlari uchun yer-mulklar in’om etila boshladi.Bu yerlar nima deb atalgan va ular qanday imtiyozga eg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yogun,otadan bolaga meros qoldiriladigan bo’lgan va soliqdan ozod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minutet,otadan bolaga meros qoldiriladigan bo’lgan va soliqdan ozod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muray,otadan bolaga meros qoldiriladigan bo’lgan va soliqdan ozod etil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yoen,otadan bolaga meros qoldiriladigan bo’lgan va soliqdan ozod et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yer egaligi jamiyati qachon to’la qaror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XIII asrlarga keli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XII asrlarga keli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XIII asrlarga kelib</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V-XV asrlarga kel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imperator hokimiyati qachon o’rna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harbiy-feodal xonadonlarining eng qudratlisi Minamoto xonadoni bo’lib,u qachon o’zining barcha asosiy raqiblarini tor-mor etgan va uning samuraylari poytaxt Kioto shahrini egallagan?</w:t>
      </w:r>
    </w:p>
    <w:p>
      <w:pPr>
        <w:pStyle w:val="Normal"/>
        <w:widowControl w:val="false"/>
        <w:autoSpaceDE w:val="false"/>
        <w:rPr/>
      </w:pPr>
      <w:r>
        <w:rPr>
          <w:rFonts w:cs="Times New Roman CYR" w:ascii="Times New Roman CYR" w:hAnsi="Times New Roman CYR"/>
          <w:b/>
          <w:color w:val="C00000"/>
          <w:lang w:val="uz-Cyrl-UZ"/>
        </w:rPr>
        <w:t>A) 119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1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3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192</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qachondan boshlab hokimiyat syogun Minamoto qo’liga o’tgan?</w:t>
      </w:r>
    </w:p>
    <w:p>
      <w:pPr>
        <w:pStyle w:val="Normal"/>
        <w:widowControl w:val="false"/>
        <w:autoSpaceDE w:val="false"/>
        <w:rPr/>
      </w:pPr>
      <w:r>
        <w:rPr>
          <w:rFonts w:cs="Times New Roman CYR" w:ascii="Times New Roman CYR" w:hAnsi="Times New Roman CYR"/>
          <w:b/>
          <w:color w:val="C00000"/>
          <w:lang w:val="uz-Cyrl-UZ"/>
        </w:rPr>
        <w:t>A) 119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19</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32</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192</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XII a.) imperator qanday hokimiyatga eg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markazlashgan hokimiyat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ech qanday hokimiyatga ega bo’lmagan,faqat diniy hokimiyatga eg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Faqat armiyaga ega bo’lgan xolos</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Davlatni boshqarishda muhim bo’lgan barcha sohala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XII a.) syogun hokimiyati qaror topgan.Uning asosiy tayanchi kim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feodallar tabaqasi va samuray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voryanlar va savdog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muraylar va hunarmand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archa tabaq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syogun Minomota qachon vafot etgan va hokimiyat kimning qo’liga o’tgan?</w:t>
      </w:r>
    </w:p>
    <w:p>
      <w:pPr>
        <w:pStyle w:val="Normal"/>
        <w:widowControl w:val="false"/>
        <w:autoSpaceDE w:val="false"/>
        <w:rPr/>
      </w:pPr>
      <w:r>
        <w:rPr>
          <w:rFonts w:cs="Times New Roman CYR" w:ascii="Times New Roman CYR" w:hAnsi="Times New Roman CYR"/>
          <w:b/>
          <w:color w:val="C00000"/>
          <w:lang w:val="uz-Cyrl-UZ"/>
        </w:rPr>
        <w:t>A) 1232</w:t>
      </w:r>
      <w:r>
        <w:rPr>
          <w:rFonts w:cs="Times New Roman CYR" w:ascii="Times New Roman CYR" w:hAnsi="Times New Roman CYR"/>
          <w:color w:val="C00000"/>
          <w:lang w:val="uz-Cyrl-UZ"/>
        </w:rPr>
        <w:t>-yilda,o’g’li va qaynotasi qo’liga o’tgan</w:t>
      </w:r>
    </w:p>
    <w:p>
      <w:pPr>
        <w:pStyle w:val="Normal"/>
        <w:widowControl w:val="false"/>
        <w:autoSpaceDE w:val="false"/>
        <w:rPr/>
      </w:pPr>
      <w:r>
        <w:rPr>
          <w:rFonts w:cs="Times New Roman CYR" w:ascii="Times New Roman CYR" w:hAnsi="Times New Roman CYR"/>
          <w:b/>
          <w:color w:val="C00000"/>
          <w:lang w:val="uz-Cyrl-UZ"/>
        </w:rPr>
        <w:t>A) 1199</w:t>
      </w:r>
      <w:r>
        <w:rPr>
          <w:rFonts w:cs="Times New Roman CYR" w:ascii="Times New Roman CYR" w:hAnsi="Times New Roman CYR"/>
          <w:color w:val="C00000"/>
          <w:lang w:val="uz-Cyrl-UZ"/>
        </w:rPr>
        <w:t>-yilda,xotini va qaynotasi qo’liga o’tgan</w:t>
      </w:r>
    </w:p>
    <w:p>
      <w:pPr>
        <w:pStyle w:val="Normal"/>
        <w:widowControl w:val="false"/>
        <w:autoSpaceDE w:val="false"/>
        <w:rPr/>
      </w:pPr>
      <w:r>
        <w:rPr>
          <w:rFonts w:cs="Times New Roman CYR" w:ascii="Times New Roman CYR" w:hAnsi="Times New Roman CYR"/>
          <w:b/>
          <w:color w:val="C00000"/>
          <w:lang w:val="uz-Cyrl-UZ"/>
        </w:rPr>
        <w:t>A) 1268</w:t>
      </w:r>
      <w:r>
        <w:rPr>
          <w:rFonts w:cs="Times New Roman CYR" w:ascii="Times New Roman CYR" w:hAnsi="Times New Roman CYR"/>
          <w:color w:val="C00000"/>
          <w:lang w:val="uz-Cyrl-UZ"/>
        </w:rPr>
        <w:t>-yilda,qaynonasi va qaynotasi qo’liga o’tgan</w:t>
      </w:r>
    </w:p>
    <w:p>
      <w:pPr>
        <w:pStyle w:val="Normal"/>
        <w:widowControl w:val="false"/>
        <w:autoSpaceDE w:val="false"/>
        <w:rPr/>
      </w:pPr>
      <w:r>
        <w:rPr>
          <w:rFonts w:cs="Times New Roman CYR" w:ascii="Times New Roman CYR" w:hAnsi="Times New Roman CYR"/>
          <w:b/>
          <w:color w:val="C00000"/>
          <w:lang w:val="uz-Cyrl-UZ"/>
        </w:rPr>
        <w:t>D) 1199</w:t>
      </w:r>
      <w:r>
        <w:rPr>
          <w:rFonts w:cs="Times New Roman CYR" w:ascii="Times New Roman CYR" w:hAnsi="Times New Roman CYR"/>
          <w:color w:val="C00000"/>
          <w:lang w:val="uz-Cyrl-UZ"/>
        </w:rPr>
        <w:t>-yilda,o’g’li Xodzyo qo’liga o’t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Yaponiyada </w:t>
      </w:r>
      <w:r>
        <w:rPr>
          <w:rFonts w:cs="Times New Roman CYR" w:ascii="Times New Roman CYR" w:hAnsi="Times New Roman CYR"/>
          <w:b/>
          <w:color w:val="C00000"/>
          <w:lang w:val="uz-Cyrl-UZ"/>
        </w:rPr>
        <w:t>1219</w:t>
      </w:r>
      <w:r>
        <w:rPr>
          <w:rFonts w:cs="Times New Roman CYR" w:ascii="Times New Roman CYR" w:hAnsi="Times New Roman CYR"/>
          <w:color w:val="C00000"/>
          <w:lang w:val="uz-Cyrl-UZ"/>
        </w:rPr>
        <w:t>-yilda hokimiyatni kim egal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amoto xonadoniga qarindoshlik aloqasi bo’lgan Xodzyo egal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amoto xonadoniga qarindoshlik aloqasi bo’lgan Xubilay egal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namoto xonadoniga qarindoshlik aloqasi bo’lgan Asikaga Takauden egalla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inamoto xonadoniga qarindoshlik aloqasi bo’lgan Kibi Makibi egalla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Yaponiyada </w:t>
      </w:r>
      <w:r>
        <w:rPr>
          <w:rFonts w:cs="Times New Roman CYR" w:ascii="Times New Roman CYR" w:hAnsi="Times New Roman CYR"/>
          <w:b/>
          <w:color w:val="C00000"/>
          <w:lang w:val="uz-Cyrl-UZ"/>
        </w:rPr>
        <w:t>1219</w:t>
      </w:r>
      <w:r>
        <w:rPr>
          <w:rFonts w:cs="Times New Roman CYR" w:ascii="Times New Roman CYR" w:hAnsi="Times New Roman CYR"/>
          <w:color w:val="C00000"/>
          <w:lang w:val="uz-Cyrl-UZ"/>
        </w:rPr>
        <w:t>-yilda hokimiyatni Minamoto xonadoniga qarindoshlik aloqasi bo’lgan Xodzyo egallagan sharoitda hokimiyatni egallash maqsadida kim isyon ko’t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sarkarda Asikaga Takaude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 Kibi Makibi</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biq imperator Gotob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ruhoniy Kuka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Yaponida </w:t>
      </w:r>
      <w:r>
        <w:rPr>
          <w:rFonts w:cs="Times New Roman CYR" w:ascii="Times New Roman CYR" w:hAnsi="Times New Roman CYR"/>
          <w:b/>
          <w:color w:val="C00000"/>
          <w:lang w:val="uz-Cyrl-UZ"/>
        </w:rPr>
        <w:t>1219</w:t>
      </w:r>
      <w:r>
        <w:rPr>
          <w:rFonts w:cs="Times New Roman CYR" w:ascii="Times New Roman CYR" w:hAnsi="Times New Roman CYR"/>
          <w:color w:val="C00000"/>
          <w:lang w:val="uz-Cyrl-UZ"/>
        </w:rPr>
        <w:t>-yilda hokimiyatni egallagan Xodzyo mamlakatda qanday tartibni joriy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mokrat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ktator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talitaristik</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feodalisti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sobiq imperator xonadoni tarafdorlarining ikkinchi isyoni qachon bostirildi va bu voqeadan so’ng Xodzyo o’zining mavqeini yanada mustahkamlash uchun nima qildi?</w:t>
      </w:r>
    </w:p>
    <w:p>
      <w:pPr>
        <w:pStyle w:val="Normal"/>
        <w:widowControl w:val="false"/>
        <w:autoSpaceDE w:val="false"/>
        <w:rPr/>
      </w:pPr>
      <w:r>
        <w:rPr>
          <w:rFonts w:cs="Times New Roman CYR" w:ascii="Times New Roman CYR" w:hAnsi="Times New Roman CYR"/>
          <w:b/>
          <w:color w:val="C00000"/>
          <w:lang w:val="uz-Cyrl-UZ"/>
        </w:rPr>
        <w:t>A) 1230</w:t>
      </w:r>
      <w:r>
        <w:rPr>
          <w:rFonts w:cs="Times New Roman CYR" w:ascii="Times New Roman CYR" w:hAnsi="Times New Roman CYR"/>
          <w:color w:val="C00000"/>
          <w:lang w:val="uz-Cyrl-UZ"/>
        </w:rPr>
        <w:t>-yilda,yirik dvoryan xonadonlariga alohida e’tibor bergan.</w:t>
      </w:r>
    </w:p>
    <w:p>
      <w:pPr>
        <w:pStyle w:val="Normal"/>
        <w:widowControl w:val="false"/>
        <w:autoSpaceDE w:val="false"/>
        <w:rPr/>
      </w:pPr>
      <w:r>
        <w:rPr>
          <w:rFonts w:cs="Times New Roman CYR" w:ascii="Times New Roman CYR" w:hAnsi="Times New Roman CYR"/>
          <w:b/>
          <w:color w:val="C00000"/>
          <w:lang w:val="uz-Cyrl-UZ"/>
        </w:rPr>
        <w:t>A) 1235</w:t>
      </w:r>
      <w:r>
        <w:rPr>
          <w:rFonts w:cs="Times New Roman CYR" w:ascii="Times New Roman CYR" w:hAnsi="Times New Roman CYR"/>
          <w:color w:val="C00000"/>
          <w:lang w:val="uz-Cyrl-UZ"/>
        </w:rPr>
        <w:t>-yilda,kichik feodal xonadonlariga alohida e’tibor bergan.</w:t>
      </w:r>
    </w:p>
    <w:p>
      <w:pPr>
        <w:pStyle w:val="Normal"/>
        <w:widowControl w:val="false"/>
        <w:autoSpaceDE w:val="false"/>
        <w:rPr/>
      </w:pPr>
      <w:r>
        <w:rPr>
          <w:rFonts w:cs="Times New Roman CYR" w:ascii="Times New Roman CYR" w:hAnsi="Times New Roman CYR"/>
          <w:b/>
          <w:color w:val="C00000"/>
          <w:lang w:val="uz-Cyrl-UZ"/>
        </w:rPr>
        <w:t>A) 1238</w:t>
      </w:r>
      <w:r>
        <w:rPr>
          <w:rFonts w:cs="Times New Roman CYR" w:ascii="Times New Roman CYR" w:hAnsi="Times New Roman CYR"/>
          <w:color w:val="C00000"/>
          <w:lang w:val="uz-Cyrl-UZ"/>
        </w:rPr>
        <w:t>-yilda,kichik ruhoniy xonadonlariga alohida e’tibor ber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32</w:t>
      </w:r>
      <w:r>
        <w:rPr>
          <w:rFonts w:cs="Times New Roman CYR" w:ascii="Times New Roman CYR" w:hAnsi="Times New Roman CYR"/>
          <w:color w:val="C00000"/>
          <w:lang w:val="uz-Cyrl-UZ"/>
        </w:rPr>
        <w:t>-yilda,kichik dvoryan xonadonlariga alohida e’tibor ber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Mo’g’ullarning Xitoyda qaror topgan yuan sulolasi  Yaponiyaga bir necha marta elchilar jo’natgan.Elchilarga qanday vazifa topshiril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iyani Xitoy vassali deb tan oldirish vazif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iya bilan Xitoy birlashishtirilishi vazif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iyaning Xitoyga katta boj to’lashin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Yaponiyaning  Xitoyga jang vaqtida qurol bilan ta’minlashlarin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Mo’g’ullarning Xitoyda qaror topgan Yuan sulolasi  Yaponiyaga ikki yurishida ham Xubilay uchun halokat bilan tugagan yurishlari qaysi yillar uyushtirilgan?</w:t>
      </w:r>
    </w:p>
    <w:p>
      <w:pPr>
        <w:pStyle w:val="Normal"/>
        <w:widowControl w:val="false"/>
        <w:autoSpaceDE w:val="false"/>
        <w:rPr/>
      </w:pPr>
      <w:r>
        <w:rPr>
          <w:rFonts w:cs="Times New Roman CYR" w:ascii="Times New Roman CYR" w:hAnsi="Times New Roman CYR"/>
          <w:b/>
          <w:color w:val="C00000"/>
          <w:lang w:val="uz-Cyrl-UZ"/>
        </w:rPr>
        <w:t>A) 1270</w:t>
      </w:r>
      <w:r>
        <w:rPr>
          <w:rFonts w:cs="Times New Roman CYR" w:ascii="Times New Roman CYR" w:hAnsi="Times New Roman CYR"/>
          <w:color w:val="C00000"/>
          <w:lang w:val="uz-Cyrl-UZ"/>
        </w:rPr>
        <w:t xml:space="preserve">-yil va </w:t>
      </w:r>
      <w:r>
        <w:rPr>
          <w:rFonts w:cs="Times New Roman CYR" w:ascii="Times New Roman CYR" w:hAnsi="Times New Roman CYR"/>
          <w:b/>
          <w:color w:val="C00000"/>
          <w:lang w:val="uz-Cyrl-UZ"/>
        </w:rPr>
        <w:t>1282</w:t>
      </w:r>
      <w:r>
        <w:rPr>
          <w:rFonts w:cs="Times New Roman CYR" w:ascii="Times New Roman CYR" w:hAnsi="Times New Roman CYR"/>
          <w:color w:val="C00000"/>
          <w:lang w:val="uz-Cyrl-UZ"/>
        </w:rPr>
        <w:t xml:space="preserve">-yillar </w:t>
      </w:r>
    </w:p>
    <w:p>
      <w:pPr>
        <w:pStyle w:val="Normal"/>
        <w:widowControl w:val="false"/>
        <w:autoSpaceDE w:val="false"/>
        <w:rPr/>
      </w:pPr>
      <w:r>
        <w:rPr>
          <w:rFonts w:cs="Times New Roman CYR" w:ascii="Times New Roman CYR" w:hAnsi="Times New Roman CYR"/>
          <w:b/>
          <w:color w:val="C00000"/>
          <w:lang w:val="uz-Cyrl-UZ"/>
        </w:rPr>
        <w:t>A) 1274</w:t>
      </w:r>
      <w:r>
        <w:rPr>
          <w:rFonts w:cs="Times New Roman CYR" w:ascii="Times New Roman CYR" w:hAnsi="Times New Roman CYR"/>
          <w:color w:val="C00000"/>
          <w:lang w:val="uz-Cyrl-UZ"/>
        </w:rPr>
        <w:t xml:space="preserve">-yil va </w:t>
      </w:r>
      <w:r>
        <w:rPr>
          <w:rFonts w:cs="Times New Roman CYR" w:ascii="Times New Roman CYR" w:hAnsi="Times New Roman CYR"/>
          <w:b/>
          <w:color w:val="C00000"/>
          <w:lang w:val="uz-Cyrl-UZ"/>
        </w:rPr>
        <w:t>1281</w:t>
      </w:r>
      <w:r>
        <w:rPr>
          <w:rFonts w:cs="Times New Roman CYR" w:ascii="Times New Roman CYR" w:hAnsi="Times New Roman CYR"/>
          <w:color w:val="C00000"/>
          <w:lang w:val="uz-Cyrl-UZ"/>
        </w:rPr>
        <w:t xml:space="preserve">-yillar </w:t>
      </w:r>
    </w:p>
    <w:p>
      <w:pPr>
        <w:pStyle w:val="Normal"/>
        <w:widowControl w:val="false"/>
        <w:autoSpaceDE w:val="false"/>
        <w:rPr/>
      </w:pPr>
      <w:r>
        <w:rPr>
          <w:rFonts w:cs="Times New Roman CYR" w:ascii="Times New Roman CYR" w:hAnsi="Times New Roman CYR"/>
          <w:b/>
          <w:color w:val="C00000"/>
          <w:lang w:val="uz-Cyrl-UZ"/>
        </w:rPr>
        <w:t>A) 1276</w:t>
      </w:r>
      <w:r>
        <w:rPr>
          <w:rFonts w:cs="Times New Roman CYR" w:ascii="Times New Roman CYR" w:hAnsi="Times New Roman CYR"/>
          <w:color w:val="C00000"/>
          <w:lang w:val="uz-Cyrl-UZ"/>
        </w:rPr>
        <w:t xml:space="preserve">-yil va </w:t>
      </w:r>
      <w:r>
        <w:rPr>
          <w:rFonts w:cs="Times New Roman CYR" w:ascii="Times New Roman CYR" w:hAnsi="Times New Roman CYR"/>
          <w:b/>
          <w:color w:val="C00000"/>
          <w:lang w:val="uz-Cyrl-UZ"/>
        </w:rPr>
        <w:t>1286</w:t>
      </w:r>
      <w:r>
        <w:rPr>
          <w:rFonts w:cs="Times New Roman CYR" w:ascii="Times New Roman CYR" w:hAnsi="Times New Roman CYR"/>
          <w:color w:val="C00000"/>
          <w:lang w:val="uz-Cyrl-UZ"/>
        </w:rPr>
        <w:t xml:space="preserve">-yillar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284</w:t>
      </w:r>
      <w:r>
        <w:rPr>
          <w:rFonts w:cs="Times New Roman CYR" w:ascii="Times New Roman CYR" w:hAnsi="Times New Roman CYR"/>
          <w:color w:val="C00000"/>
          <w:lang w:val="uz-Cyrl-UZ"/>
        </w:rPr>
        <w:t xml:space="preserve">-yil va </w:t>
      </w:r>
      <w:r>
        <w:rPr>
          <w:rFonts w:cs="Times New Roman CYR" w:ascii="Times New Roman CYR" w:hAnsi="Times New Roman CYR"/>
          <w:b/>
          <w:color w:val="C00000"/>
          <w:lang w:val="uz-Cyrl-UZ"/>
        </w:rPr>
        <w:t>1291</w:t>
      </w:r>
      <w:r>
        <w:rPr>
          <w:rFonts w:cs="Times New Roman CYR" w:ascii="Times New Roman CYR" w:hAnsi="Times New Roman CYR"/>
          <w:color w:val="C00000"/>
          <w:lang w:val="uz-Cyrl-UZ"/>
        </w:rPr>
        <w:t xml:space="preserve">-yil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Qaysi yilda Yaponiya qo’shini Xubilay qo’shiniga juda qattiq qarshilik ko’rsatgan va bu yurishda Xubilay qo’shining yarmi halok bo’lgan edi?</w:t>
      </w:r>
    </w:p>
    <w:p>
      <w:pPr>
        <w:pStyle w:val="Normal"/>
        <w:widowControl w:val="false"/>
        <w:autoSpaceDE w:val="false"/>
        <w:rPr/>
      </w:pPr>
      <w:r>
        <w:rPr>
          <w:rFonts w:cs="Times New Roman CYR" w:ascii="Times New Roman CYR" w:hAnsi="Times New Roman CYR"/>
          <w:b/>
          <w:color w:val="C00000"/>
          <w:lang w:val="uz-Cyrl-UZ"/>
        </w:rPr>
        <w:t>A) 128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74</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3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335</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81</w:t>
      </w:r>
      <w:r>
        <w:rPr>
          <w:rFonts w:cs="Times New Roman CYR" w:ascii="Times New Roman CYR" w:hAnsi="Times New Roman CYR"/>
          <w:color w:val="C00000"/>
          <w:lang w:val="uz-Cyrl-UZ"/>
        </w:rPr>
        <w:t xml:space="preserve">-yilda Yaponiya qo’shini (Mo’g’ullarning Xitoyda qaror topgan davlati)Xubilay qo’shiniga juda qattiq qarshilik ko’rsatgan va bu yurishda Xubilay qo’shining yarmi halok bo’lgan edi.Buning asosiy sababi Xubilayning harbiy xatosi edi.Bunga ko’rsatilgan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ta sababdan birinchisi deb hisoblangan sabab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flotning dengiz jangi sharoitida tez moslasha olmaydigan o’g’ir kemalardan iborat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larning misli ko’rilmagan darajadagi birligi va qahramonona kurashi Yaponiya mustaqilligini saqla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dengiz to’foni ham Xubilay flotining halokatga  uchrashiga katta ta’sir ko’rsatgan.Bu to’fon Yaponiya tarixiy adabiyotlarida kamikadze deb atal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Yaxshi ishlanmagan rej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81</w:t>
      </w:r>
      <w:r>
        <w:rPr>
          <w:rFonts w:cs="Times New Roman CYR" w:ascii="Times New Roman CYR" w:hAnsi="Times New Roman CYR"/>
          <w:color w:val="C00000"/>
          <w:lang w:val="uz-Cyrl-UZ"/>
        </w:rPr>
        <w:t xml:space="preserve">-yilda Yaponiya qo’shini (Mo’g’ullarning Xitoyda qaror topgan davlati)Xubilay qo’shiniga juda qattiq qarshilik ko’rsatgan va bu yurishda Xubilay qo’shining yarmi halok bo’lgan edi.Buning asosiy sababi Xubilayning harbiy xatosi edi.Bunga ko’rsatilgan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ta sababdan ikkinchisi deb hisoblangan sabab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flotning dengiz jangi sharoitida tez moslasha olmaydigan o’g’ir kemalardan iborat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larning misli ko’rilmagan darajadagi birligi va qahramonona kurashi Yaponiya mustaqilligini saqla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dengiz to’foni ham Xubilay flotining halokatga  uchrashiga katta ta’sir ko’rsatgan.Bu to’fon Yaponiya tarixiy adabiyotlarida kamikadze deb atal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Yaxshi ishlanmagan rej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81</w:t>
      </w:r>
      <w:r>
        <w:rPr>
          <w:rFonts w:cs="Times New Roman CYR" w:ascii="Times New Roman CYR" w:hAnsi="Times New Roman CYR"/>
          <w:color w:val="C00000"/>
          <w:lang w:val="uz-Cyrl-UZ"/>
        </w:rPr>
        <w:t xml:space="preserve">-yilda Yaponiya qo’shini (Mo’g’ullarning Xitoyda qaror topgan davlati)Xubilay qo’shiniga juda qattiq qarshilik ko’rsatgan va bu yurishda Xubilay qo’shining yarmi halok bo’lgan edi.Buning asosiy sababi Xubilayning harbiy xatosi edi.Bunga ko’rsatilgan </w:t>
      </w:r>
      <w:r>
        <w:rPr>
          <w:rFonts w:cs="Times New Roman CYR" w:ascii="Times New Roman CYR" w:hAnsi="Times New Roman CYR"/>
          <w:b/>
          <w:color w:val="C00000"/>
          <w:lang w:val="uz-Cyrl-UZ"/>
        </w:rPr>
        <w:t>3</w:t>
      </w:r>
      <w:r>
        <w:rPr>
          <w:rFonts w:cs="Times New Roman CYR" w:ascii="Times New Roman CYR" w:hAnsi="Times New Roman CYR"/>
          <w:color w:val="C00000"/>
          <w:lang w:val="uz-Cyrl-UZ"/>
        </w:rPr>
        <w:t xml:space="preserve"> ta sababdan uchunchisi  deb hisoblangan sabab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flotning dengiz jangi sharoitida tez moslasha olmaydigan o’g’ir kemalardan iborat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larning misli ko’rilmagan darajadagi birligi va qahramonona kurashi Yaponiya mustaqilligini saqla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chli dengiz to’foni ham Xubilay flotining halokatga  uchrashiga katta ta’sir ko’rsatgan.Bu to’fon Yaponiya tarixiy adabiyotlarida kamikadze deb atalad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Yaxshi ishlanmagan rej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w:t>
      </w:r>
      <w:r>
        <w:rPr>
          <w:rFonts w:cs="Times New Roman CYR" w:ascii="Times New Roman CYR" w:hAnsi="Times New Roman CYR"/>
          <w:b/>
          <w:color w:val="C00000"/>
          <w:lang w:val="uz-Cyrl-UZ"/>
        </w:rPr>
        <w:t>1281</w:t>
      </w:r>
      <w:r>
        <w:rPr>
          <w:rFonts w:cs="Times New Roman CYR" w:ascii="Times New Roman CYR" w:hAnsi="Times New Roman CYR"/>
          <w:color w:val="C00000"/>
          <w:lang w:val="uz-Cyrl-UZ"/>
        </w:rPr>
        <w:t>-yilda Yaponiya qo’shini (Mo’g’ullarning Xitoyda qaror topgan davlati)Xubilay qo’shiniga juda qattiq qarshilik ko’rsatgan va bu yurishda Xubilay qo’shining yarmi halok bo’lgan edi.Bunda kuchli dengiz to’foni ham Xubilay flotining halokatiga katta ta’sir ko’rsatdi.Bu to’fon Yaponiya tarixiy adabiyotlarida kamikadze deb atalgan.Kamikadze o’zi -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nad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f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lohiy kuch”</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Ilohiy shamo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O’rta asrlarda toju-taxt uchun kurash hech qachon to’xtamagan.Yaponiya ham bundan mustasno emas.Yirik yer egalari qudratining o’sishi barobarida Xodzyo xonadoni hokimiyati zaiflashib borgan sharoitda imperator xonadoni yana o’z hokimiyatini tiklash uchun kurash boshlagan va qachon o’z niyatiga erishgan?</w:t>
      </w:r>
    </w:p>
    <w:p>
      <w:pPr>
        <w:pStyle w:val="Normal"/>
        <w:widowControl w:val="false"/>
        <w:autoSpaceDE w:val="false"/>
        <w:rPr/>
      </w:pPr>
      <w:r>
        <w:rPr>
          <w:rFonts w:cs="Times New Roman CYR" w:ascii="Times New Roman CYR" w:hAnsi="Times New Roman CYR"/>
          <w:b/>
          <w:color w:val="C00000"/>
          <w:lang w:val="uz-Cyrl-UZ"/>
        </w:rPr>
        <w:t>A) 1281</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274</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333</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335</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Yaponiyada sarkarda Asikaga Takaugen </w:t>
      </w:r>
      <w:r>
        <w:rPr>
          <w:rFonts w:cs="Times New Roman CYR" w:ascii="Times New Roman CYR" w:hAnsi="Times New Roman CYR"/>
          <w:b/>
          <w:color w:val="C00000"/>
          <w:lang w:val="uz-Cyrl-UZ"/>
        </w:rPr>
        <w:t>1335</w:t>
      </w:r>
      <w:r>
        <w:rPr>
          <w:rFonts w:cs="Times New Roman CYR" w:ascii="Times New Roman CYR" w:hAnsi="Times New Roman CYR"/>
          <w:color w:val="C00000"/>
          <w:lang w:val="uz-Cyrl-UZ"/>
        </w:rPr>
        <w:t>-yilda hokimiyatni  bosib olgan va o’zini syogun deb e’lon qilgan.Bu xonadon Yaponiyada qaysi yilgacha hukmronlik qilgan?</w:t>
      </w:r>
    </w:p>
    <w:p>
      <w:pPr>
        <w:pStyle w:val="Normal"/>
        <w:widowControl w:val="false"/>
        <w:autoSpaceDE w:val="false"/>
        <w:rPr/>
      </w:pPr>
      <w:r>
        <w:rPr>
          <w:rFonts w:cs="Times New Roman CYR" w:ascii="Times New Roman CYR" w:hAnsi="Times New Roman CYR"/>
          <w:b/>
          <w:color w:val="C00000"/>
          <w:lang w:val="uz-Cyrl-UZ"/>
        </w:rPr>
        <w:t>A) 1573</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614</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555</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D) 1600</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o’rta asrlarda qishloq xo’jaligida qaysi sohalar yetakchi tarmoq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holichilik va ipakchilik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sholichilik va paxtachilik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baliqchilik va ipakchilik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 xml:space="preserve">to’quvchilik va ipakchilik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O’rta asrla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iya -Koreya,Xitoy,Filippin orollari,Vyetnam va Siam(Tailan</w:t>
      </w: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 xml:space="preserve"> bil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ushmanlik munosabatid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ttifoqdosh bo’lib harakat qil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qizg’in savdo-sotiq olib bor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loqani uzib qo’ygan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Tailand o’rta asrlarda qanday nomda yuri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a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kexit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ambo</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ia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O’rta asrlarda Yaponiyaning shaharlari Osiyoning boshqa davlatlari shaharlari kabi mustaqil,o’z-o’zini boshqarish huquqiga ega emas edi.Shunday bo’lsa-da,eng yirik qaysi port shahari alohida mavqega ega bo’lgan.Bu shaharni </w:t>
      </w:r>
      <w:r>
        <w:rPr>
          <w:rFonts w:cs="Times New Roman CYR" w:ascii="Times New Roman CYR" w:hAnsi="Times New Roman CYR"/>
          <w:b/>
          <w:color w:val="C00000"/>
          <w:lang w:val="uz-Cyrl-UZ"/>
        </w:rPr>
        <w:t>36</w:t>
      </w:r>
      <w:r>
        <w:rPr>
          <w:rFonts w:cs="Times New Roman CYR" w:ascii="Times New Roman CYR" w:hAnsi="Times New Roman CYR"/>
          <w:color w:val="C00000"/>
          <w:lang w:val="uz-Cyrl-UZ"/>
        </w:rPr>
        <w:t xml:space="preserve"> kishidan iborat Shahar kengashi boshqargan.Bu shahar “Sharqning Venetsiyasi”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a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kexit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iambo</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Siam</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ning Xitoy va Koreya bilan madaniy aloqalari rivojida qaysi davr alohida davr hisoblan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X as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IX as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XII asr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V-IX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dastlabki yozuv qachon paydo bo’l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II asr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I asr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 asrda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 xml:space="preserve">V asrda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Qaysi asrdan boshlab yapon iyeroglif alifbosi keng tarqala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II asr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I asrd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VI asrda </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X asr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 monaxlari Kibi Makibi va Kukaylar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 kitobchiligi  asoschilaridan hisoblan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 alifbesining asoschilari hisoblana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 Oliy o’quv yurtlari asoschilari hisoblanad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yapon kemasozligi asoschilari hisoblana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qaysi asrdan boshlab boshlang’ich,o’rta va markaziy deb ataluvchi maktablar faoliyat ko’rsata boshl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 asrdan boshlab</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V asrdan boshla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tabiatshunoslikka oid dastlabki ensiklopediya qachon nashr qilingan va uning muallifi kim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XIII  asrlarda,ruhoniy Gyogo Bosasu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 boshlarida,saroy dorishunosi Fukae Sukexit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 harbiy sarkarda Asikaga Takaude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X asrda monaxlar Kibi Makibi va Kuka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ning birinchi xaritasini kim yara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XII-XIII  asrlarda,ruhoniy Gyogo Bosasu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 boshlarida,saroy dorishunosi Fukae Sukexit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 harbiy sarkarda Asikaga Takaude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X asrda monaxlar Kibi Makibi va Kuka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kitob nashr etishda katta muvaffaqiyatlarga erishilgan asrlarni ko’rsating.</w:t>
        <w:br/>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XI as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XII as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XIII asr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XIII-XIV asr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XIV asrdan Xitoy noshirlari Yaponiyaga kirib kela boshlaganlar.Bu hodisa nimaga xizmat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nashrlarning ko’payishiga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pon nashriyot sohasiga salbiy ta’sir e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ususiy nashrlarning paydo bo’lishig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hamkorlik qilib koproq daromad olish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XII-XIII asrlarda Yaponiya adabiyotida ikki yo’nalish vujudga keldi.Ulardan birinchisi “Urushlar  haqidagi qaydnomalar”da o’z ifodasini topgan bo’lib u qanday voqealarni aks ettir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aro ichki urushlarda g’olib chiuqqan xonadonlar kayfiyatini aks ettiruvchi adabiyo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g’lubiyatlar kayfiyatini aks ettiruvchi adabiyo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vgi janrlaridagi yo’nalish</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arguzasht janrlaridagi yo’nal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II-XIII asrlarda Yaponiya adabiyotida ikki yo’nalish vujudga keldi.Ulardan ikkinchisi “Urushlar  haqidagi qaydnomalar”da o’z ifodasini topgan bo’lib u qanday voqealarni aks ettir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zaro ichki urushlarda g’olib chiuqqan xonadonlar kayfiyatini aks ettiruvchi adabiyo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g’lubiyatlar kayfiyatini aks ettiruvchi adabiyot</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evgi janrlaridagi yo’nalish</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arguzasht janrlaridagi yo’nali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Yaponiyaning </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266</w:t>
      </w:r>
      <w:r>
        <w:rPr>
          <w:rFonts w:cs="Times New Roman CYR" w:ascii="Times New Roman CYR" w:hAnsi="Times New Roman CYR"/>
          <w:color w:val="C00000"/>
          <w:lang w:val="uz-Cyrl-UZ"/>
        </w:rPr>
        <w:t>-yilgacha bo’lgan tarixini aks ettiruvchi asar nom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rq ko’zgu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lohiy monarxlik vorisligining haqqoniy tarix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kan dunyo haqidagi hikoy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Urushlar haqidagi qaydnom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da qaysi asrda yozilgan “Ilohiy monarxlik vorisligining haqqoniy tarixi” asarida xonadonlarning  toju-taxt uchun kurashi o’z ifodasini topga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 tarixiga oid “Ulkan dunyo haqidagi hikoya” deb ataluvchi tarixiy asar qaysi imperatorning hokimiyatini ag’darish yo’lidagi urinishlariga bag’ish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Godaygon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Minamot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Xodzyo</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imperator Gyugo Bosas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XIII-XIV asrlarda Yaponiyada uch turdagi maktab rivojlandi.Bular qanday maktab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iniy,dunyoviy va harbiy</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lang’ich,umumta’lim va o’rta maxsus</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oshlang’ich,dunyoviy va harbiy</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Diniy,umumta’lim va harbiy</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 me’morchiligining eng nodir yodgorliklaridan biri “Oltin pavilon” qachon bunyod etilgan?</w:t>
      </w:r>
    </w:p>
    <w:p>
      <w:pPr>
        <w:pStyle w:val="Normal"/>
        <w:widowControl w:val="false"/>
        <w:autoSpaceDE w:val="false"/>
        <w:rPr/>
      </w:pPr>
      <w:r>
        <w:rPr>
          <w:rFonts w:cs="Times New Roman CYR" w:ascii="Times New Roman CYR" w:hAnsi="Times New Roman CYR"/>
          <w:b/>
          <w:color w:val="C00000"/>
          <w:lang w:val="uz-Cyrl-UZ"/>
        </w:rPr>
        <w:t>A) 139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8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18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xml:space="preserve">) Yaponiya me’morchiligining eng nodir yodgorliklaridan biri “Kumush pavilon” qachon bunyod etilgan? </w:t>
      </w:r>
    </w:p>
    <w:p>
      <w:pPr>
        <w:pStyle w:val="Normal"/>
        <w:widowControl w:val="false"/>
        <w:autoSpaceDE w:val="false"/>
        <w:rPr/>
      </w:pPr>
      <w:r>
        <w:rPr>
          <w:rFonts w:cs="Times New Roman CYR" w:ascii="Times New Roman CYR" w:hAnsi="Times New Roman CYR"/>
          <w:b/>
          <w:color w:val="C00000"/>
          <w:lang w:val="uz-Cyrl-UZ"/>
        </w:rPr>
        <w:t>A) 139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483</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6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180</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Quyidagi  qaysi inshoat diniy marosimlarni bajarish joyi bo’lib xizmat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tin pavil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mush pavil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mperator saroy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iotadagi bosh ibodatxon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Ensiklopediya-nim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xsus ilmiy bilimlar majmuas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izimlashtirilgan bilimlar to’plam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Nazariy bilim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Bilimlar Jamlanmas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Yaponiya tarixida ko’p ishlatiladigan “Samuray” so’ziga izoh ber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xizmatni o’tayotgan kish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xizmatni kasb qilib olgan harbiy tabaq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xizmatni kasb qilib olgan harbiy tabaq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harbiy xizmatni kasb qilib olgan harbiy tabaq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8</w:t>
      </w:r>
      <w:r>
        <w:rPr>
          <w:rFonts w:cs="Times New Roman CYR" w:ascii="Times New Roman CYR" w:hAnsi="Times New Roman CYR"/>
          <w:color w:val="C00000"/>
          <w:lang w:val="uz-Cyrl-UZ"/>
        </w:rPr>
        <w:t>) Yaponiya tarixida ko’p ishlatiladigan “Syogun” so’ziga izoh ber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ukmdo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 sarka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hukmdor,zodagon,harbiy sarka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Shimoliy Hindiston G’aznaviylar davlatiga qachon bo’ysundi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V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 G’aznaviylar noibi Qutbiddin Oybek Shimoliy Hindistonni qachon mustaqil deb e’lon qilgan?</w:t>
      </w:r>
    </w:p>
    <w:p>
      <w:pPr>
        <w:pStyle w:val="Normal"/>
        <w:widowControl w:val="false"/>
        <w:autoSpaceDE w:val="false"/>
        <w:rPr/>
      </w:pPr>
      <w:r>
        <w:rPr>
          <w:rFonts w:cs="Times New Roman CYR" w:ascii="Times New Roman CYR" w:hAnsi="Times New Roman CYR"/>
          <w:b/>
          <w:color w:val="C00000"/>
          <w:lang w:val="uz-Cyrl-UZ"/>
        </w:rPr>
        <w:t>A) 120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6</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207</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20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 G’aznaviylar noibi Qutbiddin Oybek Shimoliy Hindistonni mustaqil deb e’lon qilgach Bu yangi davlat qanday atalgan va uning poytaxti etib belgilangan shah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li sultonligi,Dehli shah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gra sultonligi,Agra shah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alkutta sultonligi,Dehli shahr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Dehli sultonligi,Bombey shah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XIIIasr oxiri-XIV asr boshlarida Dehli sultonligi yanada kengaygan.Bu ulkan davlat qanday boshqa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yezdlarga bo’lini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olostlarga bo’lini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ga bo’linib</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nyazliklarga bo’linib</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da ham barcha yerlar davlatning mulki hisoblangan.Yerlarning ma’lum qismi qanday in’om e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qto’ sifat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arxon sifat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ayza sifati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vaqf sifat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da Iqto’ yerlari kimlar uchun ber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sulmon zodagonlariga harbiy xizmatlar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hind zodagonlariga harbiy xizmatlari uchun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usulmon savdogarlariga belgilangan pul evazig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hind savdogarlariga belgilangan pul evazi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da xolisa yerlari ham bo’lib ,u kimlarga qarashli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harbiylarga qarashli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ltonga qarashli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uhoniylarga qarashli bo’l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feodallarga qarashli b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da (XI-XV asr)ayni paytda knyazliklar saqlanib qolingan bo’lib,ularni amalda kimlar idora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ulto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nyaz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Rojalar </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rahm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 Dehli sultonligida (XI-XV asr) ikki diniy tashkilot (islom va hinduiylik) katta-katta yerlarga egalik qilgan.Bu yerlar nima 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olisa ye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q’to yer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roj yerlar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Vaqf yerlar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 iqtisodiyotini butunlay xonavayron qilgan(o’rta asrlard</w:t>
      </w: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 qirg’oqchilik necha yil davom etgan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etti 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akkiz yil</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qqiz yil</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O’n 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i Muhammad Tug’luq puxta o’ylamay o’tkazgan  ikki islohat mamlakatni butunlay halokat yoqasiga keltirib qo’ygan.Ularning biri mamlakat poytaxtini Dehlidan Davlatobodga ko’chirilgani bo’lsa,ikkinchisi nima b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plab harbiy yurishl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zodagonlarning aysh-ishratga berilga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s pulning joriy etilish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kumush pullarning joriy etilish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Amir Temur Hindistonga qachon yurish boshlagan va Dehlini qarshiliksiz egallagan?</w:t>
        <w:br/>
      </w:r>
      <w:r>
        <w:rPr>
          <w:rFonts w:cs="Times New Roman CYR" w:ascii="Times New Roman CYR" w:hAnsi="Times New Roman CYR"/>
          <w:b/>
          <w:color w:val="C00000"/>
          <w:lang w:val="uz-Cyrl-UZ"/>
        </w:rPr>
        <w:t>A) 1398</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5</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A) 1390</w:t>
      </w:r>
      <w:r>
        <w:rPr>
          <w:rFonts w:cs="Times New Roman CYR" w:ascii="Times New Roman CYR" w:hAnsi="Times New Roman CYR"/>
          <w:color w:val="C00000"/>
          <w:lang w:val="uz-Cyrl-UZ"/>
        </w:rPr>
        <w:t>-yilda</w:t>
      </w:r>
    </w:p>
    <w:p>
      <w:pPr>
        <w:pStyle w:val="Normal"/>
        <w:widowControl w:val="false"/>
        <w:autoSpaceDE w:val="false"/>
        <w:rPr/>
      </w:pPr>
      <w:r>
        <w:rPr>
          <w:rFonts w:cs="Times New Roman CYR" w:ascii="Times New Roman CYR" w:hAnsi="Times New Roman CYR"/>
          <w:b/>
          <w:color w:val="C00000"/>
          <w:lang w:val="uz-Cyrl-UZ"/>
        </w:rPr>
        <w:t>D) 1388</w:t>
      </w:r>
      <w:r>
        <w:rPr>
          <w:rFonts w:cs="Times New Roman CYR" w:ascii="Times New Roman CYR" w:hAnsi="Times New Roman CYR"/>
          <w:color w:val="C00000"/>
          <w:lang w:val="uz-Cyrl-UZ"/>
        </w:rPr>
        <w:t>-yil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Amir Temir Hindistonga yurish qilib Dehlini qarshiliksiz bosib olgach nima uchun u tez orada Samarqandga qayt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xtamishxonga qarshi kurash vazifasi tur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smonli turklar imperiyasiga qarshi kurash vazifasi turganligi uchu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toy imperiyasiga qarshi kurash vazifasi turganligi uchu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ahalliy zodagonlarga qarshi kurash vazifasi turganligi uchu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Hindistonda Dehli sultonligida sayyidlar sulolasi qaysi yillar hokimiyat tepasida turishgan?</w:t>
      </w:r>
    </w:p>
    <w:p>
      <w:pPr>
        <w:pStyle w:val="Normal"/>
        <w:widowControl w:val="false"/>
        <w:autoSpaceDE w:val="false"/>
        <w:rPr/>
      </w:pPr>
      <w:r>
        <w:rPr>
          <w:rFonts w:cs="Times New Roman CYR" w:ascii="Times New Roman CYR" w:hAnsi="Times New Roman CYR"/>
          <w:b/>
          <w:color w:val="C00000"/>
          <w:lang w:val="uz-Cyrl-UZ"/>
        </w:rPr>
        <w:t>A) 1411</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5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1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4</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A) 141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51</w:t>
      </w:r>
      <w:r>
        <w:rPr>
          <w:rFonts w:cs="Times New Roman CYR" w:ascii="Times New Roman CYR" w:hAnsi="Times New Roman CYR"/>
          <w:color w:val="C00000"/>
          <w:lang w:val="uz-Cyrl-UZ"/>
        </w:rPr>
        <w:t>-yillar</w:t>
      </w:r>
    </w:p>
    <w:p>
      <w:pPr>
        <w:pStyle w:val="Normal"/>
        <w:widowControl w:val="false"/>
        <w:autoSpaceDE w:val="false"/>
        <w:rPr/>
      </w:pPr>
      <w:r>
        <w:rPr>
          <w:rFonts w:cs="Times New Roman CYR" w:ascii="Times New Roman CYR" w:hAnsi="Times New Roman CYR"/>
          <w:b/>
          <w:color w:val="C00000"/>
          <w:lang w:val="uz-Cyrl-UZ"/>
        </w:rPr>
        <w:t>D) 1424</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461</w:t>
      </w:r>
      <w:r>
        <w:rPr>
          <w:rFonts w:cs="Times New Roman CYR" w:ascii="Times New Roman CYR" w:hAnsi="Times New Roman CYR"/>
          <w:color w:val="C00000"/>
          <w:lang w:val="uz-Cyrl-UZ"/>
        </w:rPr>
        <w:t>-yil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Dehli sultonligida hokimiyatni afg’onlar qabilasi boshlig’i Bahlul Lodi idora etgan davrlarni aniqlang.</w:t>
      </w:r>
    </w:p>
    <w:p>
      <w:pPr>
        <w:pStyle w:val="Normal"/>
        <w:widowControl w:val="false"/>
        <w:autoSpaceDE w:val="false"/>
        <w:rPr/>
      </w:pPr>
      <w:r>
        <w:rPr>
          <w:rFonts w:cs="Times New Roman CYR" w:ascii="Times New Roman CYR" w:hAnsi="Times New Roman CYR"/>
          <w:b/>
          <w:color w:val="C00000"/>
          <w:lang w:val="uz-Cyrl-UZ"/>
        </w:rPr>
        <w:t>A) 1451</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526</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445</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526</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uz-Cyrl-UZ"/>
        </w:rPr>
        <w:t>A) 1451</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536</w:t>
      </w:r>
      <w:r>
        <w:rPr>
          <w:rFonts w:cs="Times New Roman CYR" w:ascii="Times New Roman CYR" w:hAnsi="Times New Roman CYR"/>
          <w:color w:val="C00000"/>
          <w:lang w:val="uz-Cyrl-UZ"/>
        </w:rPr>
        <w:t>-yilgach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1461</w:t>
      </w:r>
      <w:r>
        <w:rPr>
          <w:rFonts w:cs="Times New Roman CYR" w:ascii="Times New Roman CYR" w:hAnsi="Times New Roman CYR"/>
          <w:color w:val="C00000"/>
          <w:lang w:val="uz-Cyrl-UZ"/>
        </w:rPr>
        <w:t xml:space="preserve">-yildan </w:t>
      </w:r>
      <w:r>
        <w:rPr>
          <w:rFonts w:cs="Times New Roman CYR" w:ascii="Times New Roman CYR" w:hAnsi="Times New Roman CYR"/>
          <w:b/>
          <w:color w:val="C00000"/>
          <w:lang w:val="uz-Cyrl-UZ"/>
        </w:rPr>
        <w:t>1526</w:t>
      </w:r>
      <w:r>
        <w:rPr>
          <w:rFonts w:cs="Times New Roman CYR" w:ascii="Times New Roman CYR" w:hAnsi="Times New Roman CYR"/>
          <w:color w:val="C00000"/>
          <w:lang w:val="uz-Cyrl-UZ"/>
        </w:rPr>
        <w:t>-yil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Janubiy-G’arbiy Hindistonga Yevropaliklarning kirib kelishi qachon boshlan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 oxirlar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 oxirlari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 oxirlarid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 asr oxirlarid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Portugaliyalik sayyoh Vaska da Gama eskadrasi Kalikut shahriga qachon kelib tushgan?</w:t>
      </w:r>
    </w:p>
    <w:p>
      <w:pPr>
        <w:pStyle w:val="Normal"/>
        <w:widowControl w:val="false"/>
        <w:autoSpaceDE w:val="false"/>
        <w:rPr/>
      </w:pPr>
      <w:r>
        <w:rPr>
          <w:rFonts w:cs="Times New Roman CYR" w:ascii="Times New Roman CYR" w:hAnsi="Times New Roman CYR"/>
          <w:b/>
          <w:color w:val="C00000"/>
          <w:lang w:val="uz-Cyrl-UZ"/>
        </w:rPr>
        <w:t>A) 1490</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98</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A) 1495</w:t>
      </w:r>
      <w:r>
        <w:rPr>
          <w:rFonts w:cs="Times New Roman CYR" w:ascii="Times New Roman CYR" w:hAnsi="Times New Roman CYR"/>
          <w:color w:val="C00000"/>
          <w:lang w:val="uz-Cyrl-UZ"/>
        </w:rPr>
        <w:t>-yil</w:t>
      </w:r>
    </w:p>
    <w:p>
      <w:pPr>
        <w:pStyle w:val="Normal"/>
        <w:widowControl w:val="false"/>
        <w:autoSpaceDE w:val="false"/>
        <w:rPr/>
      </w:pPr>
      <w:r>
        <w:rPr>
          <w:rFonts w:cs="Times New Roman CYR" w:ascii="Times New Roman CYR" w:hAnsi="Times New Roman CYR"/>
          <w:b/>
          <w:color w:val="C00000"/>
          <w:lang w:val="uz-Cyrl-UZ"/>
        </w:rPr>
        <w:t>D) 1508</w:t>
      </w:r>
      <w:r>
        <w:rPr>
          <w:rFonts w:cs="Times New Roman CYR" w:ascii="Times New Roman CYR" w:hAnsi="Times New Roman CYR"/>
          <w:color w:val="C00000"/>
          <w:lang w:val="uz-Cyrl-UZ"/>
        </w:rPr>
        <w:t>-yil</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39</w:t>
      </w:r>
      <w:r>
        <w:rPr>
          <w:rFonts w:cs="Times New Roman CYR" w:ascii="Times New Roman CYR" w:hAnsi="Times New Roman CYR"/>
          <w:color w:val="C00000"/>
          <w:lang w:val="uz-Cyrl-UZ"/>
        </w:rPr>
        <w:t>)Hinduiylik-milodning birinchi ming yilligi  boshlarida Braxma dinni isloh qilish natijasida vujudga kelgan din.Qaysi asrdan boshlab Hindistonda ham islom dini tarqala boshlagan.Bu dinni qabul qilmaganlar shartli ravishda “hindlar”,dinlari esa “hinduiylik”deb ata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II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X asrdan boshlab</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n boshlab</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 asrdan boshlab</w:t>
      </w:r>
    </w:p>
    <w:p>
      <w:pPr>
        <w:pStyle w:val="Normal"/>
        <w:widowControl w:val="false"/>
        <w:autoSpaceDE w:val="false"/>
        <w:rPr>
          <w:rFonts w:ascii="Times New Roman CYR" w:hAnsi="Times New Roman CYR" w:cs="Times New Roman CYR"/>
          <w:color w:val="C00000"/>
          <w:lang w:val="uz-Cyrl-UZ"/>
        </w:rPr>
      </w:pPr>
      <w:r>
        <w:rPr>
          <w:rFonts w:eastAsia="Times New Roman CYR" w:cs="Times New Roman CYR" w:ascii="Times New Roman CYR" w:hAnsi="Times New Roman CYR"/>
          <w:color w:val="C00000"/>
          <w:lang w:val="uz-Cyrl-UZ"/>
        </w:rPr>
        <w:t xml:space="preserve"> </w:t>
      </w: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merikaning tub aholisi hindular qachon qayerdan keli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necha o’n ming yillar avval Osiyodan Bering bo’g’ozi orqali Amerikaga keli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necha o’n ming yillar avval Afrikadan Bering bo’g’ozi orqali Amerikaga kelib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necha o’n ming yillar avval Yevropadan Bering bo’g’ozi orqali Amerikaga kelib qol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bir necha o’n ming yillar avval Hindistondan Bering bo’g’ozi orqali Amerikaga kelib q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merikada ko’pdan-ko’p hindu xalqlari orasida qaysi xalqlari xo’jalik hamda madaniy jihatdan boshqalardan ustun edi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igmeylar,atstek va ink qabila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ya,atstek va ink qabilalar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ya,bushmenlar va ink qabilalar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 xml:space="preserve">mayya,atstek va samnitlar </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Shimoliy Amerikaning janubida,Markaziy va Janubiy Amerika qirlari hamda tog’larida dehqonchilik rivojlangan.Aholining ko’pchilik qismi qanday mashg’ulot bilan kun kechi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dehqonchilik va hunarmandchi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chorvachilik va bog’dorchilik</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vchilik va baliqchilik</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dehqonchilik va baliqchilik</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merikada ilgari paytlari yevropaliklarga ma’lum bo’lmagan qanday ekinlarni o’sti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kkajo’xori,qovun,kungaboqar,pomidor,kakoa,tamaki kabi ekinlarni o’sti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kkajo’xori,kartoshka,tarvuz ,pomidor,kakoa,tamaki kabi ekinlarni o’stir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kkajo’xori,kartoshka,kungaboqar,handalak,kakoa,tamaki kabi ekinlarni o’stirishg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kkajo’xori,kartoshka,kungaboqar,pomidor,kakoa,tamaki kabi ekinlarni o’stirish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merikada otni qachon qo’lga o’rgat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ularda otlar bo’lmagan,shimolda itni va lamaga o’xshash tuyalarni qo’lga o’rgati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dan avvalgi V-IV mingyillik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o’nggi bronza davrlari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davlatlar paydo bo’lishi bil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Markaziy Amerikaning Yukatan yarim orolida,qalin chakalakzorlar orasida kimlar yash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ya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tstek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Pigmey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Mayyalarda shahar-davlatlar qachon vujudga kelgan va har bir shaharga kimlar hukmdo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ninbg birinchi ming yilligida, “oliy inka”hukmdo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ninbg birinchi ming yilligida, “ulug’ inson”hukmdorlik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ninbg ikkinchi ming yilligida, “ulug’ inson”hukmdorlik qilg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ilodninbg birinchi ming yilligida, “quyosh o’g’illari”hukmdorlik qi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Mayyalar zodagonlari shahar markazidagi tosh qasrlarda, “past odamlar”- dehqonlar va hunarmandlar esa qayerlarda yash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atrofidagi tomi qamishdan yasalgan kulbalarda yash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shahar atrofidagi paxsa uylarda yashar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uvaladan qurilgan uylarda yashar edi</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hahar atrofidagi tomi loy bilan suvalgan kulbalarda yashar ed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Mayya xalqida yozuv qachon vujudga ke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dan avvalgi I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yangi eraning boshlar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iloddan avvalgi I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miloddan avvalgi I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Qaysi xalq dunyoda birinchi bo’lib “</w:t>
      </w:r>
      <w:r>
        <w:rPr>
          <w:rFonts w:cs="Times New Roman CYR" w:ascii="Times New Roman CYR" w:hAnsi="Times New Roman CYR"/>
          <w:b/>
          <w:color w:val="C00000"/>
          <w:lang w:val="uz-Cyrl-UZ"/>
        </w:rPr>
        <w:t>0</w:t>
      </w:r>
      <w:r>
        <w:rPr>
          <w:rFonts w:cs="Times New Roman CYR" w:ascii="Times New Roman CYR" w:hAnsi="Times New Roman CYR"/>
          <w:color w:val="C00000"/>
          <w:lang w:val="uz-Cyrl-UZ"/>
        </w:rPr>
        <w:t>” raqamini ishlata boshla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ya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shme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Atste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xml:space="preserve">)XIII asrda Meksikaga shimoldan ko’chib kelgan,ko’l o’rtasidagi orollarda Tenochtitlan shahrini bunyod qilgan,vaqt o’tishi bilan qo’shni qabilalarni o’zlariga bo’ysundirgan,ularni og’ir xiroj to’lashga majbur etgan va urush vaqtlarida </w:t>
      </w:r>
      <w:r>
        <w:rPr>
          <w:rFonts w:cs="Times New Roman CYR" w:ascii="Times New Roman CYR" w:hAnsi="Times New Roman CYR"/>
          <w:b/>
          <w:color w:val="C00000"/>
          <w:lang w:val="uz-Cyrl-UZ"/>
        </w:rPr>
        <w:t>150</w:t>
      </w:r>
      <w:r>
        <w:rPr>
          <w:rFonts w:cs="Times New Roman CYR" w:ascii="Times New Roman CYR" w:hAnsi="Times New Roman CYR"/>
          <w:color w:val="C00000"/>
          <w:lang w:val="uz-Cyrl-UZ"/>
        </w:rPr>
        <w:t xml:space="preserve"> mingga yaqin jangchilardan iborat qo’shin tuzgan xalqni top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yya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shme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Ink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Atste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Mayya piramidasining to’rt tarafdagi zinalari soni nechtaga teng?</w:t>
      </w:r>
    </w:p>
    <w:p>
      <w:pPr>
        <w:pStyle w:val="Normal"/>
        <w:widowControl w:val="false"/>
        <w:autoSpaceDE w:val="false"/>
        <w:rPr/>
      </w:pPr>
      <w:r>
        <w:rPr>
          <w:rFonts w:cs="Times New Roman CYR" w:ascii="Times New Roman CYR" w:hAnsi="Times New Roman CYR"/>
          <w:b/>
          <w:color w:val="C00000"/>
          <w:lang w:val="uz-Cyrl-UZ"/>
        </w:rPr>
        <w:t>A) 350</w:t>
      </w:r>
      <w:r>
        <w:rPr>
          <w:rFonts w:cs="Times New Roman CYR" w:ascii="Times New Roman CYR" w:hAnsi="Times New Roman CYR"/>
          <w:color w:val="C00000"/>
          <w:lang w:val="uz-Cyrl-UZ"/>
        </w:rPr>
        <w:t>ga teng</w:t>
      </w:r>
    </w:p>
    <w:p>
      <w:pPr>
        <w:pStyle w:val="Normal"/>
        <w:widowControl w:val="false"/>
        <w:autoSpaceDE w:val="false"/>
        <w:rPr/>
      </w:pPr>
      <w:r>
        <w:rPr>
          <w:rFonts w:cs="Times New Roman CYR" w:ascii="Times New Roman CYR" w:hAnsi="Times New Roman CYR"/>
          <w:b/>
          <w:color w:val="C00000"/>
          <w:lang w:val="uz-Cyrl-UZ"/>
        </w:rPr>
        <w:t>A) 370</w:t>
      </w:r>
      <w:r>
        <w:rPr>
          <w:rFonts w:cs="Times New Roman CYR" w:ascii="Times New Roman CYR" w:hAnsi="Times New Roman CYR"/>
          <w:color w:val="C00000"/>
          <w:lang w:val="uz-Cyrl-UZ"/>
        </w:rPr>
        <w:t>ga teng</w:t>
      </w:r>
    </w:p>
    <w:p>
      <w:pPr>
        <w:pStyle w:val="Normal"/>
        <w:widowControl w:val="false"/>
        <w:autoSpaceDE w:val="false"/>
        <w:rPr/>
      </w:pPr>
      <w:r>
        <w:rPr>
          <w:rFonts w:cs="Times New Roman CYR" w:ascii="Times New Roman CYR" w:hAnsi="Times New Roman CYR"/>
          <w:b/>
          <w:color w:val="C00000"/>
          <w:lang w:val="uz-Cyrl-UZ"/>
        </w:rPr>
        <w:t>A) 365</w:t>
      </w:r>
      <w:r>
        <w:rPr>
          <w:rFonts w:cs="Times New Roman CYR" w:ascii="Times New Roman CYR" w:hAnsi="Times New Roman CYR"/>
          <w:color w:val="C00000"/>
          <w:lang w:val="uz-Cyrl-UZ"/>
        </w:rPr>
        <w:t>ga teng</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b/>
          <w:color w:val="C00000"/>
          <w:lang w:val="uz-Cyrl-UZ"/>
        </w:rPr>
        <w:t>395</w:t>
      </w:r>
      <w:r>
        <w:rPr>
          <w:rFonts w:cs="Times New Roman CYR" w:ascii="Times New Roman CYR" w:hAnsi="Times New Roman CYR"/>
          <w:color w:val="C00000"/>
          <w:lang w:val="uz-Cyrl-UZ"/>
        </w:rPr>
        <w:t>ga teng</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Inklar davlati qachon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I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Inklar davlati tepasida cheklanmagan hukmdorlar nima dey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 Hukmdo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 Ink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uyuk Ink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Qudratli Ink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Inklar davlatida kimlar o’zini “Quyosh o’g’illari”deb atash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 Inkalikka o’tirga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 Inkalikka da’vogar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Oliy Inkalik taxtidan bo’shatilganlar</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Oliy Inkaning yaqin qarindoshlari bo’lgan erkak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Inklar davlatida aholi jamoa bo’lib yashar ,har bir jamoa dehqon oilalaridan iborat edi.Ular yetishtirgan hosilning qanday bo’laklarga bo’linish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bo’lagi Harbiylarga,Ikkinchi qismi Oliy Inkaga,uchunchi qismi jamoa a’zolarida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bo’lagi kohinlarga,Ikkinchi qismi Qashshoqlarga,uchunchi qismi jamoa a’zolarida qo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ir bo’lagi kohinlarga,Ikkinchi qismi Oliy Inkaga,uchunchi qismi ibodatxonalarg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Bir bo’lagi kohinlarga,Ikkinchi qismi Oliy Inkaga,uchunchi qismi jamoa a’zolarida qolgan</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Inklarning qal’a shaharlar bilan yerosti yo’llari orqali birlashtirilgan  asosiy qal’as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usk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nochitl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mbuktu</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Gao</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frikaning tropik o’rmonlarida qanday qabilalar yashash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tsteklar,mayya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atsteklar,bushmen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pigmeylar,bushmen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pigmeylar,mayya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frikada Niger va Senegal daryolari orasidagi pasttekislikda qaysi davlat joylash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okash sultonlig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li davlat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udan</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Gana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frikadagi Niger daryosi sohillarida joylashgan G’arbiy Sudanning qanday asosiy shaharlari qad ko’tar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nochitlan,Kusk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mbuktu,Gao,Jann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mbuktu,Gao,Kusko</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Tenochitlan,Jann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O’rta asrlarda Afrikaning eng qadimiy davlati,oltin va tuz savdosida katta daromad ko’radigan va kamonchilar va suvoriylardan iborat qo’shinga ega bo’lgan davlatning nomini ko’rsati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u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n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l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roka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XI asr oxirida arablarning qaysi sultonligi Gana poytaxtini bosib olgan va vayron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u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 xml:space="preserve">Marokash </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l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Tombuktu</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XI asr oxirida arablarning Marokash sultonligi Gana poytaxtini bosib olgan va vayron qilgandan.Gana shohi xiroj to’lab turgan,zodagonlar islomni qabul qilgan va tez orada mustaqillikka erishgan Ganani keyinchalik qaysi davlat o’ziga tobe q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okash</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mbuktu</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udan</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li davlat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frikadagi Mali davlatining gullab-yashnashi qaysi asrga to’g’ri kela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I as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V asrg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g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I asrg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frikadagi Mali davlati nima uchun kuchsizlana borgan va qachon butunlay inqirozga uchra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ning mustaqillikka intilishlari,taxt uchun kurashning avj olganligi va 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ning bir-biriga hujumi,taxt uchun kurashning avj olganligi va XV asr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viloyatlarning mustaqillikka intilishlari,taxt uchun kurashning avj olganligi va XVII asr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viloyatlarga tashqi dushmanlar hujumi va ularning taxt uchun kurashining avj olganligi va XIV asr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Afrikadagi Songai davlati qachon mustahkamlandi va mamlakat zodagonlari nechta tobe aholisi bor qishloqlarga egalik qilishar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II asrda,</w:t>
      </w:r>
      <w:r>
        <w:rPr>
          <w:rFonts w:cs="Times New Roman CYR" w:ascii="Times New Roman CYR" w:hAnsi="Times New Roman CYR"/>
          <w:b/>
          <w:color w:val="C00000"/>
          <w:lang w:val="uz-Cyrl-UZ"/>
        </w:rPr>
        <w:t>500</w:t>
      </w:r>
      <w:r>
        <w:rPr>
          <w:rFonts w:cs="Times New Roman CYR" w:ascii="Times New Roman CYR" w:hAnsi="Times New Roman CYR"/>
          <w:color w:val="C00000"/>
          <w:lang w:val="uz-Cyrl-UZ"/>
        </w:rPr>
        <w:t xml:space="preserve">dan </w:t>
      </w:r>
      <w:r>
        <w:rPr>
          <w:rFonts w:cs="Times New Roman CYR" w:ascii="Times New Roman CYR" w:hAnsi="Times New Roman CYR"/>
          <w:b/>
          <w:color w:val="C00000"/>
          <w:lang w:val="uz-Cyrl-UZ"/>
        </w:rPr>
        <w:t>1000</w:t>
      </w:r>
      <w:r>
        <w:rPr>
          <w:rFonts w:cs="Times New Roman CYR" w:ascii="Times New Roman CYR" w:hAnsi="Times New Roman CYR"/>
          <w:color w:val="C00000"/>
          <w:lang w:val="uz-Cyrl-UZ"/>
        </w:rPr>
        <w:t xml:space="preserve"> gac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r>
        <w:rPr>
          <w:rFonts w:cs="Times New Roman CYR" w:ascii="Times New Roman CYR" w:hAnsi="Times New Roman CYR"/>
          <w:b/>
          <w:color w:val="C00000"/>
          <w:lang w:val="uz-Cyrl-UZ"/>
        </w:rPr>
        <w:t>600</w:t>
      </w:r>
      <w:r>
        <w:rPr>
          <w:rFonts w:cs="Times New Roman CYR" w:ascii="Times New Roman CYR" w:hAnsi="Times New Roman CYR"/>
          <w:color w:val="C00000"/>
          <w:lang w:val="uz-Cyrl-UZ"/>
        </w:rPr>
        <w:t xml:space="preserve">dan </w:t>
      </w:r>
      <w:r>
        <w:rPr>
          <w:rFonts w:cs="Times New Roman CYR" w:ascii="Times New Roman CYR" w:hAnsi="Times New Roman CYR"/>
          <w:b/>
          <w:color w:val="C00000"/>
          <w:lang w:val="uz-Cyrl-UZ"/>
        </w:rPr>
        <w:t>1500</w:t>
      </w:r>
      <w:r>
        <w:rPr>
          <w:rFonts w:cs="Times New Roman CYR" w:ascii="Times New Roman CYR" w:hAnsi="Times New Roman CYR"/>
          <w:color w:val="C00000"/>
          <w:lang w:val="uz-Cyrl-UZ"/>
        </w:rPr>
        <w:t xml:space="preserve"> gach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da,</w:t>
      </w:r>
      <w:r>
        <w:rPr>
          <w:rFonts w:cs="Times New Roman CYR" w:ascii="Times New Roman CYR" w:hAnsi="Times New Roman CYR"/>
          <w:b/>
          <w:color w:val="C00000"/>
          <w:lang w:val="uz-Cyrl-UZ"/>
        </w:rPr>
        <w:t>500</w:t>
      </w:r>
      <w:r>
        <w:rPr>
          <w:rFonts w:cs="Times New Roman CYR" w:ascii="Times New Roman CYR" w:hAnsi="Times New Roman CYR"/>
          <w:color w:val="C00000"/>
          <w:lang w:val="uz-Cyrl-UZ"/>
        </w:rPr>
        <w:t xml:space="preserve">dan </w:t>
      </w:r>
      <w:r>
        <w:rPr>
          <w:rFonts w:cs="Times New Roman CYR" w:ascii="Times New Roman CYR" w:hAnsi="Times New Roman CYR"/>
          <w:b/>
          <w:color w:val="C00000"/>
          <w:lang w:val="uz-Cyrl-UZ"/>
        </w:rPr>
        <w:t>1000</w:t>
      </w:r>
      <w:r>
        <w:rPr>
          <w:rFonts w:cs="Times New Roman CYR" w:ascii="Times New Roman CYR" w:hAnsi="Times New Roman CYR"/>
          <w:color w:val="C00000"/>
          <w:lang w:val="uz-Cyrl-UZ"/>
        </w:rPr>
        <w:t xml:space="preserve"> gach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II asrda,</w:t>
      </w:r>
      <w:r>
        <w:rPr>
          <w:rFonts w:cs="Times New Roman CYR" w:ascii="Times New Roman CYR" w:hAnsi="Times New Roman CYR"/>
          <w:b/>
          <w:color w:val="C00000"/>
          <w:lang w:val="uz-Cyrl-UZ"/>
        </w:rPr>
        <w:t>500</w:t>
      </w:r>
      <w:r>
        <w:rPr>
          <w:rFonts w:cs="Times New Roman CYR" w:ascii="Times New Roman CYR" w:hAnsi="Times New Roman CYR"/>
          <w:color w:val="C00000"/>
          <w:lang w:val="uz-Cyrl-UZ"/>
        </w:rPr>
        <w:t xml:space="preserve">dan </w:t>
      </w:r>
      <w:r>
        <w:rPr>
          <w:rFonts w:cs="Times New Roman CYR" w:ascii="Times New Roman CYR" w:hAnsi="Times New Roman CYR"/>
          <w:b/>
          <w:color w:val="C00000"/>
          <w:lang w:val="uz-Cyrl-UZ"/>
        </w:rPr>
        <w:t>1500</w:t>
      </w:r>
      <w:r>
        <w:rPr>
          <w:rFonts w:cs="Times New Roman CYR" w:ascii="Times New Roman CYR" w:hAnsi="Times New Roman CYR"/>
          <w:color w:val="C00000"/>
          <w:lang w:val="uz-Cyrl-UZ"/>
        </w:rPr>
        <w:t xml:space="preserve"> gach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3</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frikadagi Songai davlati qachondan zaiflasha boshlagan bunga sabab nima edi?</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II asr o’rtalari,ichki janjal va nizo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I asr o’rtalari,ichki janjal va nizolar</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XV asr o’rtalari,tashqi hujum va nizolar</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XV asr o’rtalari,ichki janjal va nizolar</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Afrikadagi Songaini XVI asr oxirida bosib olga sultonlik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rbiy Sud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n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li</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rokash</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O’rta asrlarda Gvineya ko’rfazi sohillarida bir qancha davlatlar vujudga kelgan.Bulardan eng kuchlisini aniqlang.</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ni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g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n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1</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O’rta asrlarda Gvineya ko’rfazi sohillarida bir qancha davlatlar vujudga kelgan.Bulardan eng kuchlisi Benin edi.Undan janubroqda XIII asrda qaysi davlat tashkil top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Beni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Kongo</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Gana</w:t>
      </w:r>
    </w:p>
    <w:p>
      <w:pPr>
        <w:pStyle w:val="Normal"/>
        <w:widowControl w:val="false"/>
        <w:autoSpaceDE w:val="false"/>
        <w:rPr/>
      </w:pPr>
      <w:r>
        <w:rPr>
          <w:rFonts w:cs="Times New Roman CYR" w:ascii="Times New Roman CYR" w:hAnsi="Times New Roman CYR"/>
          <w:b/>
          <w:color w:val="C00000"/>
          <w:lang w:val="uz-Cyrl-UZ"/>
        </w:rPr>
        <w:t xml:space="preserve">D) </w:t>
      </w:r>
      <w:r>
        <w:rPr>
          <w:rFonts w:cs="Times New Roman CYR" w:ascii="Times New Roman CYR" w:hAnsi="Times New Roman CYR"/>
          <w:color w:val="C00000"/>
          <w:lang w:val="uz-Cyrl-UZ"/>
        </w:rPr>
        <w:t>Mali</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O’rta asrlarda Afrika xalqlarida ayniqsa G’arbiy Sudan xalqlari madaniyat rivojlandi. Qaysi madrasada ilohiyat bilan birga tarix,fiqh(qonunshunoslik), matematika, astranomiya ham o’qitilgan?</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enochtitlan madrasa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Tombuktu madrasasida</w:t>
      </w:r>
    </w:p>
    <w:p>
      <w:pPr>
        <w:pStyle w:val="Normal"/>
        <w:widowControl w:val="false"/>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Marokash ibodatxonasida</w:t>
      </w:r>
    </w:p>
    <w:p>
      <w:pPr>
        <w:pStyle w:val="Normal"/>
        <w:widowControl w:val="false"/>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Songai madrasasida</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2</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r>
    </w:p>
    <w:p>
      <w:pPr>
        <w:pStyle w:val="Normal"/>
        <w:widowControl w:val="false"/>
        <w:autoSpaceDE w:val="false"/>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7</w:t>
      </w:r>
      <w:r>
        <w:rPr>
          <w:rFonts w:cs="Times New Roman CYR" w:ascii="Times New Roman CYR" w:hAnsi="Times New Roman CYR"/>
          <w:color w:val="C00000"/>
          <w:lang w:val="uz-Cyrl-UZ"/>
        </w:rPr>
        <w:t>.j.-</w:t>
      </w:r>
      <w:r>
        <w:rPr>
          <w:rFonts w:cs="Times New Roman CYR" w:ascii="Times New Roman CYR" w:hAnsi="Times New Roman CYR"/>
          <w:b/>
          <w:color w:val="C00000"/>
          <w:lang w:val="uz-Cyrl-UZ"/>
        </w:rPr>
        <w:t>40</w:t>
      </w:r>
      <w:r>
        <w:rPr>
          <w:rFonts w:cs="Times New Roman CYR" w:ascii="Times New Roman CYR" w:hAnsi="Times New Roman CYR"/>
          <w:color w:val="C00000"/>
          <w:lang w:val="uz-Cyrl-UZ"/>
        </w:rPr>
        <w:t xml:space="preserve">)O’rta asrlarda Mayyalar me’morchiligida  imoratlarni </w:t>
      </w:r>
      <w:r>
        <w:rPr>
          <w:rFonts w:cs="Times New Roman CYR" w:ascii="Times New Roman CYR" w:hAnsi="Times New Roman CYR"/>
          <w:i/>
          <w:iCs/>
          <w:color w:val="C00000"/>
          <w:lang w:val="uz-Cyrl-UZ"/>
        </w:rPr>
        <w:t>relef</w:t>
      </w:r>
      <w:r>
        <w:rPr>
          <w:rFonts w:cs="Times New Roman CYR" w:ascii="Times New Roman CYR" w:hAnsi="Times New Roman CYR"/>
          <w:color w:val="C00000"/>
          <w:lang w:val="uz-Cyrl-UZ"/>
        </w:rPr>
        <w:t xml:space="preserve">lar,mabudaning haykallari va </w:t>
      </w:r>
      <w:r>
        <w:rPr>
          <w:rFonts w:cs="Times New Roman CYR" w:ascii="Times New Roman CYR" w:hAnsi="Times New Roman CYR"/>
          <w:i/>
          <w:iCs/>
          <w:color w:val="C00000"/>
          <w:lang w:val="uz-Cyrl-UZ"/>
        </w:rPr>
        <w:t>freska</w:t>
      </w:r>
      <w:r>
        <w:rPr>
          <w:rFonts w:cs="Times New Roman CYR" w:ascii="Times New Roman CYR" w:hAnsi="Times New Roman CYR"/>
          <w:color w:val="C00000"/>
          <w:lang w:val="uz-Cyrl-UZ"/>
        </w:rPr>
        <w:t>lar bilan bezashgan.</w:t>
      </w:r>
      <w:r>
        <w:rPr>
          <w:rFonts w:cs="Times New Roman CYR" w:ascii="Times New Roman CYR" w:hAnsi="Times New Roman CYR"/>
          <w:i/>
          <w:iCs/>
          <w:color w:val="C00000"/>
          <w:lang w:val="uz-Cyrl-UZ"/>
        </w:rPr>
        <w:t>Relef</w:t>
      </w:r>
      <w:r>
        <w:rPr>
          <w:rFonts w:cs="Times New Roman CYR" w:ascii="Times New Roman CYR" w:hAnsi="Times New Roman CYR"/>
          <w:color w:val="C00000"/>
          <w:lang w:val="uz-Cyrl-UZ"/>
        </w:rPr>
        <w:t xml:space="preserve"> va</w:t>
      </w:r>
      <w:r>
        <w:rPr>
          <w:rFonts w:cs="Times New Roman CYR" w:ascii="Times New Roman CYR" w:hAnsi="Times New Roman CYR"/>
          <w:i/>
          <w:iCs/>
          <w:color w:val="C00000"/>
          <w:lang w:val="uz-Cyrl-UZ"/>
        </w:rPr>
        <w:t xml:space="preserve"> Freska</w:t>
      </w:r>
      <w:r>
        <w:rPr>
          <w:rFonts w:cs="Times New Roman CYR" w:ascii="Times New Roman CYR" w:hAnsi="Times New Roman CYR"/>
          <w:color w:val="C00000"/>
          <w:lang w:val="uz-Cyrl-UZ"/>
        </w:rPr>
        <w:t>ning nima ekanligini aniqlang?</w:t>
      </w:r>
    </w:p>
    <w:p>
      <w:pPr>
        <w:pStyle w:val="Normal"/>
        <w:widowControl w:val="false"/>
        <w:tabs>
          <w:tab w:val="clear" w:pos="708"/>
          <w:tab w:val="center" w:pos="4677" w:leader="none"/>
        </w:tabs>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elef-qurilish chizmasi,Freska-imorat quriladigan joyni aniqlash</w:t>
      </w:r>
    </w:p>
    <w:p>
      <w:pPr>
        <w:pStyle w:val="Normal"/>
        <w:widowControl w:val="false"/>
        <w:tabs>
          <w:tab w:val="clear" w:pos="708"/>
          <w:tab w:val="center" w:pos="4677" w:leader="none"/>
        </w:tabs>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elef-qurilish xom-ashyosi,Freska-chiroyli bezatish</w:t>
      </w:r>
    </w:p>
    <w:p>
      <w:pPr>
        <w:pStyle w:val="Normal"/>
        <w:widowControl w:val="false"/>
        <w:tabs>
          <w:tab w:val="clear" w:pos="708"/>
          <w:tab w:val="center" w:pos="4677" w:leader="none"/>
        </w:tabs>
        <w:autoSpaceDE w:val="false"/>
        <w:rPr/>
      </w:pPr>
      <w:r>
        <w:rPr>
          <w:rFonts w:cs="Times New Roman CYR" w:ascii="Times New Roman CYR" w:hAnsi="Times New Roman CYR"/>
          <w:b/>
          <w:color w:val="C00000"/>
          <w:lang w:val="uz-Cyrl-UZ"/>
        </w:rPr>
        <w:t xml:space="preserve">A) </w:t>
      </w:r>
      <w:r>
        <w:rPr>
          <w:rFonts w:cs="Times New Roman CYR" w:ascii="Times New Roman CYR" w:hAnsi="Times New Roman CYR"/>
          <w:color w:val="C00000"/>
          <w:lang w:val="uz-Cyrl-UZ"/>
        </w:rPr>
        <w:t>Relef-hozirgi dizayni,Freska-devoriy surat</w:t>
      </w:r>
    </w:p>
    <w:p>
      <w:pPr>
        <w:pStyle w:val="Normal"/>
        <w:widowControl w:val="false"/>
        <w:tabs>
          <w:tab w:val="clear" w:pos="708"/>
          <w:tab w:val="center" w:pos="4677" w:leader="none"/>
        </w:tabs>
        <w:autoSpaceDE w:val="false"/>
        <w:rPr/>
      </w:pPr>
      <w:r>
        <w:rPr>
          <w:rFonts w:cs="Times New Roman CYR" w:ascii="Times New Roman CYR" w:hAnsi="Times New Roman CYR"/>
          <w:b/>
          <w:color w:val="C00000"/>
          <w:lang w:val="en-US"/>
        </w:rPr>
        <w:t xml:space="preserve">D) </w:t>
      </w:r>
      <w:r>
        <w:rPr>
          <w:rFonts w:cs="Times New Roman CYR" w:ascii="Times New Roman CYR" w:hAnsi="Times New Roman CYR"/>
          <w:color w:val="C00000"/>
          <w:lang w:val="uz-Cyrl-UZ"/>
        </w:rPr>
        <w:t>Relef-bo’rtma surat,Freska-devoriy surat</w:t>
      </w:r>
    </w:p>
    <w:p>
      <w:pPr>
        <w:pStyle w:val="Normal"/>
        <w:widowControl w:val="false"/>
        <w:autoSpaceDE w:val="false"/>
        <w:rPr>
          <w:rFonts w:ascii="Times New Roman CYR" w:hAnsi="Times New Roman CYR" w:cs="Times New Roman CYR"/>
          <w:color w:val="C00000"/>
          <w:lang w:val="uz-Cyrl-UZ"/>
        </w:rPr>
      </w:pPr>
      <w:r>
        <w:rPr>
          <w:rFonts w:cs="Times New Roman CYR" w:ascii="Times New Roman CYR" w:hAnsi="Times New Roman CYR"/>
          <w:color w:val="C00000"/>
          <w:lang w:val="uz-Cyrl-UZ"/>
        </w:rPr>
        <w:t>~</w:t>
      </w:r>
      <w:r>
        <w:rPr>
          <w:rFonts w:cs="Times New Roman CYR" w:ascii="Times New Roman CYR" w:hAnsi="Times New Roman CYR"/>
          <w:b/>
          <w:color w:val="C00000"/>
          <w:lang w:val="uz-Cyrl-UZ"/>
        </w:rPr>
        <w:t>4</w:t>
      </w:r>
    </w:p>
    <w:p>
      <w:pPr>
        <w:pStyle w:val="Normal"/>
        <w:rPr>
          <w:rFonts w:ascii="Times New Roman CYR" w:hAnsi="Times New Roman CYR" w:cs="Times New Roman CYR"/>
          <w:color w:val="C00000"/>
          <w:lang w:val="en-US"/>
        </w:rPr>
      </w:pPr>
      <w:r>
        <w:rPr>
          <w:rFonts w:cs="Times New Roman CYR" w:ascii="Times New Roman CYR" w:hAnsi="Times New Roman CYR"/>
          <w:color w:val="C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str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6:13:00Z</dcterms:created>
  <dc:creator>Admin</dc:creator>
  <dc:description/>
  <cp:keywords/>
  <dc:language>en-US</dc:language>
  <cp:lastModifiedBy>Admin</cp:lastModifiedBy>
  <dcterms:modified xsi:type="dcterms:W3CDTF">2011-03-09T20:18:00Z</dcterms:modified>
  <cp:revision>4</cp:revision>
  <dc:subject/>
  <dc:title/>
</cp:coreProperties>
</file>