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8"/>
          <w:sz w:val="22"/>
          <w:szCs w:val="22"/>
          <w:lang w:val="fr-FR"/>
        </w:rPr>
      </w:pPr>
      <w:r>
        <w:rPr>
          <w:b/>
          <w:bCs/>
          <w:spacing w:val="8"/>
          <w:sz w:val="22"/>
          <w:szCs w:val="22"/>
          <w:lang w:val="fr-FR"/>
        </w:rPr>
      </w:r>
    </w:p>
    <w:p>
      <w:pPr>
        <w:pStyle w:val="Normal"/>
        <w:spacing w:lineRule="auto" w:line="360"/>
        <w:jc w:val="center"/>
        <w:rPr>
          <w:b/>
          <w:b/>
          <w:bCs/>
          <w:spacing w:val="8"/>
          <w:sz w:val="22"/>
          <w:szCs w:val="22"/>
        </w:rPr>
      </w:pPr>
      <w:r>
        <w:rPr>
          <w:b/>
          <w:bCs/>
          <w:spacing w:val="8"/>
          <w:sz w:val="22"/>
          <w:szCs w:val="22"/>
          <w:lang w:val="fr-FR"/>
        </w:rPr>
        <w:t>IX – XI asrlarda Fransiya.</w:t>
      </w:r>
    </w:p>
    <w:p>
      <w:pPr>
        <w:pStyle w:val="Normal"/>
        <w:spacing w:lineRule="auto" w:line="360"/>
        <w:jc w:val="both"/>
        <w:rPr>
          <w:sz w:val="22"/>
          <w:szCs w:val="22"/>
        </w:rPr>
      </w:pPr>
      <w:r>
        <w:rPr>
          <w:sz w:val="22"/>
          <w:szCs w:val="22"/>
        </w:rPr>
        <w:t xml:space="preserve">                  </w:t>
      </w:r>
      <w:r>
        <w:rPr>
          <w:sz w:val="22"/>
          <w:szCs w:val="22"/>
        </w:rPr>
        <w:drawing>
          <wp:inline distT="0" distB="0" distL="0" distR="0">
            <wp:extent cx="3595370"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3595370" cy="1665605"/>
                    </a:xfrm>
                    <a:prstGeom prst="rect">
                      <a:avLst/>
                    </a:prstGeom>
                  </pic:spPr>
                </pic:pic>
              </a:graphicData>
            </a:graphic>
          </wp:inline>
        </w:drawing>
      </w:r>
    </w:p>
    <w:p>
      <w:pPr>
        <w:pStyle w:val="Normal"/>
        <w:spacing w:lineRule="auto" w:line="360"/>
        <w:ind w:firstLine="708"/>
        <w:jc w:val="both"/>
        <w:rPr>
          <w:sz w:val="22"/>
          <w:szCs w:val="22"/>
        </w:rPr>
      </w:pPr>
      <w:r>
        <w:rPr>
          <w:sz w:val="22"/>
          <w:szCs w:val="22"/>
          <w:lang w:val="en-US"/>
        </w:rPr>
        <w:t xml:space="preserve">Rim   imperiyasi    territoriyasida    tuzilgan   varvar   korolliklari  ichida  eng  kattasi  va  kuchlisi   franklar  korolligi  edi.   </w:t>
      </w:r>
      <w:r>
        <w:rPr>
          <w:sz w:val="22"/>
          <w:szCs w:val="22"/>
          <w:lang w:val="de-DE"/>
        </w:rPr>
        <w:t>Franklar  bora- bora   burgundlarni  bo’ysundirdilar.   Galliyadan    vestgotlarni    surib  chiqardilar.   Italiyada   langobardlarni    zabt   etdilar   va   Reynning    narigi     tomonida  qolgan    german    qabilalarining   hammasini   diyarli    o’zlariga   itoat   ettirdilar.</w:t>
      </w:r>
      <w:r>
        <w:rPr>
          <w:b/>
          <w:bCs/>
          <w:sz w:val="22"/>
          <w:szCs w:val="22"/>
          <w:lang w:val="de-DE"/>
        </w:rPr>
        <w:t xml:space="preserve">   Franklarning    ilk   tarixi.</w:t>
      </w:r>
    </w:p>
    <w:p>
      <w:pPr>
        <w:pStyle w:val="Normal"/>
        <w:spacing w:lineRule="auto" w:line="360"/>
        <w:jc w:val="both"/>
        <w:rPr>
          <w:sz w:val="22"/>
          <w:szCs w:val="22"/>
          <w:lang w:val="en-US"/>
        </w:rPr>
      </w:pPr>
      <w:r>
        <w:rPr>
          <w:sz w:val="22"/>
          <w:szCs w:val="22"/>
          <w:lang w:val="en-US"/>
        </w:rPr>
        <w:t xml:space="preserve">     </w:t>
      </w:r>
      <w:r>
        <w:rPr>
          <w:sz w:val="22"/>
          <w:szCs w:val="22"/>
          <w:lang w:val="en-US"/>
        </w:rPr>
        <w:t>Franklarning   o’zlari  ham   dastlab   Reynning    narigi   tomonida   yashar  edilar.  Ularning   ota-  bobolari   Tatsitning    asarida   har   xil  nomlar  bilan, chunonchi,   xamavlar,   sukambrlar,    batavlar   degan  nomlar   va   boshqa   nomlar  bilan   atalgan.   “  Frank”   degan  nom  (bu   so’zni  “jasur”,   “erkin” deb   tarjima   qiladi)    III asrning  o’rtalaridagina    paydo   bo’lib,   qandaydir   bitta   qabilaga   emas,   balki,   Reynning   o’rta  va  qo’yi   oqimlarida     yashagan   butin   bir    gruppa    german   qabilalariga    taalluqli    umumiy   bir   nom   edi,  bu  qabilalar   dastlab   reyn   daryosining   o’ng  qirg’og’ida    yashar   edilar.    Dastlab   ular   rimliklarga      nisbatan   dushmanlik     munosabatida   bo’ldilar,   kiyin   bu   munosabat   ancha   do’stona   munosabatga   aylandi.   451 yildagi    Katalaun    jangida,    yuqorida   ko’rsatib    o’tilganidek,    franklar   fediratlar   sifatida   rimliklar    tarafida   turib    gunnlarga   qarshi   urushdilar.   O’sha  vaqtdayoq    ular   katta-katta    ikki  gruppaga   bo’lingan   bo’lib,   bir   gruppasi   ( ular  Reynning   qo’yi   oqimida    yashardilar )   dengiz   bo’yi    franklari   yoki   Sali  franklari   deb,    ikkinchi   gruppasi   Reynning   o’rta  oqimida    yashagan   franklar – qirg’oq   franklari     yoki  ripuar    franklari   deb   atalar   edi.    Bulardan   kuchlisi    Sali   franklari   bo’lib,    ular  Galliyaning    g’arbiga   qarab     bordilar.     Ularning   ahamiyati    V  asr   oxiri   -  VI  asr   boshlarida    korol   Xlodvig   zamonida   juda   ham   oshdi.</w:t>
        <w:tab/>
      </w:r>
    </w:p>
    <w:p>
      <w:pPr>
        <w:pStyle w:val="Normal"/>
        <w:spacing w:lineRule="auto" w:line="360"/>
        <w:jc w:val="both"/>
        <w:rPr/>
      </w:pPr>
      <w:r>
        <w:rPr>
          <w:sz w:val="22"/>
          <w:szCs w:val="22"/>
          <w:lang w:val="en-US"/>
        </w:rPr>
        <w:tab/>
      </w:r>
      <w:r>
        <w:rPr>
          <w:b/>
          <w:bCs/>
          <w:sz w:val="22"/>
          <w:szCs w:val="22"/>
          <w:lang w:val="en-US"/>
        </w:rPr>
        <w:t>Xlodvig.</w:t>
      </w:r>
      <w:r>
        <w:rPr>
          <w:sz w:val="22"/>
          <w:szCs w:val="22"/>
          <w:lang w:val="en-US"/>
        </w:rPr>
        <w:t xml:space="preserve">  Xlodvigning  podsholik   tarixi   (481- 511)  episkop   Grigoriy    Turskiyning     “Franklar   tarixi”   degan   kitobida     mufassal   bayon   qilingan   bo’lib,   Turskiy   bu   kitobni   ancha     kiyinroq,   VI asrning  ikkinchi   yarmida    yozgan.  Franklar  hayotida    ro’y   bergan   katta-  katta   voqealar   Xlodvig   nomi   bilan    bog’langan.  Xlodvig  486 yilda  butun  shimoliy   Galliyani   istilo   qildi.  Rimning   bu   oblasti   hali   varvarlar   tomonidan     zabt   etilmagan   bo’lib,   Rim   imperiyasi    qulagandan   kiyin   Shimoliy   Galliyaning   amalda   koroli    bo’lib  qolgan    Siagriy   degan   rimlik   bir   mahalliy  magnat   tomonidan   idora  qilinar  edi,   bu   oblastning   markazi  Parij  edi.   Siagriy    franklarga   sal    bo’lsa-  da,  jiddiy  bir  qarshilik    ko’rsata   olmadi.     Suasson   shahriga    yaqin   bir   joyda   qat’iy   bir   jang   bo’ldi.   Rim  qo’shini    franklar   tomonidan   tor- mor   etildi.   Siagriy   vestgotlar   koroli   huzuriga   qochdi,  lekin  vestgotlar   koroli   uni   Xlodvigga   tutib   berdi.   Xlodvig   asirni   o’ldirishga  buyruq   berdi. Katta     va   muhim    bir   territoriyani- Sena  va   Luara   daryolari     havzasini   zabt   etib   olib,   Xlodvig  franklarga   juda   mo’l- ko’l   er  bo’lib   berish    imkoniga  ega  bo’ldi.   Daryolari   juda   ko’p,   eri   serhosil,    dehqonchilik   uchun  qulay    bukzor  va   qayinzor    o’rmonlarga   boy  bo’lgan  keng,  lekin   rimliklar  vaqtida    huvillab   qolgan   bu   rayonga    boshdan- oyoq   franklar   ko’chib   keldi.   Bu   rayonga   ko’chib  kelib   joylashgan    franklar  soni  hali   Reynning   narigi  tomonida   yashab  kelayotgan   franklar    ichidan   yana   ahyon-  ahyonda   ko’chib  kelib   turgan    kishilar  hisobiga   ko’payib  bordi.    Xlodvig    o’z  podsholigining    oxirgi   davrida    Luaraning    janubiga   ancha    jilib   borib,   Goronna   daryosigacha   etib  bordi.    Vestgotlar    Galliyaning   janubidagi   yerlardan  bir  oz  qisminigina   saqlab  qoldi,   xolos.   Xlodvig,  Burgundiyani   ham   bosib   olishga   harakat   qildi,  lekin   bu   maqsadini     amalga  oshirmadi,   burgund   koroli   saroyiga   o’z  ta’sirini   o’tkazish    bilangina    cheklanib   qo’ya   qoldi.</w:t>
      </w:r>
    </w:p>
    <w:p>
      <w:pPr>
        <w:pStyle w:val="Normal"/>
        <w:spacing w:lineRule="auto" w:line="360"/>
        <w:jc w:val="both"/>
        <w:rPr/>
      </w:pPr>
      <w:r>
        <w:rPr>
          <w:sz w:val="22"/>
          <w:szCs w:val="22"/>
          <w:lang w:val="en-US"/>
        </w:rPr>
        <w:tab/>
      </w:r>
      <w:r>
        <w:rPr>
          <w:sz w:val="22"/>
          <w:szCs w:val="22"/>
          <w:lang w:val="en-US"/>
        </w:rPr>
        <w:drawing>
          <wp:inline distT="0" distB="0" distL="0" distR="0">
            <wp:extent cx="378142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81425" cy="2733675"/>
                    </a:xfrm>
                    <a:prstGeom prst="rect">
                      <a:avLst/>
                    </a:prstGeom>
                  </pic:spPr>
                </pic:pic>
              </a:graphicData>
            </a:graphic>
          </wp:inline>
        </w:drawing>
      </w:r>
      <w:r>
        <w:rPr>
          <w:sz w:val="22"/>
          <w:szCs w:val="22"/>
          <w:lang w:val="en-US"/>
        </w:rPr>
        <w:t xml:space="preserve"> 90- yillar   o’rtasida    Xlodvig   xristianlikni   qabul  qildi.   Dastlab    xristianlikni  Xlodvigning  o’zi      va   drujinasi   qabul   qildi.   Kiyin   oddiy    franklar   va   ularning   oila    a’zolari   ham    qabul  qildilar.    Varvarlarning   xristian    dinini   qabul    qilishining     o’zi    muhim   bir   fakt   edi,     chunki  bu  narsa    ularning   romanlashuvidan    dalolat   berar  edi.    Lekin    franklarning  xristianlashuvi   ikkinchi  bir,  yanada  muhimroq  ahamiyatga  ega  edi.  Varvarlarning  ko’pchiligi  xristianlikni   arianlik   deb  atalgan   formada   qabul  qilgan  bir   vaqtda  franklar  arianlikni   qoldirib,  xristianlikni  to’g’ridan- to’g’ri   galliya- rim  katolik  ro’xoniylaridan   qabul   qildilar.   Bu narsa  Frank   korolligining   yanada   rivojlanishi   uchun   katta  ahamiyatga  ega  bo’ldi.   Galliya  va   Rimdagi   e’tiborli  mahalliy   ruxoniylar   Xlodvigni  va  boshqa   Frank   qirollarini   zo’r   berib  qo’llab- quvvatladilar.   Bu  narsa   franklarning  Galliya   janubidagi  qolgan   yerlarni   Bestgotiya    va  Burgundiyani   bo’ysundirishlarini  ancha  osonlashtirdi  hamda  franklarning   o’z  orasida   ham  qirol   hokimiyati   ta’sirining  ortishiga   ancha  yordam  berdi.  Xlodvig  qolgan  barcha  Sali   va   repuar   qirollarini  sekin- asta  qira  borib,  yangi  juda  katta   qirollikning  yakkayu  yagona  qiroli  bo’lib  oldi,   bu  qirollik  Galliyaning   to’rtdan  uch  qismini  o’z  ichiga   olar  edi.  Xlodvigning  o’g’il  va   nevaralari   qirollikni  tez-tez  bo’lib  va  qayta  bo’lib  turishlariga  o’zaro   urushlar  olib  borib   turishlariga  qaramay,   qirollikning  chegaralarini  kengaytirishni  davom  etterdilar.   534-yilda  ular  Burgundiyani   zabt   etdilar,  542 yilda  vestgotlarningGalliyadagi  oxirgi   yerlari  ham  bosib   olindi.  Reynning   narigi   tomonida  esa  Alimaniya,  Tyurengiya,   Bavariya  hamda  saks  qabilalarining  ba’zilari  franklarga  bo’ysundi.   VI asrning  ikkinchi  yarmida  Frank  qirolligi   barcha  varvar  qirolliklari  ichida  eng  katta  qirollik  edi.  Ilgari  Teodorix </w:t>
        <w:tab/>
      </w:r>
    </w:p>
    <w:p>
      <w:pPr>
        <w:pStyle w:val="Normal"/>
        <w:spacing w:lineRule="auto" w:line="360"/>
        <w:jc w:val="both"/>
        <w:rPr>
          <w:sz w:val="22"/>
          <w:szCs w:val="22"/>
          <w:lang w:val="en-US"/>
        </w:rPr>
      </w:pPr>
      <w:r>
        <w:rPr>
          <w:sz w:val="22"/>
          <w:szCs w:val="22"/>
          <w:lang w:val="en-US"/>
        </w:rPr>
        <w:t xml:space="preserve"> </w:t>
      </w:r>
      <w:r>
        <w:rPr>
          <w:sz w:val="22"/>
          <w:szCs w:val="22"/>
          <w:lang w:val="en-US"/>
        </w:rPr>
        <w:t xml:space="preserve">Karl Buyuk Karolinglar dinastiyasining eng atoqli namoyandasi edi. U46 yil hukumronlik qildi. (768-814).Karl katta sarkarda va istilochi edi. Tarkib topayotgan frank feadal davlati Karl davrida juda katta agressiv siyosat yurgizdi. Juda ko’p joylarni istilo qilib, Karl Buyuk juda katta bir davlatga boshliq bo’ldi. Rim imperiyasi qulagandan keyin G’arbiy Yevropada Karl Buyuk davlatidek katta davlat dunyoga kelmagan edi:bu davlat franklardan tashqari o’nlab boshqa qabila va xalqlarni o’z ichiga olgan edi. </w:t>
      </w:r>
    </w:p>
    <w:p>
      <w:pPr>
        <w:pStyle w:val="Normal"/>
        <w:spacing w:lineRule="auto" w:line="360"/>
        <w:jc w:val="both"/>
        <w:rPr>
          <w:sz w:val="22"/>
          <w:szCs w:val="22"/>
          <w:lang w:val="en-US"/>
        </w:rPr>
      </w:pPr>
      <w:r>
        <w:rPr>
          <w:sz w:val="22"/>
          <w:szCs w:val="22"/>
          <w:lang w:val="en-US"/>
        </w:rPr>
        <w:tab/>
        <w:t xml:space="preserve">Karl Buyuk urushlari.Karl Buyukning shaxsan o’zi 50 dan ortiq yurushda qatnashdi. U Yevropaning turli joylarida urush qildi. U avvalo langobardlar masalasiga juda katta e’tibor berdi. Langobardlar Pipin tomonidan tor mor qilingan bo’lishiga qaramay, langobardlar saroyida franklar bilan ittifoqda bo’lishga qarshi turgan guruh bor edi.773-774 yillarda Karl langobardlarga qarshi yana urush ochdi. U Langobardlar poytaxti Paviyani bosib oldi va langobardlar karoli Dezideriyni taxtdan tushurdi. Langobardiya shundan keyin o’z mustaqilligini yo’qotdi,frank karolligiga qo’shib olinib, graflar tomonidan idora qilina boshlandi. Keyinchalik Karl Langobardiyaga o’zining o’g’li Pipinni vitsi-karol qilib tayinladi. </w:t>
      </w:r>
    </w:p>
    <w:p>
      <w:pPr>
        <w:pStyle w:val="Normal"/>
        <w:spacing w:lineRule="auto" w:line="360"/>
        <w:jc w:val="both"/>
        <w:rPr>
          <w:sz w:val="22"/>
          <w:szCs w:val="22"/>
          <w:lang w:val="en-US"/>
        </w:rPr>
      </w:pPr>
      <w:r>
        <w:rPr>
          <w:sz w:val="22"/>
          <w:szCs w:val="22"/>
          <w:lang w:val="en-US"/>
        </w:rPr>
        <w:tab/>
        <w:t>VIII-asrning 70-yillarida Karl arablar bilan ham urush qildi. U 778-yilda Pirineya tog’lari orqasiga yurush qilib,Saragosa shahrini bosib olishga harakat qildi. Yurush muvaffaqiyatsiz chiqdi,Saragosani ola olmadi. Qaytishda Ronseval darasida franklar arergardega mahalliy aholi – basklar hujum qildi. Bu jangda franklar otiryadi deyarli butunlay qirib tashlandi.Halok bo’lganlar qatorida Britan markasining grafi Roland ham bor edi. Keyinchalik bu epizod “ Roland haqida qo’shiq ” nomli mashhur dostonga aylandi. Bu doston ancha keyin yozildi.778-yilda Ispaniyaga qilingan yurush muaffaqiyatsizlikka uchragan bo’lsada franklarning Piriney tog’laridan oshib o’tishlarini o’zi diqqatga sazovordir. Keyinchalik VIII-asrning oxiri va IX – asrning huddi boshida franklar Pirineya tog’lari orqasiga yana bir necha marta harbiy yurush qildilar:bu yurushlar natijasida Pirineya tog’lari bilan Ebro daryosi o’rtasidagi viloyat bosib olindi. Buyerda ispan markasi deb atalgan alohida bir chegara okrug tuzildi, bu okrugga keyincha Barselona grafligi deb nom berildi. Notinch Akvitaniya ustidan nazoratni kuchaytirish uchun Karl u yerga boshqa bir o’g’li Lyudovikni noib qilib tayinlab, unga Akvitaniya karoli unvonini berdi.</w:t>
      </w:r>
    </w:p>
    <w:p>
      <w:pPr>
        <w:pStyle w:val="Normal"/>
        <w:spacing w:lineRule="auto" w:line="360"/>
        <w:jc w:val="both"/>
        <w:rPr>
          <w:sz w:val="22"/>
          <w:szCs w:val="22"/>
          <w:lang w:val="en-US"/>
        </w:rPr>
      </w:pPr>
      <w:r>
        <w:rPr>
          <w:sz w:val="22"/>
          <w:szCs w:val="22"/>
          <w:lang w:val="en-US"/>
        </w:rPr>
        <w:tab/>
        <w:t xml:space="preserve">Lekin Karl Buyuk urushlarning ko’pini sharqda – Markaziy Yevropada olib bordi. U Sakslar bilan bo’lgan urushlarga ayniqsa ko’p kuch sarf qildi. Bu urush qattiq bo’lib, 30 yildan ortiq (772-804) yilgacha davom etdi. Franklarni hisobga olmaganda sakslar G’arbiy Germaniyada yashagan qabilalar ichida eng katta qabila edi. Ular Reyndan Elbagacha cho’zilgan joyda katta hududda o’rnashgan edi. Sakslarning asosiy ommasi urug’chilik aloqalari va qabila ichidagi aloqalar bilan o’zaro mahkam bog’langan erkin dehqonlar shu bilan bir vaqtda jangchilardan iborat edi.Biroq, ular tarqoq holda bo’lib juda ko’p qabilalarga va qabilaviy guruhlarga bo’lingan edi, bu qabilalar va qabilaviy guruhlar uzluksiz ravishda bir-biri bilan urushib turardi. Ularning ishlab chiqaruvchi kuchlari darajasi shaharlar va savdo mutlaqo yo’q edi, shuningdek, ularning qurol – aslahalari va urushish usullari franklarning iqtisodiy va ijtimoiy – siyosiy taraqqiyot darajasidan past edi. Feadallashib borayotgan frank zodogonlarining sakslarga qarshi olib borgan urushi feadallarga hos urush edi. Franklar o’z oldilariga sakslar yerini bosib olish va ularning o’zini krepasnoylarga aylantirishni maqsad qilib qo’ygan edilar.   Sakaoniyaga  qarshi  urishishning yana bir  sababi  bor  edi.  Karl  Baltika  dengiziga   chiqishga  harakat  qiladi,  Baltika  dengizi  VIII asrning  oxiri  va   IX asrning  boshlarida   katta  savdo  ahamiyatiga   ega edi.  Frank  koroli Baltika  savdosidan  katta-katta  xirojlar olishni  mo’ljallar  edi.  </w:t>
      </w:r>
      <w:r>
        <w:rPr>
          <w:rStyle w:val="FootnoteCharacters"/>
          <w:rStyle w:val="FootnoteAnchor"/>
          <w:sz w:val="22"/>
          <w:szCs w:val="22"/>
          <w:lang w:val="en-US"/>
        </w:rPr>
        <w:footnoteReference w:id="2"/>
      </w:r>
    </w:p>
    <w:p>
      <w:pPr>
        <w:pStyle w:val="Normal"/>
        <w:spacing w:lineRule="auto" w:line="360"/>
        <w:jc w:val="both"/>
        <w:rPr/>
      </w:pPr>
      <w:r>
        <w:rPr>
          <w:sz w:val="22"/>
          <w:szCs w:val="22"/>
          <w:lang w:val="en-US"/>
        </w:rPr>
        <w:tab/>
        <w:t xml:space="preserve">Karl  sakslarni   dastlab   VIII asrning  70- yillarida   bo’ysundirdi.   Avval  g’arbiy   sakslar- vestfallar   bo’ysundirildi.  Ularning  ketidan  ostfallar  ham   bo’ysundirildi.  777 yilda  Paderbornda   bo’lgan  sezdda  saks  qabilalari   ko’pchiligining  boshliqlari  Karlga  qasamyod   qildi.   Karlning  bo’yrug’ga   binoan,  sakslarning  hammasi  majusiylik   dinidan   xristian  diniga   o’tishlari  kerak   edi.  Saksoniyaga   ko’pdan- ko’p   frank  ro’xoniylari   keldi,  hammayoqda   cherkovlar   qurila  boshladi,   sakslar   cherkovga   ushur    to’lashga  majbur  etilgan   edi.  Lekin,  shundan  kiyin  tez  orada  778-yildan  boshlab   sakslar  bir   necha  marta   katta  qo’zg’alon  ko’tardilar.   Bu  qo’zg’alonlardan  kuzatilgan  maqsad  franklar  zulmidan   xalos   bo’lish  edi.   Karl  bu  qo’zg’alonlarni   juda  ham   raxmsizlik   bilan   bostirdi. Minglab  sakslar  qatl  etildi.  Qo’zg’alonchilarning   ko’pchiligi  qulga   aylantirildi.   Dastlab  sakslarning   qo’zg’alonlarida   ularning   zodagonlari  ham   qatnashgan.   Lekin  Karl  zodagonlarni  sekin-asta  o’z  tomoniga  og’dirib  olishga  muvaffaq  bo’ldi.  Qo’zg’alon  ko’targan  sakslarning   asosiy   boshliqlaridan  biri  -  vestifallar  gersogi  Vidukind   qimmatbaho   in’omlarga  sotilib,  785-yilda  sakslarga  xiyonat  qildi  va  Karl  tomoniga  o’tdi. Lekin,  shunga  qaramasdan,  tarixchilar  uni   “Germaniyaning   milliy  qaxramoni”   deb   e’lon  qildilar.   Sakslarning  IX asr  boshlaridagi   so’nggi  harakati  diyarli  nuqul “oddiy  sakslar”   harakati   tusida   bo’lib  asosan  Saksoniyaning   shimolida   o’tdi.   Nihoyat,  sakslar   bo’ysundirildi  va   Frank   korolining  fuqorosi  sifatida   frank  graflari  tomonidan  idora   qilinadigan   bo’ldi.  Sakslarning  itoatsizroq   bir  qismi  Reyn  daryosining   chap  qirg’og’iga  -  franklar  orasiga   ko’chirildi,  frank  kalonistlari   esa  qaytadan   Reyn  daryosining  o’ng  qirg’og’iga,  ya’ni  bir  vaqtlarda   frank    qabilalarining  ittifoqi  vujudga    kelgan   yerga  o’tib   joylashdi.  </w:t>
      </w:r>
    </w:p>
    <w:p>
      <w:pPr>
        <w:pStyle w:val="Normal"/>
        <w:spacing w:lineRule="auto" w:line="360"/>
        <w:jc w:val="both"/>
        <w:rPr>
          <w:sz w:val="22"/>
          <w:szCs w:val="22"/>
          <w:lang w:val="en-US"/>
        </w:rPr>
      </w:pPr>
      <w:r>
        <w:rPr>
          <w:sz w:val="22"/>
          <w:szCs w:val="22"/>
          <w:lang w:val="en-US"/>
        </w:rPr>
        <w:tab/>
      </w:r>
      <w:r>
        <w:rPr>
          <w:sz w:val="22"/>
          <w:szCs w:val="22"/>
          <w:lang w:val="en-US"/>
        </w:rPr>
        <w:drawing>
          <wp:inline distT="0" distB="0" distL="0" distR="0">
            <wp:extent cx="4464050" cy="473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464050" cy="4731385"/>
                    </a:xfrm>
                    <a:prstGeom prst="rect">
                      <a:avLst/>
                    </a:prstGeom>
                  </pic:spPr>
                </pic:pic>
              </a:graphicData>
            </a:graphic>
          </wp:inline>
        </w:drawing>
      </w:r>
      <w:r>
        <w:rPr>
          <w:sz w:val="22"/>
          <w:szCs w:val="22"/>
          <w:lang w:val="en-US"/>
        </w:rPr>
        <w:t xml:space="preserve"> Sakslar  bilan  urishish  vaqtida   Karl  Sharqiy   Evropadagi   boshqa  xalqlar  bilan   ham  urish  olib  borishga  majbur  bo’ldi.  U  Polob  slavyonlari  bilan  urushdi va  bu  qabilalardan  ba’zilariga  -  lyutichlariga  va  lujichanlarga-hiroj  soldi.  Dunayning  o’rta  oqimidagi  kuchli  Avariya  podsholigi  franklarga  qaram  bo’ldi.  Dunayning yuqori  oqimidagi  Bavariya  qirolligi  tamomila  bosib  olindi,  ilgari  bu qirollik  franklarga  onda  sonda  hiroj  to’lab  turar  edi.  </w:t>
      </w:r>
    </w:p>
    <w:p>
      <w:pPr>
        <w:pStyle w:val="Normal"/>
        <w:spacing w:lineRule="auto" w:line="360"/>
        <w:jc w:val="both"/>
        <w:rPr>
          <w:sz w:val="22"/>
          <w:szCs w:val="22"/>
          <w:lang w:val="en-US"/>
        </w:rPr>
      </w:pPr>
      <w:r>
        <w:rPr>
          <w:b/>
          <w:bCs/>
          <w:sz w:val="22"/>
          <w:szCs w:val="22"/>
          <w:lang w:val="en-US"/>
        </w:rPr>
        <w:t xml:space="preserve">          </w:t>
      </w:r>
      <w:r>
        <w:rPr>
          <w:b/>
          <w:bCs/>
          <w:sz w:val="22"/>
          <w:szCs w:val="22"/>
          <w:lang w:val="en-US"/>
        </w:rPr>
        <w:t xml:space="preserve">Imperayaning  e’lon  qilinishi.  </w:t>
      </w:r>
      <w:r>
        <w:rPr>
          <w:sz w:val="22"/>
          <w:szCs w:val="22"/>
          <w:lang w:val="en-US"/>
        </w:rPr>
        <w:t>Frank  qiroli  qo’l  ostidagi  yerlarningjuda  kengayib  ketishi,  tabiiy,  Krl  Buyukni  va  uni  maslahatchilarini  unvonini  o’zgartirish  to’g’risida  o’ylashga  mafbur  qildi.  800  yilda  Karl  Rimda  bo’lgan  vaqtida  papa  unga  “rimliklar  imperatori”  tojini  kiydirdi,  “Rimliklar  imperatori”  degan  ta’rifning  qiziq  joyi  shundaki, bu  ta’rif  Rim  traditsiyasining IX  asrda  ham  odamlarga  juda  katta  ta;sir  o’tkazganligini  ko’rsatadi.  Karl  franklar  imperatori  deb  emas,  balki  Rimliklar  imperatori  deb  e’lon  qilindi, vaholanki,  bu  vaqtda  endi  rimliklar  degan  xalq  yo’q  edi.  Bir  oz  vaqtdan  keyin  Sharqiy  rim-Vizantiya  imperatori  ham  Karlning  “bazilevsa”  unvonini  tanolishga  majbur  bo’lidi, udastlabki  vaqtlarda  bunga  qattiq  qarshilik  qilib  kelgan  edi.  Karlning  zamondishi  Bag’dod  xalifasi  Xorun  ar  Rashid ham  Karlni  imeprator  deb  tanidi va bular  bir-birlariga  elchilar  yuborishdi.</w:t>
      </w:r>
    </w:p>
    <w:p>
      <w:pPr>
        <w:pStyle w:val="Normal"/>
        <w:spacing w:lineRule="auto" w:line="360"/>
        <w:jc w:val="both"/>
        <w:rPr>
          <w:sz w:val="22"/>
          <w:szCs w:val="22"/>
          <w:lang w:val="en-US"/>
        </w:rPr>
      </w:pPr>
      <w:r>
        <w:rPr>
          <w:sz w:val="22"/>
          <w:szCs w:val="22"/>
          <w:lang w:val="en-US"/>
        </w:rPr>
        <w:t xml:space="preserve">      </w:t>
      </w:r>
      <w:r>
        <w:rPr>
          <w:b/>
          <w:bCs/>
          <w:sz w:val="22"/>
          <w:szCs w:val="22"/>
          <w:lang w:val="en-US"/>
        </w:rPr>
        <w:t>Buyuk  Karl  davrida  idora  qilish</w:t>
      </w:r>
      <w:r>
        <w:rPr>
          <w:sz w:val="22"/>
          <w:szCs w:val="22"/>
          <w:lang w:val="en-US"/>
        </w:rPr>
        <w:t xml:space="preserve">.  Juda  katta  bir  davlatni  idora qilish  ishi  Karldan  ma’muriy  apparatni  qayta  tuzishni  talab  qildi.  U  amaldorlar  orqali,  imperatorning  maxsus  farmonlarini  chiqarish,  mahalliy  hokimiyatni  bir  qadar  sistemarik  nazorat  qilib  turish  yo’li  bilan  idora  etuvchi  markazlashgan  davlat  tuzishga  harakat  qildi.   Karl  Buyukning  idora qilish  markazi  qirol  saroyi-  palatsiy edi.  Yuqori  mansabdagi  amaldorlarning  butun  ishi  shu  palatsida  markazlashtirilgan  bo’lib,  bular:  palata garfi,  arxikantsler, kamerariy,  konnetabl  va  boshqalardan  iborat  edi.  </w:t>
      </w:r>
    </w:p>
    <w:p>
      <w:pPr>
        <w:pStyle w:val="Normal"/>
        <w:spacing w:lineRule="auto" w:line="360"/>
        <w:jc w:val="both"/>
        <w:rPr>
          <w:sz w:val="22"/>
          <w:szCs w:val="22"/>
          <w:lang w:val="en-US"/>
        </w:rPr>
      </w:pPr>
      <w:r>
        <w:rPr>
          <w:sz w:val="22"/>
          <w:szCs w:val="22"/>
          <w:lang w:val="en-US"/>
        </w:rPr>
        <w:t xml:space="preserve">  </w:t>
      </w:r>
      <w:r>
        <w:rPr>
          <w:sz w:val="22"/>
          <w:szCs w:val="22"/>
          <w:lang w:val="en-US"/>
        </w:rPr>
        <w:t xml:space="preserve">Imperiyada  Karlning  o’zi  ta’yinlaydigan  episkoplar  ham  sud va  ma’muriy  ishlarda  katta  rol  o’ynar edilar.  Mahalliy  ma’murlarni tekshirish  uchun  markazdan  o’qtin- o’qtin  qirol  revizorlari  deb atalmish tekshiruvshilar  yuborib  turardi,  ular  odatda  ikki  kishi  bo’lib  yurib ,  grafliklardagi ahvolni  tekshirar  hamda  aholining  graf ,  episkop  va  boshqa  amaldorlar   ustidan  beradigan  shikoyatlarini qabul  qilardi.  Imperatorning  farmonlari  yozma  ravishda  tuzilib,  kapitulyariya  deb   atalardi.  Karl  buyukning  250  ga  yaqin  farmoni  bizgasha  yerib  kelgan. </w:t>
      </w:r>
    </w:p>
    <w:p>
      <w:pPr>
        <w:pStyle w:val="Normal"/>
        <w:spacing w:lineRule="auto" w:line="360"/>
        <w:jc w:val="both"/>
        <w:rPr>
          <w:sz w:val="22"/>
          <w:szCs w:val="22"/>
          <w:lang w:val="en-US"/>
        </w:rPr>
      </w:pPr>
      <w:r>
        <w:rPr>
          <w:sz w:val="22"/>
          <w:szCs w:val="22"/>
          <w:lang w:val="en-US"/>
        </w:rPr>
        <w:t xml:space="preserve">     </w:t>
      </w:r>
      <w:r>
        <w:rPr>
          <w:b/>
          <w:bCs/>
          <w:sz w:val="22"/>
          <w:szCs w:val="22"/>
          <w:lang w:val="en-US"/>
        </w:rPr>
        <w:t>Karl  Buyuk  davrida  franklarning feodallashuv  jarayoni</w:t>
      </w:r>
      <w:r>
        <w:rPr>
          <w:sz w:val="22"/>
          <w:szCs w:val="22"/>
          <w:lang w:val="en-US"/>
        </w:rPr>
        <w:t xml:space="preserve">.   Karl  Buyuk  va  uning  vorislari  davrida   feodallashuv  jarayoning  juda  tezlashib kerayotganligi  imperiyaning  parchalanib  kerishida  juda  katta  ahamiyatga  ega  bo’ldi.  Biroq  Karl  imperiyasi  “qabila  va xalqlarning  quramasidan  iborat  ”  bo’lishi  bilan  bir  vaqtda,  feodallashayotgan  jamiyat  ham  edi.  Mirovinglar  davrida  bo’lgan  hodisa,  ya’ni  katta  yer  egaligining  o’sishi,  uning  mayda  erkin  dehqon  xo’jaligining  yutushi  Karolinglar  davrida  davom  etdi  va  zo’r  berib  avj  oldi.  Prekar  munosabatlarining  rivoj olishi ,  patronat-kommendatsiyalarning  keng  yoyilishi,  erkinlarning  qaramlikka  tushish  hollarining  ko’payayotganligi-bularning  hammasi  Karl  Buyuk  podsholigi  davrida  odat  tusiga  kirganligi  imperator  qonunida  o’zining  yorqin  ifodasini  topdi.  Karl magnatlar  va  boshqa  “nufuzli  odamlar”  tomonidan dehqon yelarining tortib olinishini  cheklashga  ancha  urundi,  biroq   yerdor  zadogonlar  uning  farmoyishlariga  qarshilik  ko’rsatganliklari  uchun  bu  farmoyishlar  amalda  bajarilmay  qolar  edi.  </w:t>
      </w:r>
    </w:p>
    <w:p>
      <w:pPr>
        <w:pStyle w:val="Normal"/>
        <w:spacing w:lineRule="auto" w:line="360"/>
        <w:jc w:val="both"/>
        <w:rPr/>
      </w:pPr>
      <w:r>
        <w:rPr>
          <w:sz w:val="22"/>
          <w:szCs w:val="22"/>
          <w:lang w:val="en-US"/>
        </w:rPr>
        <w:t xml:space="preserve">         </w:t>
      </w:r>
      <w:r>
        <w:rPr>
          <w:sz w:val="22"/>
          <w:szCs w:val="22"/>
          <w:lang w:val="en-US"/>
        </w:rPr>
        <w:t xml:space="preserve">Feodallashuv  imperiyani  siyosiy  tarqoqlikka  va  pirovardida,  siyosiy  jihatdan  mayda  qismlarga  bo’linib  ketishiga  olib  keldi.  O’zinign harbiy  qudratiga  va  eng  katta  istilochilik  shuhratiga  qaramay,  Karl  Buyukning  o’zi  ham  yedot  zadogonlarga  qaram  edi.  Bu  narsa  hammadan  burun  magnatlar  s’ezdlari  ahamiyatining  ortishida  ko’rindi.  </w:t>
      </w:r>
    </w:p>
    <w:p>
      <w:pPr>
        <w:pStyle w:val="Normal"/>
        <w:spacing w:lineRule="auto" w:line="360"/>
        <w:jc w:val="both"/>
        <w:rPr>
          <w:sz w:val="22"/>
          <w:szCs w:val="22"/>
          <w:lang w:val="en-US"/>
        </w:rPr>
      </w:pPr>
      <w:r>
        <w:rPr>
          <w:sz w:val="22"/>
          <w:szCs w:val="22"/>
          <w:lang w:val="en-US"/>
        </w:rPr>
        <w:t xml:space="preserve">           </w:t>
      </w:r>
      <w:r>
        <w:rPr>
          <w:sz w:val="22"/>
          <w:szCs w:val="22"/>
          <w:lang w:val="en-US"/>
        </w:rPr>
        <w:t xml:space="preserve">Qirol  sudlari  faoliyatining  kuchayishi  bilan  bir  qatorda  Karl  Buyuk  immunitet  degan  narsani  ham  keng  sur’atda  jotiy  qilishga  majbur  bo’ldi,  immunitetlat  berilgan  mahalliy  yer  egalari  o’z  xududlarida  qirol  amaldorlari,  sudyalari  va  shunga  o’xshash  kishilarning  tekshirish  uchun  kirishidan  holi  edilar.  Bundan  tashqari,  mahalliy  yer  egalariga  yana  shunday  immunitet  yorliqlari  ham  berildiki,  bu   yorliqlarga  muvofiq  ular  o’zlariga qaram  bo’lgan  aholigina  emas,  hatto  erkin  aholini ham  sud  qilish  va  undan  o’z  foydalariga  hukumat  soliqlari  va  majbutiyalari  undirish  huququni  oldilar.  Immunitetlar  magnat-  yer  egalarining  erkin  aholi orasidan  ojizlarni  topib  olib  o’z  asoratlariga tushutishlariga  juda  katta  yordam  berdi.  Karl  davrida  harbiy  benefitsilar  sistemasi  ham  avj  oldi.  Erkin  dehqonlarning  zaiflashuvi  va  tushkunlikka  uchrashi  orqasida  dehqonlar  harbiy  xizmatni  o’tashga  tobora  kamroq  chaqirildi.  Lekin  benefitsilarning  ham  faqat  bir  qismi  imperatorga  qaram  edi.   Ularning  ko’pchiligi  katta  yer  egalari  -  magnatlarga  qaramedi,  bu  magnatlar  kurashga  odatda  “o’z  sodiq  kishilari”dan  butun-butun otryadlar  olib  kelardilar.  Shunday  qilib,  Karl Buyuk  qo’shini   haqiqatda  uning  o’ziniki  bo’lmay,  balki  tobora  aniqroq  tashkil  topayotgan  katta  feodallar  qo’shini  edi,  bu  feodallarning  juda  ko’p  pomestilari  bo’lib,  ukar  mahallalarda  juda  keng  siyosiy  huquqlarga  ega  edilar  va  ularning  qaramog’da  juda  ko’p  mayda  ritsarlar  bor  edi. </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                      </w:t>
      </w:r>
      <w:r>
        <w:rPr>
          <w:sz w:val="22"/>
          <w:szCs w:val="22"/>
          <w:lang w:val="en-US"/>
        </w:rPr>
        <w:drawing>
          <wp:inline distT="0" distB="0" distL="0" distR="0">
            <wp:extent cx="4063365" cy="276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63365" cy="2763520"/>
                    </a:xfrm>
                    <a:prstGeom prst="rect">
                      <a:avLst/>
                    </a:prstGeom>
                  </pic:spPr>
                </pic:pic>
              </a:graphicData>
            </a:graphic>
          </wp:inline>
        </w:drawing>
      </w:r>
    </w:p>
    <w:sectPr>
      <w:footerReference w:type="default" r:id="rId6"/>
      <w:footnotePr>
        <w:numFmt w:val="decimal"/>
      </w:footnotePr>
      <w:type w:val="nextPage"/>
      <w:pgSz w:w="11906" w:h="16838"/>
      <w:pgMar w:left="1980" w:right="1466"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TA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US"/>
        </w:rPr>
        <w:t xml:space="preserve"> </w:t>
      </w:r>
      <w:r>
        <w:rPr>
          <w:lang w:val="fr-FR"/>
        </w:rPr>
        <w:t xml:space="preserve">                                                                                                                                         </w:t>
      </w:r>
      <w:r>
        <w:rPr>
          <w:lang w:val="fr-FR"/>
        </w:rPr>
        <w:t>.</w:t>
      </w:r>
    </w:p>
  </w:footnote>
</w:footnotes>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autoSpaceDE w:val="false"/>
      <w:jc w:val="both"/>
    </w:pPr>
    <w:rPr>
      <w:rFonts w:ascii="BalticaTAD;Times New Roman" w:hAnsi="BalticaTAD;Times New Roman" w:cs="BalticaTAD;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6:51:00Z</dcterms:created>
  <dc:creator>Private</dc:creator>
  <dc:description/>
  <cp:keywords/>
  <dc:language>en-US</dc:language>
  <cp:lastModifiedBy>User</cp:lastModifiedBy>
  <dcterms:modified xsi:type="dcterms:W3CDTF">2011-10-31T01:10:00Z</dcterms:modified>
  <cp:revision>8</cp:revision>
  <dc:subject/>
  <dc:title>O’zbekiston   Respublikasi   O’rta  va   Oliy   maxsus</dc:title>
</cp:coreProperties>
</file>