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</w:rPr>
      </w:pPr>
      <w:r>
        <w:rPr>
          <w:sz w:val="52"/>
        </w:rPr>
        <w:drawing>
          <wp:inline distT="0" distB="0" distL="0" distR="0">
            <wp:extent cx="2767965" cy="2757805"/>
            <wp:effectExtent l="0" t="0" r="0" b="0"/>
            <wp:docPr id="1" name="MP0064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P0064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2"/>
        </w:rPr>
      </w:pPr>
      <w:r>
        <w:rPr/>
        <w:t>Р Е Ф Е Р А Т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«Природные зоны Северной Америки»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Выполнил: Осипик Геннади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7 «Г» класс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</w:t>
      </w:r>
      <w:r>
        <w:rPr>
          <w:sz w:val="40"/>
        </w:rPr>
        <w:t xml:space="preserve">Проверила: Дубровина Т.И.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. Ангарск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1 год.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w:t xml:space="preserve"> 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еографическое положение.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</w:t>
      </w:r>
      <w:r>
        <w:rPr>
          <w:b/>
          <w:bCs/>
          <w:u w:val="single"/>
        </w:rPr>
        <w:t>Северная Америка</w:t>
      </w:r>
      <w:r>
        <w:rPr/>
        <w:t xml:space="preserve">, также как Южная, лежит в западном полушарии. По величине территории – </w:t>
      </w:r>
      <w:r>
        <w:rPr>
          <w:b/>
          <w:bCs/>
          <w:sz w:val="32"/>
          <w:u w:val="single"/>
        </w:rPr>
        <w:t>24,2 млн.квдратных км</w:t>
      </w:r>
      <w:r>
        <w:rPr/>
        <w:t xml:space="preserve"> (с островами).- Она уступает Евразии и Африке. </w:t>
      </w:r>
      <w:r>
        <w:rPr>
          <w:b/>
          <w:bCs/>
          <w:sz w:val="32"/>
          <w:u w:val="single"/>
        </w:rPr>
        <w:t>Северная  Америка</w:t>
      </w:r>
      <w:r>
        <w:rPr/>
        <w:t xml:space="preserve"> лежит в </w:t>
      </w:r>
      <w:r>
        <w:rPr>
          <w:b/>
          <w:bCs/>
          <w:i/>
          <w:iCs/>
        </w:rPr>
        <w:t>субарктическом, северном, умеренном и субтропическом поясах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Берега материка омывают воды трех океанов (Тихий, Атлантический, Северный ледовитый). На юге он соединён узким Панамским перешейком с Южной  Америкой, через который вначале  ХХ века прорыт судоходный морской канал. От  Евразии  </w:t>
      </w:r>
      <w:r>
        <w:rPr>
          <w:b/>
          <w:bCs/>
          <w:sz w:val="32"/>
          <w:u w:val="single"/>
        </w:rPr>
        <w:t>Северную  Америку</w:t>
      </w:r>
      <w:r>
        <w:rPr>
          <w:sz w:val="28"/>
        </w:rPr>
        <w:t xml:space="preserve"> отделяет узкий Берингов пролив. В прошлом на месте пролива был перешеек, соединявший </w:t>
      </w:r>
      <w:r>
        <w:rPr>
          <w:b/>
          <w:bCs/>
          <w:sz w:val="32"/>
          <w:u w:val="single"/>
        </w:rPr>
        <w:t>Северную Америку</w:t>
      </w:r>
      <w:r>
        <w:rPr>
          <w:sz w:val="28"/>
        </w:rPr>
        <w:t xml:space="preserve"> с Евразией, что определило сходство  растительного и животного мира этих материков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  <w:sz w:val="32"/>
        </w:rPr>
        <w:t>Из  истории открытия материка</w:t>
      </w:r>
      <w:r>
        <w:rPr>
          <w:sz w:val="28"/>
        </w:rPr>
        <w:t>.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адолго до Колумба, в конце Х века, норманн </w:t>
      </w:r>
      <w:r>
        <w:rPr>
          <w:b/>
          <w:bCs/>
          <w:sz w:val="28"/>
        </w:rPr>
        <w:t>Эйрик Рауди</w:t>
      </w:r>
      <w:r>
        <w:rPr>
          <w:sz w:val="28"/>
        </w:rPr>
        <w:t xml:space="preserve">  с несколькими спутниками отправился из Исландии на запад, достиг неведомой ранее земли – Гренландии. Здесь, в суровых условиях севера, норманны создали поселения. Несколько столетий жили норманны на юге и юго-западе Гренландии. Позднее они побывали на северо – восточных берегах Северной Америки. В конце  15 века европейцы вновь открыли  Ньюфаунленд, Лабрадор, а затем и восточное побережье материка. В начале 16 века  отряды испанских завоевателей  во главе с Кортесом захватили  Мексику и некоторые земли Центральной Америки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льеф и полезные ископаемые.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 w:val="32"/>
        </w:rPr>
        <w:t>Равнины.</w:t>
      </w:r>
      <w:r>
        <w:rPr>
          <w:sz w:val="28"/>
        </w:rPr>
        <w:t xml:space="preserve"> В основании равнин </w:t>
      </w:r>
      <w:r>
        <w:rPr>
          <w:b/>
          <w:bCs/>
          <w:sz w:val="32"/>
          <w:u w:val="single"/>
        </w:rPr>
        <w:t>Северной Америки</w:t>
      </w:r>
      <w:r>
        <w:rPr>
          <w:sz w:val="28"/>
        </w:rPr>
        <w:t xml:space="preserve"> лежит древняя Северо-Американская платформа. В результате опускания и затопления её северной части образовался Канадский Арктический архипелаг и Гренландия. На северо- востоке материка расположена возвышенность, где на поверхность выходят кристаллические породы платформы ( граниты и гнейсы). К югу от возвышенности простираются </w:t>
      </w:r>
      <w:r>
        <w:rPr>
          <w:b/>
          <w:bCs/>
          <w:sz w:val="28"/>
        </w:rPr>
        <w:t>Центральные равнины.</w:t>
      </w:r>
      <w:r>
        <w:rPr>
          <w:sz w:val="28"/>
        </w:rPr>
        <w:t xml:space="preserve"> Здесь фундамент Северо-Американской платформы покрыт толщами осадочных пород. Северная часть материка, до 40 градусов С.Ш., несколько раз подвергалась оледенению, (последнее  оледенение закончилось 10-11 тысяч лет назад): здесь ледники, отступая, оставили наносы из глины, песков и камней. В западной части Северо-Американской платформы, вдоль Кордильер, широкой полосой протянулись </w:t>
      </w:r>
      <w:r>
        <w:rPr>
          <w:b/>
          <w:bCs/>
          <w:sz w:val="28"/>
        </w:rPr>
        <w:t>Великие  равнины</w:t>
      </w:r>
      <w:r>
        <w:rPr>
          <w:sz w:val="28"/>
        </w:rPr>
        <w:t xml:space="preserve">, сложенные мощными морскими и континентальными   отложениями. Реки, стекающие с гор, прорезали равнины глубокими долинами. К югу Центральные равнины переходят в </w:t>
      </w:r>
      <w:r>
        <w:rPr>
          <w:b/>
          <w:bCs/>
          <w:sz w:val="28"/>
        </w:rPr>
        <w:t>Миссисипскую низменность</w:t>
      </w:r>
      <w:r>
        <w:rPr>
          <w:sz w:val="28"/>
        </w:rPr>
        <w:t xml:space="preserve">, сложенную речными наносами. Миссисипская низменность на юге сливается с прибрежными низменностями Мексиканского залива и Атлантического океана. Они образовались сравнительно недавно в результате погружения этих участков суши и накопления наносов рек на материковой отмели. 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 w:val="32"/>
        </w:rPr>
        <w:t>Аппалачи</w:t>
      </w:r>
      <w:r>
        <w:rPr>
          <w:sz w:val="28"/>
        </w:rPr>
        <w:t>. На востоке материка протянулись горы Аппалачи.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 w:val="32"/>
        </w:rPr>
        <w:t>Кордильеры</w:t>
      </w:r>
      <w:r>
        <w:rPr>
          <w:sz w:val="28"/>
        </w:rPr>
        <w:t>. Вдоль побережья Тихого океана простирается горная система Кордильер. Кордильеры протянулись несколькими параллельными хребтами. Одни из них проходят вблизи океана, другие далеко отступают на восток. Особенно широко хребты расходятся в средней части. Здесь расположены глубокие впадины, обширные плоскогорья и нагорья, покрытые застывшей лавой. Наиболее значительные из них – Большой Бассейн и Мексиканское нагорье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  <w:sz w:val="32"/>
          <w:u w:val="single"/>
        </w:rPr>
        <w:t>Климат</w:t>
      </w:r>
      <w:r>
        <w:rPr>
          <w:sz w:val="28"/>
          <w:u w:val="single"/>
        </w:rPr>
        <w:t>.</w:t>
      </w:r>
    </w:p>
    <w:p>
      <w:pPr>
        <w:pStyle w:val="Normal"/>
        <w:ind w:left="28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чины, влияющие на формирование климата  Северной Амери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льшая протяженность матер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обладающие ветры (северо-восточные к югу от 30 град.С.Ш. и западные – в умеренных широтах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лияние теплых и холодных течени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лияние Тихого океа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внинный рельеф местности в средней части материка (не препятствует движению воздушных масс)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Перечисленные причины определили большое разнообразие климата Северной Америки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Климатические пояса и области.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 xml:space="preserve">В </w:t>
      </w:r>
      <w:r>
        <w:rPr>
          <w:b/>
          <w:bCs/>
        </w:rPr>
        <w:t>Арктическом поясе</w:t>
      </w:r>
      <w:r>
        <w:rPr/>
        <w:t xml:space="preserve"> в течение всего года господствуют воздушные арктические массы. Суровые зимы сопровождаются частыми буранами, а холодное лето – постоянными туманами, облачной погодой. Наибольшая территория этого пояса (Гренландия и некоторые другие острова) покрыта ледниками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Для </w:t>
      </w:r>
      <w:r>
        <w:rPr>
          <w:b/>
          <w:bCs/>
          <w:sz w:val="28"/>
        </w:rPr>
        <w:t>субарктического пояса</w:t>
      </w:r>
      <w:r>
        <w:rPr>
          <w:sz w:val="28"/>
        </w:rPr>
        <w:t xml:space="preserve"> характерны морозная зима и умеренно прохладное лето. Количество осадков невелико, снежный покров зимой незначительный. Повсеместно распространена многолетняя мерзлота, в летние месяцы оттаивает лишь небольшой верхний слой почвы. Восточная, внутренняя и западная области  умеренного пояса по  климату заметно различаются. На востоке области  климат умеренно континентальный, на побережье часты туманы.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В </w:t>
      </w:r>
      <w:r>
        <w:rPr>
          <w:b/>
          <w:bCs/>
          <w:sz w:val="28"/>
        </w:rPr>
        <w:t xml:space="preserve">субтропическом </w:t>
      </w:r>
      <w:r>
        <w:rPr>
          <w:sz w:val="28"/>
        </w:rPr>
        <w:t xml:space="preserve"> поясе жаркое лето и теплая зима. Однако вторжения холодных воздушных масс с севера вызывают кратковременные морозы и снегопады. Влажный климат на востоке пояса сменяется континентальным в средней части и средиземноморским на западе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На </w:t>
      </w:r>
      <w:r>
        <w:rPr>
          <w:b/>
          <w:bCs/>
          <w:sz w:val="28"/>
        </w:rPr>
        <w:t>востоке тропического пояса</w:t>
      </w:r>
      <w:r>
        <w:rPr>
          <w:sz w:val="28"/>
        </w:rPr>
        <w:t xml:space="preserve"> климат тропический влажный, а во внутренних частях Мексиканского нагорья и на полуострове Калифорния климат тропически пустынный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</w:rPr>
        <w:t>В субэкваториальном поясе</w:t>
      </w:r>
      <w:r>
        <w:rPr>
          <w:sz w:val="28"/>
        </w:rPr>
        <w:t xml:space="preserve">  лежит  крайний юг Северной Америки. Здесь в течение всего года выпадает много осадков и стоят высокие температуры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риродные зоны.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На севере материка природные зоны протягиваются полосами с запада на восток, в то время как в средней и южной частях они вытянуты с севера на юг. В Кордильерах проявляется высотная поясность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видовому составу растительный и животный мир севера материка схож с Северной Евразией, а юг – с Южной Америкой, что объясняется их территориальной близостью и общностью развития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она Арктических пустынь.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ренландия и большая часть островов Канадского Арктического архипелага находятся в зоне арктических пустынь. Здесь в местах, освобождающихся от снега и льда, на бедных каменистых и болотистых почвах во время короткого и прохладного лета растут мхи и лишайники. В этой зоне ещё с ледникового периода водится овцебык. Животное покрыто густой и длинной тёмно-коричневой шерстью, которая хорошо защищает его от холода.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она тундры.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верное побережье  материка и прилегающие к нему острова занимает зона тундры. Южная граница тундры на западе лежит у полярного круга, а с продвижением на восток заходит в более южные широты, захватывая побережье Гудзонова залива и северную часть полуострова Лабрадор. Здесь в условиях короткого и прохладного лета и многолетней мерзлоты образуются тундровые почвы, в которых растительные остатки разлагаются медленно. К тому же мёрзлый слой препятствует просачиванию влаги, в результате чего образуется её избыток. Поэтому в тундре широко распространены торфяные  болота. На тундрово – глеевых почвах в северной части тундры растут мхи и лишайники, а в южной – болотные травы, кустарники из багульника, кустарнички голубики и черники, низкорослые с искривлёнными  стволами берёзы, ивы, ольха. В североамериканской тундре водятся песец, полярный волк, северный олень карибу,  белая куропатка и др. Летом сюда прилетает множество перелётных птиц. В прибрежных водах зоны много тюленей, моржей. На северном побережье материка встречается белый медведь. На западе, в Кордильерах, далеко на юг заходит горная тундра. К югу   всё чаще появляется древесная растительность, тундра постепенно переходит  в лесотундру, а затем в хвойные леса или тайгу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она тайги.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>Зона тайги простирается широкой полосой с запада на восток. Здесь преобладают  подзолистые почвы. Они образуются в условиях влажного и прохладного лета, в результате чего незначительный растительный    опад медленно разлагается и даёт небольшое количество  перегноя (до 2%). Под тонким слоем перегноя лежит белёсый слой с нерастворимыми элементами породы, по цвету напоминающий золу. За цвет этого горизонта такие почвы названы подзолистыми. В тайге растут преимущественно хвойные деревья – чёрная ель, бальзамическая пихта, сосна, американская лиственница; есть и лиственные – бумажная берёза с гладкой белой корой, осина. В лесах водятся хищные звери – медведи, волки, рыси, лисицы; есть олени, лоси и ценные пушные звери – соболь, бобр, ондатра. Склоны Кордильер, обращенные к океану, одеты густыми хвойными лесами преимущественно из ситхинской ели, тсуги, дугласовой пихты. Леса поднимаются по склонам гор до 1000-1500 м, выше они редеют и переходят в горную тундру.  В горных лесах водятся медведи – гризли, скунсы, еноты;  в реках много  лососевых рыб, на островах находятся лежбища котиков.</w:t>
      </w:r>
    </w:p>
    <w:p>
      <w:pPr>
        <w:pStyle w:val="TextBodyIndent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оны смешанных  и широколиственных лесов.</w:t>
      </w:r>
    </w:p>
    <w:p>
      <w:pPr>
        <w:pStyle w:val="Normal"/>
        <w:ind w:left="284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К югу от зоны  хвойных лесов простираются зоны смешанных и широколиственных, а также  переменно влажных лесов. Они расположены  только в восточной части  материка, где более мягкий и влажный климат, доходя на юге до  Мексиканского залива. Под смешанными лесами на севере распространены серые лесные почвы, под широколиственными - - бурые лесные почвы,  а на юге под переменно влажными – желтозёмы и краснозёмы. В смешанных лесах  преобладают жёлтая  берёза, сахарный клён, бук, липа, белая и красная сосна. Для  широколиственных лесов характерны различные виды дубов, каштан, платан и тюльпанное дерево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она вечнозелёных тропических лесов.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>Вечнозелёные тропические леса на юге Миссисипской и Приатлантической  низменностей  состоят из дубов, магнолий, буков и карликовых пальм. Деревья обвиты лианам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/>
        <w:t xml:space="preserve"> </w:t>
      </w:r>
    </w:p>
    <w:p>
      <w:pPr>
        <w:pStyle w:val="Normal"/>
        <w:ind w:left="284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она лесостепей.</w:t>
      </w:r>
    </w:p>
    <w:p>
      <w:pPr>
        <w:pStyle w:val="Normal"/>
        <w:ind w:left="284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К западу от зоны лесов осадков  выпадает меньше, и здесь  преобладает травянистая растительность. Зона  лесов переходит  в зону лесостепей  с чернозёмовидными почвами  и степей  с богатыми перегноем чернозёмами и каштановыми почвами. Степи с высокими травами, преимущественно злаками, достигающими в высоту 1,5 м, в Северной Америке называют  прериями. В долинах рек и на увлажненных пониженных участках встречается древесная растительность. Ближе к Кордильерам осадков выпадает ещё меньше и растительность становится беднее; низкие травы – трава Грама (злак) и бизонова трава (многолетний злак высотой всего  лишь 10-30 см) – не покрывают всю землю и растут отдельными пучками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она пустынь и полупустынь.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Полупустыни и пустыни занимают значительную часть внутренних плоскогорий  Кордильер, Мексиканского нагорья и калифорнийского  побережья. Здесь на серых и бурых почвах колючие кустарники, кактусы и полынь, а на засоленных почвах – солянки.</w:t>
      </w:r>
    </w:p>
    <w:p>
      <w:pPr>
        <w:pStyle w:val="Normal"/>
        <w:ind w:left="284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оны саванн  и вечнозеленых лесов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В Центральной Америке  и на склонах  Карибского моря расположены зоны саванн и вечнозелёных лесов.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92020" cy="2661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3:04:00Z</dcterms:created>
  <dc:creator>Осипик Геннадий Валерьевич</dc:creator>
  <dc:description/>
  <dc:language>en-US</dc:language>
  <cp:lastModifiedBy>Осипик Геннадий Валерьевич</cp:lastModifiedBy>
  <cp:lastPrinted>2001-04-01T13:08:00Z</cp:lastPrinted>
  <dcterms:modified xsi:type="dcterms:W3CDTF">2001-04-01T11:45:00Z</dcterms:modified>
  <cp:revision>21</cp:revision>
  <dc:subject/>
  <dc:title> </dc:title>
</cp:coreProperties>
</file>