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.</w:t>
      </w:r>
    </w:p>
    <w:p>
      <w:pPr>
        <w:pStyle w:val="Heading1"/>
        <w:tabs>
          <w:tab w:val="clear" w:pos="720"/>
          <w:tab w:val="left" w:pos="1418" w:leader="none"/>
          <w:tab w:val="left" w:pos="2694" w:leader="none"/>
          <w:tab w:val="left" w:pos="3261" w:leader="none"/>
          <w:tab w:val="left" w:pos="3686" w:leader="none"/>
          <w:tab w:val="left" w:pos="4253" w:leader="none"/>
          <w:tab w:val="left" w:pos="5103" w:leader="none"/>
          <w:tab w:val="left" w:pos="5954" w:leader="none"/>
          <w:tab w:val="left" w:pos="8647" w:leader="none"/>
        </w:tabs>
        <w:ind w:left="426" w:right="-263" w:hanging="0"/>
        <w:jc w:val="center"/>
        <w:rPr>
          <w:b/>
          <w:b/>
          <w:sz w:val="32"/>
        </w:rPr>
      </w:pPr>
      <w:r>
        <w:rPr>
          <w:b/>
          <w:sz w:val="32"/>
        </w:rPr>
        <w:t>Институт управления и экономики Санкт-Петербурга.</w:t>
      </w:r>
    </w:p>
    <w:p>
      <w:pPr>
        <w:pStyle w:val="TextBody"/>
        <w:spacing w:lineRule="auto" w:line="240"/>
        <w:ind w:right="-263" w:hanging="0"/>
        <w:jc w:val="center"/>
        <w:rPr>
          <w:b/>
          <w:b/>
          <w:sz w:val="32"/>
        </w:rPr>
      </w:pPr>
      <w:r>
        <w:rPr>
          <w:b/>
          <w:sz w:val="32"/>
        </w:rPr>
        <w:t>Новосибирский филиал.</w:t>
      </w:r>
    </w:p>
    <w:p>
      <w:pPr>
        <w:pStyle w:val="Heading1"/>
        <w:ind w:right="-26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26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263" w:hanging="0"/>
        <w:jc w:val="center"/>
        <w:rPr/>
      </w:pPr>
      <w:r>
        <w:rPr/>
      </w:r>
    </w:p>
    <w:p>
      <w:pPr>
        <w:pStyle w:val="Normal"/>
        <w:ind w:right="-26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26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263" w:hanging="0"/>
        <w:jc w:val="center"/>
        <w:rPr>
          <w:b/>
          <w:b/>
          <w:sz w:val="40"/>
        </w:rPr>
      </w:pPr>
      <w:r>
        <w:rPr>
          <w:b/>
          <w:sz w:val="40"/>
        </w:rPr>
        <w:t>КОНТРОЛЬНАЯ РАБОТА.</w:t>
      </w:r>
    </w:p>
    <w:p>
      <w:pPr>
        <w:pStyle w:val="Heading1"/>
        <w:ind w:right="-26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263" w:hanging="0"/>
        <w:jc w:val="center"/>
        <w:rPr/>
      </w:pPr>
      <w:r>
        <w:rPr/>
        <w:t>ПО КУРСУ</w:t>
      </w:r>
    </w:p>
    <w:p>
      <w:pPr>
        <w:pStyle w:val="Heading1"/>
        <w:ind w:right="-263" w:hanging="0"/>
        <w:jc w:val="center"/>
        <w:rPr>
          <w:b/>
          <w:b/>
          <w:sz w:val="40"/>
        </w:rPr>
      </w:pPr>
      <w:r>
        <w:rPr>
          <w:b/>
          <w:sz w:val="36"/>
        </w:rPr>
        <w:t>«РЕГИОНОВЕДЕНИЕ».</w:t>
      </w:r>
    </w:p>
    <w:p>
      <w:pPr>
        <w:pStyle w:val="Heading1"/>
        <w:ind w:right="-263" w:hanging="0"/>
        <w:jc w:val="center"/>
        <w:rPr/>
      </w:pPr>
      <w:r>
        <w:rPr/>
        <w:t>НА ТЕМУ:</w:t>
      </w:r>
    </w:p>
    <w:p>
      <w:pPr>
        <w:pStyle w:val="Normal"/>
        <w:ind w:right="-263" w:hanging="0"/>
        <w:jc w:val="center"/>
        <w:rPr/>
      </w:pPr>
      <w:r>
        <w:rPr/>
      </w:r>
    </w:p>
    <w:p>
      <w:pPr>
        <w:pStyle w:val="Heading1"/>
        <w:ind w:left="284" w:right="-263" w:hanging="0"/>
        <w:jc w:val="center"/>
        <w:rPr>
          <w:b/>
          <w:b/>
          <w:sz w:val="36"/>
        </w:rPr>
      </w:pPr>
      <w:r>
        <w:rPr>
          <w:b/>
          <w:sz w:val="36"/>
        </w:rPr>
        <w:t>«ВОСТОЧНО – СИБИРСКИЙ ЭКОНОМИЧЕСКИЙ</w:t>
      </w:r>
    </w:p>
    <w:p>
      <w:pPr>
        <w:pStyle w:val="Heading1"/>
        <w:ind w:left="284" w:right="-263" w:hanging="0"/>
        <w:jc w:val="center"/>
        <w:rPr>
          <w:b/>
          <w:b/>
        </w:rPr>
      </w:pPr>
      <w:r>
        <w:rPr>
          <w:b/>
          <w:sz w:val="36"/>
        </w:rPr>
        <w:t>РАЙОН».</w:t>
      </w:r>
    </w:p>
    <w:p>
      <w:pPr>
        <w:pStyle w:val="Heading1"/>
        <w:ind w:left="284" w:right="-26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84" w:right="-26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284" w:right="-263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ВЫПОЛНИЛА:</w:t>
      </w:r>
    </w:p>
    <w:p>
      <w:pPr>
        <w:pStyle w:val="Normal"/>
        <w:ind w:right="-263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26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</w:t>
      </w:r>
    </w:p>
    <w:p>
      <w:pPr>
        <w:pStyle w:val="Heading1"/>
        <w:spacing w:lineRule="auto" w:line="240"/>
        <w:ind w:left="284" w:right="-263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специальность </w:t>
      </w:r>
    </w:p>
    <w:p>
      <w:pPr>
        <w:pStyle w:val="Heading1"/>
        <w:spacing w:lineRule="auto" w:line="240"/>
        <w:ind w:left="284" w:right="-263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 xml:space="preserve">«Социально – культурный                                            </w:t>
      </w:r>
    </w:p>
    <w:p>
      <w:pPr>
        <w:pStyle w:val="Heading1"/>
        <w:spacing w:lineRule="auto" w:line="240"/>
        <w:ind w:left="284" w:right="-263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сервис и туризм»</w:t>
      </w:r>
    </w:p>
    <w:p>
      <w:pPr>
        <w:pStyle w:val="Normal"/>
        <w:ind w:right="-26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группа СОЦ 43</w:t>
      </w:r>
    </w:p>
    <w:p>
      <w:pPr>
        <w:pStyle w:val="Normal"/>
        <w:ind w:right="-263" w:hanging="0"/>
        <w:jc w:val="both"/>
        <w:rPr/>
      </w:pPr>
      <w:r>
        <w:rPr/>
        <w:t xml:space="preserve"> </w:t>
      </w: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Воробьева Е.А.</w:t>
      </w:r>
    </w:p>
    <w:p>
      <w:pPr>
        <w:pStyle w:val="Normal"/>
        <w:ind w:right="-263" w:hanging="0"/>
        <w:jc w:val="both"/>
        <w:rPr/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179" w:leader="none"/>
          <w:tab w:val="left" w:pos="7797" w:leader="none"/>
        </w:tabs>
        <w:ind w:right="-26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ПРОВЕРИЛ:</w:t>
      </w:r>
    </w:p>
    <w:p>
      <w:pPr>
        <w:pStyle w:val="Heading1"/>
        <w:tabs>
          <w:tab w:val="clear" w:pos="720"/>
          <w:tab w:val="left" w:pos="4179" w:leader="none"/>
          <w:tab w:val="left" w:pos="7797" w:leader="none"/>
        </w:tabs>
        <w:spacing w:lineRule="auto" w:line="240"/>
        <w:ind w:right="-263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еподаватель</w:t>
      </w:r>
    </w:p>
    <w:p>
      <w:pPr>
        <w:pStyle w:val="TextBody"/>
        <w:spacing w:lineRule="auto" w:line="240"/>
        <w:ind w:right="-263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Шестоков Ю.И.                                                                                                      </w:t>
      </w:r>
    </w:p>
    <w:p>
      <w:pPr>
        <w:pStyle w:val="Normal"/>
        <w:ind w:right="-263" w:hanging="0"/>
        <w:rPr>
          <w:sz w:val="28"/>
        </w:rPr>
      </w:pPr>
      <w:r>
        <w:rPr>
          <w:sz w:val="28"/>
        </w:rPr>
      </w:r>
    </w:p>
    <w:p>
      <w:pPr>
        <w:pStyle w:val="Normal"/>
        <w:ind w:right="-263" w:hanging="0"/>
        <w:rPr>
          <w:sz w:val="28"/>
        </w:rPr>
      </w:pPr>
      <w:r>
        <w:rPr>
          <w:sz w:val="28"/>
        </w:rPr>
      </w:r>
    </w:p>
    <w:p>
      <w:pPr>
        <w:pStyle w:val="Normal"/>
        <w:ind w:right="-263" w:hanging="0"/>
        <w:rPr>
          <w:sz w:val="28"/>
        </w:rPr>
      </w:pPr>
      <w:r>
        <w:rPr>
          <w:sz w:val="28"/>
        </w:rPr>
      </w:r>
    </w:p>
    <w:p>
      <w:pPr>
        <w:pStyle w:val="Heading4"/>
        <w:ind w:right="-263" w:hanging="0"/>
        <w:rPr/>
      </w:pPr>
      <w:r>
        <w:rPr/>
        <w:t>НОВОСИБИРСК 2004</w:t>
      </w:r>
    </w:p>
    <w:p>
      <w:pPr>
        <w:pStyle w:val="Normal"/>
        <w:spacing w:lineRule="auto" w:line="360"/>
        <w:ind w:right="-26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-261" w:hanging="0"/>
        <w:rPr/>
      </w:pPr>
      <w:r>
        <w:rPr/>
        <w:t>Введение …………………………………………………………………………………  2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1. Общие сведения ………………………………………………………………………  3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2. Природные условия и ресурсы ………………………………………………………  3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3. Население и трудовые ресурсы ……………………………………………………...  6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4. Особенности хозяйства ……………………………………………………………….  7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5. Территориальная организация хозяйства …………………………………………… 7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6. Транспорт и связь ……………………………………………………………………..  8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7. Природные рекреационные ресурсы ………………………………………………   11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>8. Туризм ……………………………………………………………………………….   12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Заключение …………………………………………………………………………….   14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Список используемой литературы ……………………………………………………  15</w:t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>На современном этапе экономического развития в таких странах, как США, Великобритания, Франция, Россия и др., получила популярность «региональная наука». О возникновении и характере развития экономических районов в экономической и географической литературе  долгое время ведутся научные дискуссии.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ab/>
        <w:t xml:space="preserve">Понятие «экономические районы» трактуется многими учеными по-разному. Но наиболее правомерным представляется следующее определение: </w:t>
      </w:r>
      <w:r>
        <w:rPr>
          <w:i/>
          <w:sz w:val="28"/>
        </w:rPr>
        <w:t>«Экономический район – это хозяйственная территория, выделяющаяся внутри страны специализацией и структурой производства, природными и людскими ресурсами, а также</w:t>
      </w:r>
      <w:r>
        <w:rPr>
          <w:sz w:val="28"/>
        </w:rPr>
        <w:t xml:space="preserve"> </w:t>
      </w:r>
      <w:r>
        <w:rPr>
          <w:i/>
          <w:sz w:val="28"/>
        </w:rPr>
        <w:t>экономико-географическим положением».</w:t>
      </w:r>
    </w:p>
    <w:p>
      <w:pPr>
        <w:pStyle w:val="Normal"/>
        <w:spacing w:lineRule="auto" w:line="360"/>
        <w:ind w:right="-261" w:hanging="0"/>
        <w:rPr/>
      </w:pPr>
      <w:r>
        <w:rPr>
          <w:b/>
          <w:sz w:val="28"/>
        </w:rPr>
        <w:tab/>
      </w:r>
      <w:r>
        <w:rPr>
          <w:sz w:val="28"/>
        </w:rPr>
        <w:t>Экономическое районирование в России впервые образовал Семенов-Тян - шанский. Он разделил Россию на четырнадцать экономических районов. В годы советской власти проводилось неоднократное преобразование районов России. В настоящее время на территории России имеется 11 крупных экономических районов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В условиях становления и развития рыночных отношений каждый экономический район развивается с учетом сложившихся закономерностей: рационального, наиболее эффективного размещения производства; рыночной специализации и комплексного развития, а также рационального территориального разделения труда, как между районами России, так и в пределах своей территории. 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ab/>
        <w:t>В своей контрольной работе я посчитала целесообразным написать о таком крупном (по территории занимает второе место в Росси – 23,7%) экономическом районе как – Восточно-Сибирский экономический район, т.к. здесь сосредоточены основные природные ресурсы страны, а также имеется большая база для развития туристско-рекреационной деятельности.</w:t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-261" w:hanging="360"/>
        <w:rPr>
          <w:b/>
          <w:b/>
          <w:sz w:val="28"/>
        </w:rPr>
      </w:pPr>
      <w:r>
        <w:rPr>
          <w:b/>
          <w:sz w:val="28"/>
        </w:rPr>
        <w:t>Общие сведения.</w:t>
      </w:r>
    </w:p>
    <w:p>
      <w:pPr>
        <w:pStyle w:val="21"/>
        <w:rPr/>
      </w:pPr>
      <w:r>
        <w:rPr/>
        <w:t>Состав: Красноярский край, Иркутская и Читинская области; Республика Бурятия, Тува, Хакасия.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>Территория – 4.1 млн. кв. км.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>Население – 9,2 млн. чел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Восточно-Сибирский экономический район по территории занимает второе место в России (23,7%), уступая Дальневосточному экономическому району, по промышленному потенциалу – пятое место. На его территории проживает 33,9% населения, сосредоточено 33% основных производственных фондов, производится 25% товарной промышленной продукции, 20% валовой продукции сельского хозяйства всей восточной зоны.</w:t>
      </w:r>
    </w:p>
    <w:p>
      <w:pPr>
        <w:pStyle w:val="Normal"/>
        <w:spacing w:lineRule="auto" w:line="360"/>
        <w:ind w:right="-261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-261" w:hanging="360"/>
        <w:rPr>
          <w:b/>
          <w:b/>
          <w:sz w:val="28"/>
        </w:rPr>
      </w:pPr>
      <w:r>
        <w:rPr>
          <w:b/>
          <w:sz w:val="28"/>
        </w:rPr>
        <w:t>Природные условия и ресурсы.</w:t>
      </w:r>
    </w:p>
    <w:p>
      <w:pPr>
        <w:pStyle w:val="21"/>
        <w:rPr/>
      </w:pPr>
      <w:r>
        <w:rPr/>
        <w:t>Восточная Сибирь – один из наиболее богатых природных ресурсов районов страны. В нем сосредоточено: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61" w:hanging="360"/>
        <w:rPr>
          <w:sz w:val="28"/>
        </w:rPr>
      </w:pPr>
      <w:r>
        <w:rPr>
          <w:sz w:val="28"/>
        </w:rPr>
        <w:t xml:space="preserve">30% балансовых запасов угля; 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61" w:hanging="360"/>
        <w:rPr>
          <w:sz w:val="28"/>
        </w:rPr>
      </w:pPr>
      <w:r>
        <w:rPr>
          <w:sz w:val="28"/>
        </w:rPr>
        <w:t>40% общих запасов древесины;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61" w:hanging="360"/>
        <w:rPr>
          <w:sz w:val="28"/>
        </w:rPr>
      </w:pPr>
      <w:r>
        <w:rPr>
          <w:sz w:val="28"/>
        </w:rPr>
        <w:t>44% экономически эффективных гидроэнергоресурсов;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61" w:hanging="360"/>
        <w:rPr>
          <w:sz w:val="28"/>
        </w:rPr>
      </w:pPr>
      <w:r>
        <w:rPr>
          <w:sz w:val="28"/>
        </w:rPr>
        <w:t>25% стока рек;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-    значительная часть запасов золота, залежей меди, никеля, кобальта, алюминиевого сырья, горно-химического сырья, графита, железных руд и т.д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Огромны и разнообразны его рекреационные, сельскохозяйственные и территориальные ресурсы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Большое значение для экономики страны имеют освоения следующих </w:t>
      </w:r>
      <w:r>
        <w:rPr>
          <w:b/>
          <w:i/>
          <w:sz w:val="28"/>
        </w:rPr>
        <w:t>угольных бассейнов</w:t>
      </w:r>
      <w:r>
        <w:rPr>
          <w:sz w:val="28"/>
        </w:rPr>
        <w:t>: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- </w:t>
      </w:r>
      <w:r>
        <w:rPr>
          <w:i/>
          <w:sz w:val="28"/>
        </w:rPr>
        <w:t>Канско-Ачинского угольного бассейна</w:t>
      </w:r>
      <w:r>
        <w:rPr>
          <w:sz w:val="28"/>
        </w:rPr>
        <w:t xml:space="preserve">, расположенного вдоль Транссибирской железнодорожной магистрали на протяжении 700 км, ширина которого 50 – 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300 км; годовая добыча угля до 1 млрд. т;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- </w:t>
      </w:r>
      <w:r>
        <w:rPr>
          <w:i/>
          <w:sz w:val="28"/>
        </w:rPr>
        <w:t>Минусинского угольного бассейна</w:t>
      </w:r>
      <w:r>
        <w:rPr>
          <w:sz w:val="28"/>
        </w:rPr>
        <w:t>, расположенного в Республике Хакасия; общегеологические запасы углей оцениваются в 32,5 млрд. т;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- </w:t>
      </w:r>
      <w:r>
        <w:rPr>
          <w:i/>
          <w:sz w:val="28"/>
        </w:rPr>
        <w:t xml:space="preserve">Улугхемского каменноугольного бассейна </w:t>
      </w:r>
      <w:r>
        <w:rPr>
          <w:sz w:val="28"/>
        </w:rPr>
        <w:t>(Тува), который сосредотачивает 17,9 млрд. т  общегеологических запасов углей; разведанные запасы составляют свыше 1 млрд. т;</w:t>
      </w:r>
    </w:p>
    <w:p>
      <w:pPr>
        <w:pStyle w:val="Normal"/>
        <w:spacing w:lineRule="auto" w:line="360"/>
        <w:ind w:right="-261" w:hanging="0"/>
        <w:rPr/>
      </w:pPr>
      <w:r>
        <w:rPr>
          <w:b/>
          <w:sz w:val="28"/>
        </w:rPr>
        <w:tab/>
      </w:r>
      <w:r>
        <w:rPr>
          <w:sz w:val="28"/>
        </w:rPr>
        <w:t xml:space="preserve">- </w:t>
      </w:r>
      <w:r>
        <w:rPr>
          <w:i/>
          <w:sz w:val="28"/>
        </w:rPr>
        <w:t xml:space="preserve">Тунгусского угольного бассейна, </w:t>
      </w:r>
      <w:r>
        <w:rPr>
          <w:sz w:val="28"/>
        </w:rPr>
        <w:t xml:space="preserve">общегеологические запасы которого достигают 2345 млрд. т; 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61" w:hanging="360"/>
        <w:rPr/>
      </w:pPr>
      <w:r>
        <w:rPr>
          <w:i/>
          <w:sz w:val="28"/>
        </w:rPr>
        <w:t xml:space="preserve">Иркутского бассейна, </w:t>
      </w:r>
      <w:r>
        <w:rPr>
          <w:sz w:val="28"/>
        </w:rPr>
        <w:t xml:space="preserve">общегеологические запасы которого составляют </w:t>
      </w:r>
    </w:p>
    <w:p>
      <w:pPr>
        <w:pStyle w:val="Normal"/>
        <w:spacing w:lineRule="auto" w:line="360"/>
        <w:ind w:right="-261" w:hanging="0"/>
        <w:rPr>
          <w:i/>
          <w:i/>
          <w:sz w:val="28"/>
        </w:rPr>
      </w:pPr>
      <w:r>
        <w:rPr>
          <w:sz w:val="28"/>
        </w:rPr>
        <w:t>76 млрд. т;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>-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Забайкальский бассейн, </w:t>
      </w:r>
      <w:r>
        <w:rPr>
          <w:sz w:val="28"/>
        </w:rPr>
        <w:t>общегеологические запасы которого исчисляются в 23,8 млрд. т, мощность может достигать 40 млн. т угля в год.</w:t>
      </w:r>
    </w:p>
    <w:p>
      <w:pPr>
        <w:pStyle w:val="Normal"/>
        <w:spacing w:lineRule="auto" w:line="360"/>
        <w:ind w:right="-261" w:hanging="0"/>
        <w:rPr/>
      </w:pPr>
      <w:r>
        <w:rPr>
          <w:i/>
          <w:sz w:val="28"/>
        </w:rPr>
        <w:tab/>
      </w:r>
      <w:r>
        <w:rPr>
          <w:sz w:val="28"/>
        </w:rPr>
        <w:t xml:space="preserve">Особое место в Восточной Сибири занимают </w:t>
      </w:r>
      <w:r>
        <w:rPr>
          <w:b/>
          <w:i/>
          <w:sz w:val="28"/>
        </w:rPr>
        <w:t>гидроэнергетические ресурсы</w:t>
      </w:r>
      <w:r>
        <w:rPr>
          <w:sz w:val="28"/>
        </w:rPr>
        <w:t>, потенциал которых оценивается в 997 млрд. кВт/ч. Среди энергетических баз страны по эффективности использования этих ресурсов регион занимает первое место. В Ангаро-Енисейском районе имеется возможность сооружения гидроэлектростанций суммарной мощностью свыше 60 млн. кВт. Средняя мощность гидроэлектростанций бассейна Енисея в 12 раз больше мощности гидроэлектростанций в стране (3,6 млн. кВт по сравнению с 0,3 млн. кВт). Это достигается за счет природных условий: большая водность рек и строение речных долин, благоприятствующее сооружению высоких плотин и созданию емких водохранилищ. Речные долины характеризуются глубоким врезом в поверхность, скальными берегами и наличием скал в основании сооружений. В итоге гидроэлектростанции Ангаро-Енисейского региона относительно дешевы по сравнению с другими гидрокаскадами страны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В настоящее время на долю Восточной Сибири </w:t>
      </w:r>
      <w:r>
        <w:rPr>
          <w:b/>
          <w:i/>
          <w:sz w:val="28"/>
        </w:rPr>
        <w:t>приходится 8,5% общероссийских промышленных запасов железных руд</w:t>
      </w:r>
      <w:r>
        <w:rPr>
          <w:sz w:val="28"/>
        </w:rPr>
        <w:t>. В Красноярском крае девять железорудных районов. Из них выделяются по запасам и эффективности использования Ангаро-Илимский и Ангаро-Питский районы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К числу важнейших задач относится дальнейшее развитие минерально-сырьевой базы алюминиевой промышленности Восточной Сибири. Алюминиевые заводы до сих пор используют привозное сырье, хотя в Восточной Сибири оно имеется в большом количестве. Оно представлено пятью группами, объединяющими девять видов минерального сырья.  Наиболее распространены </w:t>
      </w:r>
      <w:r>
        <w:rPr>
          <w:b/>
          <w:i/>
          <w:sz w:val="28"/>
        </w:rPr>
        <w:t>месторождения нефелиновых пород</w:t>
      </w:r>
      <w:r>
        <w:rPr>
          <w:sz w:val="28"/>
        </w:rPr>
        <w:t>, которые являются основным сырьем для алюминиевого производства. Эти породы известны в 20 месторождениях. Они сосредоточены в: Енисейском кряже, Восточных Саянах и Сангиленском хребте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Норильский район обладает уникальными запасами </w:t>
      </w:r>
      <w:r>
        <w:rPr>
          <w:b/>
          <w:i/>
          <w:sz w:val="28"/>
        </w:rPr>
        <w:t>комплексных медно-никелевых руд</w:t>
      </w:r>
      <w:r>
        <w:rPr>
          <w:sz w:val="28"/>
        </w:rPr>
        <w:t>. Здесь сосредоточено</w:t>
      </w:r>
      <w:r>
        <w:rPr>
          <w:i/>
          <w:sz w:val="28"/>
        </w:rPr>
        <w:t xml:space="preserve"> 38% российских запасов меди, около 80% запасов никеля</w:t>
      </w:r>
      <w:r>
        <w:rPr>
          <w:sz w:val="28"/>
        </w:rPr>
        <w:t>. На их базе функционирует один из крупнейших в Российской Федерации Норильский горно-металлургический комбинат. Помимо набора основных компонентов (никель, медь, кобальт) норильские руды содержат золото, железо, серебро, теллур, селен, серу. Руды представлены тремя типами: богатые, медистые, вкрапленные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Крупными </w:t>
      </w:r>
      <w:r>
        <w:rPr>
          <w:b/>
          <w:i/>
          <w:sz w:val="28"/>
        </w:rPr>
        <w:t>полиметаллическими рудными месторождениями</w:t>
      </w:r>
      <w:r>
        <w:rPr>
          <w:sz w:val="28"/>
        </w:rPr>
        <w:t xml:space="preserve"> в районе являются также Кызыл–Таштыгское, Озерное, Ново–Широкинское и Холоднинское (в близи озера Байкал)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На севере Читинской области ведется разработка крупнейшего Удоканского месторождения </w:t>
      </w:r>
      <w:r>
        <w:rPr>
          <w:b/>
          <w:i/>
          <w:sz w:val="28"/>
        </w:rPr>
        <w:t>мед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В Восточной Сибири имеются </w:t>
      </w:r>
      <w:r>
        <w:rPr>
          <w:b/>
          <w:i/>
          <w:sz w:val="28"/>
        </w:rPr>
        <w:t>значительные запасы золота</w:t>
      </w:r>
      <w:r>
        <w:rPr>
          <w:sz w:val="28"/>
        </w:rPr>
        <w:t>, хотя эксплуатируются они уже 150 лет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Район располагает большими запасами </w:t>
      </w:r>
      <w:r>
        <w:rPr>
          <w:b/>
          <w:i/>
          <w:sz w:val="28"/>
        </w:rPr>
        <w:t>древесного сырья</w:t>
      </w:r>
      <w:r>
        <w:rPr>
          <w:sz w:val="28"/>
        </w:rPr>
        <w:t>. Общий запас древесины исчисляется в 27,5 млрд. куб.м (40% общероссийского фонда)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На территории района разведаны большие </w:t>
      </w:r>
      <w:r>
        <w:rPr>
          <w:b/>
          <w:i/>
          <w:sz w:val="28"/>
        </w:rPr>
        <w:t>запасы торфа</w:t>
      </w:r>
      <w:r>
        <w:rPr>
          <w:sz w:val="28"/>
        </w:rPr>
        <w:t xml:space="preserve"> (4,8 млрд. т), </w:t>
      </w:r>
      <w:r>
        <w:rPr>
          <w:i/>
          <w:sz w:val="28"/>
        </w:rPr>
        <w:t>химического сырья</w:t>
      </w:r>
      <w:r>
        <w:rPr>
          <w:sz w:val="28"/>
        </w:rPr>
        <w:t xml:space="preserve"> и </w:t>
      </w:r>
      <w:r>
        <w:rPr>
          <w:i/>
          <w:sz w:val="28"/>
        </w:rPr>
        <w:t>строительных материалов.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Торф может использоваться как химическое сырье, топливо, органическое удобрение, подстилочный материал в животноводстве и упаковочный материал. 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Площадь </w:t>
      </w:r>
      <w:r>
        <w:rPr>
          <w:b/>
          <w:i/>
          <w:sz w:val="28"/>
        </w:rPr>
        <w:t>сельскохозяйственных угодий</w:t>
      </w:r>
      <w:r>
        <w:rPr>
          <w:sz w:val="28"/>
        </w:rPr>
        <w:t xml:space="preserve"> в Восточной Сибири составляет 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>23 млн. га, из них пашня- 9 млн. га.</w:t>
        <w:tab/>
        <w:t xml:space="preserve">Структура сельскохозяйственных угодий выглядит следующим образом: </w:t>
      </w:r>
      <w:r>
        <w:rPr>
          <w:i/>
          <w:sz w:val="28"/>
        </w:rPr>
        <w:t>пашня</w:t>
      </w:r>
      <w:r>
        <w:rPr>
          <w:sz w:val="28"/>
        </w:rPr>
        <w:t xml:space="preserve"> – 39,9%, </w:t>
      </w:r>
      <w:r>
        <w:rPr>
          <w:i/>
          <w:sz w:val="28"/>
        </w:rPr>
        <w:t xml:space="preserve">сенокосы </w:t>
      </w:r>
      <w:r>
        <w:rPr>
          <w:sz w:val="28"/>
        </w:rPr>
        <w:t xml:space="preserve">– 12,7, </w:t>
      </w:r>
      <w:r>
        <w:rPr>
          <w:i/>
          <w:sz w:val="28"/>
        </w:rPr>
        <w:t>пастбища</w:t>
      </w:r>
      <w:r>
        <w:rPr>
          <w:sz w:val="28"/>
        </w:rPr>
        <w:t xml:space="preserve"> – 46,9, </w:t>
      </w:r>
      <w:r>
        <w:rPr>
          <w:i/>
          <w:sz w:val="28"/>
        </w:rPr>
        <w:t xml:space="preserve">многолетние насаждения </w:t>
      </w:r>
      <w:r>
        <w:rPr>
          <w:sz w:val="28"/>
        </w:rPr>
        <w:t>– 0,5%.</w:t>
        <w:tab/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  <w:t xml:space="preserve">Восточная Сибирь располагает благоприятными условиями для развития животноводства. </w:t>
      </w:r>
    </w:p>
    <w:p>
      <w:pPr>
        <w:pStyle w:val="Normal"/>
        <w:spacing w:lineRule="auto" w:line="360"/>
        <w:ind w:right="-261" w:hanging="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1080" w:right="-261" w:hanging="360"/>
        <w:rPr>
          <w:b/>
          <w:b/>
          <w:sz w:val="28"/>
        </w:rPr>
      </w:pPr>
      <w:r>
        <w:rPr>
          <w:b/>
          <w:sz w:val="28"/>
        </w:rPr>
        <w:t>Население и трудовые ресурсы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За период 1965 – 1995 гг. население Восточной Сибири увеличилось с 7,2 до 9,2 млн. чел. (на 27,7%), что на начало 1996 г. составило 6% от общероссийской численности населения. Плотность населения – более 2 чел./ кв. км. Большая часть населения и трудовых ресурсов сосредоточена в Красноярском крае (40 и 40,7%). На территории района расположен 71 город, большинство из них – на трассе Транссибирской магистрали и южнее от нее. Удельный вес городского населения в 1995 г. составил 71,7% (в целом по России – 72%). В районе выделяются два крупнейших города – Красноярск (916 тыс. чел.) и Иркутск (635 тыс. чел.). Они являются ведущими промышленными, культурными и научными центрами.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>Около 85% населения района русские. Здесь проживают также тувинцы (4%), буряты (6%), хакасы (2%), латыши (0,5%) и народности Севера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В народном хозяйстве Восточной Сибири занято около 5 млн. чел. (72%), в непроизводственной сфере – 1,4 млн. чел. (28%). В 1995 г. в промышленности региона было занято 45% рабочих и служащих, в сельском хозяйстве – 5%, на транспорте и связи – 7,5%, В строительстве – 12%.  Переход к рыночным отношениям привел к безработице. По официальным данным, численность безработных в 1995 г. достигла 175 тыс. чел, но если учитывать скрытую безработицу, то 250 тыс. чел.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>В Восточной Сибири высокая текучесть кадров. Она выше, чем в среднем по стране, на 15%. Основные причины текучести кадров – слабое развитие социально-экономической инфраструктуры и развал хозяйства северных территорий.</w:t>
      </w:r>
    </w:p>
    <w:p>
      <w:pPr>
        <w:pStyle w:val="Normal"/>
        <w:spacing w:lineRule="auto" w:line="360"/>
        <w:ind w:right="-261" w:hanging="0"/>
        <w:rPr>
          <w:b/>
          <w:b/>
          <w:sz w:val="28"/>
        </w:rPr>
      </w:pPr>
      <w:r>
        <w:rPr>
          <w:b/>
          <w:sz w:val="28"/>
        </w:rPr>
        <w:tab/>
        <w:t>4. Особенности хозяйства.</w:t>
      </w:r>
    </w:p>
    <w:p>
      <w:pPr>
        <w:pStyle w:val="Heading3"/>
        <w:ind w:left="0" w:right="-261" w:firstLine="720"/>
        <w:rPr/>
      </w:pPr>
      <w:r>
        <w:rPr/>
        <w:t xml:space="preserve">Восточно – Сибирский экономический район </w:t>
      </w:r>
      <w:r>
        <w:rPr>
          <w:b/>
          <w:i/>
        </w:rPr>
        <w:t>по промышленному потенциалу</w:t>
      </w:r>
      <w:r>
        <w:rPr/>
        <w:t xml:space="preserve"> занимает пятое место в Российской Федерации. Он выделяется на общероссийском фоне производством элекроэнергии, цветных металлов, автопокрышек, деловой древесины, целлюлозы, зерновых комбайнов, оборудования для золотодобывающей промышленности, грузовых вагонов, стального литья, электротехнического оборудования и др.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 xml:space="preserve">Удельный вес всей промышленности района в общероссийском промышленном производстве за 30 лет вырос в 1,8 раза. Это произошло главным образом за счет ускоренного роста добывающих отраслей. Обрабатывающие отрасли развивались более медленными темпами, особенно машиностроение и металлообработка. Эта отрасль снизила свой удельный вес на 20%. Повышение роли района произошло за счет ускоренного развития пяти отраслей: электроэнергетики, топливной промышленности, цветной металлургии, химической и нефтехимической промышленности, лесной и лесоперерабатывающей промышленности. За период 1965 – 1995 гг. в Восточной Сибири усилились диспропорции между добывающими и обрабатывающими отраслями. Если в 1965 г. удельное значение добывающей отрасли составило около 28%, то в 1995 г. - 45% от общего объема промышленной продукции. Следовательно, </w:t>
      </w:r>
      <w:r>
        <w:rPr>
          <w:b/>
          <w:i/>
          <w:sz w:val="28"/>
        </w:rPr>
        <w:t>Восточная Сибирь является поставщиком сырья и полуфабрикатов в другие регионы страны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-261" w:hanging="360"/>
        <w:rPr>
          <w:b/>
          <w:b/>
          <w:sz w:val="28"/>
        </w:rPr>
      </w:pPr>
      <w:r>
        <w:rPr>
          <w:b/>
          <w:sz w:val="28"/>
        </w:rPr>
        <w:t>Территориальная организация хозяйства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Территория Восточно-Сибирского экономического района, равная почти ¼ страны, имеет большие внутренние различия в направлении и уровне хозяйственного развития. В настоящее время можно выделить </w:t>
      </w:r>
      <w:r>
        <w:rPr>
          <w:i/>
          <w:sz w:val="28"/>
        </w:rPr>
        <w:t>два крупных экономических района</w:t>
      </w:r>
      <w:r>
        <w:rPr>
          <w:sz w:val="28"/>
        </w:rPr>
        <w:t xml:space="preserve"> </w:t>
        <w:tab/>
        <w:t xml:space="preserve">- </w:t>
      </w:r>
      <w:r>
        <w:rPr>
          <w:b/>
          <w:i/>
          <w:sz w:val="28"/>
        </w:rPr>
        <w:t>Ангаро-Енисейский</w:t>
      </w:r>
      <w:r>
        <w:rPr>
          <w:sz w:val="28"/>
        </w:rPr>
        <w:t xml:space="preserve"> (Красноярский край и Иркутская область), где </w:t>
      </w:r>
      <w:r>
        <w:rPr>
          <w:i/>
          <w:sz w:val="28"/>
        </w:rPr>
        <w:t>специализирующими отраслями являются</w:t>
      </w:r>
      <w:r>
        <w:rPr>
          <w:sz w:val="28"/>
        </w:rPr>
        <w:t>: угледобыча, электроэнергетика, производства алюминия, нефтехимических продуктов, лесозаготовки, выпуск целлюлозы, бумаги;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- </w:t>
      </w:r>
      <w:r>
        <w:rPr>
          <w:b/>
          <w:i/>
          <w:sz w:val="28"/>
        </w:rPr>
        <w:t>Забайкальский</w:t>
      </w:r>
      <w:r>
        <w:rPr>
          <w:sz w:val="28"/>
        </w:rPr>
        <w:t xml:space="preserve"> (Бурятия, Тува, Читинская область),</w:t>
      </w:r>
      <w:r>
        <w:rPr>
          <w:i/>
          <w:sz w:val="28"/>
        </w:rPr>
        <w:t xml:space="preserve"> специализирующийся профиль:</w:t>
      </w:r>
      <w:r>
        <w:rPr>
          <w:sz w:val="28"/>
        </w:rPr>
        <w:t xml:space="preserve"> добыча и первичная переработка руд цветных металлов, отдельные отрасли машиностроения, асбестовая, легкая и пищевая промышленности. 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-261" w:hanging="360"/>
        <w:rPr>
          <w:b/>
          <w:b/>
          <w:sz w:val="28"/>
        </w:rPr>
      </w:pPr>
      <w:r>
        <w:rPr>
          <w:b/>
          <w:sz w:val="28"/>
        </w:rPr>
        <w:t>Транспорт и связь.</w:t>
      </w:r>
    </w:p>
    <w:p>
      <w:pPr>
        <w:pStyle w:val="Normal"/>
        <w:spacing w:lineRule="auto" w:line="360"/>
        <w:ind w:right="-261" w:firstLine="720"/>
        <w:rPr/>
      </w:pPr>
      <w:r>
        <w:rPr>
          <w:b/>
          <w:i/>
          <w:sz w:val="28"/>
        </w:rPr>
        <w:t>Красноярский край</w:t>
      </w:r>
      <w:r>
        <w:rPr>
          <w:i/>
          <w:sz w:val="28"/>
        </w:rPr>
        <w:t xml:space="preserve"> </w:t>
      </w:r>
      <w:r>
        <w:rPr>
          <w:sz w:val="28"/>
        </w:rPr>
        <w:t>по показателю стоимости основных фондов транспорта и связи в расчете на одного жителя занимает 39-е место в России. Значительно лучше обеспечена транспортом южная часть края, намного хуже – северная. Показатели плотности железнодорожных и автомобильных путей общего пользования самые низкие в Сибири. Показатель удельного веса автомобильных дорог с твердым покрытием (94,4%) относительно высок, однако они в основном расположены в центральной и южной частях края. Транспортная сеть Красноярского Севера представлена морским и речным транспортом, а также воздушным и автомобильным. Небольшая железнодорожная линия связывает только города Дудинку и Норильск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Показатель доходов от услуг связи населения в расчете на одного жителя в 1996 г. в Красноярском крае был на 22% выше средней по России величины (в Сибири впереди только Тюменская область). При этом обеспеченность телефонами одна из самых низких в Сибири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Транспортная освоенность территории </w:t>
      </w:r>
      <w:r>
        <w:rPr>
          <w:b/>
          <w:i/>
          <w:sz w:val="28"/>
        </w:rPr>
        <w:t xml:space="preserve">Хакасии </w:t>
      </w:r>
      <w:r>
        <w:rPr>
          <w:sz w:val="28"/>
        </w:rPr>
        <w:t xml:space="preserve">довольно высокая. В республике действуют все основные виды транспорта: железнодорожный, автомобильный, речной, авиационный. Плотность железнодорожных путей общего пользования в два раза превышает среднероссийский уровень. Железные дороги общего пользования характеризуются повышенным уровнем электрификации и автоматизации (электрифицировано 45%, в России – 37%). Плотность дорог в Республике на 17% превышает средний оп России показатель. При этом дороге находятся в хорошем состоянии, удельный вес автомобильных дорог с твердым покрытием в общей протяженности автомобильных дорог составляет 100%. Столица Хакасии – Абакан имеет железнодорожный выход в западном, северном и восточном направлении, через нее проходит маршрут автомобильных и авиационных связей с Республикой Тыва (Тува) и Монголией. 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Хуже положение в развитие средств связи. Доходы от услуг связи населению в расчете на одного жителя в 1996 г. были на 15% ниже среднего по России показателя. Объясняется это тем, что хуже среднего по РФ уровня обеспечено домашними телефонами городское население (35 аппаратов на 100 семей). В республике осуществляется строительство новых АТС и линейных сооружений связи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Одной из основных причин, сдерживающих экономическое развитие </w:t>
      </w:r>
      <w:r>
        <w:rPr>
          <w:b/>
          <w:i/>
          <w:sz w:val="28"/>
        </w:rPr>
        <w:t>Республике Тыва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(Тува)</w:t>
      </w:r>
      <w:r>
        <w:rPr>
          <w:sz w:val="28"/>
        </w:rPr>
        <w:t xml:space="preserve">  в советский период, являлось отсутствие устойчивой транспортной связи круглогодичного действия с остальной территорией страны (прежде всего железнодорожной). Только через «автомобильное кольцо», с выходами на республику Хакасия и юг Красноярского края, эта территория связана с РФ. Автомобильный транспорт является основным и в пределах республики. Однако плотность автомобильных дорог не высока – 14 км на 1000кв. км территории (средний показатель по РФ – 29 км на 1000 кв. км). Удельный вес дорог с твердым покрытием в общей протяженности автомобильных дорог общего пользования – 82, 7%, а среднее по РФ значение этого показателя – 89,5%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>Очень невысока обеспеченность населения республике телефонами. В 1995 г. в расчете на 100 городских семей было установлено 40,3 аппарата. Этот показатель ниже средних значений по стране и самые низкие в Сибири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Иркутской области </w:t>
      </w:r>
      <w:r>
        <w:rPr>
          <w:sz w:val="28"/>
        </w:rPr>
        <w:t>получили развитие все виды современного транспорта – железнодорожный, автомобильный, воздушный и речной. Относительно развита система связи. По стоимости основных фондов транспорта и связи в расчете на одного жителя в 1996 г. область занимала 21-е место в РФ. Однако плотность железнодорожных путей и автомобильных дорог с твердым покрытием общего пользования, а также удельный вес автомобильных дорог с твердым покрытием в общей протяженности автомобильных дорог – ниже средних по России значений. Внутрирегиональная сеть транспортных путей еще далека до рациональной организации, в первую очередь, территорий северных и центральных районов области. В последнее время автомобильный транспорт играет все большую роль в развитие области, т.к. тарифы на железнодорожном транспорте все время повышаются. Обеспеченность автобусами стала сокращаться с 1991 г., а легковыми автомобилями непрерывно растет (113 автомобилей на 1000 человек, что выше среднего по России)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Хуже, чем население страны в среднем, обеспечено городское и сельское население области телефонными аппаратами сети общего пользования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Транспортная обеспеченность </w:t>
      </w:r>
      <w:r>
        <w:rPr>
          <w:b/>
          <w:i/>
          <w:sz w:val="28"/>
        </w:rPr>
        <w:t xml:space="preserve">Республики Бурятия </w:t>
      </w:r>
      <w:r>
        <w:rPr>
          <w:sz w:val="28"/>
        </w:rPr>
        <w:t>невысокая. Плотность железнодорожных путей общего пользования составляет 34 км на 10000 кв. км (в среднем по России 51 км). Плотность автомобильных дорог общего пользования с твердым покрытием составляет 17 км на 1000 кв. км (в среднем по России 29 км). Удельный вес автомобильных дорог с твердым покрытием в общей протяженности дорог составляет 92, 1%, что выше среднего по стране показателя. Имеются внутренние судоходные пути. Территорию Бурятии пересекают две железнодорожные магистрали. На севере проходит участок Байкало-Амурской магистрали (553 км), почти посередине – Транссибирская магистраль (663). От нее отходит железнодорожная ветка на Кяхту с выходом в Республику Монголия (247 км). Она позволяет сократить расстояние от Москвы до Пекина на 1000 км, по сравнению с маршрутом через Читинскую область. Главный центр концентрации грузов – город Улан-Уде. Имеется два автомобильных тракта на юге, с выходом в Республику Монголия: Кяхтинский (от Улан-Уде до Кяхты, длиной 237 км) и Тункинский (от станции Культук до поселка Монды и далее в Монголию). Обеспеченность населения автобусами общего пользования составляет 71 шт. на 100 тыс. человек (по России – 88 шт.) и автомобилями в личной собственности – 81,9 шт. на 1000 чел. (по России – 92,7 шт.)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>Обеспеченность домашними телефонами ниже среднего по России.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Территорию </w:t>
      </w:r>
      <w:r>
        <w:rPr>
          <w:b/>
          <w:i/>
          <w:sz w:val="28"/>
        </w:rPr>
        <w:t xml:space="preserve">Читинской области </w:t>
      </w:r>
      <w:r>
        <w:rPr>
          <w:sz w:val="28"/>
        </w:rPr>
        <w:t xml:space="preserve">пересекают две железнодорожные магистрали федерального значения. На севере по территории области проходит 330-километровый участок Байкало-Амурской магистрали. На юге территория пересечена Транссибирской магистралью. Дорога имеет выход в Китай (ст. Забайкальск, через которую обеспечивается до 60% внешнеэкономического грузооборота России с Китаем) и Монголию (ст. Соловьевск). Плотность железнодорожных дорог составляет 56 км на 10000 кв. км, что выше среднего по РФ показателя и Бурятии. Плотность автомобильных дорог общего пользования с твердым покрытием составляет 22 км на 1000 кв. км, что ниже средней по России величины (29). В то же время выше среднего показателя по стране удельный вес дорог с твердым покрытием в общей протяженности автомобильных дорог (97,9%). 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 xml:space="preserve">Главный аэропорт «Чита» приобрел в 1992 г. статус международного. 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>Длина внутриобластных судоходных путей – 471 км.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  <w:t>Обеспеченность населения собственными автомобилями ниже среднего по России показателя и ниже, чем в среднем по Восточной Сибири. Ниже среднего по стране и по Сибири уровней обеспечено городское и сельское население Читинской области домашними телефонными аппаратами.</w:t>
      </w:r>
    </w:p>
    <w:p>
      <w:pPr>
        <w:pStyle w:val="Normal"/>
        <w:spacing w:lineRule="auto" w:line="360"/>
        <w:ind w:right="-261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-261" w:hanging="360"/>
        <w:rPr>
          <w:b/>
          <w:b/>
          <w:sz w:val="28"/>
        </w:rPr>
      </w:pPr>
      <w:r>
        <w:rPr>
          <w:b/>
          <w:sz w:val="28"/>
        </w:rPr>
        <w:t xml:space="preserve">Природные рекреационные ресурсы. 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Понятие </w:t>
      </w:r>
      <w:r>
        <w:rPr>
          <w:i/>
          <w:sz w:val="28"/>
        </w:rPr>
        <w:t xml:space="preserve">«рекреация» </w:t>
      </w:r>
      <w:r>
        <w:rPr>
          <w:sz w:val="28"/>
        </w:rPr>
        <w:t xml:space="preserve">(от латинского слова, означающего «восстановление») соответствует понятиям «отдых», «восстановление сил человека». 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Почти все элементы природной среды прямо или косвенно связаны с рекреационными ресурсами. Некоторые из них (климат, растительность, животный мир) имеют зональный характер, другие (гидрографическая сеть, рельеф, минеральные воды, лечебные грязи, привлекательность ландшафта) мало зависят от зональных факторов, поэтому получили название – рекреационные ресурсы с азональным характером.  </w:t>
      </w:r>
    </w:p>
    <w:p>
      <w:pPr>
        <w:pStyle w:val="Normal"/>
        <w:spacing w:lineRule="auto" w:line="360"/>
        <w:ind w:right="-261" w:firstLine="720"/>
        <w:rPr/>
      </w:pPr>
      <w:r>
        <w:rPr>
          <w:i/>
          <w:sz w:val="28"/>
        </w:rPr>
        <w:t xml:space="preserve">Из рекреационных ресурсов с азональным характером распространения большое значение имеют </w:t>
      </w:r>
      <w:r>
        <w:rPr>
          <w:b/>
          <w:i/>
          <w:sz w:val="28"/>
        </w:rPr>
        <w:t>минеральные воды и лечебные грязи</w:t>
      </w:r>
      <w:r>
        <w:rPr>
          <w:i/>
          <w:sz w:val="28"/>
        </w:rPr>
        <w:t xml:space="preserve">. </w:t>
      </w:r>
    </w:p>
    <w:p>
      <w:pPr>
        <w:pStyle w:val="Normal"/>
        <w:spacing w:lineRule="auto" w:line="360"/>
        <w:ind w:right="-261" w:firstLine="720"/>
        <w:rPr/>
      </w:pPr>
      <w:r>
        <w:rPr>
          <w:sz w:val="28"/>
        </w:rPr>
        <w:t xml:space="preserve">Наиболее ценные типы </w:t>
      </w:r>
      <w:r>
        <w:rPr>
          <w:i/>
          <w:sz w:val="28"/>
        </w:rPr>
        <w:t>минеральных вод</w:t>
      </w:r>
      <w:r>
        <w:rPr>
          <w:sz w:val="28"/>
        </w:rPr>
        <w:t xml:space="preserve"> – углекислые с их многочисленными разновидностями по ионному составу и минерализации – распространены  на ограниченной территории Читинской и Иркутской областей. Азотные термальные воды распространены в районах Байкала. Радоновые и кислородно-азотные воды массивов кристаллических пород распространены в Читинской области. В Восточной Сибири  также имеются большие запасы сульфидных, сульфидно-хлоридных и хлоридных вод, а на больших глубинах – хлоридно-кальциевых и магниево-кальциевых с высоким содержанием брома и сероводорода. В южной части Восточной Сибири известны месторождения углекислых сульфатно-гидрокарбонатных, магниево-кальциевых, а также кремнистых термальных вод. В Туве имеются углекислые азотные термальные и радоновые воды. Много минеральных вод в Забайкалье.</w:t>
      </w:r>
    </w:p>
    <w:p>
      <w:pPr>
        <w:pStyle w:val="Heading5"/>
        <w:ind w:right="-261" w:firstLine="720"/>
        <w:rPr/>
      </w:pPr>
      <w:r>
        <w:rPr/>
        <w:t xml:space="preserve">Лечебные грязи </w:t>
      </w:r>
      <w:r>
        <w:rPr>
          <w:i w:val="false"/>
        </w:rPr>
        <w:t>широко используют на курортах и во внекурортных условиях. Наибольшее значение имеют иловые сульфидные, затем торфяные и сапропелевые грязи. В Красноярском крае имеется месторождение сапропелевых грязей. В Иркутской области имеется месторождение торфяных грязей. В Восточной Сибири также имеется месторождение иловых сульфидных гряз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numPr>
          <w:ilvl w:val="0"/>
          <w:numId w:val="2"/>
        </w:numPr>
        <w:rPr>
          <w:b/>
          <w:b/>
          <w:i w:val="false"/>
          <w:i w:val="false"/>
        </w:rPr>
      </w:pPr>
      <w:r>
        <w:rPr>
          <w:b/>
          <w:i w:val="false"/>
        </w:rPr>
        <w:t>Туризм.</w:t>
      </w:r>
    </w:p>
    <w:p>
      <w:pPr>
        <w:pStyle w:val="Heading5"/>
        <w:ind w:right="-261" w:firstLine="720"/>
        <w:rPr/>
      </w:pPr>
      <w:r>
        <w:rPr>
          <w:i w:val="false"/>
        </w:rPr>
        <w:t>Восточная Сибирь еще больше, чем Западная, удалена от районов европейской части страны. Основные железнодорожные магистрали здесь Транссибирская, а также Новокузнецк – Абакан – Тайшет и Ачинск – Абакан. В горных районах проложены автомобильные дороги – Усинский тракт (Абакан – Кызыл), а также Абакан – Абаза – Ак-Довурак – Кызыл, Иркутск – Орлик.</w:t>
      </w:r>
    </w:p>
    <w:p>
      <w:pPr>
        <w:pStyle w:val="Heading1"/>
        <w:rPr/>
      </w:pPr>
      <w:r>
        <w:rPr/>
        <w:tab/>
        <w:t>Главные природные рекреационные ресурсы района – оз. Байкал (самое глубокое озеро в мире), горы и горные реки, минеральные воды, грязи.</w:t>
      </w:r>
    </w:p>
    <w:p>
      <w:pPr>
        <w:pStyle w:val="Normal"/>
        <w:spacing w:lineRule="auto" w:line="360"/>
        <w:ind w:right="-261" w:hanging="0"/>
        <w:rPr/>
      </w:pPr>
      <w:r>
        <w:rPr>
          <w:sz w:val="28"/>
        </w:rPr>
        <w:tab/>
      </w:r>
      <w:r>
        <w:rPr/>
        <w:tab/>
      </w:r>
      <w:r>
        <w:rPr>
          <w:sz w:val="28"/>
        </w:rPr>
        <w:t>Важнейшие историко-культурные достопримечательности связаны с историческими местами (Красноярск, Минусинск, Шушенское, Нерчинск, Акатуй, Горный Зерентуй и др.). Привлекательны для туристов молодые города Сибири Ангарск, Братск, Усть-Илимск, а также Лимнологический институт в Листвянк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ab/>
      </w:r>
      <w:r>
        <w:rPr>
          <w:sz w:val="28"/>
        </w:rPr>
        <w:t>Основные курорты расположены в южной части района. Курорт Усолье (Иркутская область) функционирует на минерализованном сероводородном торфе, слабосульфидной хлоридной натриевой минеральной воде, иловой слабосульфидной низкоминерализованной грязи и сульфатно-хлоридной натриевой рапе озера. Бальнеологический низкогорный курорт Дарасун (Читинская область) базируется на водах источника с высоким газонасыщением (для ванн и питьевого лечения).  Эти воды сходны по составу с кисловодскими нарзанами, ессентукскими водами и боржоми. Аналогичные по составу вод источники используют курорты Молоковка, Урчуган и Ямкун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ab/>
        <w:t>Главные туристские базы в районе сконцентрированы на Байкале («Прибайкальская», «Бухта Песчаная», «Маломорская», «Байкал», «Байкальский прибой», «Максимиха», «Котокель»). Крупная турбаза «Енисей» расположена в Красноярске, «Минеральная» и «Арей» – в Читинской области. Турбазы и гостигницы для туристов имеются в Шушенском, в районе Минусинска, в Красноярске, Иркутске, Братске, Улан-Уде и других городах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ab/>
        <w:t xml:space="preserve">Наиболее известные туристические маршруты района связаны с Байкалом. Большой интерес представляет автобусный маршрут «Саянское кольцо» (Абакан – Минусинск – Шушенское – Кызыл – Ак-Довурак – Абаза – Абакан). Популярный общероссийский железнодорожно-теплоходный маршрут «От Саян до Байкала» (Шушенское – Красноярск – Братск – Иркутск – Байкал), а также маршрут на плотах по р. Мане и на лодках по Тоджинским озерам. Интересны теплоходные маршруты по Енисею, Лене, а также маршрут «Красноярские столбы»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Восточная Сибирь  пользуется большим успехом у самодеятельных туристов. Особенно их привлекают хребет  Хамар-Дабан, Тункинские и Китейские гольцы (пешеходный туризм), оз. Байкал (на лыжах и буераках), реки Иркут, Китой, Уда, Ия и др. (водный туризм), саянские пещеры (спелеологи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Heading7"/>
        <w:ind w:right="-261" w:firstLine="720"/>
        <w:rPr/>
      </w:pPr>
      <w:r>
        <w:rPr/>
        <w:t>Таким образом, Восточная Сибирь является основной ресурсно-энергетичской базой страны, и в перспективе сохранится приоритет за топливно-энергетическим комплексом, цветной металлургией,  разработкой лесных ресурсов, энерго -  и водоемкими отраслями промышленности. Развивается также разнообразная химическая   и строительная промышленность. Восточная Сибирь – один из важных животноводческих районов России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 xml:space="preserve">Помимо этого, в Восточной Сибири имеется огромный потенциал для развития туристско-рекреационной деятельности, роль которой с каждым годом возрастает для Сибири и страны в целом. Это объясняется усилившимися процессами урбанизации, нарушением экологического равновесия, сравнительно широким распространением различного рода заболеваний, стрессов и т.п. Поэтому население крупных городов, где проживает основная часть горожан, особенно нуждается в туристско-рекреационном отдыхе для восстановления своих сил и здоровь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кже в условиях рыночной экономики туристско-рекреационная  деятельность  может стать одной из высокодоходных отраслей народного хозяйства. Поэтому очень важно здесь создать сеть местных курортов: это сделает курортное лечение более доступным для населения этого и близлежащих регионов, избавит его от отрицательной реакции на акклиматизацию и от обострения хронических заболеваний, неизбежных при дальних поездках на отдых и леч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.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1. И.И. Курицын, А.В. Волгин, В.Н. Юпатова Российская Федерация. Социально-экономическая география: Уч. пособие для студентов педвузов / Под общей ред. А.В.Волгина. – М.: Школьная Пресса, 2001. – 432 с.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2. Экономическая география России: Учебник / Под общей ред. акад. В.И. Видяпина, д.э.н., проф. М.В. Степанова. – М.: ИНФРА-М, Российская экономическая акадкмия, 2002. – 533 с.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3. Регионоведение: Учебник для вузов / Т.Г. Морозова, М.П. Победина, С.С. Шишов, Р.А. Исляев; Под ред. проф. Т.Г. Морозовой. – М.: Банки и биржи, ЮНИТИ, 1998. – 424 с.</w:t>
      </w:r>
    </w:p>
    <w:p>
      <w:pPr>
        <w:pStyle w:val="Normal"/>
        <w:spacing w:lineRule="auto" w:line="360"/>
        <w:ind w:right="-261" w:hanging="0"/>
        <w:rPr>
          <w:sz w:val="28"/>
        </w:rPr>
      </w:pPr>
      <w:r>
        <w:rPr>
          <w:sz w:val="28"/>
        </w:rPr>
        <w:t>4. Экономика Сибири: субъекты Федерации: Учеб. пос. – Новосибирск: СибАГС, 1999. – 338 с.</w:t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-261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61" w:firstLine="72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61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61" w:firstLine="72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61" w:hanging="0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285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right="-261" w:firstLine="72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4:48:00Z</dcterms:created>
  <dc:creator>dima</dc:creator>
  <dc:description/>
  <dc:language>en-US</dc:language>
  <cp:lastModifiedBy>Joe Malyshev</cp:lastModifiedBy>
  <dcterms:modified xsi:type="dcterms:W3CDTF">2004-01-29T13:12:00Z</dcterms:modified>
  <cp:revision>37</cp:revision>
  <dc:subject/>
  <dc:title>Содержание</dc:title>
</cp:coreProperties>
</file>