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еспублика Казахстан</w:t>
        <w:tab/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571500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Географическое положение 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еографическое положение</w:t>
      </w:r>
      <w:r>
        <w:rPr>
          <w:rFonts w:cs="Arial" w:ascii="Arial" w:hAnsi="Arial"/>
          <w:bCs/>
          <w:color w:val="990033"/>
          <w:sz w:val="22"/>
          <w:szCs w:val="22"/>
        </w:rPr>
        <w:t xml:space="preserve">. </w:t>
      </w:r>
      <w:r>
        <w:rPr>
          <w:rFonts w:cs="Arial" w:ascii="Arial" w:hAnsi="Arial"/>
          <w:bCs/>
          <w:color w:val="003300"/>
          <w:sz w:val="22"/>
          <w:szCs w:val="22"/>
        </w:rPr>
        <w:t>Казахстан расположен на стыке двух континентов - Европы и Азии, между 45 и 87 градусами восточной долготы, 40 и 55 градусами северной широты. Географический центр европейско-азиатского субконтинента находится именно в Казахстане (на пересечении 78 меридиана с 50 параллелью). Казахстан занимает площадь, равную 2724,9 тыс.кв.км и раскинулся к востоку от Каспийского моря и приволжских равнин до горного Алтая от предгорий Тянь-Шаня на юге и юго-востоке до Западно-Сибирской низменности на севере. Протяженность его территории с запада на восток превышает 3000 км , с юга на север - 1700 км .Казахстан по занимаемой площади находится на девятом месте в мире после России, Канады, Китая, США, Бразилии, Австралии, Индии и Аргентины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Природные условия и ресурсы</w:t>
      </w:r>
      <w:r>
        <w:rPr>
          <w:rFonts w:cs="Arial" w:ascii="Arial" w:hAnsi="Arial"/>
          <w:bCs/>
          <w:color w:val="990033"/>
          <w:sz w:val="22"/>
          <w:szCs w:val="22"/>
        </w:rPr>
        <w:t>.</w:t>
      </w:r>
      <w:r>
        <w:rPr>
          <w:rFonts w:cs="Arial" w:ascii="Arial" w:hAnsi="Arial"/>
          <w:bCs/>
          <w:color w:val="003300"/>
          <w:sz w:val="22"/>
          <w:szCs w:val="22"/>
        </w:rPr>
        <w:t xml:space="preserve"> На востоке, севере и северо-западе Казахстан граничит с Россией (протяженность границы 6477 км на юге - с государствами Центральной Азии - Узбекистаном (2300 км), Кыргызстаном (980 км) и Туркменистаном (380 км), а на юго-востоке - с Китаем (1460 км). Общая протяженность границ Казахстана составляет почти 12,2 тыс.км, в том числе 600 км по Каспийскому морю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Казахстан находится в центре Евразийского материка, на почти равном расстоянии от Атлантического и Тихого океанов, а также значительно удален от Индийского океана. Такое глубокое материковое расположение в значительной мере определяет его природные условия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Более четверти территории страны занимают степи, половину - пустыни и полупустыни, остальную четверть - горы, моря, озера и реки. В Казахстане почти на 22 млн. гектаров расположились леса и насаждения, имеются 11 тыс. рек, более 7 тыс. озер и водохранилищ; растительный фонд превышает 6 тысяч видов, разнообразен животный мир. Рельеф местности поднимается от обширных низменностей, расположенных ниже уровня океана, до высочайших горных хребтов, достигающих 5000 м. Территория его с севера на юг делится на следующие природно-климатические зоны: лесостепь, степь, полупустыня, пустыня, затем предгорная и горная зона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Крупнейшие реки Казахстана - Иртыш, общая протяженность которого равна 4248 км, из них 1700 км приходится на территорию нашей республики, Ишим (2450 и 1400 км соответственно), Урал (2428 и 1082 км), Сыр-Дарья (2219 и 1400 км), Или (1001 и 815 км), Чу (1186 и 800 км) и другие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Одно из главных богатств Казахстана - это его полезные ископаемые. По оценке ученых, Казахстан занимает шестое место в мире по запасам природных ресурсов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Из 110 элементов таблицы Д.И. Менделеева в его недрах выявлены 99, разведаны 70, извлекаются и используются 60 элементов.  Казахстан - одна из богатейших стран мира по запасам нефти, газа, титана, магния, олова, урана, золота и других цветных металлов. В мировом масштабе Казахстан уже сейчас является крупнейшим производителем вольфрама, а по его запасам занимает первое место в мире, второе - по запасам хромовых и фосфорных руд, четвертое - свинца и молибдена, восьмое - по общим запасам железной руды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В Казахстане сегодня известно 14 перспективных нефтяных бассейнов, расположенных практически по всей его территории, где пока разведаны только 160 месторождений нефти и газа, а извлекаемые запасы нефти составляют 2,7 млрд. тонн. Общие запасы нефти на севере Каспия оцениваются очень внушительными размерами - 3-3,5 млрд. тонн нефти и 2-2,5 трлн. кубометров газа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В сегодняшнем Казахстане прогнозируются около 300 значительных месторождений золота, из которых 173 детально разведаны.</w:t>
      </w:r>
    </w:p>
    <w:p>
      <w:pPr>
        <w:pStyle w:val="Style15"/>
        <w:spacing w:lineRule="auto" w:line="360" w:before="0" w:after="0"/>
        <w:ind w:left="450" w:right="450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3300"/>
          <w:sz w:val="22"/>
          <w:szCs w:val="22"/>
        </w:rPr>
        <w:t>На территории республики в настоящее время разведано более 100 угольных месторождений, крупнейшими из которых является Экибастузское месторождение, отличающееся большой мощностью буроугольных пластов, и Карагандинский угольный бассейн с запасами свыше 50 млрд. тонн коксующихся углей. В самые лучшие годы работы указанные бассейны добывали лишь 131 млн. тонн каменного угля.</w:t>
      </w:r>
    </w:p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tab/>
      </w:r>
    </w:p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tab/>
      </w:r>
    </w:p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</w:r>
    </w:p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304800" cy="285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>Население  и Демография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селение - 15,672 млн (01.01.1998 г.). </w:t>
      </w:r>
      <w:r>
        <w:rPr>
          <w:rFonts w:cs="Arial" w:ascii="Arial" w:hAnsi="Arial"/>
          <w:bCs/>
          <w:color w:val="003300"/>
          <w:sz w:val="22"/>
          <w:szCs w:val="22"/>
        </w:rPr>
        <w:t>Казахстан является одной из малонаселенных стран мира - 6,1 чел. в расчете на 1 кв. км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3300"/>
          <w:sz w:val="22"/>
          <w:szCs w:val="22"/>
        </w:rPr>
        <w:t xml:space="preserve">В стране проживают представители 120 национальностей : </w:t>
      </w:r>
      <w:r>
        <w:rPr>
          <w:rFonts w:cs="Arial" w:ascii="Arial" w:hAnsi="Arial"/>
          <w:color w:val="000000"/>
          <w:sz w:val="22"/>
          <w:szCs w:val="22"/>
        </w:rPr>
        <w:t>казахи - 53.4%, русские - 30%, украинцы - 3.7%, узбеки 2.5%, немцы - 2.4%, татары - 1.7 %, уйгуры - 1.4%, башкиры 1.1%, корейцы - 0.9%, белорусы - 0.7% и другие - 2.3%.</w:t>
      </w:r>
      <w:r>
        <w:rPr>
          <w:rFonts w:cs="Arial" w:ascii="Arial" w:hAnsi="Arial"/>
          <w:bCs/>
          <w:color w:val="003300"/>
          <w:sz w:val="22"/>
          <w:szCs w:val="22"/>
        </w:rPr>
        <w:t xml:space="preserve"> При этом почти 56 процентов населения являются жителями городов и рабочих поселков городского типа, остальные - сельские жите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476885" cy="285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Клима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территории Казахстана, расположенного между двумя весьма различными по своей природе регионами Евразии - Средней Азией и Сибирью, скрещиваются влияния воздушных масс холодного севера и знойного юга. </w:t>
        <w:br/>
        <w:t xml:space="preserve">Вот почему основными свойствами климата Казахстана являются его резкая континентальность и неравномерное распределение природных осадков. </w:t>
        <w:br/>
        <w:t xml:space="preserve">По его огромной территории весна в отдельные годы движется с юга на север 1,5 - 2 месяца (когда на юге идет весенний сев, на севере земля бывает все еще скованной льдом и зачастую бушуют снежные метели). </w:t>
      </w:r>
    </w:p>
    <w:p>
      <w:pPr>
        <w:pStyle w:val="Style15"/>
        <w:jc w:val="center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485775" cy="285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Государственное устрой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захстан ( официальное название-Республика Казахстан) делится на 14 административных областей. </w:t>
        <w:br/>
        <w:t xml:space="preserve">После обретения суверенитета (1990 г.) Казахстан - президентская республика. </w:t>
        <w:br/>
        <w:t xml:space="preserve">Президент является главой государства и избирается сроком на пять лет всеобщим, равным и прямым голосованием. </w:t>
        <w:br/>
        <w:t xml:space="preserve">Высшим представительным органом, который имеет законотворческие функции, является Парламент. </w:t>
        <w:br/>
        <w:t xml:space="preserve">Парламент состоит из 2-х палат - Сенат и Мажилис, действующих на постоянной основе. </w:t>
        <w:br/>
        <w:t xml:space="preserve">В сенат входит 47 депутатов (40 из которых составляют депутаты избираемые по два человека от каждой области; 7 назначаются Президентом). </w:t>
        <w:br/>
        <w:t xml:space="preserve">Мажилис образуют 67 депутатов избираемых по одномандатным территориальным округам. </w:t>
        <w:br/>
        <w:t xml:space="preserve">Срок полномочий парламента 4 года. </w:t>
        <w:br/>
        <w:br/>
        <w:t xml:space="preserve">Правительство осуществляет исполнительную власть в стране. </w:t>
        <w:br/>
        <w:t xml:space="preserve">Во главе правительства находится Премьер-министр, который назначается президентом и утверждается Парламентом. </w:t>
        <w:br/>
        <w:t xml:space="preserve">Правительство ответственно перед президентом за свою деятельность и подотчетно Парламенту. </w:t>
        <w:br/>
        <w:t xml:space="preserve">Судебная система республики осуществляется посредством Верховного Суда и местных судебных органов. Верховный Суд Казахстана является высшим судебным органом по гражданским и уголовным делам. </w:t>
        <w:br/>
        <w:t xml:space="preserve">Контроль за соблюдением Конституционных законов осуществляет Конституционный совет, который состоит из 7-ми членов, избираемых на 6-ти летний срок. </w:t>
        <w:br/>
        <w:t xml:space="preserve">На местах государственное управление принадлежит местным представительным и исполнительным органам. </w:t>
        <w:br/>
        <w:t xml:space="preserve">Местные представительные органы - маслихаты выражают волю населения соответствующих административно-территориальных единиц. </w:t>
        <w:br/>
        <w:t xml:space="preserve">Местная исполнительная власть представлена областными администрациями во главе с акимами областей. </w:t>
        <w:br/>
        <w:t xml:space="preserve">Акимы областей назначаются Президентом страны по представлению премьер-министра.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476250" cy="285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Астана - столица Казахста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 Астана (375. тыс. жителей) является столицей с 1997 года. </w:t>
        <w:br/>
        <w:t xml:space="preserve">В 1998г. в связи с переносом столицы из Алматы в Акмолу, город получил символическое имя Астана. </w:t>
        <w:br/>
        <w:t xml:space="preserve">Это решение было вызвано экономической, экологической и Географической целесообразностью. Общее состояние города, его территория, фактически центральное расположение города, хорошо развитая транспортная система, стабильная окружающая среда и другие факторы стали решающими при выборе. </w:t>
        <w:br/>
        <w:t xml:space="preserve">Перенос столицы в Астану стимулирует экономический, подъем в северных, центральных и восточных районах страны. Другими словами, будет достигнуто более равномерное экономическое развитие государства. </w:t>
        <w:br/>
        <w:t xml:space="preserve">Сегодняшняя реальность ошеломляет. Астана вся в строительных лесах. По всему городу идет грандиозное строительство. Величественные здания Дома Правительства и Парламента, огромное число новых учреждений и восстановленных зданий привлекают внимание жителей и туристов. </w:t>
        <w:br/>
        <w:t xml:space="preserve">Астана становится международным деловым и культурным центром не только Казахстана, но также Евразийского континента в целом.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t xml:space="preserve">Город Алматы 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Город Алматы (более 1 миллиона жителей) - финансовый, культурный и образовательный центр страны. </w:t>
        <w:br/>
        <w:t xml:space="preserve">В 1995г. в связи с переносом столицы Республики Казахстан в Акмолу, городу Алматы придан особый статус - политического, финансового, экономического, научного и социально-культурного центра государства. </w:t>
        <w:br/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В городе находится Национальная академия наук Республики Казахстан, ряд других академий, университетов, вузов, десятки колледжей, училищ, сотни образовательных школ. </w:t>
        <w:br/>
        <w:t xml:space="preserve">Открыты представительства более 50 стран. </w:t>
        <w:br/>
        <w:t xml:space="preserve">Привлекают внимание оздоровительный банный комплекс "Арасан", спорткомплекс "Ме-деу", горнолыжная база "Чимбулак", музеи, театры. </w:t>
        <w:br/>
        <w:t xml:space="preserve">Благодаря своему уникальному местоположению - в ожерелье изумрудно-синих с заснеженными вершинами гор Заилийского Алатау, своеобразному архитектурному облику и живописному зеленому наряду, </w:t>
        <w:br/>
        <w:t xml:space="preserve">Алматы является истинной жемчужиной Казахстана, международным туристическим центром - одним из наиболее привлекательных городов Евразийского континента. </w:t>
        <w:br/>
        <w:br/>
        <w:t xml:space="preserve">Дополнительную информацию Вы найдете в соответствующем разделе города, который Вы намерены посет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5619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Национальная валю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Единицей местной валюты является казахстанский тенге, в котором 100 тиын . </w:t>
        <w:br/>
        <w:t xml:space="preserve">В обращении находятся монеты достоинством 1, 5, 10, 20 и 50 тенге. </w:t>
        <w:br/>
        <w:t xml:space="preserve">Выпускаются банкноты достоинством 10, 20, 50, 100, 200,500, 1000, 2000 и 5000 казахстанских тенге </w:t>
        <w:br/>
        <w:t xml:space="preserve">Иностранную валюту и дорожные чеки можно обменять на казахстанский тенге в обменных пунктах, которые расположены на вокзалах, в аэропорту, в крупных отелях, на Главпочтамте. </w:t>
        <w:br/>
        <w:t xml:space="preserve">Выгоднее менять валюту все-таки в банках, там наиболее приемлемый обменный курс. Многие банки работают до 16 часов по будням, а в выходные не работают. </w:t>
        <w:br/>
        <w:br/>
        <w:t xml:space="preserve">Наиболее солидные банки Казахстана: 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Народный банк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Банк ТуранАлем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Сити-Банк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АТФ Банк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КАЗКОММЕРЦБАНК</w:t>
        </w:r>
      </w:hyperlink>
      <w:r>
        <w:rPr>
          <w:rFonts w:cs="Arial" w:ascii="Arial" w:hAnsi="Arial"/>
          <w:color w:val="000000"/>
          <w:sz w:val="22"/>
          <w:szCs w:val="22"/>
        </w:rPr>
        <w:t>, Лариба Банк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Банк Каспийский,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Алматинский Торгово-Финансовый Банк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НефтеБанк , </w:t>
      </w:r>
      <w:r>
        <w:rPr>
          <w:rFonts w:cs="Arial" w:ascii="Arial" w:hAnsi="Arial"/>
          <w:color w:val="000000"/>
          <w:sz w:val="22"/>
          <w:szCs w:val="22"/>
          <w:lang w:val="en-US"/>
        </w:rPr>
        <w:t>Texac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Bank</w:t>
      </w:r>
      <w:r>
        <w:rPr>
          <w:rFonts w:cs="Arial" w:ascii="Arial" w:hAnsi="Arial"/>
          <w:sz w:val="22"/>
          <w:szCs w:val="22"/>
        </w:rPr>
        <w:t xml:space="preserve"> Валют-Транзит Банк, Банк ЦентрКредит, Эксимбанк Казахстан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ядом с ними обычно находятся банкоматы, для пользования которыми необходимы общеевропейские кредитные карточки. </w:t>
        <w:br/>
        <w:t xml:space="preserve">На территории Казахстана принимаются к оплате кредитные карточки Visa, Eurocard, Mastercard, Amercan Express. </w:t>
        <w:br/>
        <w:t xml:space="preserve">Информацию о филиалах банков Вы найдете в соответствующем разделе города, который Вы намерены посетить.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3333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Язы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ый язык - казахский. </w:t>
        <w:br/>
        <w:t xml:space="preserve">Русский реально функционирует как второй официальный и как язык межнационального общения.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4762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Религ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захстан - светское государство. Казахи-мусульмане- сунниты. </w:t>
        <w:br/>
        <w:t xml:space="preserve">Распространены христианство, буддизм, иудаизм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  <w:drawing>
          <wp:inline distT="0" distB="0" distL="0" distR="0">
            <wp:extent cx="47625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80"/>
          <w:sz w:val="22"/>
          <w:szCs w:val="22"/>
        </w:rPr>
        <w:t>    </w:t>
      </w: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Экономика </w:t>
      </w:r>
    </w:p>
    <w:p>
      <w:pPr>
        <w:pStyle w:val="Style15"/>
        <w:rPr/>
      </w:pPr>
      <w:bookmarkStart w:id="0" w:name="1"/>
      <w:bookmarkEnd w:id="0"/>
      <w:r>
        <w:rPr>
          <w:rFonts w:cs="Tahoma" w:ascii="Arial" w:hAnsi="Arial"/>
          <w:bCs/>
          <w:sz w:val="22"/>
          <w:szCs w:val="22"/>
          <w:u w:val="thick"/>
        </w:rPr>
        <w:t>Цветная металлургия</w:t>
      </w:r>
      <w:r>
        <w:rPr>
          <w:rFonts w:cs="Tahoma" w:ascii="Arial" w:hAnsi="Arial"/>
          <w:sz w:val="22"/>
          <w:szCs w:val="22"/>
        </w:rPr>
        <w:t xml:space="preserve"> </w:t>
        <w:br/>
        <w:t xml:space="preserve">Удельный вес цветной металлургии в общем объеме промышленного производства превышает 12%. Из извлекаемых руд производятся медь, свинец, цинк, титан, магний, редкие и редкоземельные металлы, прокат на основе меди, свинца и т.д. По уровню производства Казахстан входит в число крупных в мире производителей и экспортеров рафинированной меди. Доля республики в мировом производстве меди составляет 2,3%. При этом, практически вся производимая в стране медь экспортируется за рубеж. Основными импортерами казахстанской меди являются Италия, Германия и другие страны. Казахстан является третьим среди новых независимых государств, производителем золота, добыча и производство которого увеличивается с каждым годом. В стране зарегистрировано свыше 170 золотоносных месторождений. </w:t>
      </w:r>
    </w:p>
    <w:p>
      <w:pPr>
        <w:pStyle w:val="Normal"/>
        <w:rPr/>
      </w:pPr>
      <w:bookmarkStart w:id="1" w:name="1"/>
      <w:bookmarkEnd w:id="1"/>
      <w:r>
        <w:rPr>
          <w:rFonts w:cs="Tahoma" w:ascii="Arial" w:hAnsi="Arial"/>
          <w:sz w:val="22"/>
          <w:szCs w:val="22"/>
        </w:rPr>
        <w:br/>
      </w:r>
      <w:bookmarkStart w:id="2" w:name="2"/>
      <w:r>
        <w:rPr>
          <w:rFonts w:cs="Tahoma" w:ascii="Arial" w:hAnsi="Arial"/>
          <w:bCs/>
          <w:sz w:val="22"/>
          <w:szCs w:val="22"/>
          <w:u w:val="thick"/>
        </w:rPr>
        <w:t>Черная металлургия</w:t>
      </w:r>
      <w:r>
        <w:rPr>
          <w:rFonts w:cs="Tahoma" w:ascii="Arial" w:hAnsi="Arial"/>
          <w:bCs/>
          <w:sz w:val="22"/>
          <w:szCs w:val="22"/>
        </w:rPr>
        <w:t xml:space="preserve"> </w:t>
      </w:r>
      <w:r>
        <w:rPr>
          <w:rFonts w:cs="Tahoma" w:ascii="Arial" w:hAnsi="Arial"/>
          <w:sz w:val="22"/>
          <w:szCs w:val="22"/>
        </w:rPr>
        <w:br/>
        <w:t xml:space="preserve">По запасам железной руды Казахстан занимает восьмое место в мире. Его доля в мировых запасах составляет 6%. Кроме значительных запасов, другим преимуществом казахстанской железной руды является ее довольно высокое качество. Из 8,7 млрд. тонн железной руды 73,3% запасов являются легко добываемыми. Более 70% добываемой в стране железной руды уходит на экспорт. Доля руд черных металлов, включая хромовые и марганцевые руды, в общем экспорте страны в 1999 году составила около 4%. Черная металлургия Казахстана производит более 12,5 % республиканского объема промышленной продукции. Флагманом индустрии республики является Карагандинский металлургический комбинат "Испат-Кармет". Предприятие имеет полный металлургический цикл и специализируется на выпуске различных видов проката черных металлов - листового, сортового, белой жести, труб и т.д. Металл этого комбината экспортируется в станы СНГ и дальнего зарубежья. В Казахстане имеются большие запасы хромитовых руд, на базе которых работают ферросплавные заводы республики. </w:t>
      </w:r>
    </w:p>
    <w:p>
      <w:pPr>
        <w:pStyle w:val="Normal"/>
        <w:rPr/>
      </w:pPr>
      <w:bookmarkEnd w:id="2"/>
      <w:r>
        <w:rPr>
          <w:rFonts w:cs="Tahoma" w:ascii="Arial" w:hAnsi="Arial"/>
          <w:sz w:val="22"/>
          <w:szCs w:val="22"/>
        </w:rPr>
        <w:br/>
      </w:r>
      <w:bookmarkStart w:id="3" w:name="3"/>
      <w:r>
        <w:rPr>
          <w:rFonts w:cs="Tahoma" w:ascii="Arial" w:hAnsi="Arial"/>
          <w:bCs/>
          <w:sz w:val="22"/>
          <w:szCs w:val="22"/>
        </w:rPr>
        <w:t>Химическая, нефтеперерабатывающая и нефтехимическая промышленность</w:t>
      </w:r>
      <w:r>
        <w:rPr>
          <w:rFonts w:cs="Tahoma" w:ascii="Arial" w:hAnsi="Arial"/>
          <w:sz w:val="22"/>
          <w:szCs w:val="22"/>
        </w:rPr>
        <w:t xml:space="preserve"> </w:t>
        <w:br/>
        <w:t xml:space="preserve">В ассортименте предприятий химической и нефтехимической промышленности республики - пластмассы, химические волокна и нити, шины для автомобилей и сельхозмашин, широкий ассортимент резинотехнических изделий, хромовые соединения, карбид кальция, каустическая сода и др. продукция. В республике действуют три нефтеперерабатывающих завода, производящие автобензин, дизельное, котельное топливо, авиационный керосин, нефтебитумы и другие нефтепродукты. Действует крупный комплекс по переработке фосфоритной руды с получением желтого фосфора (более 90 % от общего производства бывшего СССР), минеральных удобрений, синтетических моющих средств Перспектива развития этой отрасли связана с комплексной переработкой нефти Западного Казахстана и организацией новых видов продукции на основе фосфоритных месторождений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3"/>
    </w:p>
    <w:p>
      <w:pPr>
        <w:pStyle w:val="Normal"/>
        <w:rPr/>
      </w:pPr>
      <w:r>
        <w:rPr>
          <w:rFonts w:cs="Tahoma" w:ascii="Arial" w:hAnsi="Arial"/>
          <w:sz w:val="22"/>
          <w:szCs w:val="22"/>
        </w:rPr>
        <w:br/>
      </w:r>
      <w:bookmarkStart w:id="4" w:name="4"/>
      <w:r>
        <w:rPr>
          <w:rFonts w:cs="Tahoma" w:ascii="Arial" w:hAnsi="Arial"/>
          <w:bCs/>
          <w:sz w:val="22"/>
          <w:szCs w:val="22"/>
          <w:u w:val="thick"/>
        </w:rPr>
        <w:t>Машиностроительный комплекс</w:t>
      </w:r>
      <w:r>
        <w:rPr>
          <w:rFonts w:cs="Tahoma" w:ascii="Arial" w:hAnsi="Arial"/>
          <w:sz w:val="22"/>
          <w:szCs w:val="22"/>
        </w:rPr>
        <w:t xml:space="preserve"> </w:t>
        <w:br/>
        <w:t xml:space="preserve">Продукция машиностроительного комплекса в общем объеме промышленного производства республики составляет около 8%. Машиностроительные предприятия Республики выпускают: кузнечно-прессовое оборудование (г.Шымкент), металлорежущие станки (г.Алматы), аккумуляторы (г.Талды-Корган), центробежные насосы (г.Астана), рентгеновское оборудование (г.Актобе) и т.д. В настоящее время в развитие машиностроения привлекаются иностранные инвестиции для организации в республике новых производств, в том числе медицинского оборудования, сельскохозяйственной техники, дизельных двигателей, оборудования для пищевой промышленности, электродвигателей и других изделий производственно-технического назначения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4"/>
    </w:p>
    <w:p>
      <w:pPr>
        <w:pStyle w:val="Normal"/>
        <w:rPr/>
      </w:pPr>
      <w:r>
        <w:rPr>
          <w:rFonts w:cs="Tahoma" w:ascii="Arial" w:hAnsi="Arial"/>
          <w:sz w:val="22"/>
          <w:szCs w:val="22"/>
        </w:rPr>
        <w:br/>
      </w:r>
      <w:bookmarkStart w:id="5" w:name="5"/>
      <w:r>
        <w:rPr>
          <w:rFonts w:cs="Tahoma" w:ascii="Arial" w:hAnsi="Arial"/>
          <w:bCs/>
          <w:sz w:val="22"/>
          <w:szCs w:val="22"/>
          <w:u w:val="thick"/>
        </w:rPr>
        <w:t>Промышленность строительных материалов</w:t>
      </w:r>
      <w:r>
        <w:rPr>
          <w:rFonts w:cs="Tahoma" w:ascii="Arial" w:hAnsi="Arial"/>
          <w:bCs/>
          <w:sz w:val="22"/>
          <w:szCs w:val="22"/>
        </w:rPr>
        <w:t xml:space="preserve"> </w:t>
      </w:r>
      <w:r>
        <w:rPr>
          <w:rFonts w:cs="Tahoma" w:ascii="Arial" w:hAnsi="Arial"/>
          <w:sz w:val="22"/>
          <w:szCs w:val="22"/>
        </w:rPr>
        <w:br/>
        <w:t xml:space="preserve">Продукция промышленности строительных материалов в общем объеме промышленного производства Республики занимает более 4 %. На предприятиях отрасли производится цемент, шифер, асбестоцементные трубы, мягкие кровельные материалы, линолеум, санитарно-строительный фаянс, облицовочные керамические плитки для полов и отделки зданий, панели и другие конструкции для крупнопанельного домостроения, каолин для бумажной промышленности, радиаторы, конвекторы и ряд других видов строительных материалов и конструкций. Республика располагает достаточными запасами разнообразного сырья для выпуска строительных материалов. Кроме того, в их производстве широкое применение находят отходы промышленности: шлаки металлургических и химических производств, зола теплоэлектростанций и другие вторичные ресурсы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5"/>
    </w:p>
    <w:p>
      <w:pPr>
        <w:pStyle w:val="Normal"/>
        <w:rPr/>
      </w:pPr>
      <w:r>
        <w:rPr>
          <w:rFonts w:cs="Tahoma" w:ascii="Arial" w:hAnsi="Arial"/>
          <w:sz w:val="22"/>
          <w:szCs w:val="22"/>
        </w:rPr>
        <w:br/>
      </w:r>
      <w:bookmarkStart w:id="6" w:name="6"/>
      <w:r>
        <w:rPr>
          <w:rFonts w:cs="Tahoma" w:ascii="Arial" w:hAnsi="Arial"/>
          <w:bCs/>
          <w:sz w:val="22"/>
          <w:szCs w:val="22"/>
          <w:u w:val="thick"/>
        </w:rPr>
        <w:t>Транспорт</w:t>
      </w:r>
      <w:r>
        <w:rPr>
          <w:rFonts w:cs="Tahoma" w:ascii="Arial" w:hAnsi="Arial"/>
          <w:sz w:val="22"/>
          <w:szCs w:val="22"/>
          <w:u w:val="thick"/>
        </w:rPr>
        <w:t xml:space="preserve"> </w:t>
      </w:r>
      <w:r>
        <w:rPr>
          <w:rFonts w:cs="Tahoma" w:ascii="Arial" w:hAnsi="Arial"/>
          <w:sz w:val="22"/>
          <w:szCs w:val="22"/>
        </w:rPr>
        <w:br/>
        <w:t xml:space="preserve">Географическое расположение Казахстана в центре Евроазиатского континента предопределяет его значительный транспортный потенциал в области транзитных перевозок. Протяженность наземных транспортных магистралей республики составляет 106 тыс. км. Из них 13,5 тыс. км - магистральные железные дороги, 87,4 тыс. км - автомобильные магистрали общего пользования с твердым покрытием, 4 тыс. км. - речные пути. Строительство пограничного железнодорожного перехода Дружба - Алашанькоу между Казахстаном и Китаем и открытие железнодорожного перехода Серахс - Мешхед между Туркменистаном и Ираном открыли новые транзитные коридоры по маршруту Великого шелкового пути: от тихоокеанских портов Китая - Ляньюньган, Циньдао, Тяньцзин - в Казахстан, Кыргызстан, Узбекистан, Туркменистан, Иран, Турцию, к портам Средиземноморья и Персидского залива. Сегодня по всему этому пути полным ходом идут грузы. Имеющаяся сеть автодорог дает выход на Россию и бывшие союзные республики, а также в Китай, Турцию и Иран, что обеспечивает выход к портам Черного и Средиземного морей и Индийского океана. Морское судоходство осуществляется на Каспийском море (порт Актау) с выходом через речные пути России на Черное и Балтийское море. Национальной авиакомпанией "Эйр Казахстан" освоено более 40 маршрутов по Казахстану, странам СНГ и дальнего зарубежья. В республике также работают ведущие иностранные компании, такие как: British Airways, Lufthansa, KLM, Transaero, PIA, Turkish Airlines, Iran Air и др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6"/>
    </w:p>
    <w:p>
      <w:pPr>
        <w:pStyle w:val="Normal"/>
        <w:rPr/>
      </w:pPr>
      <w:r>
        <w:rPr>
          <w:rFonts w:cs="Tahoma" w:ascii="Arial" w:hAnsi="Arial"/>
          <w:sz w:val="22"/>
          <w:szCs w:val="22"/>
        </w:rPr>
        <w:br/>
      </w:r>
      <w:bookmarkStart w:id="7" w:name="7"/>
      <w:r>
        <w:rPr>
          <w:rFonts w:cs="Tahoma" w:ascii="Arial" w:hAnsi="Arial"/>
          <w:bCs/>
          <w:sz w:val="22"/>
          <w:szCs w:val="22"/>
          <w:u w:val="thick"/>
        </w:rPr>
        <w:t>Сельское хозяйство</w:t>
      </w:r>
      <w:r>
        <w:rPr>
          <w:rFonts w:cs="Tahoma" w:ascii="Arial" w:hAnsi="Arial"/>
          <w:sz w:val="22"/>
          <w:szCs w:val="22"/>
        </w:rPr>
        <w:t xml:space="preserve"> </w:t>
        <w:br/>
        <w:t xml:space="preserve">Сельское хозяйство является важным сектором экономики страны. На севере Казахстана климатические условия благоприятствуют выращиванию яровой пшеницы, овса, ячменя и других зерновых культур, а также позволяют развивать овощеводство, бахчеводство и возделывать ряд технических культур - подсолнечника, льна-кудряша, табака и др. На юге республики, в предгорной полосе и в долинах рек, где много тепла, при искусственном орошении дают высокие урожаи хлопчатник, сахарная свекла, желтые табаки, рис, плодоносят сады и виноградники. По производству зерна Казахстан занимает третье место в СНГ после России и Украины. Природные условия Казахстана, их многообразие обуславливают значительные потенциальные возможности для развития животноводства. В республике традиционно занимаются овцеводством, коневодством, верблюдоводством, разведением крупного рогатого скота. Пустынные и полупустынные территории в центральной и юго-западной частях Казахстана широко используются как сезонные пастбища для скота. В качестве летних пастбищ используются горные луга на востоке и юго-востоке республики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7"/>
    </w:p>
    <w:p>
      <w:pPr>
        <w:pStyle w:val="Normal"/>
        <w:rPr/>
      </w:pPr>
      <w:r>
        <w:rPr>
          <w:rFonts w:cs="Tahoma" w:ascii="Arial" w:hAnsi="Arial"/>
          <w:sz w:val="22"/>
          <w:szCs w:val="22"/>
        </w:rPr>
        <w:br/>
      </w:r>
      <w:bookmarkStart w:id="8" w:name="8"/>
      <w:r>
        <w:rPr>
          <w:rFonts w:cs="Tahoma" w:ascii="Arial" w:hAnsi="Arial"/>
          <w:bCs/>
          <w:sz w:val="22"/>
          <w:szCs w:val="22"/>
          <w:u w:val="thick"/>
        </w:rPr>
        <w:t>Внешняя торговля</w:t>
      </w:r>
      <w:r>
        <w:rPr>
          <w:rFonts w:cs="Tahoma" w:ascii="Arial" w:hAnsi="Arial"/>
          <w:sz w:val="22"/>
          <w:szCs w:val="22"/>
        </w:rPr>
        <w:t xml:space="preserve"> </w:t>
        <w:br/>
        <w:t xml:space="preserve">В настоящее время экспортный потенциал Казахстана имеет ярко выраженную сырьевую направленность и формируется за счет топливного, металлургического, химического комплекса. В структуре казахстанского экспорта основную долю занимают нефть и нефтепродукты (35%), другими важными товарными группами являются цветные металлы (17%), черные металлы (16%), руды (12%), определенная часть экспорта приходится на зерновые культуры (9%). Основной импортируемой продукцией являются машины и оборудование, средства транспорта, приборы и автоматы, химическая продукция, топливо минеральное, продовольственные товары, готовые изделия и товары народного потребления. Структура казахстанского экспорта-импорта из года в год претерпевает изменение в сторону диверсификации деловых связей. Однако доля торговли с традиционными партнерами - странами СНГ и Балтии - все еще велика: на них приходится около 59% экспорта и до 63 % импорта. При этом основным торговым партнером остается Россия. Из государств дальнего зарубежья успешно развиваются торговые связи с Германией, Турцией, Швейцарией, Чехией, Италией, Китаем, США, Великобританией, Южной Кореей и др. </w:t>
      </w:r>
    </w:p>
    <w:p>
      <w:pPr>
        <w:pStyle w:val="Normal"/>
        <w:jc w:val="right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  <w:bookmarkEnd w:id="8"/>
    </w:p>
    <w:p>
      <w:pPr>
        <w:pStyle w:val="Style15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  <w:br/>
      </w:r>
      <w:bookmarkStart w:id="9" w:name="9"/>
      <w:r>
        <w:rPr>
          <w:rFonts w:cs="Tahoma" w:ascii="Arial" w:hAnsi="Arial"/>
          <w:bCs/>
          <w:sz w:val="22"/>
          <w:szCs w:val="22"/>
          <w:u w:val="thick"/>
        </w:rPr>
        <w:t>Инвестиционные возможности</w:t>
      </w:r>
      <w:r>
        <w:rPr>
          <w:rFonts w:cs="Tahoma" w:ascii="Arial" w:hAnsi="Arial"/>
          <w:sz w:val="22"/>
          <w:szCs w:val="22"/>
        </w:rPr>
        <w:t xml:space="preserve"> </w:t>
        <w:br/>
        <w:t>Республика, Казахстан представляет для иностранных инвесторов большой интерес. Инвестиционную привлекательность казахстанского рынка обеспечивают' совокупность доступа к природным ресурсам, величина рынка, стратегическое расположение Казахстана, а также стабильная внутриполитическая обстановка и наличие соответствующей законодательной базы. Начиная с 1991 года, прямые иностранные инвестиции в экономику Казахстана достигли 13 млрд. долларов США. Но поскольку потребность в инвестициях далеко еще не исчерпана, то Казахстан по-прежнему заинтересован в их привлечениях. В настоящее время приоритетными направлениями для инвестиций являются: топливно-энергетический комплекс; агропромышленный комплекс; инфраструктура, включая транспорт, телекоммуникации, социальную инфраструктуру. Перспективными формами привлечения иностранного капитала представляются такие как финансовый лизинг, продажа акций крупных предприятий иностранным компаниям, привлечение иностранных инвестиций в венчурное производство (при долевом участии государства или правительственной гарантии).</w:t>
      </w:r>
      <w:bookmarkEnd w:id="9"/>
    </w:p>
    <w:p>
      <w:pPr>
        <w:pStyle w:val="Normal"/>
        <w:rPr/>
      </w:pPr>
      <w:r>
        <w:rPr>
          <w:rFonts w:cs="Tahoma" w:ascii="Arial" w:hAnsi="Arial"/>
          <w:bCs/>
          <w:color w:val="666699"/>
          <w:sz w:val="22"/>
          <w:szCs w:val="22"/>
        </w:rPr>
        <w:t>История Казахстана</w:t>
      </w:r>
      <w:r>
        <w:rPr>
          <w:rFonts w:cs="Tahoma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История Казахстана насчитывает более 20 веков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>  </w:t>
      </w:r>
      <w:r>
        <w:rPr>
          <w:rFonts w:cs="Tahoma" w:ascii="Arial" w:hAnsi="Arial"/>
          <w:color w:val="000000"/>
          <w:sz w:val="22"/>
          <w:szCs w:val="22"/>
        </w:rPr>
        <w:t xml:space="preserve">В 3 - 1 вв. до нашей эры возникло государственное образование Кангюй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В середине 6 - 8 вв. Тюркский каганат, государство карлуков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В 9 - 12 вв. государства огузов, Караханидов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В 11 - начале 13 вв. нашествие сельджуков, киданей, монголо-татар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>  В конце 15 в. образовалось Казахское ханство, которое делилось на жузы.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>  В 18 в. Младший и Средний жузы добровольно приняли российское подданство. С присоединением Старшего жуза в 60-е гг. 19 в. все казахские земли вошли в состав России (Семипалатинская, Акмолинская, Тургайская, Уральская и части Семиреченской и Сырдарьинской области).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>  В ноябре 1917 - феврале 1918 установлена советская власть.Гражданская война закончилась в марте 1920.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 26.8.1920 в составе РСФСР образована Киргизская АССР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Переименована 19.4.1925 в Казахскую АССР. В результате национально-государственного размежевания Средней Азии в 1924 - 25 все казахские земли объединились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С 5.12.1936 союзная республика в составе СССР. 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>  В октябре 1990 Верховным Советом Казахской ССР принята Декларация о государственном суверенитете республики.</w:t>
        <w:br/>
        <w:t>  </w:t>
      </w:r>
      <w:r>
        <w:rPr>
          <w:rFonts w:cs="Tahoma" w:ascii="Arial" w:hAnsi="Arial"/>
          <w:color w:val="000000"/>
          <w:sz w:val="22"/>
          <w:szCs w:val="22"/>
        </w:rPr>
        <w:drawing>
          <wp:inline distT="0" distB="0" distL="0" distR="0">
            <wp:extent cx="46355" cy="46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color w:val="000000"/>
          <w:sz w:val="22"/>
          <w:szCs w:val="22"/>
        </w:rPr>
        <w:t xml:space="preserve">  В 1991 провозглашена независимость республики, учрежден пост президент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455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hsbk.kz/" TargetMode="External"/><Relationship Id="rId9" Type="http://schemas.openxmlformats.org/officeDocument/2006/relationships/hyperlink" Target="http://www.turanalem.kz/" TargetMode="External"/><Relationship Id="rId10" Type="http://schemas.openxmlformats.org/officeDocument/2006/relationships/hyperlink" Target="http://www.citibank.com/kazakhstan" TargetMode="External"/><Relationship Id="rId11" Type="http://schemas.openxmlformats.org/officeDocument/2006/relationships/hyperlink" Target="http://www.amb.kz/" TargetMode="External"/><Relationship Id="rId12" Type="http://schemas.openxmlformats.org/officeDocument/2006/relationships/hyperlink" Target="http://www.kazcombank.almaty.kz/" TargetMode="External"/><Relationship Id="rId13" Type="http://schemas.openxmlformats.org/officeDocument/2006/relationships/hyperlink" Target="http://www.ambank.almaty.kz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6:00Z</dcterms:created>
  <dc:creator>Абдрахманов Бауржан Маратович</dc:creator>
  <dc:description/>
  <dc:language>en-US</dc:language>
  <cp:lastModifiedBy>BaurZHAN</cp:lastModifiedBy>
  <dcterms:modified xsi:type="dcterms:W3CDTF">2005-10-26T17:26:00Z</dcterms:modified>
  <cp:revision>2</cp:revision>
  <dc:subject>Республика Казахстан</dc:subject>
  <dc:title>Республика Казахстан</dc:title>
</cp:coreProperties>
</file>