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b/>
          <w:sz w:val="24"/>
          <w:lang w:eastAsia="ru-RU"/>
        </w:rPr>
        <w:t>Республика Эквадор</w:t>
      </w:r>
      <w:r>
        <w:rPr>
          <w:sz w:val="24"/>
          <w:lang w:eastAsia="ru-RU"/>
        </w:rPr>
        <w:t xml:space="preserve">, независимое государство, расположенное в экваториальной зоне западной части Южной Америки. Его название происходит от испанского «equador» – экватор. На западе омывается водами Тихого океана, протяженность береговой линии которого в пределах страны достигает 800 км. В состав Эквадора входят также о-ва Галапагос, расположенные в Тихом океане в 970 км от побережья. На севере страна граничит с Колумбией, на востоке и юге – с Перу. Площадь Эквадора составляет 276,84 тыс. кв. км. Самые крупные города страны – столица Кито, расположенная в Андах в межгорной котловине на высоте 2830 м над у.м., и тихоокеанский порт Гуаякиль. </w:t>
      </w:r>
    </w:p>
    <w:p>
      <w:pPr>
        <w:pStyle w:val="Normal"/>
        <w:ind w:firstLine="851"/>
        <w:jc w:val="both"/>
        <w:rPr/>
      </w:pPr>
      <w:r>
        <w:rPr>
          <w:b/>
          <w:sz w:val="24"/>
          <w:lang w:eastAsia="ru-RU"/>
        </w:rPr>
        <w:t>ПРИРОДА</w:t>
      </w:r>
      <w:r>
        <w:rPr>
          <w:sz w:val="24"/>
          <w:lang w:eastAsia="ru-RU"/>
        </w:rPr>
        <w:t xml:space="preserve">. Центральную часть Эквадора занимает горная область – Сьерра; в ней выделяются три горные цепи (Кордильеры), тянущиеся с севера на юг параллельно друг другу, и межгорные впадины шириной местами более 60 км, расположенные между западным и центральным хребтами. К западу от Западной Кордильеры находится Коста – тихоокеанское побережье. К востоку от Восточной Кордильеры расположены предгорные равнины Орьенте, относящиеся к бассейну верхней Амазонки. </w:t>
      </w:r>
    </w:p>
    <w:p>
      <w:pPr>
        <w:pStyle w:val="Normal"/>
        <w:ind w:firstLine="851"/>
        <w:jc w:val="both"/>
        <w:rPr/>
      </w:pPr>
      <w:r>
        <w:rPr>
          <w:i/>
          <w:sz w:val="24"/>
          <w:lang w:eastAsia="ru-RU"/>
        </w:rPr>
        <w:t>Сьерра</w:t>
      </w:r>
      <w:r>
        <w:rPr>
          <w:sz w:val="24"/>
          <w:lang w:eastAsia="ru-RU"/>
        </w:rPr>
        <w:t xml:space="preserve">. Горные хребты Сьерры достигают наибольшей высоты на севере, где 12 вершин превышают 4900 м над у.м.; в южной части самая высокая вершина поднимается до 4820 м. Многие вершины представляют собой конусы вулканов. Самые высокие вулканы – Чимборасо (6310 м), Котопахи (5897 м) и Каямбе (5790 м). Серьезную угрозу для горных деревень представляют землетрясения. Узкое плоскогорье, лежащее между Восточной и Центральной Кордильерами, покрыто толстым слоем лав и пеплов – продуктов извержений вулканов. Горные отроги и вулканические гребни делят плоскогорье на отдельные впадины, днища которых находятся на высотах приблизительно от 2100 до 3000 м. С севера на юг выделяются следующие впадины, носящие названия расположенных в них городов: Тулькан (частично заходящая на территорию Колумбии), Ибарра, Кито, Латакунга, Риобамба, Алауси, Куэнка, Она, Лоха и Самора. </w:t>
      </w:r>
    </w:p>
    <w:p>
      <w:pPr>
        <w:pStyle w:val="Normal"/>
        <w:ind w:firstLine="851"/>
        <w:jc w:val="both"/>
        <w:rPr/>
      </w:pPr>
      <w:r>
        <w:rPr>
          <w:sz w:val="24"/>
          <w:lang w:eastAsia="ru-RU"/>
        </w:rPr>
        <w:t xml:space="preserve">В межгорных впадинах температура на 17–22° С ниже, чем на низменностях; вследствие большой разреженности воздуха ночью происходит значительное охлаждение, и посевы здесь постоянно находятся под угрозой заморозков. Во впадинах выращиваются многие культуры умеренной зоны. Во впадине Тулькан, расположенной выше других (ее днище находится на отметке 2900 м), слишком холодно для посевов зерновых, и основной культурой является картофель. Во впадине Ибарра в наиболее пониженной части (около 760 м над у.м.) можно выращивать сахарный тростник, хлопок и другие тропические культуры. </w:t>
      </w:r>
    </w:p>
    <w:p>
      <w:pPr>
        <w:pStyle w:val="Normal"/>
        <w:ind w:firstLine="851"/>
        <w:jc w:val="both"/>
        <w:rPr/>
      </w:pPr>
      <w:r>
        <w:rPr>
          <w:i/>
          <w:sz w:val="24"/>
          <w:lang w:eastAsia="ru-RU"/>
        </w:rPr>
        <w:t>Коста.</w:t>
      </w:r>
      <w:r>
        <w:rPr>
          <w:sz w:val="24"/>
          <w:lang w:eastAsia="ru-RU"/>
        </w:rPr>
        <w:t xml:space="preserve"> Между западными подножьями гор и берегом океана от границы с Колумбией до границы Перу тянется полоса равнин и холмистых предгорий. Долина р.Гуаяс, протянувшаяся в меридиональном направлении у подножья Анд, отделена от побережья зоной холмистого рельефа с отметками до 600 м. Всюду, где этому не препятствует заболоченность, плодородные аллювиальные почвы интенсивно возделываются и используются под тропические культуры. </w:t>
      </w:r>
    </w:p>
    <w:p>
      <w:pPr>
        <w:pStyle w:val="Normal"/>
        <w:ind w:firstLine="851"/>
        <w:jc w:val="both"/>
        <w:rPr/>
      </w:pPr>
      <w:r>
        <w:rPr>
          <w:i/>
          <w:sz w:val="24"/>
          <w:lang w:eastAsia="ru-RU"/>
        </w:rPr>
        <w:t>Орьенте.</w:t>
      </w:r>
      <w:r>
        <w:rPr>
          <w:sz w:val="24"/>
          <w:lang w:eastAsia="ru-RU"/>
        </w:rPr>
        <w:t xml:space="preserve"> Эта область, занимающая примерно половину территории страны, включает восточные предгорья Сьерры и плоские или волнистые равнины к востоку от них. Большая ее часть покрыта тропическими дождевыми лесами. Орьенте дренируется многочисленными реками, впадающими в Амазонку. В северной части области найдена нефть. </w:t>
      </w:r>
    </w:p>
    <w:p>
      <w:pPr>
        <w:pStyle w:val="Normal"/>
        <w:ind w:firstLine="851"/>
        <w:jc w:val="both"/>
        <w:rPr/>
      </w:pPr>
      <w:r>
        <w:rPr>
          <w:sz w:val="24"/>
          <w:lang w:eastAsia="ru-RU"/>
        </w:rPr>
        <w:t xml:space="preserve">Климат и естественная растительность. В прибрежной зоне к северу и западу от Гуаякиля, а также в области Орьенте господствует влажный тропический климат с суточными температурами в пределах 21–29° С и годовой нормой осадков более 2500 мм. В этих зонах развит дождевой тропический лес, местами перемежающийся болотистыми злаковниками по берегам медленно текущих рек. В Гуаякиле среднегодовая температура - 25° С и выпадает 1000 мм осадков в год, главным образом с января по май. Остальные месяцы здесь очень сухие. Растительный покров представляет собой высокотравную саванну с отдельно стоящими пальмами, а прибрежные лагуны заняты густыми зарослями мангровых деревьев и кустарников. К югу от Гуаякиля климат побережья семиаридный и аридный. Колючие заросли и изолированные группы низких листопадных деревьев и кустарников постепенно сменяются гигантскими кактусами и другими пустынными растениями. В районе перуанской границы годовая норма осадков составляет всего 75 мм. </w:t>
      </w:r>
    </w:p>
    <w:p>
      <w:pPr>
        <w:pStyle w:val="Normal"/>
        <w:ind w:firstLine="851"/>
        <w:jc w:val="both"/>
        <w:rPr>
          <w:sz w:val="24"/>
        </w:rPr>
      </w:pPr>
      <w:r>
        <w:rPr>
          <w:sz w:val="24"/>
          <w:lang w:eastAsia="ru-RU"/>
        </w:rPr>
        <w:t xml:space="preserve">Резкая широтная смена климата обусловлена тем, что на севере страны господствуют влажные морские ветры и низкое атмосферное давление, а на юге находится зона высокого давления, приводящая к иссушению воздуха. Холодное Перуанское течение (течение Гумбольдта), омывающее южную часть Эквадора, </w:t>
      </w:r>
    </w:p>
    <w:p>
      <w:pPr>
        <w:pStyle w:val="Normal"/>
        <w:jc w:val="both"/>
        <w:rPr>
          <w:sz w:val="24"/>
          <w:lang w:eastAsia="ru-RU"/>
        </w:rPr>
      </w:pPr>
      <w:r>
        <w:rPr>
          <w:sz w:val="24"/>
          <w:lang w:eastAsia="ru-RU"/>
        </w:rPr>
        <w:t xml:space="preserve">объясняет частое появление здесь туманов, небольшое количество осадков, низкую облачность и необычно прохладные для этих широт температуры. Всеми этими факторами обусловлено формирование здесь приморской пустыни. </w:t>
      </w:r>
    </w:p>
    <w:p>
      <w:pPr>
        <w:pStyle w:val="Normal"/>
        <w:ind w:firstLine="851"/>
        <w:jc w:val="both"/>
        <w:rPr/>
      </w:pPr>
      <w:r>
        <w:rPr>
          <w:sz w:val="24"/>
          <w:lang w:eastAsia="ru-RU"/>
        </w:rPr>
        <w:t>Климатические условия в Андах меняются с абсолютной высотой и зависят от экспозиции склонов. С подъемом на каждые 300 м температура понижается примерно на 2° С. Отроги Кордильер покрыты густым лесом до отметки 3000 м над у.м.; тип леса меняется с высотой. Ниже 1070 м над у.м. пышные кроны вечнозеленых деревьев высотой до 50 м сильно затеняют почву, не давая развиваться подлеску. Выше по склонам полог несколько изреживается, пропускает больше солнечных лучей, и под ним буйно развиваются лианы, эпифитные орхидеи, растения-паразиты, папоротники и кустарники.</w:t>
      </w:r>
    </w:p>
    <w:p>
      <w:pPr>
        <w:pStyle w:val="Normal"/>
        <w:ind w:firstLine="851"/>
        <w:jc w:val="both"/>
        <w:rPr/>
      </w:pPr>
      <w:r>
        <w:rPr>
          <w:sz w:val="24"/>
          <w:lang w:eastAsia="ru-RU"/>
        </w:rPr>
        <w:t xml:space="preserve">Внутренние котловины Анд обычно прохладные, и в Кито нетрудно замерзнуть. Среднегодовая температура здесь 13° С, причем ночью термометр часто показывает на 17° С ниже дневного максимума. С сентября по май ежедневные ливни, приносимые ветрами из бассейна Амазонки, обеспечивают основную часть годовой нормы выпадающих в городе осадков (1120 мм). В других населенных пунктах внутренних андийских котловин она составляет от 750 до более 1500 мм. Климат этой части страны в принципе соответствует густому лесу умеренного типа, однако широко распространенные рыхлые почвы, развитые на вулканических пеплах, быстро поглощают влагу, снижая ее доступность для растений. Кроме того, земли здесь обрабатывались и использовались для выпаса скота еще до завоевания их инками в </w:t>
      </w:r>
      <w:r>
        <w:rPr>
          <w:sz w:val="24"/>
          <w:lang w:val="en-US" w:eastAsia="ru-RU"/>
        </w:rPr>
        <w:t>XV</w:t>
      </w:r>
      <w:r>
        <w:rPr>
          <w:sz w:val="24"/>
          <w:lang w:eastAsia="ru-RU"/>
        </w:rPr>
        <w:t xml:space="preserve"> в. В результате значительная часть территории страны на высотах 2300–3500 м над у.м. сейчас покрыта низким густым кустарником и жесткими злаками с пятнами леса, сохранившимися только в труднодоступных местах. Выше 3500 м над у.м. растительность скудная: верхние части котловин вместе с окружающими их склонами заняты только дерновинными злаками и смолистыми кустарниками. С высотой они уступают место голым скалам и вечным снегам, начинающимся на отметке 4550 м над у.м. </w:t>
      </w:r>
    </w:p>
    <w:p>
      <w:pPr>
        <w:pStyle w:val="Normal"/>
        <w:ind w:firstLine="851"/>
        <w:jc w:val="both"/>
        <w:rPr/>
      </w:pPr>
      <w:r>
        <w:rPr>
          <w:i/>
          <w:sz w:val="24"/>
          <w:lang w:eastAsia="ru-RU"/>
        </w:rPr>
        <w:t>Фауна</w:t>
      </w:r>
      <w:r>
        <w:rPr>
          <w:sz w:val="24"/>
          <w:lang w:eastAsia="ru-RU"/>
        </w:rPr>
        <w:t xml:space="preserve">. В связи с разнообразием климата и растительности фауна Эквадора крайне неоднородна. К крупным млекопитающим относятся ягуар, пума, дикая кошка, медведь и несколько видов обезьян. Среди более мелких форм заслуживают упоминания ласка, выдра, скунс, енот, а также экзотические тайра, гризон, кинкажу и коати. Особый интерес представляют кровососущая летучая мышь-вампир, ленивец, муравьед и броненосец. Самая разнообразная группа – птицы: это и экзотические танагры, попугаи, туканы и колибри, и привычные нам голуби и дятлы, и многие другие виды. Кроме того, в Эквадор улетает зимовать немало пернатых из Северной Америки. Здесь также много разнообразных рептилий: лягушек, жаб, черепах, крокодилов, ящериц и змей – особенно в нижней, теплой части слонов Анд и на прибрежных низменностях. </w:t>
      </w:r>
    </w:p>
    <w:p>
      <w:pPr>
        <w:pStyle w:val="Normal"/>
        <w:ind w:firstLine="851"/>
        <w:jc w:val="both"/>
        <w:rPr/>
      </w:pPr>
      <w:r>
        <w:rPr>
          <w:b/>
          <w:sz w:val="24"/>
          <w:lang w:eastAsia="ru-RU"/>
        </w:rPr>
        <w:t>НАСЕЛЕНИЕ</w:t>
      </w:r>
      <w:r>
        <w:rPr>
          <w:sz w:val="24"/>
          <w:lang w:eastAsia="ru-RU"/>
        </w:rPr>
        <w:t xml:space="preserve">. </w:t>
      </w:r>
      <w:r>
        <w:rPr>
          <w:i/>
          <w:sz w:val="24"/>
          <w:lang w:eastAsia="ru-RU"/>
        </w:rPr>
        <w:t>Демография</w:t>
      </w:r>
      <w:r>
        <w:rPr>
          <w:sz w:val="24"/>
          <w:lang w:eastAsia="ru-RU"/>
        </w:rPr>
        <w:t>. Согласно переписи 1990, численность населения составляла 9648 тыс. человек. По оценкам 1997, численность населения составляла ок. 12,1 млн. человек; ожидается, что к 2000 она составит 12,7 млн. человек, а в 2005 превысит 13,8 млн. человек. В 1996 прирост населения Эквадора оценивался в 1,96% в год.</w:t>
      </w:r>
    </w:p>
    <w:p>
      <w:pPr>
        <w:pStyle w:val="Normal"/>
        <w:ind w:firstLine="851"/>
        <w:jc w:val="both"/>
        <w:rPr/>
      </w:pPr>
      <w:r>
        <w:rPr>
          <w:sz w:val="24"/>
          <w:lang w:eastAsia="ru-RU"/>
        </w:rPr>
        <w:t xml:space="preserve"> </w:t>
      </w:r>
      <w:r>
        <w:rPr>
          <w:sz w:val="24"/>
          <w:lang w:eastAsia="ru-RU"/>
        </w:rPr>
        <w:t xml:space="preserve">Исторически сложилось так, что административный центр страны располагался в горной области – Сьерре, где концентрировалась большая часть населения. Современный этап характеризуется миграцией населения из горной области на побережье и из сельской местности в города. Сейчас на побережье проживает ок. 4 млн. человек, и плотность населения Косты выше, чем на остальной территории; здесь быстро развиваются многочисленные города. Например, Гуаякиль, тихоокеанский порт в устье р. Гуаяс и крупнейший торгово-промышленный центр, в 1950 насчитывал ок. 250 тыс. жителей, а к 1995 их количество выросло почти до 1,9 млн. Доля городского населения в стране выросла до 59%. </w:t>
      </w:r>
    </w:p>
    <w:p>
      <w:pPr>
        <w:pStyle w:val="Normal"/>
        <w:ind w:firstLine="851"/>
        <w:jc w:val="both"/>
        <w:rPr/>
      </w:pPr>
      <w:r>
        <w:rPr>
          <w:sz w:val="24"/>
          <w:lang w:eastAsia="ru-RU"/>
        </w:rPr>
        <w:t xml:space="preserve">Редко населенным остается Орьенте, т.е. бассейн верхнего течения Амазонки, где обитает всего 4% населения страны. Значительному притоку населения в этот район способствовало развитие нефтяных промыслов с начала 1970-х годов. О-ва Галапагос официально были присоединены к Эквадору в 1832 и получили статус провинции в 1971. На этих островах проживает всего ок. 0,1%; до 1991 существовал правительственный запрет на переселение туда с континента; после его отмены население архипелага стало увеличиваться примерно на 15% в год. </w:t>
      </w:r>
    </w:p>
    <w:p>
      <w:pPr>
        <w:pStyle w:val="Normal"/>
        <w:ind w:firstLine="851"/>
        <w:jc w:val="both"/>
        <w:rPr/>
      </w:pPr>
      <w:r>
        <w:rPr>
          <w:sz w:val="24"/>
          <w:lang w:eastAsia="ru-RU"/>
        </w:rPr>
        <w:t xml:space="preserve">Этнический состав и язык. В ходе последних переписей этническая принадлежность, язык, религия и место (страна) рождения не регистрировались. Приблизительно 40% жителей составляют индейцы, еще 40% – метисы (потомки смешанных браков индейцев с белыми), 10% – негры и 10% приходится на долю эквадорцев испанского происхождения (проживающих в городах Кито, Куэнка и Гуаякиль) и иммигрантов из стран Европы (Италия и Германия) и Азии (Ливан, Китай, Корея и Япония). </w:t>
      </w:r>
    </w:p>
    <w:p>
      <w:pPr>
        <w:pStyle w:val="Normal"/>
        <w:ind w:firstLine="851"/>
        <w:jc w:val="both"/>
        <w:rPr/>
      </w:pPr>
      <w:r>
        <w:rPr>
          <w:sz w:val="24"/>
          <w:lang w:eastAsia="ru-RU"/>
        </w:rPr>
        <w:t xml:space="preserve">Число говорящих на различных индейских языках в середине 1980-х годов оценивалось в 700 тыс. человек. Наиболее многочисленны говорящие на языке кечуа и называющие себя «руна» (на языке кечуа – «народ») – их отличает сильно развитое национальное самосознание. На равнинах бассейна Амазонки обитают индейцы шуара (хиваро) и ачуара, небольшие группы племен кофан, сиона и секоя, а также живущие в особой охраняемой резервации ваорани (аука). Отдельные группы коренного населения обитают на побережье Эквадора. </w:t>
      </w:r>
    </w:p>
    <w:p>
      <w:pPr>
        <w:pStyle w:val="Normal"/>
        <w:ind w:firstLine="851"/>
        <w:jc w:val="both"/>
        <w:rPr/>
      </w:pPr>
      <w:r>
        <w:rPr>
          <w:sz w:val="24"/>
          <w:lang w:eastAsia="ru-RU"/>
        </w:rPr>
        <w:t xml:space="preserve">Эквадорцы африканского происхождения, считающие себя особой культурной группой, являются потомками рабов, вывезенных из Африки. Они сосредоточены в провинции Эсмеральдас на северо-востоке страны и в долине р.Чота на севере горной области. </w:t>
      </w:r>
    </w:p>
    <w:p>
      <w:pPr>
        <w:pStyle w:val="Normal"/>
        <w:ind w:firstLine="851"/>
        <w:jc w:val="both"/>
        <w:rPr>
          <w:sz w:val="24"/>
          <w:lang w:eastAsia="ru-RU"/>
        </w:rPr>
      </w:pPr>
      <w:r>
        <w:rPr>
          <w:sz w:val="24"/>
          <w:lang w:eastAsia="ru-RU"/>
        </w:rPr>
        <w:t xml:space="preserve">Метисы расселены как в горах, так и в прибрежных районах. Метисы Сьерры значительно отличаются по образу жизни, питанию и диалекту от метисов Косты. </w:t>
      </w:r>
    </w:p>
    <w:p>
      <w:pPr>
        <w:pStyle w:val="Normal"/>
        <w:ind w:firstLine="851"/>
        <w:jc w:val="both"/>
        <w:rPr/>
      </w:pPr>
      <w:r>
        <w:rPr>
          <w:i/>
          <w:sz w:val="24"/>
          <w:lang w:eastAsia="ru-RU"/>
        </w:rPr>
        <w:t>Города</w:t>
      </w:r>
      <w:r>
        <w:rPr>
          <w:sz w:val="24"/>
          <w:lang w:eastAsia="ru-RU"/>
        </w:rPr>
        <w:t>. Столица Эквадора Кито с населением 1401,4 тыс. человек (по оценке 1995) расположена в средней части горной области. Кито известен своими церковными зданиями и славится как центр искусства и культуры колониального периода. К югу от него тянется т.н. «Проспект вулканов» – ряд снежных вершин, отстоящих одна от другой на 40–80 км и поднимающихся почти до 5000 м над у.м.</w:t>
      </w:r>
    </w:p>
    <w:p>
      <w:pPr>
        <w:pStyle w:val="Normal"/>
        <w:ind w:firstLine="851"/>
        <w:jc w:val="both"/>
        <w:rPr/>
      </w:pPr>
      <w:r>
        <w:rPr>
          <w:sz w:val="24"/>
          <w:lang w:eastAsia="ru-RU"/>
        </w:rPr>
        <w:t xml:space="preserve"> </w:t>
      </w:r>
      <w:r>
        <w:rPr>
          <w:sz w:val="24"/>
          <w:lang w:eastAsia="ru-RU"/>
        </w:rPr>
        <w:t xml:space="preserve">Гуаякиль (с населением 1877 тыс. человек по оценке 1995), расположенный на побережье, является крупнейшим городом Эквадора и важнейшим торгово-промышленным центром. Здесь проживает много иностранцев и находится большинство иностранных фирм. Длительное соперничество между Сьеррой и Костой выражалось в соперничестве городов Кито и Гуаякиль. К другим крупным городам относятся Куэнка (239,9 тыс. человек), Мачала (184,6 тыс.) и Санто-Доминго-де-лос-Колорадос (165,1 тыс.). Ожидается, что тенденция к миграции из сельской местности в города приведет к дальнейшему увеличению численности населения крупных городов, которая к 2000 составит в Кито ок. 1,6 млн. человек, в Гуаякиле более 2,1 млн., в Куэнке и Мачале – соответственно 303,9 и 216,9 тыс. </w:t>
      </w:r>
    </w:p>
    <w:p>
      <w:pPr>
        <w:pStyle w:val="Normal"/>
        <w:ind w:firstLine="851"/>
        <w:jc w:val="both"/>
        <w:rPr/>
      </w:pPr>
      <w:r>
        <w:rPr>
          <w:b/>
          <w:sz w:val="24"/>
          <w:lang w:eastAsia="ru-RU"/>
        </w:rPr>
        <w:t>ГОСУДАРСТВЕННЫЙ СТРОЙ</w:t>
      </w:r>
      <w:r>
        <w:rPr>
          <w:sz w:val="24"/>
          <w:lang w:eastAsia="ru-RU"/>
        </w:rPr>
        <w:t>.</w:t>
      </w:r>
      <w:r>
        <w:rPr>
          <w:b/>
          <w:sz w:val="24"/>
        </w:rPr>
        <w:t xml:space="preserve"> . </w:t>
      </w:r>
      <w:r>
        <w:rPr>
          <w:sz w:val="24"/>
        </w:rPr>
        <w:t xml:space="preserve">С тех пор как Эквадор обрел независимость, в стране принималось более 15 конституций </w:t>
      </w:r>
      <w:r>
        <w:rPr>
          <w:sz w:val="24"/>
          <w:lang w:eastAsia="ru-RU"/>
        </w:rPr>
        <w:t xml:space="preserve">10 августа 1998 вступила в силу новая конституция, предусматривающая одновременное избрание президента, вице-президента и состава Конгресса на один и тот же срок – 4 года. Для всех грамотных граждан Эквадора, достигших 18 лет, участие в выборах является обязательным; неграмотные могут голосовать по желанию. </w:t>
      </w:r>
    </w:p>
    <w:p>
      <w:pPr>
        <w:pStyle w:val="Normal"/>
        <w:ind w:firstLine="851"/>
        <w:jc w:val="both"/>
        <w:rPr/>
      </w:pPr>
      <w:r>
        <w:rPr>
          <w:i/>
          <w:sz w:val="24"/>
          <w:lang w:eastAsia="ru-RU"/>
        </w:rPr>
        <w:t>Политические партии</w:t>
      </w:r>
      <w:r>
        <w:rPr>
          <w:sz w:val="24"/>
          <w:lang w:eastAsia="ru-RU"/>
        </w:rPr>
        <w:t>. Традиционно основными политическими партиями Эквадора были Консервативная и Либерально-радикальная партии. Консерваторы выражали интересы поместной аристократии и католической церкви. Либералы были представителями богатой и антиклерикально настроенной верхушки буржуазии. 10 августа 1998 на пост президента вступил Хамиль Мауад.</w:t>
      </w:r>
    </w:p>
    <w:p>
      <w:pPr>
        <w:pStyle w:val="Normal"/>
        <w:ind w:firstLine="851"/>
        <w:jc w:val="both"/>
        <w:rPr/>
      </w:pPr>
      <w:r>
        <w:rPr>
          <w:sz w:val="24"/>
          <w:lang w:eastAsia="ru-RU"/>
        </w:rPr>
        <w:t xml:space="preserve">Вооруженные силы. Призыв на военную службу в Эквадоре осуществляется по жребию. Вооруженные силы страны состоят из армии, военно-морского флота и военно-воздушных сил; в 1996 на действительной службе в вооруженных силах находилось 125 185 человек. В 1995 расходы на военные нужды составили 386 млн. долл., или 2,1% ВВП. </w:t>
      </w:r>
    </w:p>
    <w:p>
      <w:pPr>
        <w:pStyle w:val="Normal"/>
        <w:ind w:firstLine="851"/>
        <w:jc w:val="both"/>
        <w:rPr/>
      </w:pPr>
      <w:r>
        <w:rPr>
          <w:b/>
          <w:sz w:val="24"/>
          <w:lang w:eastAsia="ru-RU"/>
        </w:rPr>
        <w:t>Международные отношения</w:t>
      </w:r>
      <w:r>
        <w:rPr>
          <w:sz w:val="24"/>
          <w:lang w:eastAsia="ru-RU"/>
        </w:rPr>
        <w:t xml:space="preserve">. Эквадор является членом ООН, Организации американских государств, Латиноамериканской ассоциации интеграции и Андского пакта, группы Рио, Латиноамериканской экономической системы (ЛАЭС), Латиноамериканской энергетической ассоциации, а также имеет статус ассоциированного члена в Организации стран – экспортеров нефти (ОПЕК). Между Эквадором и Перу ведутся территориальные споры по поводу территории площадью свыше 200 кв. км, расположенной между реками Путумайо и Амазонка и покрытой дождевыми лесами. </w:t>
      </w:r>
    </w:p>
    <w:p>
      <w:pPr>
        <w:pStyle w:val="Normal"/>
        <w:ind w:firstLine="851"/>
        <w:jc w:val="both"/>
        <w:rPr/>
      </w:pPr>
      <w:r>
        <w:rPr>
          <w:b/>
          <w:sz w:val="24"/>
          <w:lang w:eastAsia="ru-RU"/>
        </w:rPr>
        <w:t>ЭКОНОМИКА</w:t>
      </w:r>
      <w:r>
        <w:rPr>
          <w:sz w:val="24"/>
          <w:lang w:eastAsia="ru-RU"/>
        </w:rPr>
        <w:t xml:space="preserve">. После того как в 1822 Эквадор завоевал независимость от Испании, в течение полутора веков экономика страны развивалась крайне замедленными темпами. В Сьерре, где проживало большинство населения, были резко выражены социальные различия между массами крестьян-индейцев и малочисленным классом богатых землевладельцев-креолов. Обычно индейцы возделывали традиционными методами маленькие участки земли на латифундиях – больших поместьях, принадлежащих креольским аристократам. Главными экспортными культурами в Эквадоре были какао, кофе, а позднее – бананы. Торговля и обрабатывающая промышленность были ограничены побережьем и концентрировались в Гуаякиле, ставшем центром промышленности и торговли. </w:t>
      </w:r>
    </w:p>
    <w:p>
      <w:pPr>
        <w:pStyle w:val="Normal"/>
        <w:ind w:firstLine="851"/>
        <w:jc w:val="both"/>
        <w:rPr/>
      </w:pPr>
      <w:r>
        <w:rPr>
          <w:sz w:val="24"/>
          <w:lang w:eastAsia="ru-RU"/>
        </w:rPr>
        <w:t xml:space="preserve">В 1970-х годах началось быстрое экономическое развитие, стимулом для которого явилось открытие промышленных запасов нефти. Значительный прогресс был достигнут в развитии социальной и экономической инфраструктуры; более разнообразным стал экспорт, наметился рост в промышленном секторе. Однако, несмотря на экономический бум 1970-х годов, Эквадор оставался одной из беднейших стран в Южной Америке. Более того, в последующие десятилетия темпы роста снизились в результате резкого падения цен на нефть на мировом рынке, из-за трудностей, с которыми столкнулась нефтяная промышленность Эквадора, а также по причине ряда природных катастроф. В 1987 землетрясение повредило трансамазонский нефтепровод, вынудив Эквадор временно прекратить экспорт нефти. В 1990-е годы произошло несколько наводнений, которые нанесли значительный ущерб посевам в прибрежной зоне, а в 1995 засуха вызвала острый энергетический кризис в стране, в которой основной объем электроэнергии вырабатывается гидроэлектростанциями. </w:t>
      </w:r>
    </w:p>
    <w:p>
      <w:pPr>
        <w:pStyle w:val="Normal"/>
        <w:ind w:firstLine="851"/>
        <w:jc w:val="both"/>
        <w:rPr/>
      </w:pPr>
      <w:r>
        <w:rPr>
          <w:sz w:val="24"/>
          <w:lang w:eastAsia="ru-RU"/>
        </w:rPr>
        <w:t xml:space="preserve">Основу экономики Эквадора в 1990-е годы по-прежнему составляли экспорт нефти, бананов и креветок. Экономические реформы, направленные на развитие производства и рост капиталовложений, увенчались лишь частичным успехом. В 1996 Эквадор присоединился к Всемирной торговой организации, однако не сумел выполнить ряд связанных с ней обязательств. </w:t>
      </w:r>
    </w:p>
    <w:p>
      <w:pPr>
        <w:pStyle w:val="Normal"/>
        <w:ind w:firstLine="851"/>
        <w:jc w:val="both"/>
        <w:rPr/>
      </w:pPr>
      <w:r>
        <w:rPr>
          <w:sz w:val="24"/>
          <w:lang w:eastAsia="ru-RU"/>
        </w:rPr>
        <w:t xml:space="preserve">Численность экономически активного населения возрастает на 3,2% в год, что приводит к частичной или полной безработице и к росту нищеты. Хотя оценки сильно расходятся, по официальным данным уровень безработицы колеблется ок. 9%; при этом в последнее время еще 50% рабочей силы было занято в секторе, не отраженном в официальной статистике. В 1995 примерно половина населения жила за чертой бедности. В течение долгого времени, в 1970-х – начале 1980-х годов инфляцию удавалось сдерживать, однако к 1989 цены вышли из-под контроля, и их рост достиг 76% в год. В 1990-е годы эквадорские правительства, включая кратковременно находившуюся у власти администрацию Букарама, пытались найти компромиссный курс между требованиями реструктуризации рыночно ориентированной экономики и необходимостью обеспечения социальных гарантий; эти попытки естественно, не увенчались успехом. </w:t>
      </w:r>
    </w:p>
    <w:p>
      <w:pPr>
        <w:pStyle w:val="Normal"/>
        <w:ind w:firstLine="851"/>
        <w:jc w:val="both"/>
        <w:rPr/>
      </w:pPr>
      <w:r>
        <w:rPr>
          <w:b/>
          <w:sz w:val="24"/>
          <w:lang w:eastAsia="ru-RU"/>
        </w:rPr>
        <w:t>География хозяйства.</w:t>
      </w:r>
      <w:r>
        <w:rPr>
          <w:sz w:val="24"/>
          <w:lang w:eastAsia="ru-RU"/>
        </w:rPr>
        <w:t xml:space="preserve"> В Эквадоре выделяются три экономических района: равнины Орьенте, большая часть территории которых покрыта тропическими дождевыми лесами; горные долины Сьерры; и равнины Косты – тихоокеанского побережья, где протекают реки Гуаяс и Эсмеральдас. Население Орьенте редкое и состоит преимущественно из индейцев. Именно здесь расположены крупные запасы нефти. В пределах Сьерры, между высокогорными хребтами Анд, находится более ста долин с плодородными почвами, где выращиваются пшеница, кукуруза (маис), ячмень и картофель. Столица Эквадора Кито находится в центральной части горной области; такое же положение занимает и г.Куэнка. Отличительными чертами района являются преобладание натурального сельского хозяйства, недостаток пахотных земель и избыток неквалифицированной рабочей силы. На прибрежных равнинах, где достаточно плодородных земель, практикуется товарное земледелие для внутреннего и международного рынка. В южной части побережья находится Гуаякиль, экономическая столица страны, крупный рынок сбыта и главный морской порт. </w:t>
      </w:r>
    </w:p>
    <w:p>
      <w:pPr>
        <w:pStyle w:val="Normal"/>
        <w:ind w:firstLine="851"/>
        <w:jc w:val="both"/>
        <w:rPr>
          <w:sz w:val="24"/>
          <w:lang w:val="en-US" w:eastAsia="ru-RU"/>
        </w:rPr>
      </w:pPr>
      <w:r>
        <w:rPr>
          <w:b/>
          <w:sz w:val="24"/>
          <w:lang w:eastAsia="ru-RU"/>
        </w:rPr>
        <w:t>Национальный доход.</w:t>
      </w:r>
      <w:r>
        <w:rPr>
          <w:sz w:val="24"/>
          <w:lang w:eastAsia="ru-RU"/>
        </w:rPr>
        <w:t xml:space="preserve"> В 1996 ВВП Эквадора составил приблизительно 19 млрд. долл., или 1630 долл. на душу населения. С учетом относительно низких цен (т.е. того, что экономисты называют паритетом покупательной способности) ВВП на душу населения составил ок. 4000 долл.</w:t>
      </w:r>
    </w:p>
    <w:p>
      <w:pPr>
        <w:pStyle w:val="Normal"/>
        <w:ind w:firstLine="851"/>
        <w:jc w:val="both"/>
        <w:rPr/>
      </w:pPr>
      <w:r>
        <w:rPr>
          <w:sz w:val="24"/>
          <w:lang w:eastAsia="ru-RU"/>
        </w:rPr>
        <w:t xml:space="preserve">В 1996 на долю производства нефти пришлось 11% ВВП, обрабатывающей промышленности – 21%, торговли – 20% и сельского хозяйства – 12%. После необычайно высоких темпов роста – 7,5% – во время нефтяного бума, в 1980-е годы в экономике наметился резкий спад темпов, когда ежегодный прирост не превышал 2%. После некоторого подъема в начале 1990-х годов (в 1991 прирост составил 5%) темпы роста снова снизились и в 1995 достигли уровня 1980-х годов. Средний прирост ВВП в 1991–1996 составлял 3,4% в год. </w:t>
      </w:r>
    </w:p>
    <w:p>
      <w:pPr>
        <w:pStyle w:val="Normal"/>
        <w:ind w:firstLine="851"/>
        <w:jc w:val="both"/>
        <w:rPr>
          <w:sz w:val="24"/>
          <w:lang w:val="en-US" w:eastAsia="ru-RU"/>
        </w:rPr>
      </w:pPr>
      <w:r>
        <w:rPr>
          <w:b/>
          <w:sz w:val="24"/>
          <w:lang w:eastAsia="ru-RU"/>
        </w:rPr>
        <w:t>Сельское хозяйство и рыболовство.</w:t>
      </w:r>
      <w:r>
        <w:rPr>
          <w:sz w:val="24"/>
          <w:lang w:eastAsia="ru-RU"/>
        </w:rPr>
        <w:t xml:space="preserve"> Хотя доля сельского хозяйства в валовом внутреннем продукте Эквадора составляет всего одну восьмую часть, в сельском хозяйстве и рыболовстве занята почти половина всей рабочей силы. Такое несоответствие указывает на очень низкую производительность сельского хозяйства и, кроме того, отражает тот факт, что в Эквадоре существует два резко различных типа сельского хозяйства – один из них практикуется в Сьерре, а другой на прибрежных равнинах Косты.</w:t>
      </w:r>
    </w:p>
    <w:p>
      <w:pPr>
        <w:pStyle w:val="Normal"/>
        <w:ind w:firstLine="851"/>
        <w:jc w:val="both"/>
        <w:rPr>
          <w:sz w:val="24"/>
          <w:lang w:val="en-US" w:eastAsia="ru-RU"/>
        </w:rPr>
      </w:pPr>
      <w:r>
        <w:rPr>
          <w:sz w:val="24"/>
          <w:lang w:eastAsia="ru-RU"/>
        </w:rPr>
        <w:t xml:space="preserve"> </w:t>
      </w:r>
      <w:r>
        <w:rPr>
          <w:sz w:val="24"/>
          <w:lang w:eastAsia="ru-RU"/>
        </w:rPr>
        <w:t xml:space="preserve">В Сьерре индейцы выращивают кукурузу и картофель, составляющие основу питания коренного населения в горных районах; в меньшем количестве возделываются ячмень и пшеница, недостаток последней возмещается за счет импорта из Соединенных Штатов. На горных пастбищах Сьерры пасутся стада крупного рогатого скота и овец. Почвы Анд, развитые на вулканических пеплах, сильно эродированы. На долю крупных поместий приходится больше половины сельскохозяйственных земель, но лишь в немногих хозяйство ведется современными методами, позволяющими добиться высокой продуктивности. Крестьяне–индейцы обычно ведут хозяйство на небольших клочках земли – более 200 тыс. участков имеют площадь менее 1 га каждый. </w:t>
      </w:r>
    </w:p>
    <w:p>
      <w:pPr>
        <w:pStyle w:val="Normal"/>
        <w:ind w:firstLine="851"/>
        <w:jc w:val="both"/>
        <w:rPr/>
      </w:pPr>
      <w:r>
        <w:rPr>
          <w:sz w:val="24"/>
          <w:lang w:eastAsia="ru-RU"/>
        </w:rPr>
        <w:t xml:space="preserve">На равнинах Косты, напротив, применяются передовые методы ведения хозяйства, и сельскохозяйственная продукция производится в количествах, позволяющих экспортировать излишки. С прошлого века здесь сохранилось несколько крупных поместий, однако большинство землевладений представляет собой частные фермы средней величины или крупные кооперативы, созданные в рамках программы аграрных реформ в 1970-е годы. Основными культурами здесь являются бананы, какао, кофе, рис и сахарный тростник. Все большую роль в экспорте играют новые виды продукции, такие, как срезанные цветы и овощи зимнего урожая. </w:t>
      </w:r>
    </w:p>
    <w:p>
      <w:pPr>
        <w:pStyle w:val="Normal"/>
        <w:ind w:firstLine="851"/>
        <w:jc w:val="both"/>
        <w:rPr>
          <w:sz w:val="24"/>
          <w:lang w:val="en-US" w:eastAsia="ru-RU"/>
        </w:rPr>
      </w:pPr>
      <w:r>
        <w:rPr>
          <w:sz w:val="24"/>
          <w:lang w:eastAsia="ru-RU"/>
        </w:rPr>
        <w:t xml:space="preserve">Леса до сих пор покрывают более половины территории Эквадора (по данным на 1993). Почти три четверти древесины, заготавливаемой ежегодно, используется как топливо. К лесопродуктам, имеющим коммерческое значение, относятся древесина бальсового дерева (по заготовкам которого Эквадор занимает первое место в мире), сейбы, дающей ценный тепло- и звукоизоляционный материал, и пальмы тагуа – т.н. «растительной слоновой кости», используемой для изготовления пуговиц. </w:t>
      </w:r>
    </w:p>
    <w:p>
      <w:pPr>
        <w:pStyle w:val="Normal"/>
        <w:ind w:firstLine="851"/>
        <w:jc w:val="both"/>
        <w:rPr/>
      </w:pPr>
      <w:r>
        <w:rPr>
          <w:sz w:val="24"/>
          <w:lang w:eastAsia="ru-RU"/>
        </w:rPr>
        <w:t xml:space="preserve">В 1980-е годы Эквадор резко увеличил добычу рыбы в богатых рыбой водах между побережьем и о-вами Галапагос, однако в 1990-х рыбные промыслы пришли в упадок. Улов, составлявший в 1971 всего 100 тыс. т, вырос к 1984 примерно до 870 тыс. т и вновь упал до 330,7 тыс. т в 1993. Около трети всей добычи составляют креветки, по экспорту которых Эквадор стоит на втором месте в мире; остальная часть улова – тунец, анчоусы, сельдь и скумбрия. </w:t>
      </w:r>
    </w:p>
    <w:p>
      <w:pPr>
        <w:pStyle w:val="Normal"/>
        <w:ind w:firstLine="851"/>
        <w:jc w:val="both"/>
        <w:rPr>
          <w:sz w:val="24"/>
          <w:lang w:val="en-US" w:eastAsia="ru-RU"/>
        </w:rPr>
      </w:pPr>
      <w:r>
        <w:rPr>
          <w:b/>
          <w:sz w:val="24"/>
          <w:lang w:eastAsia="ru-RU"/>
        </w:rPr>
        <w:t>Горнодобывающая промышленность.</w:t>
      </w:r>
      <w:r>
        <w:rPr>
          <w:sz w:val="24"/>
          <w:lang w:eastAsia="ru-RU"/>
        </w:rPr>
        <w:t xml:space="preserve"> Эквадорские Анды бедны ценными полезными ископаемыми, их добыча составляет менее 1% ВВП. Горные разработки в основном сосредоточены на юге области Орьенте, где с 1995 наблюдается резкое увеличение добычи золота. Основным богатством недр Эквадора является нефть, добыча которой ведется с 1917; существенным источником дохода нефть стала лишь после того, как консорциум «Тексако – Галф» начал разработку богатых нефтяных месторождений Орьенте. Добытая там нефть поступает по трансандскому нефтепроводу в порт Эсмеральдас и на расположенные поблизости нефтеочистительные заводы. </w:t>
      </w:r>
    </w:p>
    <w:p>
      <w:pPr>
        <w:pStyle w:val="Normal"/>
        <w:ind w:firstLine="851"/>
        <w:jc w:val="both"/>
        <w:rPr>
          <w:sz w:val="24"/>
          <w:lang w:val="en-US" w:eastAsia="ru-RU"/>
        </w:rPr>
      </w:pPr>
      <w:r>
        <w:rPr>
          <w:sz w:val="24"/>
          <w:lang w:eastAsia="ru-RU"/>
        </w:rPr>
        <w:t xml:space="preserve">В 1973 Эквадор присоединился к Организации стран – экспортеров нефти (ОПЕК). Однако в 1992 по инициативе президента Дурана Эквадор вышел из членов ОПЕК, сохранив статус ассоциированного члена и освободившись от ежегодного членского взноса в 2 млн. долл. и необходимости соблюдать установленные квоты. В последующие годы добыча нефти возросла, достигнув в 1995 уровня 387 тыс. баррелей в сутки и превысив на 10% уровень 1993, однако дальнейшему росту препятствует ограниченная пропуская способность трансандского нефтепровода. Эквадор располагает также значительными запасами природного газа (разведанные запасы оцениваются в 6,1 млрд. куб. м), однако до сих пор они мало используются из-за отсутствия соответствующей инфраструктуры. Добыча природного газа в 1992 составила 100 млн. куб. м. </w:t>
      </w:r>
    </w:p>
    <w:p>
      <w:pPr>
        <w:pStyle w:val="Normal"/>
        <w:ind w:firstLine="851"/>
        <w:jc w:val="both"/>
        <w:rPr>
          <w:sz w:val="24"/>
          <w:lang w:val="en-US" w:eastAsia="ru-RU"/>
        </w:rPr>
      </w:pPr>
      <w:r>
        <w:rPr>
          <w:b/>
          <w:sz w:val="24"/>
          <w:lang w:eastAsia="ru-RU"/>
        </w:rPr>
        <w:t>Энергетика.</w:t>
      </w:r>
      <w:r>
        <w:rPr>
          <w:sz w:val="24"/>
          <w:lang w:eastAsia="ru-RU"/>
        </w:rPr>
        <w:t xml:space="preserve"> В 1993 объем потребленной в Эквадоре энергии был эквивалентен 5,9 млн. т нефти; основными источниками были нефть и гидроэлектростанции. По данным 1994, общая мощность всех электростанций Эквадора достигала почти 2,3 млн. кВт электроэнергии, причем 1,471 млн. кВт приходился на долю гидроэлектростанций и 824 тыс. кВт – на долю тепловых электростанций, работающих на нефти. В 1996 общая мощность увеличилась до 2,7 млн. кВт, а количество потребляемой энергии составило 600 кВтЧч на душу населения. Производство электроэнергии составляло почти 8 млрд. кВтЧч, 79% этого количества давали ГЭС, остальные 21% – ТЭС. Обрабатывающая промышленность. Процесс индустриализации в Эквадоре, начавшись с очень низкого уровня, шел в 1970-е годы быстрыми темпами. В течение этого десятилетия продукция обрабатывающей промышленности возрастала в среднем почти на 10% в год. В 1980-е годы, напротив, в промышленном производстве наметился застой, и зарегистрированные темпы роста не превышали 0,2% в год. В середине 1990-х промышленное производство снова оживилось, увеличив в 1994 продукцию на 6,4%; этот рост был связан с возросшим потреблением, а также открытием новых рынков благодаря вступлению Эквадора в Андскую группу. По данным переписи 1990, в промышленном секторе Эквадора, который производит ок. 1/5 валового внутреннего продукта страны, занято 11% самодеятельного населения. </w:t>
      </w:r>
    </w:p>
    <w:p>
      <w:pPr>
        <w:pStyle w:val="Normal"/>
        <w:ind w:firstLine="851"/>
        <w:jc w:val="both"/>
        <w:rPr>
          <w:sz w:val="24"/>
          <w:lang w:val="en-US" w:eastAsia="ru-RU"/>
        </w:rPr>
      </w:pPr>
      <w:r>
        <w:rPr>
          <w:sz w:val="24"/>
          <w:lang w:eastAsia="ru-RU"/>
        </w:rPr>
        <w:t xml:space="preserve">Основными отраслями обрабатывающей промышленности являются нефтеперерабатывающая, пищевая, текстильная и швейная, металлообрабатывающая, целлюлозно-бумажная, деревообрабатывающая, химическая, фармацевтическая и производство пластмасс. </w:t>
      </w:r>
    </w:p>
    <w:p>
      <w:pPr>
        <w:pStyle w:val="Normal"/>
        <w:ind w:firstLine="851"/>
        <w:jc w:val="both"/>
        <w:rPr/>
      </w:pPr>
      <w:r>
        <w:rPr>
          <w:sz w:val="24"/>
          <w:lang w:eastAsia="ru-RU"/>
        </w:rPr>
        <w:t xml:space="preserve">Несмотря на усилия правительства децентрализовать промышленное производство, основная часть предприятий – более трех четвертей – сосредоточена в двух крупнейших городах, Кито и Гуаякиле. </w:t>
      </w:r>
    </w:p>
    <w:p>
      <w:pPr>
        <w:pStyle w:val="Normal"/>
        <w:ind w:firstLine="851"/>
        <w:jc w:val="both"/>
        <w:rPr/>
      </w:pPr>
      <w:r>
        <w:rPr>
          <w:b/>
          <w:sz w:val="24"/>
          <w:lang w:eastAsia="ru-RU"/>
        </w:rPr>
        <w:t>Транспорт.</w:t>
      </w:r>
      <w:r>
        <w:rPr>
          <w:sz w:val="24"/>
          <w:lang w:eastAsia="ru-RU"/>
        </w:rPr>
        <w:t xml:space="preserve"> Протяженность железных дорог составляет ок. 965 км. Главная железнодорожная магистраль проходит от Салинаса на юго-западном побережье на Гуаякиль, Кито и оттуда на Сан-Лоренсо на северо-западе страны. Эта имеющая большое значение линия была повреждена во время катастрофического наводнения в 1983. Протяженность автомобильных дорог в 1993 составляла ок. 43 тыс. км, из которых примерно 12% имели твердое покрытие. В 1970-х – начале 1980-х годов общая протяженность дорог фактически удвоилась, создав возможности для освоения новых сельскохозяйственных земель и заселения прибрежных районов. Однако с тех пор правительство не уделяло достаточного внимания развитию инфраструктуры, и в середине 1990-х сеть дорог стала основным объектом правительственной программы приватизации. Наибольшее значение имеют шоссе, связывающее Гуаякиль и Кито, и Панамериканское шоссе, проходящее через Анды с севера на юг; его протяженность в пределах Эквадора составляет 1392 км. Главным портом страны остается Гуаякиль; порт Эсмеральдас обслуживает нефтяной экспорт, 81% остального торгового оборота проходит (по данным 1993) через Гуаякиль. Большое значение имеют также порты Манта и Пуэрто-Боливар. Международные авиалинии обслуживают аэропорты Кито и Гуаякиль. </w:t>
      </w:r>
    </w:p>
    <w:p>
      <w:pPr>
        <w:pStyle w:val="Normal"/>
        <w:ind w:firstLine="851"/>
        <w:jc w:val="both"/>
        <w:rPr>
          <w:sz w:val="24"/>
          <w:lang w:val="en-US" w:eastAsia="ru-RU"/>
        </w:rPr>
      </w:pPr>
      <w:r>
        <w:rPr>
          <w:b/>
          <w:sz w:val="24"/>
          <w:lang w:eastAsia="ru-RU"/>
        </w:rPr>
        <w:t>Внешняя торговля и выплаты внешнего долга.</w:t>
      </w:r>
      <w:r>
        <w:rPr>
          <w:sz w:val="24"/>
          <w:lang w:eastAsia="ru-RU"/>
        </w:rPr>
        <w:t xml:space="preserve"> Экономика Эквадора в сильной степени зависит от внешней торговли. В 1990-х годах стране удавалось сохранять положительный внешнеторговый баланс, т.е. обеспечивать перевес экспорта над импортом.</w:t>
      </w:r>
    </w:p>
    <w:p>
      <w:pPr>
        <w:pStyle w:val="Normal"/>
        <w:ind w:firstLine="851"/>
        <w:jc w:val="both"/>
        <w:rPr>
          <w:sz w:val="24"/>
          <w:lang w:val="en-US" w:eastAsia="ru-RU"/>
        </w:rPr>
      </w:pPr>
      <w:r>
        <w:rPr>
          <w:sz w:val="24"/>
          <w:lang w:eastAsia="ru-RU"/>
        </w:rPr>
        <w:t xml:space="preserve">Основной статьей эквадорского экспорта является нефть. Доля сырой нефти в экспорте определяется в основном ценами на нее на мировом рынке и подвержена резким колебаниям. Так, в 1977 нефть давала треть всех доходов Эквадора от экспорта, в 1983 – три четверти, в 1986 – около половины. а в 1993 – 40%. Другими существенными статьями экспорта, значение которых также может колебаться в зависимости от цен и погодных условий, являются бананы, морепродукты, кофе и какао. Главные статьи импорта – зерновые и полуфабрикаты из них, сырье, химикаты, станки и транспортное оборудование. Основным торговым партнером Эквадора являются США. В 1990-е годы возрастало значение торговли с Германией, Чили и Японией, а также с партнерами Эквадора по Андской группе. </w:t>
      </w:r>
    </w:p>
    <w:p>
      <w:pPr>
        <w:pStyle w:val="Normal"/>
        <w:ind w:firstLine="851"/>
        <w:jc w:val="both"/>
        <w:rPr/>
      </w:pPr>
      <w:r>
        <w:rPr>
          <w:sz w:val="24"/>
          <w:lang w:eastAsia="ru-RU"/>
        </w:rPr>
        <w:t xml:space="preserve">Внешний долг Эквадора в 1997 составлял 13,2 млрд. долл. и был одним из самых высоких в Латинской Америке. Если нынешнее положение сохранится, выплаты процентов по нему в течение следующих лет будут поглощать примерно 4% ВВП, или 16% доходов от экспорта. Эквадор продолжает вести переговоры с МВФ и другими международными кредитными организациями о механизме реструктуризации внешнего долга и изменении сроков выплат по нему. </w:t>
      </w:r>
    </w:p>
    <w:p>
      <w:pPr>
        <w:pStyle w:val="Normal"/>
        <w:ind w:firstLine="851"/>
        <w:jc w:val="both"/>
        <w:rPr/>
      </w:pPr>
      <w:r>
        <w:rPr>
          <w:b/>
          <w:sz w:val="24"/>
        </w:rPr>
        <w:t>Валюта.</w:t>
      </w:r>
      <w:r>
        <w:rPr>
          <w:sz w:val="24"/>
        </w:rPr>
        <w:t xml:space="preserve"> В Эквадоре отменили национальную валюту. С 12.09.2000 американский доллар стал государственной валютой Эквадора, а бывшая национальная валюта "сукре" полностью выводится из обращения. Доллар начали постепенно вводить в обращение с апреля 2000 года. Вид банкнот остается неизменным, а монеты будут иметь то же достоинство и вес, что и американские, но выглядят немного иначе. </w:t>
      </w:r>
    </w:p>
    <w:p>
      <w:pPr>
        <w:pStyle w:val="Normal"/>
        <w:ind w:firstLine="851"/>
        <w:jc w:val="both"/>
        <w:rPr>
          <w:sz w:val="24"/>
          <w:lang w:val="en-US" w:eastAsia="ru-RU"/>
        </w:rPr>
      </w:pPr>
      <w:r>
        <w:rPr>
          <w:sz w:val="24"/>
          <w:lang w:eastAsia="ru-RU"/>
        </w:rPr>
        <w:t xml:space="preserve">Большую часть поступлений в бюджет составляют доходы от экспорта нефти. Что касается расходной части, то самой крупной статьей расходов, по данным 1992, является обслуживание внешнего государственного долга. На втором месте стоят расходы на содержание правительственных учреждений, далее следуют расходы на образование, здравоохранение, жилищное строительство и благоустройство городов. </w:t>
      </w:r>
    </w:p>
    <w:p>
      <w:pPr>
        <w:pStyle w:val="Normal"/>
        <w:ind w:firstLine="851"/>
        <w:jc w:val="both"/>
        <w:rPr/>
      </w:pPr>
      <w:r>
        <w:rPr>
          <w:b/>
          <w:sz w:val="24"/>
          <w:lang w:eastAsia="ru-RU"/>
        </w:rPr>
        <w:t>КУЛЬТУРА</w:t>
      </w:r>
      <w:r>
        <w:rPr>
          <w:sz w:val="24"/>
          <w:lang w:val="en-US" w:eastAsia="ru-RU"/>
        </w:rPr>
        <w:t>.</w:t>
      </w:r>
      <w:r>
        <w:rPr>
          <w:sz w:val="24"/>
          <w:lang w:eastAsia="ru-RU"/>
        </w:rPr>
        <w:t xml:space="preserve"> Эквадор отличает сочетание испанского культурного наследия с культурными традициями коренного населения. Когда–то территория страны входила с состав империи инков. Кито, сохранившийся лучше прочих колониальных столиц Южной Америки, являет прекрасные образцы ранней колониальной архитектуры. В колониальную эпоху все виды искусства развивались под влиянием церкви и носили отпечаток господствовавшего в Европе стиля барокко. Сейчас многие действующие церкви в Кито хранят бесценные художественные произведения: картины, церковную утварь, резьбу по дереву, статуи и различные украшения. </w:t>
      </w:r>
    </w:p>
    <w:p>
      <w:pPr>
        <w:pStyle w:val="Normal"/>
        <w:ind w:firstLine="851"/>
        <w:jc w:val="both"/>
        <w:rPr/>
      </w:pPr>
      <w:r>
        <w:rPr>
          <w:i/>
          <w:sz w:val="24"/>
          <w:lang w:eastAsia="ru-RU"/>
        </w:rPr>
        <w:t>Музыка.</w:t>
      </w:r>
      <w:r>
        <w:rPr>
          <w:sz w:val="24"/>
          <w:lang w:eastAsia="ru-RU"/>
        </w:rPr>
        <w:t xml:space="preserve"> В музыке сказывается сильное влияние индейской культуры. Из инструментов широко распространены флейты старинного образца и свирели. Многие национальные мелодии построены на основе пентатонического звукоряда, характерного для индейского фольклора. Наиболее популярна народная песня «Санхуанито», названная в честь Св. Иоанна – покровителя страны. Из композиторов, пользующихся известностью, следует упомянуть Луиса Сальгадо (р. 1903). </w:t>
      </w:r>
    </w:p>
    <w:p>
      <w:pPr>
        <w:pStyle w:val="Normal"/>
        <w:ind w:firstLine="851"/>
        <w:jc w:val="both"/>
        <w:rPr/>
      </w:pPr>
      <w:r>
        <w:rPr>
          <w:i/>
          <w:sz w:val="24"/>
          <w:lang w:eastAsia="ru-RU"/>
        </w:rPr>
        <w:t>Живопись и скульптура</w:t>
      </w:r>
      <w:r>
        <w:rPr>
          <w:sz w:val="24"/>
          <w:lang w:eastAsia="ru-RU"/>
        </w:rPr>
        <w:t xml:space="preserve">. Первым в ряду известных национальных художников стоит Адриан Санчес Гальке. Он был учителем самого знаменитого из эквадорских живописцев колониального периода, Мигеля де Сантьяго (1626–1706), который в 17 в. основал школу живописи в Кито и был, в свою очередь, учителем Горибара. В 18 в. Кито отличает развитие скульптуры, получившее наивысшее выражение в работах таких скульпторов, как индеец Мануэль Чили, более известный под именем Каспикара (1723–1796), Бернардо де Легарда и Сангуринь. В 20 в. появилось новое поколение талантливых живописцев, находившихся под влиянием мексиканских художников. Камило Эгас (1899–1962) и Эдуардо Кингман (р. 1913) работают в жанре монументальной живописи, гравюры и живописи маслом. Всемирно известный художник Освальдо Гуаясамин (р. 1919) выступает как живописец, скульптор и график. Заслуживают упоминания также Педро Леон Доносо, Луис Москосо, Гало Галесио и Леонардо Техада. Работы всех упомянутых художников и скульпторов отражают их глубокий интерес к истории страны и стремление к социальной справедливости. </w:t>
      </w:r>
    </w:p>
    <w:p>
      <w:pPr>
        <w:pStyle w:val="Normal"/>
        <w:ind w:firstLine="851"/>
        <w:jc w:val="both"/>
        <w:rPr/>
      </w:pPr>
      <w:r>
        <w:rPr>
          <w:i/>
          <w:sz w:val="24"/>
          <w:lang w:eastAsia="ru-RU"/>
        </w:rPr>
        <w:t>Литература.</w:t>
      </w:r>
      <w:r>
        <w:rPr>
          <w:sz w:val="24"/>
          <w:lang w:eastAsia="ru-RU"/>
        </w:rPr>
        <w:t xml:space="preserve"> В литературе колониального периода, как и в живописи, преобладал стиль барокко, однако уже в начале 18 в. в ней сказывается влияние сначала неоклассицизма, а позднее романтизма. Хосе Хоакин де Ольмедо (1780–1847), один из первых неоклассических поэтов Латинской Америки, активно участвовал в борьбе за независимость Эквадора. Хуан Монтальво (1832–1889) известен своими эссе на политические темы. В 19 в. творил писатель романтического направления Хуан Леон Мера (1832–1894), автор первого эквадорского романа Куманда (1879), основанного на сюжете из жизни индейцев. К числу наиболее известных эквадорских писателей 20 в. относятся Хорхе Икаса (1906–1978), романист-сатирик, известный романом Уасипунго (1934); новеллист Хосе де ла Куадра (1903–1941); авторы социально-обличительных романов Альфредо Пареха Диескансеко (р. 1908), Деметрио Агилера Мальта (р. 1909), Энрике Хиль Хильберт (1912–1973) и Умберто Сальвадор; прозаики Альберто Ортис (р. 1914) и Нельсон Эступиньян Басс (р. 1915), отобразившие жизнь эквадорских негров; наконец, выдающийся поэт Хорхе Каррера Андраде. В Гуаякиле группа молодых интеллектуалов, причисляющих себя к Гуаякильской школе, занимается организацией различных культурных мероприятий. В Кито живет выдающийся современный романист Хуан Андраде Эйманн. </w:t>
      </w:r>
    </w:p>
    <w:p>
      <w:pPr>
        <w:pStyle w:val="Normal"/>
        <w:ind w:firstLine="851"/>
        <w:jc w:val="both"/>
        <w:rPr>
          <w:sz w:val="24"/>
          <w:lang w:val="en-US" w:eastAsia="ru-RU"/>
        </w:rPr>
      </w:pPr>
      <w:r>
        <w:rPr>
          <w:i/>
          <w:sz w:val="24"/>
          <w:lang w:eastAsia="ru-RU"/>
        </w:rPr>
        <w:t>Образование.</w:t>
      </w:r>
      <w:r>
        <w:rPr>
          <w:sz w:val="24"/>
          <w:lang w:eastAsia="ru-RU"/>
        </w:rPr>
        <w:t xml:space="preserve"> Система образования в Эквадоре развивалась медленно. В 1950-е годы было неграмотно ок. 44% взрослых; к 1974 процент грамотных среди взрослого населения вырос до 74%, а к 1995 достиг 90%. Однако в горной области, населенной преимущественно индейцами и метисами, говорящими на языке кечуа, показатели гораздо ниже, и до сих пор во многих местностях более 35% жителей не умеют читать и писать. До сих пор сохраняется разрыв в уровне образования мужчин и женщин – среди первых процент неграмотных составляет 8, среди вторых – 11,8. В 16 университетах страны учится 186,5 тыс. студентов. Крупнейшими университетами являются Центральный университет Эквадора в Кито (60 тыс. студентов), Гуаякильский университет (60 тыс.), университет г. Куэнка (21,6 тыс.) и Папский католический университет Эквадора в Кито (8,1 тыс.).</w:t>
      </w:r>
    </w:p>
    <w:p>
      <w:pPr>
        <w:pStyle w:val="Normal"/>
        <w:ind w:firstLine="851"/>
        <w:jc w:val="both"/>
        <w:rPr/>
      </w:pPr>
      <w:r>
        <w:rPr>
          <w:sz w:val="24"/>
          <w:lang w:eastAsia="ru-RU"/>
        </w:rPr>
        <w:t xml:space="preserve">Начальное обучение является бесплатным и обязательным для всех детей в возрасте от 6 до 14 лет. Все государственные школы являются светскими и принимают учащихся независимо от их религиозной принадлежности; существуют также частные школы, как светские, так и церковные, получающие дотации от государства. В первой половине 1990-х годов правительственные расходы на образование составляли ок. 3% от ВНП, что соответствовало примерно 19% всех государственных расходов. В 1992 в начальных школах на одного учителя приходился 31 ученик, а в средних – 13 учеников. </w:t>
      </w:r>
    </w:p>
    <w:p>
      <w:pPr>
        <w:pStyle w:val="Normal"/>
        <w:ind w:firstLine="851"/>
        <w:jc w:val="both"/>
        <w:rPr>
          <w:sz w:val="24"/>
          <w:lang w:eastAsia="ru-RU"/>
        </w:rPr>
      </w:pPr>
      <w:r>
        <w:rPr>
          <w:sz w:val="24"/>
          <w:lang w:eastAsia="ru-RU"/>
        </w:rPr>
        <w:t>Эквадор - одна из самых безопасных для туристов стран Южной Америк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0:34:00Z</dcterms:created>
  <dc:creator>Marina</dc:creator>
  <dc:description/>
  <dc:language>en-US</dc:language>
  <cp:lastModifiedBy>Marina</cp:lastModifiedBy>
  <dcterms:modified xsi:type="dcterms:W3CDTF">2003-03-17T20:34:00Z</dcterms:modified>
  <cp:revision>2</cp:revision>
  <dc:subject/>
  <dc:title>Республика Эквадор, независимое государство, располо-женное в экваториальной зоне западной части Южной Америки</dc:title>
</cp:coreProperties>
</file>