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Серия Эзотерика Бизнеса</w:t>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44"/>
          <w:szCs w:val="44"/>
        </w:rPr>
        <w:t>Юрий Мороз</w:t>
      </w:r>
    </w:p>
    <w:p>
      <w:pPr>
        <w:pStyle w:val="Normal"/>
        <w:ind w:firstLine="72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ind w:firstLine="72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ind w:firstLine="426"/>
        <w:jc w:val="both"/>
        <w:rPr>
          <w:rFonts w:ascii="Times New Roman Cyr" w:hAnsi="Times New Roman Cyr" w:eastAsia="Times New Roman Cyr" w:cs="Times New Roman Cyr"/>
          <w:b/>
          <w:b/>
          <w:bCs/>
          <w:sz w:val="80"/>
          <w:szCs w:val="80"/>
        </w:rPr>
      </w:pPr>
      <w:r>
        <w:rPr>
          <w:rFonts w:eastAsia="Times New Roman Cyr" w:cs="Times New Roman Cyr" w:ascii="Times New Roman Cyr" w:hAnsi="Times New Roman Cyr"/>
          <w:b/>
          <w:bCs/>
          <w:sz w:val="80"/>
          <w:szCs w:val="80"/>
        </w:rPr>
        <w:t xml:space="preserve"> </w:t>
      </w:r>
      <w:r>
        <w:rPr>
          <w:rFonts w:eastAsia="Times New Roman Cyr" w:cs="Times New Roman Cyr" w:ascii="Times New Roman Cyr" w:hAnsi="Times New Roman Cyr"/>
          <w:b/>
          <w:bCs/>
          <w:sz w:val="80"/>
          <w:szCs w:val="80"/>
        </w:rPr>
        <w:t xml:space="preserve">На пути к метабизнесу.                                                    </w:t>
      </w:r>
    </w:p>
    <w:p>
      <w:pPr>
        <w:pStyle w:val="Normal"/>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нотац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8"/>
          <w:szCs w:val="28"/>
        </w:rPr>
        <w:t>Предисловие</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а предпринимательства от Юрия Мороз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ергей Гречишников, к.ф.н., консультант по управл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ишет Ог Мандино в своей книге "Ключ к лучшей жиз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i/>
          <w:iCs/>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rFonts w:eastAsia="Times New Roman Cyr" w:cs="Times New Roman Cyr" w:ascii="Times New Roman Cyr" w:hAnsi="Times New Roman Cyr"/>
          <w:b/>
          <w:bCs/>
          <w:i/>
          <w:iCs/>
        </w:rPr>
        <w:t>вы</w:t>
      </w:r>
      <w:r>
        <w:rPr>
          <w:rFonts w:eastAsia="Times New Roman Cyr" w:cs="Times New Roman Cyr" w:ascii="Times New Roman Cyr" w:hAnsi="Times New Roman Cyr"/>
          <w:i/>
          <w:iCs/>
        </w:rPr>
        <w:t xml:space="preserve"> могли читать в этот момент, вы читаете "Ключ к лучшей жизни".</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ас это высказывание верно в том, что вы читаете книгу "На пути к метабизнесу". Вот что пишет Ог Мандино дал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 </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ы предпочла меня </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рговцу маслом</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вот надолго ли?</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денег взять</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ма не приложу</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боко Шо "Эротические танки"</w:t>
      </w:r>
    </w:p>
    <w:p>
      <w:pPr>
        <w:pStyle w:val="Normal"/>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удрость Шоу-Дао безгранична, потому что она не отвергает мудрости, пришедшей со сторо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как  доказано (интересно, кстати, кем ?),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такое хороший писатель? Тот, у которого украсть не гре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ессалом Подводны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 своему переосмысливать и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почему, несмотря на то, что знания лучше всего передаются непосредственно от человека к человеку их все-таки записыв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Знаешь ли, мой маленький брат, много печальных историй есть в мире. Но самые печальные истории - это истории о потерянном знании.</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ишет о поиске знаний Петр Успенск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ind w:firstLine="426"/>
        <w:jc w:val="both"/>
        <w:rPr/>
      </w:pPr>
      <w:r>
        <w:rPr>
          <w:rFonts w:eastAsia="Times New Roman Cyr" w:cs="Times New Roman Cyr" w:ascii="Times New Roman Cyr" w:hAnsi="Times New Roman Cyr"/>
          <w:i/>
          <w:iCs/>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Успенский. "В поисках чудесн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 Таким образом, так же как и в школах каратэ или кун-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полагать цель жизни в успехе, то гораздо естественнее быть подлецом, чем порядочным человек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ан Жак Русс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ловеку, находящемуся в этом заблуждении, кажется, что жизнь раздваивается в не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ум человека ложно направлен. Его научили признавать жизнью одно свое плотское существование, которое не может быть жизнь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 таким ложным представлением о воображаемой жизни он взглянул на жизнь и увидал их две - ту, которую он воображал о себе, и ту, которая действительно ес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Н. Толстой  "О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огда может стать целью, если саму предпринимательскую деятельность не отбрасывать как такову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нам и может помочь аналогия с боевыми искусства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по списку и в первую очередь по значению, для собственного развития, как интеллектуального так и духовн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к экономическ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экономика не может по-прежнему оставаться бездуховной. Это слишком опас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 может жить без рели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Н. Толстой "Религия и нравствен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я, на примере России показывает, что если попытаться удалить религию из фундамента общества, то ее место занимает друга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тому времени уже давно было сконструировано, свинчено и повап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коммунизм стал квазирелигией и к чему это привело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изобрели счастье, - утверждают последние люди, подмигива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ремя от времени немного яду: это порождает приятные сны. И много яду под конец, чтобы смерть была приятн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юди еще работают, ведь работа - это развлечение. Однако они стараются, чтобы это развлечение не было утомительны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до без пастыря! Все хотят одного и того же, все они равны: кто не согласен, идет добровольно в психиатрическую больниц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когда весь мир был безумен, - говорят самые утонченные и подмигиваю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юди умны, им известно все, что происходил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дает право на бесконечную ирон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изобрели счастье, - говорят последние люди и подмигив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ридрих Ниц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происходит на Западе хорошо описал Ф. Ниц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оссии же сейчас коммунистическая идеология отброшена, православная церковь реально не является властителем душ, западные же религиозные взгляды ..., та  религия, которая существует сегодня на Западе,  является еще одним элементом рыночной экономики наряду с законами, маркетингом и менеджмент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b/>
          <w:bCs/>
          <w:i/>
          <w:iCs/>
        </w:rPr>
        <w:t>Сребролюбие</w:t>
      </w:r>
      <w:r>
        <w:rPr>
          <w:rFonts w:eastAsia="Times New Roman Cyr" w:cs="Times New Roman Cyr" w:ascii="Times New Roman Cyr" w:hAnsi="Times New Roman Cyr"/>
          <w:i/>
          <w:iCs/>
        </w:rPr>
        <w:t xml:space="preserve"> есть и называется </w:t>
      </w:r>
      <w:r>
        <w:rPr>
          <w:rFonts w:eastAsia="Times New Roman Cyr" w:cs="Times New Roman Cyr" w:ascii="Times New Roman Cyr" w:hAnsi="Times New Roman Cyr"/>
          <w:b/>
          <w:bCs/>
          <w:i/>
          <w:iCs/>
        </w:rPr>
        <w:t>корень всем злым</w:t>
      </w:r>
      <w:r>
        <w:rPr>
          <w:rFonts w:eastAsia="Times New Roman Cyr" w:cs="Times New Roman Cyr" w:ascii="Times New Roman Cyr" w:hAnsi="Times New Roman Cyr"/>
          <w:i/>
          <w:iCs/>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оанн Лествичник "Лествиц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w:t>
      </w:r>
      <w:r>
        <w:rPr>
          <w:i/>
          <w:iCs/>
          <w:lang w:val="en-US"/>
        </w:rPr>
        <w:t xml:space="preserve">XXI </w:t>
      </w:r>
      <w:r>
        <w:rPr>
          <w:rFonts w:eastAsia="Times New Roman Cyr" w:cs="Times New Roman Cyr" w:ascii="Times New Roman Cyr" w:hAnsi="Times New Roman Cyr"/>
          <w:i/>
          <w:iCs/>
        </w:rPr>
        <w:t xml:space="preserve">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писал Даниил Андреев еще в пятидесятых годах, а вот что уже происходит сегодн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И что же вы собираетесь делать дальш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 киборгов должно раз и навсегда искоренить преступнос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ослав Карамов, "Человек-киборг", Комсомольская правда, 16 октября 1998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вживление "чипов" будет выгодно, боюсь, что большинство добровольно согласится на э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 денег сделает свое дел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Бердяев еще в двадцатых года нашего века пиш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 ...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о мнение прошлого 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И. Успенск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человека поставили на положение атома коммунисты мы с вами уже знаем, как это сделает культ денег, нам предстоит еще увиде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корее всего дело обстоит так, что если в одну сторону движение к капиталистической тирании, а в другом к коммунистической , то необходимо начать двигаться перпендикулярно. Обе эти религии  одинаковы плохи, обе атеистичны, для обеих человек сред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 "Воля к жизни и воля к культур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изм                                                              Капитализм</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48">
                <wp:simplePos x="0" y="0"/>
                <wp:positionH relativeFrom="column">
                  <wp:posOffset>272415</wp:posOffset>
                </wp:positionH>
                <wp:positionV relativeFrom="paragraph">
                  <wp:posOffset>120015</wp:posOffset>
                </wp:positionV>
                <wp:extent cx="3065780" cy="0"/>
                <wp:effectExtent l="0" t="70485" r="0" b="69850"/>
                <wp:wrapNone/>
                <wp:docPr id="1"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45pt,9.45pt" to="262.8pt,9.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715135</wp:posOffset>
                </wp:positionH>
                <wp:positionV relativeFrom="paragraph">
                  <wp:posOffset>120015</wp:posOffset>
                </wp:positionV>
                <wp:extent cx="0" cy="728980"/>
                <wp:effectExtent l="69850" t="5080" r="69850" b="0"/>
                <wp:wrapNone/>
                <wp:docPr id="2"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05pt,9.45pt" to="135.05pt,6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сегодня наступило время капитализма, все молятся этому бог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вадцатом веке, сначала на Западе, а теперь уже и у нас, продолжает укрепляться новая религия - культ денег, которая вытесняет христианств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помним вопрос Шатобриана: "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Московичи, "Машина, творящая бог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 </w:t>
      </w:r>
    </w:p>
    <w:p>
      <w:pPr>
        <w:pStyle w:val="Normal"/>
        <w:ind w:firstLine="426"/>
        <w:jc w:val="both"/>
        <w:rPr/>
      </w:pPr>
      <w:r>
        <w:rPr>
          <w:rFonts w:eastAsia="Times New Roman Cyr" w:cs="Times New Roman Cyr" w:ascii="Times New Roman Cyr" w:hAnsi="Times New Roman Cyr"/>
          <w:i/>
          <w:iCs/>
        </w:rPr>
        <w:t xml:space="preserve">В </w:t>
      </w:r>
      <w:r>
        <w:rPr>
          <w:i/>
          <w:iCs/>
          <w:lang w:val="en-US"/>
        </w:rPr>
        <w:t xml:space="preserve">XVIII </w:t>
      </w:r>
      <w:r>
        <w:rPr>
          <w:rFonts w:eastAsia="Times New Roman Cyr" w:cs="Times New Roman Cyr" w:ascii="Times New Roman Cyr" w:hAnsi="Times New Roman Cyr"/>
          <w:i/>
          <w:iCs/>
        </w:rPr>
        <w:t xml:space="preserve">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w:t>
      </w:r>
      <w:r>
        <w:rPr>
          <w:i/>
          <w:iCs/>
          <w:lang w:val="en-US"/>
        </w:rPr>
        <w:t xml:space="preserve">XX </w:t>
      </w:r>
      <w:r>
        <w:rPr>
          <w:rFonts w:eastAsia="Times New Roman Cyr" w:cs="Times New Roman Cyr" w:ascii="Times New Roman Cyr" w:hAnsi="Times New Roman Cyr"/>
          <w:i/>
          <w:iCs/>
        </w:rPr>
        <w:t xml:space="preserve">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ихомиров "Трактат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 Шюре, "Великие посвящ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rFonts w:eastAsia="Times New Roman Cyr" w:cs="Times New Roman Cyr" w:ascii="Times New Roman Cyr" w:hAnsi="Times New Roman Cyr"/>
          <w:i/>
          <w:iCs/>
          <w:u w:val="single"/>
        </w:rPr>
        <w:t>системой воспитания</w:t>
      </w:r>
      <w:r>
        <w:rPr>
          <w:rFonts w:eastAsia="Times New Roman Cyr" w:cs="Times New Roman Cyr" w:ascii="Times New Roman Cyr" w:hAnsi="Times New Roman Cyr"/>
          <w:i/>
          <w:iCs/>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в области образования и просвещения  сегодня есть две альтернатив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не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Н. Толстой "Закон насилия и закон любв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не только "пробудившиеся люди" будут не участвовать в том, что делает  государ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осмотра. Как покупается депутатское место, видимо, рассказывать не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получения гражданства многих стран уже сейчас достаточно инвестировать определенную сумму в экономику этой стра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Чернышев "Смысл. Периодическая система его эле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образованию и просвеще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 настоящему опасны, например, современные психотехнологии в не очень чистых руках.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например, как можно  эффективно работать с десятками миллионов лю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ксим Мейер, директор Фонда эффективной полит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торого марта 1967 года ...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П. Гримак, "Резервы человеческой псих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информация уже 1991 год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инокуров, Г. Гуртовой "Психотронная вой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помощью насилия, как уже не однажды доказывала история, нельзя привести ни одного человека, ни человечество к счасть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 "Смысл исто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быть самым сильным в военном ли, экономическом ли смысле слишком искушает применить силу из лучших побужд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й стране может быть создана эта новая религия, по настоящему духовная и по настоящему эффективная в современной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до ужасных событий которые произошли в России под влиянием коммунистических идей Н. Бердяев пиш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 "Воля к жизни воля к культур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именно поэтому западная идеология  и опаснее! Он намного безнравственнее чем нам сегодня каж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Н. Толстой "Религия и нравственнос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о старая Европа изменила своему прошлому, отреклась от него. Безрелигиозная мещанская цивилизация победила в ней священную культур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 "Воля к жизни и воля к культур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ельзя отменить, можно превратить в свою противополож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верно, подумал он.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одолжим цитату из Д. Оруэлл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лышал, что в Германии младшим школьникам дают задание на дом подежурить на перекрестке и записывать номера автомашин, которые тронулись на желтый свет светофора. Разумеется, на красный там не ездя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же Анненков, говоря о "страшной немецкой честности" и "совершенной ... неспособности сделать что-нибудь не вседневное" , с иронией отмечал: "Клеветники говорят, что в Германии случаются преступления: вы понимаете, как это мнение ложно и неприлич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иноградов, В Воропа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кольник, который записывал номера автомашин, всю жизнь будет знать, что  кто-то в любой момент может внимательно наблюдать за н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и понадобился опыт сталинский лагерей, чтобы донос властям стал предательством и человек не мог гордиться эт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следует дальше, дальше за тотальной слежкой и безукоризненным выполнением закон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ая демократия спасла мир от угрозы коммунизма и теперь она начнет, она имеет право, учить как надо жить правиль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пикт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высказывание по поводу желания вести мир к лучшей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rFonts w:eastAsia="Times New Roman Cyr" w:cs="Times New Roman Cyr" w:ascii="Times New Roman Cyr" w:hAnsi="Times New Roman Cyr"/>
          <w:b/>
          <w:bCs/>
          <w:i/>
          <w:iCs/>
        </w:rPr>
        <w:t>поклонением тому началу зла</w:t>
      </w:r>
      <w:r>
        <w:rPr>
          <w:rFonts w:eastAsia="Times New Roman Cyr" w:cs="Times New Roman Cyr" w:ascii="Times New Roman Cyr" w:hAnsi="Times New Roman Cyr"/>
          <w:i/>
          <w:iCs/>
        </w:rPr>
        <w:t>, которое владычествует над мир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 Соловь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попробуем представить себе, как тирания может быть создана на Запад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ордж Оруэлл подробно описал философию власти. Как бы ни казались эти слова страшны, за ними стоит еще более страшная действительнос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перь вы меня понимае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rFonts w:eastAsia="Times New Roman Cyr" w:cs="Times New Roman Cyr" w:ascii="Times New Roman Cyr" w:hAnsi="Times New Roman Cyr"/>
          <w:b/>
          <w:bCs/>
          <w:i/>
          <w:iCs/>
        </w:rPr>
        <w:t>станет</w:t>
      </w:r>
      <w:r>
        <w:rPr>
          <w:rFonts w:eastAsia="Times New Roman Cyr" w:cs="Times New Roman Cyr" w:ascii="Times New Roman Cyr" w:hAnsi="Times New Roman Cyr"/>
          <w:i/>
          <w:iCs/>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н смолк, а потом спросил, как учитель способного ученика: - Уинстон, как человек утверждает свою власть над други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инстон подум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Заставляя его страдать, - сказал о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рдж Оруэлл, "198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рациональное мышление поставлено во главу угла оно и стало способом подчинения себе лю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истическое мышление античеловечно по своей природ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авды на земле не было, нет, не будет и не должно быть; при человеческой правде люди забудут божественную истин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Н. Леонть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отход от сухого, рационального, бездушного подхода может дать шанс.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Мартынов "Исповедимый пу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много ли  шансов будет  у этих ростков будущ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мериканских фильмах герой-одиночка побеждает. Для наивных американцев мир выглядит именно та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осиф Бродский в своей речи при вручении ему Нобелевской премии (1987 г.) говор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w:t>
      </w:r>
      <w:r>
        <w:rPr>
          <w:i/>
          <w:iCs/>
          <w:lang w:val="en-US"/>
        </w:rPr>
        <w:t>XIX</w:t>
      </w:r>
      <w:r>
        <w:rPr>
          <w:rFonts w:eastAsia="Times New Roman Cyr" w:cs="Times New Roman Cyr" w:ascii="Times New Roman Cyr" w:hAnsi="Times New Roman Cyr"/>
          <w:i/>
          <w:iCs/>
        </w:rPr>
        <w:t xml:space="preserve"> века на Западе и сравнительный неуспех современной русской прозы. Общественные отношения, сложившиеся в России в </w:t>
      </w:r>
      <w:r>
        <w:rPr>
          <w:i/>
          <w:iCs/>
          <w:lang w:val="en-US"/>
        </w:rPr>
        <w:t xml:space="preserve">XX </w:t>
      </w:r>
      <w:r>
        <w:rPr>
          <w:rFonts w:eastAsia="Times New Roman Cyr" w:cs="Times New Roman Cyr" w:ascii="Times New Roman Cyr" w:hAnsi="Times New Roman Cyr"/>
          <w:i/>
          <w:iCs/>
        </w:rPr>
        <w:t xml:space="preserve">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w:t>
      </w:r>
      <w:r>
        <w:rPr>
          <w:i/>
          <w:iCs/>
          <w:lang w:val="en-US"/>
        </w:rPr>
        <w:t xml:space="preserve">XIX </w:t>
      </w:r>
      <w:r>
        <w:rPr>
          <w:rFonts w:eastAsia="Times New Roman Cyr" w:cs="Times New Roman Cyr" w:ascii="Times New Roman Cyr" w:hAnsi="Times New Roman Cyr"/>
          <w:i/>
          <w:iCs/>
        </w:rPr>
        <w:t>век</w:t>
      </w:r>
      <w:r>
        <w:rPr>
          <w:i/>
          <w:iCs/>
          <w:lang w:val="en-US"/>
        </w:rPr>
        <w:t xml:space="preserve"> </w:t>
      </w:r>
      <w:r>
        <w:rPr>
          <w:rFonts w:eastAsia="Times New Roman Cyr" w:cs="Times New Roman Cyr" w:ascii="Times New Roman Cyr" w:hAnsi="Times New Roman Cyr"/>
          <w:i/>
          <w:iCs/>
        </w:rPr>
        <w:t xml:space="preserve">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 друг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нным мозгом русский чувствует опасность правоты одного человека, одной теории, одной группы людей, одной парт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такое демократия хорошо объясняет следующая ци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 и то только в воображении - в сущности же опять 10 или 11 из этих 51) - тогда это совершенно справедливо, - это свобо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си Малор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это совершенно верно. Любая деятельность, не имеющая в своей основе духовного начала, бессмысленна и бесполез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я предчувствует, хотя еще и не может сформулировать, ту мысль, которую еще в начале века пытался донести Н. Бердяе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большинство жителей России каким-то образом способно осозн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у человека не происходит духовного роста, он умирает и его страдания могут облегчить только пост и моли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тстве и тому подобном не находит отклика в русской ду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торюсь, что сегодня единственной точкой зрения в России, с которой согласны такова: все делается не то и не та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е ее в России. Или попробуйте организуйте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гче всего здесь было бы привести известную цитату о том, что умом Россию не понять ... . Но если Россию  не понять умом, то чем? Вот что говорит о понимании Г. Гурджи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нание это одно, понимание - друго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юди часто смешивают эти понятия и не видят ясно разницу между ним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и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Успенский "В поисках чудесн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 "Смысл исто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Цивилизация стремится к увеличению комфорта для людей, но, к несчастью, она терпит позорную неудачу даже в эт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 Женщины, которые должны быть царицами домашнего очага, бродят по улицам или трудятся как рабыни на фабриках ...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а цивилизация такова, что она разрушится сама собой, нужно только иметь терп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хандас Ганд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тказаться можно только от того что есть, невозможно отказаться от того чего н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деньги это ложная цель. Деньги нужны только для того, чтобы увидеть насколько человек свободен от искушения золотым тельц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ньги не дадут ни нам ни другим того, что они обещ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Волны не оставят моря; а сребролюбца не оставят гнев и печаль. </w:t>
      </w:r>
      <w:r>
        <w:rPr>
          <w:rFonts w:eastAsia="Times New Roman Cyr" w:cs="Times New Roman Cyr" w:ascii="Times New Roman Cyr" w:hAnsi="Times New Roman Cyr"/>
        </w:rPr>
        <w:t>Иоанн Лествични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поможет расстаться с гневом и печаль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и это, нечто другое, нужно создать нам самим, возможно и это тоже должны сделать 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Бердя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ходит время создания мировой религии, которая синтезирует эзотерические истины всех религий, и все известные научные достиж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 вступительной статье к "Мертвым душам" Н.В. Гоголя И. Виноградов и В. Воропаев пишу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 уже не за временную нашу свободу, права и привилегии наши, но за нашу душ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написано Даниилом Андреевым (книга закончена в 1958 году)  о новой всемирной религии которую он называет Розой Мир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теперь делать, если все именно так, как написано выш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 ни было важно содержание, необходимо сказать и о  форме изложения. Форма ведь тоже имеет право на самовыражение и самоописа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ы уже заметили, в тексте иногда используются цитат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 я пользуюсь советом от Виктора Конецк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В Конецк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что Н.В. Гоголь, а лучше его я сказать не смогу, пишет в обращении к читателю во вступлении к "Мертвым душа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ind w:firstLine="426"/>
        <w:jc w:val="both"/>
        <w:rPr/>
      </w:pPr>
      <w:r>
        <w:rPr>
          <w:rFonts w:eastAsia="Times New Roman Cyr" w:cs="Times New Roman Cyr" w:ascii="Times New Roman Cyr" w:hAnsi="Times New Roman Cyr"/>
          <w:i/>
          <w:iCs/>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rFonts w:eastAsia="Times New Roman Cyr" w:cs="Times New Roman Cyr" w:ascii="Times New Roman Cyr" w:hAnsi="Times New Roman Cyr"/>
          <w:b/>
          <w:bCs/>
          <w:i/>
          <w:iCs/>
        </w:rPr>
        <w:t xml:space="preserve">деле </w:t>
      </w:r>
      <w:r>
        <w:rPr>
          <w:rFonts w:eastAsia="Times New Roman Cyr" w:cs="Times New Roman Cyr" w:ascii="Times New Roman Cyr" w:hAnsi="Times New Roman Cyr"/>
          <w:i/>
          <w:iCs/>
        </w:rPr>
        <w:t>и в</w:t>
      </w:r>
      <w:r>
        <w:rPr>
          <w:rFonts w:eastAsia="Times New Roman Cyr" w:cs="Times New Roman Cyr" w:ascii="Times New Roman Cyr" w:hAnsi="Times New Roman Cyr"/>
          <w:b/>
          <w:bCs/>
          <w:i/>
          <w:iCs/>
        </w:rPr>
        <w:t xml:space="preserve"> правде </w:t>
      </w:r>
      <w:r>
        <w:rPr>
          <w:rFonts w:eastAsia="Times New Roman Cyr" w:cs="Times New Roman Cyr" w:ascii="Times New Roman Cyr" w:hAnsi="Times New Roman Cyr"/>
          <w:i/>
          <w:iCs/>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поводу использования юмора и иронии я опять сошлюсь на В. Конецк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тории и цитаты не всегда подробно комментируются и вот поче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то-то сказал Бахауддину Накшбанд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ы рассказываете истории, но не говорите нам, как их поним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ответи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к бы вам понравилось, если бы человек, у которого вы купили персик, съел бы его у вас на глазах, оставив вам только кожур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рис Ша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ирсков принес в редакцию рукопи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Да, да, - задумчиво ответил редактор, - конечно. Переделайте, молодой человек, переделай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ротянул Чирскову рукопись обрат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pPr>
      <w:r>
        <w:rPr>
          <w:rFonts w:eastAsia="Times New Roman Cyr" w:cs="Times New Roman Cyr" w:ascii="Times New Roman Cyr" w:hAnsi="Times New Roman Cyr"/>
          <w:i/>
          <w:iCs/>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rFonts w:eastAsia="Times New Roman Cyr" w:cs="Times New Roman Cyr" w:ascii="Times New Roman Cyr" w:hAnsi="Times New Roman Cyr"/>
          <w:b/>
          <w:bCs/>
          <w:i/>
          <w:iCs/>
        </w:rPr>
        <w:t>здраво.</w:t>
      </w:r>
    </w:p>
    <w:p>
      <w:pPr>
        <w:pStyle w:val="Normal"/>
        <w:tabs>
          <w:tab w:val="clear" w:pos="720"/>
          <w:tab w:val="left" w:pos="8222" w:leader="none"/>
        </w:tabs>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Гораздо труднее научиться мыслить </w:t>
      </w:r>
      <w:r>
        <w:rPr>
          <w:rFonts w:eastAsia="Times New Roman Cyr" w:cs="Times New Roman Cyr" w:ascii="Times New Roman Cyr" w:hAnsi="Times New Roman Cyr"/>
          <w:b/>
          <w:bCs/>
          <w:i/>
          <w:iCs/>
        </w:rPr>
        <w:t>оригинально.</w:t>
      </w:r>
      <w:r>
        <w:rPr>
          <w:rFonts w:eastAsia="Times New Roman Cyr" w:cs="Times New Roman Cyr" w:ascii="Times New Roman Cyr" w:hAnsi="Times New Roman Cyr"/>
          <w:i/>
          <w:iCs/>
        </w:rPr>
        <w:t xml:space="preserve"> Это означает, что для каждой конкретной проблемы человек разрабатывает</w:t>
      </w:r>
      <w:r>
        <w:rPr>
          <w:rFonts w:eastAsia="Times New Roman Cyr" w:cs="Times New Roman Cyr" w:ascii="Times New Roman Cyr" w:hAnsi="Times New Roman Cyr"/>
          <w:b/>
          <w:bCs/>
          <w:i/>
          <w:iCs/>
        </w:rPr>
        <w:t xml:space="preserve"> свой, </w:t>
      </w:r>
      <w:r>
        <w:rPr>
          <w:rFonts w:eastAsia="Times New Roman Cyr" w:cs="Times New Roman Cyr" w:ascii="Times New Roman Cyr" w:hAnsi="Times New Roman Cyr"/>
          <w:i/>
          <w:iCs/>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з специального языка нельзя адекватно отразить такую область человеческой деятельности как бизне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 </w:t>
      </w:r>
    </w:p>
    <w:p>
      <w:pPr>
        <w:pStyle w:val="Normal"/>
        <w:tabs>
          <w:tab w:val="clear" w:pos="720"/>
          <w:tab w:val="left" w:pos="8222" w:leader="none"/>
        </w:tabs>
        <w:ind w:firstLine="426"/>
        <w:jc w:val="both"/>
        <w:rPr/>
      </w:pPr>
      <w:r>
        <w:rPr>
          <w:rFonts w:eastAsia="Times New Roman Cyr" w:cs="Times New Roman Cyr" w:ascii="Times New Roman Cyr" w:hAnsi="Times New Roman Cyr"/>
          <w:b/>
          <w:bCs/>
          <w:i/>
          <w:iCs/>
        </w:rPr>
        <w:t xml:space="preserve">Этот </w:t>
      </w:r>
      <w:r>
        <w:rPr>
          <w:rFonts w:eastAsia="Times New Roman Cyr" w:cs="Times New Roman Cyr" w:ascii="Times New Roman Cyr" w:hAnsi="Times New Roman Cyr"/>
          <w:i/>
          <w:iCs/>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rFonts w:eastAsia="Times New Roman Cyr" w:cs="Times New Roman Cyr" w:ascii="Times New Roman Cyr" w:hAnsi="Times New Roman Cyr"/>
          <w:b/>
          <w:bCs/>
          <w:i/>
          <w:iCs/>
        </w:rPr>
        <w:t xml:space="preserve">акцентах, </w:t>
      </w:r>
      <w:r>
        <w:rPr>
          <w:rFonts w:eastAsia="Times New Roman Cyr" w:cs="Times New Roman Cyr" w:ascii="Times New Roman Cyr" w:hAnsi="Times New Roman Cyr"/>
          <w:i/>
          <w:iCs/>
        </w:rPr>
        <w:t>которые как раз и отличают гениальное от талантливого и талантливое от стандар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изучив таблицу умножения можно будет взяться и за алгебру, а в дальнейшем и за высшую математи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двиг Витгенштей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является, на мой взгляд, важным, пользуясь советом В. Конецкого, я повторяю в тесте несколько раз.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некоторые мысли  повторять со временем становится достаточно трудно. Хочется идти дальше, а не пережевывать известно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иевский ун-тет, мехмат, лекция по сопромат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туденты прося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вторите, пожалуйст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подаватель, возмущен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одно и то же второй раз не то что повторить - ПОДУМАТЬ не могу!</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P.S. Теперь эта история стала легендой мехм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борник анекдотов  неизвестного авто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о  эта книга была задумана как учебни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ер Ф. Дракер</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белевская лекция И.А. Бродского, 1987 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искусство чему-то и учит (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белевская лекция И.А. Бродского, 1987 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предпринимательской деятельности есть еще одна особенность, которую иллюстрирует следующая истор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джрани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вы говорите, что можете "почти понимать", вы говорите бессмыслиц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огослов, которому нравилось это выражение, спроси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е могли бы вы указать нам эквивалент этому в обычной жизн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жалуйста, - ответил Наджрани, - это равносильно высказыванию, что нечто "почти ябло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рис Ш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зможно быть почти предпринимателем. Разница между предпринимателем и не предпринимателем качественная, а не количественна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может стать предпринимателем. Процесс превращения может проиллюстрировать следующая история от 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шо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м могут понравиться, могут не понравиться некоторые места. Это не важно. Попробуйте перечитать это место и возможно вы измените свое мне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прочел все ваши книги, - сказал посетитель, - и согласен с одним и не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ермер мудрец провел своего гостя во двор фермы, где было много животных и корма для них. Там он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равится или нравится не является общим знаменателем. Общим фактором является питание. Все это пищ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рис Ш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Согласитесь, что  существуют разные точки зрения и самые парадоксальные из них имеют право на существование.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 "Массаж мыс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доносе говорилось среди проче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оварищ Баринов считает,  что он умнее других. Между тем в Академии работают люди, которые старше его по зван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дальш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Довла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красов как-то напис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погромче нас были вит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 не сделали пользы пер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ураков не убавим в Росс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на умных тоску наведе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Что мне в жизни еще остается? Только книжки чит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Знакомый отвечает:</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Ну, это пока зрение хорошее...</w:t>
      </w:r>
      <w:r>
        <w:rPr>
          <w:rFonts w:eastAsia="Times New Roman Cyr" w:cs="Times New Roman Cyr" w:ascii="Times New Roman Cyr" w:hAnsi="Times New Roman Cyr"/>
        </w:rPr>
        <w:t xml:space="preserve">                                                                                                                   </w:t>
      </w:r>
      <w:r>
        <w:br w:type="page"/>
      </w:r>
    </w:p>
    <w:p>
      <w:pPr>
        <w:pStyle w:val="Normal"/>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лава  1. Кто такой предприниматель?</w:t>
      </w:r>
    </w:p>
    <w:p>
      <w:pPr>
        <w:pStyle w:val="Normal"/>
        <w:tabs>
          <w:tab w:val="clear" w:pos="720"/>
          <w:tab w:val="left" w:pos="8222" w:leader="none"/>
        </w:tabs>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8222" w:leader="none"/>
        </w:tabs>
        <w:ind w:left="5812"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 действительности все иначе, чем на самом деле. Антуан де Сент-Экзюпери </w:t>
      </w:r>
    </w:p>
    <w:p>
      <w:pPr>
        <w:pStyle w:val="21"/>
        <w:widowControl/>
        <w:tabs>
          <w:tab w:val="clear" w:pos="8222"/>
        </w:tabs>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Учитель боевых петух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 одному князю пришел учитель боевых петухов и предложил потренировать боевого петуха князя. Князь согласил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шло десять дн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как, спросил князь, - мой петух готов к бо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т, нет! Он слишком самонадеян и  рвется драться. Его нельзя выпуск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шло еще десять дн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а тепер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т еще рано. он очень нервный, на все реагирует. Его нельзя выпускать.</w:t>
      </w:r>
    </w:p>
    <w:p>
      <w:pPr>
        <w:pStyle w:val="BodyText3"/>
        <w:widowControl/>
        <w:ind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рошло еще десять дн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тепер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но еще. Сила и ярость переполняет его, прорывается наружу, и это замет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ошло еще десять дн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а теперь-то готов?</w:t>
      </w:r>
    </w:p>
    <w:p>
      <w:pPr>
        <w:pStyle w:val="Normal"/>
        <w:ind w:left="426"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ески единственным ресурсом, которым располагает начинающий  предприниматель (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ломается" на первом этапе. Почему? Может быть это объясняет следующая ци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кадемия медицинских наук СССР в 60-е годы решила организовать обезъ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редко какая обезъяна может быть вожаком, так и у людей далеко не всякий может быть политик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ей Яблоков "Московские новости" № 47, 1998 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днажды сосед зашел к Ходже Насреддину в весьма расстроенных чувствах.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сегодня подумал, - сказал он, - зачем вообще молиться, просить Аллаха о том, о сем... неужто Он Сам не знает, что мне лучше или хуж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ллах точно знает, - сказал Ходжа. - Вопрос в том, знаешь ли это 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ессалом Подводны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атолий Семенович Солоп в своей книге "тайны бизнеса" пиш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бы нравило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хорошо усвоить правила игр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се-таки, почему некоторым удалось достичь успеха в бизне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возможн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делай что-либо и обретешь силу. </w:t>
      </w:r>
      <w:r>
        <w:rPr>
          <w:rFonts w:eastAsia="Times New Roman Cyr" w:cs="Times New Roman Cyr" w:ascii="Times New Roman Cyr" w:hAnsi="Times New Roman Cyr"/>
        </w:rPr>
        <w:t>Р. Эмерсо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Шоу-дао  среди десятков методов обучения есть и два следующи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шистый снег" - убеждение ученика в его собственных силах и знаниях.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минание снега" - наглядный показ ученику истинного уровня его знаний и ум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rPr>
        <w:t>Что же тренирует, что же наращивает предприниматель?</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нергопотенциал</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в отличие от штангиста, наращивает не силу мышц, а объем своего энергопотенци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несколько цитат, где разные авторы описывают различные проявления энергопотенци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избыток энергопотенциала позволяет нам творить. Ключ   к творчеству — энерге</w:t>
        <w:softHyphen/>
        <w:t>тическая  прибавочная   стои</w:t>
        <w:softHyphen/>
        <w:t>мость. Это она позволяет нам видеть мир  другими  глазами. Люди  проходили мимо стены — и  не  сомневались,  что она сплошная. Но подошел  талант</w:t>
        <w:softHyphen/>
        <w:t xml:space="preserve">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    </w:t>
      </w:r>
    </w:p>
    <w:p>
      <w:pPr>
        <w:pStyle w:val="Normal"/>
        <w:ind w:firstLine="284"/>
        <w:jc w:val="both"/>
        <w:rPr/>
      </w:pPr>
      <w:r>
        <w:rPr>
          <w:rFonts w:eastAsia="Times New Roman Cyr" w:cs="Times New Roman Cyr" w:ascii="Times New Roman Cyr" w:hAnsi="Times New Roman Cyr"/>
          <w:i/>
          <w:iCs/>
        </w:rPr>
        <w:t>Нет, не могли. Сейчас — не   могли. Потому что нет в</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них</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 xml:space="preserve">  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rPr>
        <w:t>Игорь Акимов, Виктор Клименко "О мальчике, который умел летать"</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толий Мартынов пиш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м и более обладают абсолютно здоровые люди, более 3 м - лишь отдельные феномены.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Мартынов "Исповедимый пу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этого видно, что поле имеет две характеристики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 "А как же черные колду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дун когда-то искренне шел по духовному пути, но потом свернул с него, но сумел сохранил объем поля. Но увеличить его, оставаясь колдуном, он не сможе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Это есть вопрос наличия энергии. Самое сложное  -  убедить  себя  в том, что это возмож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рлос Кастанеда "Искусство снови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ипак Чопра "Идеальное здоровь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чего зависит наш энергопотенциал. Следующая цитата дает возможность оценить влияние различных факторов на наш энергопотенци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С. Таран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же известные вам И. Акимов и В.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онический  ипс.</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pPr>
      <w:r>
        <w:rPr>
          <w:rFonts w:eastAsia="Times New Roman Cyr" w:cs="Times New Roman Cyr" w:ascii="Times New Roman Cyr" w:hAnsi="Times New Roman Cyr"/>
          <w:i/>
          <w:iCs/>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rFonts w:eastAsia="Times New Roman Cyr" w:cs="Times New Roman Cyr" w:ascii="Times New Roman Cyr" w:hAnsi="Times New Roman Cyr"/>
          <w:i/>
          <w:iCs/>
        </w:rPr>
        <w:t>воздействовать?</w:t>
      </w:r>
      <w:bookmarkEnd w:id="0"/>
      <w:r>
        <w:rPr>
          <w:rFonts w:eastAsia="Times New Roman Cyr" w:cs="Times New Roman Cyr" w:ascii="Times New Roman Cyr" w:hAnsi="Times New Roman Cyr"/>
          <w:i/>
          <w:iCs/>
        </w:rPr>
        <w:t xml:space="preserve"> Из всех возмо</w:t>
      </w:r>
      <w:bookmarkStart w:id="1" w:name="OCRUncertain396"/>
      <w:r>
        <w:rPr>
          <w:rFonts w:eastAsia="Times New Roman Cyr" w:cs="Times New Roman Cyr" w:ascii="Times New Roman Cyr" w:hAnsi="Times New Roman Cyr"/>
          <w:i/>
          <w:iCs/>
        </w:rPr>
        <w:t>жн</w:t>
      </w:r>
      <w:bookmarkEnd w:id="1"/>
      <w:r>
        <w:rPr>
          <w:rFonts w:eastAsia="Times New Roman Cyr" w:cs="Times New Roman Cyr" w:ascii="Times New Roman Cyr" w:hAnsi="Times New Roman Cyr"/>
          <w:i/>
          <w:iCs/>
        </w:rPr>
        <w:t>ых действий есть только одно, характерно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для</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 xml:space="preserve"> этих трех предметов: растягивание. Как раз то, что нам и требуется. Еще понадобятся часы с  секундной стрелкой. Они должны быть перед глазам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Берем  предмет  (предположим, это палка) двумя руками  хватом сверху. Руки опущены,  они держат  палку на </w:t>
      </w:r>
      <w:bookmarkStart w:id="2" w:name="OCRUncertain410"/>
      <w:r>
        <w:rPr>
          <w:rFonts w:eastAsia="Times New Roman Cyr" w:cs="Times New Roman Cyr" w:ascii="Times New Roman Cyr" w:hAnsi="Times New Roman Cyr"/>
          <w:i/>
          <w:iCs/>
        </w:rPr>
        <w:t xml:space="preserve">ширине </w:t>
      </w:r>
      <w:bookmarkEnd w:id="2"/>
      <w:r>
        <w:rPr>
          <w:rFonts w:eastAsia="Times New Roman Cyr" w:cs="Times New Roman Cyr" w:ascii="Times New Roman Cyr" w:hAnsi="Times New Roman Cyr"/>
          <w:i/>
          <w:iCs/>
        </w:rPr>
        <w:t xml:space="preserve">плеч. Вот  и вся  </w:t>
      </w:r>
      <w:bookmarkStart w:id="3" w:name="OCRUncertain411"/>
      <w:r>
        <w:rPr>
          <w:rFonts w:eastAsia="Times New Roman Cyr" w:cs="Times New Roman Cyr" w:ascii="Times New Roman Cyr" w:hAnsi="Times New Roman Cyr"/>
          <w:i/>
          <w:iCs/>
        </w:rPr>
        <w:t xml:space="preserve">подготовка. </w:t>
      </w:r>
      <w:bookmarkEnd w:id="3"/>
      <w:r>
        <w:rPr>
          <w:rFonts w:eastAsia="Times New Roman Cyr" w:cs="Times New Roman Cyr" w:ascii="Times New Roman Cyr" w:hAnsi="Times New Roman Cyr"/>
          <w:i/>
          <w:iCs/>
        </w:rPr>
        <w:t xml:space="preserve">Дождались,  когда  </w:t>
      </w:r>
      <w:bookmarkStart w:id="4" w:name="OCRUncertain412"/>
      <w:r>
        <w:rPr>
          <w:rFonts w:eastAsia="Times New Roman Cyr" w:cs="Times New Roman Cyr" w:ascii="Times New Roman Cyr" w:hAnsi="Times New Roman Cyr"/>
          <w:i/>
          <w:iCs/>
        </w:rPr>
        <w:t xml:space="preserve">секундная </w:t>
      </w:r>
      <w:bookmarkEnd w:id="4"/>
      <w:r>
        <w:rPr>
          <w:rFonts w:eastAsia="Times New Roman Cyr" w:cs="Times New Roman Cyr" w:ascii="Times New Roman Cyr" w:hAnsi="Times New Roman Cyr"/>
          <w:i/>
          <w:iCs/>
        </w:rPr>
        <w:t>стрелка дошла до удобн</w:t>
      </w:r>
      <w:bookmarkStart w:id="5" w:name="OCRUncertain413"/>
      <w:r>
        <w:rPr>
          <w:rFonts w:eastAsia="Times New Roman Cyr" w:cs="Times New Roman Cyr" w:ascii="Times New Roman Cyr" w:hAnsi="Times New Roman Cyr"/>
          <w:i/>
          <w:iCs/>
        </w:rPr>
        <w:t>ой</w:t>
      </w:r>
      <w:bookmarkEnd w:id="5"/>
      <w:r>
        <w:rPr>
          <w:rFonts w:eastAsia="Times New Roman Cyr" w:cs="Times New Roman Cyr" w:ascii="Times New Roman Cyr" w:hAnsi="Times New Roman Cyr"/>
          <w:i/>
          <w:iCs/>
        </w:rPr>
        <w:t xml:space="preserve"> вам циф</w:t>
      </w:r>
      <w:bookmarkStart w:id="6" w:name="OCRUncertain414"/>
      <w:r>
        <w:rPr>
          <w:rFonts w:eastAsia="Times New Roman Cyr" w:cs="Times New Roman Cyr" w:ascii="Times New Roman Cyr" w:hAnsi="Times New Roman Cyr"/>
          <w:i/>
          <w:iCs/>
        </w:rPr>
        <w:t>ры, —</w:t>
      </w:r>
      <w:bookmarkEnd w:id="6"/>
      <w:r>
        <w:rPr>
          <w:rFonts w:eastAsia="Times New Roman Cyr" w:cs="Times New Roman Cyr" w:ascii="Times New Roman Cyr" w:hAnsi="Times New Roman Cyr"/>
          <w:i/>
          <w:iCs/>
        </w:rPr>
        <w:t xml:space="preserve"> и  вперед. Растя</w:t>
      </w:r>
      <w:bookmarkStart w:id="7" w:name="OCRUncertain415"/>
      <w:r>
        <w:rPr>
          <w:rFonts w:eastAsia="Times New Roman Cyr" w:cs="Times New Roman Cyr" w:ascii="Times New Roman Cyr" w:hAnsi="Times New Roman Cyr"/>
          <w:i/>
          <w:iCs/>
        </w:rPr>
        <w:t xml:space="preserve">гивайте </w:t>
      </w:r>
      <w:bookmarkEnd w:id="7"/>
      <w:r>
        <w:rPr>
          <w:rFonts w:eastAsia="Times New Roman Cyr" w:cs="Times New Roman Cyr" w:ascii="Times New Roman Cyr" w:hAnsi="Times New Roman Cyr"/>
          <w:i/>
          <w:iCs/>
        </w:rPr>
        <w:t>палку. Руки при  этом —</w:t>
      </w:r>
      <w:bookmarkStart w:id="8" w:name="OCRUncertain416"/>
      <w:r>
        <w:rPr>
          <w:rFonts w:eastAsia="Times New Roman Cyr" w:cs="Times New Roman Cyr" w:ascii="Times New Roman Cyr" w:hAnsi="Times New Roman Cyr"/>
          <w:i/>
          <w:iCs/>
        </w:rPr>
        <w:t>под</w:t>
      </w:r>
      <w:bookmarkStart w:id="9" w:name="OCRUncertain417"/>
      <w:bookmarkEnd w:id="8"/>
      <w:r>
        <w:rPr>
          <w:rFonts w:eastAsia="Times New Roman Cyr" w:cs="Times New Roman Cyr" w:ascii="Times New Roman Cyr" w:hAnsi="Times New Roman Cyr"/>
          <w:i/>
          <w:iCs/>
        </w:rPr>
        <w:t>черкиваем</w:t>
      </w:r>
      <w:bookmarkEnd w:id="9"/>
      <w:r>
        <w:rPr>
          <w:rFonts w:eastAsia="Times New Roman Cyr" w:cs="Times New Roman Cyr" w:ascii="Times New Roman Cyr" w:hAnsi="Times New Roman Cyr"/>
          <w:i/>
          <w:iCs/>
        </w:rPr>
        <w:t xml:space="preserve"> — должны    быть внизу, </w:t>
      </w:r>
      <w:bookmarkStart w:id="10" w:name="OCRUncertain419"/>
      <w:r>
        <w:rPr>
          <w:rFonts w:eastAsia="Times New Roman Cyr" w:cs="Times New Roman Cyr" w:ascii="Times New Roman Cyr" w:hAnsi="Times New Roman Cyr"/>
          <w:i/>
          <w:iCs/>
        </w:rPr>
        <w:t>усилие</w:t>
      </w:r>
      <w:bookmarkEnd w:id="10"/>
      <w:r>
        <w:rPr>
          <w:rFonts w:eastAsia="Times New Roman Cyr" w:cs="Times New Roman Cyr" w:ascii="Times New Roman Cyr" w:hAnsi="Times New Roman Cyr"/>
          <w:i/>
          <w:iCs/>
        </w:rPr>
        <w:t xml:space="preserve"> — 90—95 процентов от возможного. Направление  усилия —  в   стороны  вверх.    Предупреждаем:   время тянется медленно. А вам пр</w:t>
      </w:r>
      <w:bookmarkStart w:id="11" w:name="OCRUncertain426"/>
      <w:r>
        <w:rPr>
          <w:rFonts w:eastAsia="Times New Roman Cyr" w:cs="Times New Roman Cyr" w:ascii="Times New Roman Cyr" w:hAnsi="Times New Roman Cyr"/>
          <w:i/>
          <w:iCs/>
        </w:rPr>
        <w:t xml:space="preserve">идется </w:t>
      </w:r>
      <w:bookmarkEnd w:id="11"/>
      <w:r>
        <w:rPr>
          <w:rFonts w:eastAsia="Times New Roman Cyr" w:cs="Times New Roman Cyr" w:ascii="Times New Roman Cyr" w:hAnsi="Times New Roman Cyr"/>
          <w:i/>
          <w:iCs/>
        </w:rPr>
        <w:t>растягивать эту чертову палку целую минуту. Но вы уж потерпит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инута    прошла? — отпускайте палк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rFonts w:eastAsia="Times New Roman Cyr" w:cs="Times New Roman Cyr" w:ascii="Times New Roman Cyr" w:hAnsi="Times New Roman Cyr"/>
          <w:i/>
          <w:iCs/>
        </w:rPr>
        <w:t xml:space="preserve">те все </w:t>
      </w:r>
      <w:bookmarkEnd w:id="12"/>
      <w:r>
        <w:rPr>
          <w:rFonts w:eastAsia="Times New Roman Cyr" w:cs="Times New Roman Cyr" w:ascii="Times New Roman Cyr" w:hAnsi="Times New Roman Cyr"/>
          <w:i/>
          <w:iCs/>
        </w:rPr>
        <w:t xml:space="preserve">тормоза. И ждит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увствуете? — с руками что-то происходит. Они </w:t>
      </w:r>
      <w:bookmarkStart w:id="13" w:name="OCRUncertain438"/>
      <w:r>
        <w:rPr>
          <w:rFonts w:eastAsia="Times New Roman Cyr" w:cs="Times New Roman Cyr" w:ascii="Times New Roman Cyr" w:hAnsi="Times New Roman Cyr"/>
          <w:i/>
          <w:iCs/>
        </w:rPr>
        <w:t>станов</w:t>
      </w:r>
      <w:bookmarkEnd w:id="13"/>
      <w:r>
        <w:rPr>
          <w:rFonts w:eastAsia="Times New Roman Cyr" w:cs="Times New Roman Cyr" w:ascii="Times New Roman Cyr" w:hAnsi="Times New Roman Cyr"/>
          <w:i/>
          <w:iCs/>
        </w:rPr>
        <w:t xml:space="preserve">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Положительные  эмоции — это замечательно, но все же не забывайте поглядывать на час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подъемная  сила </w:t>
      </w:r>
      <w:bookmarkStart w:id="14" w:name="OCRUncertain460"/>
      <w:r>
        <w:rPr>
          <w:rFonts w:eastAsia="Times New Roman Cyr" w:cs="Times New Roman Cyr" w:ascii="Times New Roman Cyr" w:hAnsi="Times New Roman Cyr"/>
          <w:i/>
          <w:iCs/>
        </w:rPr>
        <w:t>удер</w:t>
      </w:r>
      <w:bookmarkEnd w:id="14"/>
      <w:r>
        <w:rPr>
          <w:rFonts w:eastAsia="Times New Roman Cyr" w:cs="Times New Roman Cyr" w:ascii="Times New Roman Cyr" w:hAnsi="Times New Roman Cyr"/>
          <w:i/>
          <w:iCs/>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rFonts w:eastAsia="Times New Roman Cyr" w:cs="Times New Roman Cyr" w:ascii="Times New Roman Cyr" w:hAnsi="Times New Roman Cyr"/>
          <w:i/>
          <w:iCs/>
        </w:rPr>
        <w:t>сь из</w:t>
      </w:r>
      <w:bookmarkEnd w:id="15"/>
      <w:r>
        <w:rPr>
          <w:rFonts w:eastAsia="Times New Roman Cyr" w:cs="Times New Roman Cyr" w:ascii="Times New Roman Cyr" w:hAnsi="Times New Roman Cyr"/>
          <w:i/>
          <w:iCs/>
        </w:rPr>
        <w:t xml:space="preserve">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rFonts w:eastAsia="Times New Roman Cyr" w:cs="Times New Roman Cyr" w:ascii="Times New Roman Cyr" w:hAnsi="Times New Roman Cyr"/>
          <w:i/>
          <w:iCs/>
        </w:rPr>
        <w:t>д</w:t>
      </w:r>
      <w:bookmarkEnd w:id="16"/>
      <w:r>
        <w:rPr>
          <w:rFonts w:eastAsia="Times New Roman Cyr" w:cs="Times New Roman Cyr" w:ascii="Times New Roman Cyr" w:hAnsi="Times New Roman Cyr"/>
          <w:i/>
          <w:iCs/>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rFonts w:eastAsia="Times New Roman Cyr" w:cs="Times New Roman Cyr" w:ascii="Times New Roman Cyr" w:hAnsi="Times New Roman Cyr"/>
          <w:i/>
          <w:iCs/>
        </w:rPr>
        <w:t>д</w:t>
      </w:r>
      <w:bookmarkEnd w:id="17"/>
      <w:r>
        <w:rPr>
          <w:rFonts w:eastAsia="Times New Roman Cyr" w:cs="Times New Roman Cyr" w:ascii="Times New Roman Cyr" w:hAnsi="Times New Roman Cyr"/>
          <w:i/>
          <w:iCs/>
        </w:rPr>
        <w:t>ится в диапазоне   усталость — утомлени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rFonts w:eastAsia="Times New Roman Cyr" w:cs="Times New Roman Cyr" w:ascii="Times New Roman Cyr" w:hAnsi="Times New Roman Cyr"/>
          <w:i/>
          <w:iCs/>
        </w:rPr>
        <w:t>м</w:t>
      </w:r>
      <w:bookmarkEnd w:id="18"/>
      <w:r>
        <w:rPr>
          <w:rFonts w:eastAsia="Times New Roman Cyr" w:cs="Times New Roman Cyr" w:ascii="Times New Roman Cyr" w:hAnsi="Times New Roman Cyr"/>
          <w:i/>
          <w:iCs/>
        </w:rPr>
        <w:t>онстри</w:t>
      </w:r>
      <w:bookmarkStart w:id="19" w:name="OCRUncertain521"/>
      <w:r>
        <w:rPr>
          <w:rFonts w:eastAsia="Times New Roman Cyr" w:cs="Times New Roman Cyr" w:ascii="Times New Roman Cyr" w:hAnsi="Times New Roman Cyr"/>
          <w:i/>
          <w:iCs/>
        </w:rPr>
        <w:t>ровали</w:t>
      </w:r>
      <w:bookmarkEnd w:id="19"/>
      <w:r>
        <w:rPr>
          <w:rFonts w:eastAsia="Times New Roman Cyr" w:cs="Times New Roman Cyr" w:ascii="Times New Roman Cyr" w:hAnsi="Times New Roman Cyr"/>
          <w:i/>
          <w:iCs/>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rFonts w:eastAsia="Times New Roman Cyr" w:cs="Times New Roman Cyr" w:ascii="Times New Roman Cyr" w:hAnsi="Times New Roman Cyr"/>
          <w:i/>
          <w:iCs/>
        </w:rPr>
        <w:t>о</w:t>
      </w:r>
      <w:bookmarkEnd w:id="20"/>
      <w:r>
        <w:rPr>
          <w:rFonts w:eastAsia="Times New Roman Cyr" w:cs="Times New Roman Cyr" w:ascii="Times New Roman Cyr" w:hAnsi="Times New Roman Cyr"/>
          <w:i/>
          <w:iCs/>
        </w:rPr>
        <w:t xml:space="preserve">ряем — нам встречались </w:t>
      </w:r>
      <w:bookmarkStart w:id="21" w:name="OCRUncertain525"/>
      <w:r>
        <w:rPr>
          <w:rFonts w:eastAsia="Times New Roman Cyr" w:cs="Times New Roman Cyr" w:ascii="Times New Roman Cyr" w:hAnsi="Times New Roman Cyr"/>
          <w:i/>
          <w:iCs/>
        </w:rPr>
        <w:t>бодряки,</w:t>
      </w:r>
      <w:bookmarkEnd w:id="21"/>
      <w:r>
        <w:rPr>
          <w:rFonts w:eastAsia="Times New Roman Cyr" w:cs="Times New Roman Cyr" w:ascii="Times New Roman Cyr" w:hAnsi="Times New Roman Cyr"/>
          <w:i/>
          <w:iCs/>
        </w:rPr>
        <w:t xml:space="preserve"> которых впору было  ставить в пример  большинству  студентов.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любопытных    наблюдения: если тренировочное занятие спортсме</w:t>
      </w:r>
      <w:bookmarkStart w:id="22" w:name="OCRUncertain528"/>
      <w:r>
        <w:rPr>
          <w:rFonts w:eastAsia="Times New Roman Cyr" w:cs="Times New Roman Cyr" w:ascii="Times New Roman Cyr" w:hAnsi="Times New Roman Cyr"/>
          <w:i/>
          <w:iCs/>
        </w:rPr>
        <w:t>н</w:t>
      </w:r>
      <w:bookmarkEnd w:id="22"/>
      <w:r>
        <w:rPr>
          <w:rFonts w:eastAsia="Times New Roman Cyr" w:cs="Times New Roman Cyr" w:ascii="Times New Roman Cyr" w:hAnsi="Times New Roman Cyr"/>
          <w:i/>
          <w:iCs/>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для решения большинства проблем нужен как определенный объем поля, так и способность достаточно долго напряженно работа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т достаточно удачное описание человека с хорошими характеристиками энергопотенц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ильям Мастенбрук "Перегово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так описывает проявления жизненной энер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ди, которые избавились от всех своих блоков и конфликтов, испытывают свободный поток жизненной энерги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щее чувство всесильности охватывало их. Они ощущали полный покой и согласие с жизнью.</w:t>
      </w:r>
    </w:p>
    <w:p>
      <w:pPr>
        <w:pStyle w:val="Normal"/>
        <w:ind w:firstLine="426"/>
        <w:jc w:val="both"/>
        <w:rPr/>
      </w:pPr>
      <w:r>
        <w:rPr>
          <w:rFonts w:eastAsia="Times New Roman Cyr" w:cs="Times New Roman Cyr" w:ascii="Times New Roman Cyr" w:hAnsi="Times New Roman Cyr"/>
          <w:i/>
          <w:iCs/>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rFonts w:eastAsia="Times New Roman Cyr" w:cs="Times New Roman Cyr" w:ascii="Times New Roman Cyr" w:hAnsi="Times New Roman Cyr"/>
          <w:b/>
          <w:bCs/>
          <w:i/>
          <w:iCs/>
        </w:rPr>
        <w:t>необъяснимое,</w:t>
      </w:r>
      <w:r>
        <w:rPr>
          <w:rFonts w:eastAsia="Times New Roman Cyr" w:cs="Times New Roman Cyr" w:ascii="Times New Roman Cyr" w:hAnsi="Times New Roman Cyr"/>
          <w:i/>
          <w:iCs/>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ипак Чопра "Идеальное здоровь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 запасом энергии и напряжением. Как вы помните, А. Мартынов говорит о объеме поля и его плот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Энергетика определяла энергию как сочетание двух факторов, </w:t>
      </w:r>
      <w:r>
        <w:rPr>
          <w:rFonts w:eastAsia="Times New Roman Cyr" w:cs="Times New Roman Cyr" w:ascii="Times New Roman Cyr" w:hAnsi="Times New Roman Cyr"/>
          <w:b/>
          <w:bCs/>
          <w:i/>
          <w:iCs/>
        </w:rPr>
        <w:t>интенсивного</w:t>
      </w:r>
      <w:r>
        <w:rPr>
          <w:rFonts w:eastAsia="Times New Roman Cyr" w:cs="Times New Roman Cyr" w:ascii="Times New Roman Cyr" w:hAnsi="Times New Roman Cyr"/>
          <w:i/>
          <w:iCs/>
        </w:rPr>
        <w:t xml:space="preserve"> и </w:t>
      </w:r>
      <w:r>
        <w:rPr>
          <w:rFonts w:eastAsia="Times New Roman Cyr" w:cs="Times New Roman Cyr" w:ascii="Times New Roman Cyr" w:hAnsi="Times New Roman Cyr"/>
          <w:b/>
          <w:bCs/>
          <w:i/>
          <w:iCs/>
        </w:rPr>
        <w:t>экстенсивного</w:t>
      </w:r>
      <w:r>
        <w:rPr>
          <w:rFonts w:eastAsia="Times New Roman Cyr" w:cs="Times New Roman Cyr" w:ascii="Times New Roman Cyr" w:hAnsi="Times New Roman Cyr"/>
          <w:i/>
          <w:iCs/>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w:t>
      </w:r>
      <w:r>
        <w:rPr>
          <w:i/>
          <w:iCs/>
          <w:lang w:val="en-US"/>
        </w:rPr>
        <w:t xml:space="preserve">intensio </w:t>
      </w:r>
      <w:r>
        <w:rPr>
          <w:rFonts w:eastAsia="Times New Roman Cyr" w:cs="Times New Roman Cyr" w:ascii="Times New Roman Cyr" w:hAnsi="Times New Roman Cyr"/>
          <w:i/>
          <w:iCs/>
        </w:rPr>
        <w:t xml:space="preserve">(интенсивность) неотделимо от </w:t>
      </w:r>
      <w:r>
        <w:rPr>
          <w:i/>
          <w:iCs/>
          <w:lang w:val="en-US"/>
        </w:rPr>
        <w:t>extensio</w:t>
      </w:r>
      <w:r>
        <w:rPr>
          <w:rFonts w:eastAsia="Times New Roman Cyr" w:cs="Times New Roman Cyr" w:ascii="Times New Roman Cyr" w:hAnsi="Times New Roman Cyr"/>
          <w:i/>
          <w:iCs/>
        </w:rPr>
        <w:t xml:space="preserve"> (экстенсивность), соотносящем его с </w:t>
      </w:r>
      <w:r>
        <w:rPr>
          <w:i/>
          <w:iCs/>
          <w:lang w:val="en-US"/>
        </w:rPr>
        <w:t xml:space="preserve"> extesum</w:t>
      </w:r>
      <w:r>
        <w:rPr>
          <w:rFonts w:eastAsia="Times New Roman Cyr" w:cs="Times New Roman Cyr" w:ascii="Times New Roman Cyr" w:hAnsi="Times New Roman Cyr"/>
          <w:i/>
          <w:iCs/>
        </w:rPr>
        <w:t xml:space="preserve"> (простран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иль Делез "Различие и повтор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Игорь Акимов и Виктор Клименко описывают взаимодействия человека и задачи (пробл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кольку творец воплощает собой  созидательное  начало, можно  условно считать, что его поле имеет положительный  за</w:t>
        <w:softHyphen/>
        <w:t>ряд. Любая задача — это оско</w:t>
        <w:softHyphen/>
        <w:t xml:space="preserve">лок  энтропии, значит (условно), ее заряд  отрицательный.  Противоположные   заряды, естественно, притягиваются. Но  кто к ком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w:t>
        <w:softHyphen/>
        <w:t xml:space="preserve">статочно благоразумным  (критичность в норме —  только и  всего), чтобы не влипнуть в это  пока  что  безнадежное  дело.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w:t>
        <w:softHyphen/>
        <w:t xml:space="preserve">средства эмоций. Так и здесь: если творец полностью слился с задачей, процесс ее решения протекает без затраты энерги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стался  последний, самый распространенный   случай — когда задачи  меньше творца. Его заряд больше их зарядов — вот  почему именно  они  сле</w:t>
        <w:softHyphen/>
        <w:t>таются  к нему.  Они  вьются вокруг, как комары; он  отма</w:t>
        <w:softHyphen/>
        <w:t>хивается; того, который сел и успел впиться — хлоп! — при</w:t>
        <w:softHyphen/>
        <w:t>бивает без усилий. Становится он  от  этого сильнее, умнее, ловчее? Нет. Значит, его тер</w:t>
        <w:softHyphen/>
        <w:t>ритория  от  этой  работы не прибавляется.</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rPr>
        <w:t>И. Акимов, В. Клименко, "О мальчике, который умел летать"</w:t>
      </w:r>
    </w:p>
    <w:p>
      <w:pPr>
        <w:pStyle w:val="Normal"/>
        <w:ind w:firstLine="426"/>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что чем выше уровень "напряжения" тем реже он встреч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к сожалению не знаю, сколько перворазрядников на 100 человек, но думаю, что порядок будет соответствовать тем же 3%, которые называют в качестве количества предпринимателей в обществе. Конечно никогда все 100%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000 перворазрядни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увеличить количество отличных работников с 3 до 10, придется, таким образом,  увеличить размер всей группы с 30 до 1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Драк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теории Малычева, "звезда", яркий человек, с характером, способностями, попадался, если перебрать не меньше 3000 кандидатов. Просто хороший сотрудник, если отсеять 1000. Когда я это услышал, оторопел совершенно. Но практика показала, что Малычев был более чем прав! З два с лишним месяца мы перебрали больше тысячи человек. И выбрали ... всего лишь двоих. Один из.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Довгань, "Как я стал Довган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думаю, что можно констатировать, что никакими особыми способностями предприниматели не обладают, их просто мало, как и любых по настоящему талантливых людей. Но любой может, если захочет, стать талантливым, тем более если понятно, от чего зависит талант челове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же должен уметь, куда направляет свою энергию предприниматель? На что он концентрирует свою вол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необходима еще одна способность, способность концентрировать энергию, которую называют воле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ила вол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ни Безант "Исследование созна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Сила воли подобна силе мускулов. Развитие той и другой имеет одинаковое отношение к духовности</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использование воли для достижения своей цели и есть Маг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ни Безан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как  выбирать цель? На что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енералист действует также. Специалист действует  никогда не учитывая природу матери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висимо от того, где находятся трещины, каждый специалист считает, что существует одно-единственное место куда всегда нужно стуч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действует по шаблону, еще хуже то, что он считает этот шаблон единственно верн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к сожалению, специалист не может понять, как действуя "неправильно" (то есть творчески),  можно достигать результатов, да еще намного больших, чем удается е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похож на средневековых схолас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ладимир Курбатов "Как развить свое логическое мыш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ло того что специалист действует "правильно" он еще и стоит до конца против любых попыток делать по друг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бы можно было бы на самом деле быть безразличным к отличающемуся! </w:t>
      </w:r>
      <w:r>
        <w:rPr>
          <w:rFonts w:eastAsia="Times New Roman Cyr" w:cs="Times New Roman Cyr" w:ascii="Times New Roman Cyr" w:hAnsi="Times New Roman Cyr"/>
        </w:rPr>
        <w:t>Никола Шамфо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любого камня специалист делает всегда одно и тоже, дженералист никогда не повторя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российском общественном сознании, к сожалению, отсутствует понимание дженералистской сути предпринимательской дея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у  такую аналоги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Якокка, "Карьера менедж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не специалист, а его противоположность - дженералис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приниматель - противоположность специалисту.</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юс Ли, "Путь опережающего кула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к сожалению, и есть те самые рабы мод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входа в свой спортивный зал Брюс Ли установил надгробие, на котором было написа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 память о живом человеке, которого изуродовали, напичкав классической рутиной".</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Брюс Ли, отказавшись от классических подходов, оказался прав видно из следующей ци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 побеждал и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юс Ли "Путь опережающего кула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Жан-Луи Серван-Шрейб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вынужден решать сам, кто должен вступать и когда, что важнее сейчас и что важнее будет завт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арви Маккей  в книге "Как уцелеть среди акул" говор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кономисты отвечают на вопросы не потому, что знают на них ответы; они отвечают потому, что их спрашивают.</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кономист - это специалист, который завтра будет знать, почему то, что он предсказывал вчера, сегодня не случилось.</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циалистам стоит руководствоваться следующим высказыванием: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i/>
          <w:iCs/>
          <w:sz w:val="20"/>
          <w:szCs w:val="20"/>
        </w:rPr>
        <w:t xml:space="preserve">Не давайте советов, не попробовав лично. </w:t>
      </w:r>
      <w:r>
        <w:rPr>
          <w:rFonts w:eastAsia="Times New Roman Cyr" w:cs="Times New Roman Cyr" w:ascii="Times New Roman Cyr" w:hAnsi="Times New Roman Cyr"/>
          <w:sz w:val="20"/>
          <w:szCs w:val="20"/>
        </w:rPr>
        <w:t>С. Мосяги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еще одно, казалось бы шуточное, высказывание предпринимателей о специалистах.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юди, которые думают, что они знают все на свете, раздражают нас, людей, которые действительно все на свете знаю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 факта от  Питера Ф. Дракера о необходимости специальных знани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мпания Дженерал электрик является в значительной степени детищем финансиста.</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что сообщает Наполеон Хилл в своей книге "Думай и богатей": </w:t>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омас </w:t>
      </w:r>
      <w:bookmarkStart w:id="23" w:name="e0_816_"/>
      <w:r>
        <w:rPr>
          <w:rFonts w:eastAsia="Times New Roman Cyr" w:cs="Times New Roman Cyr" w:ascii="Times New Roman Cyr" w:hAnsi="Times New Roman Cyr"/>
          <w:i/>
          <w:iCs/>
        </w:rPr>
        <w:t xml:space="preserve">А. Эдисон </w:t>
      </w:r>
      <w:bookmarkEnd w:id="23"/>
      <w:r>
        <w:rPr>
          <w:rFonts w:eastAsia="Times New Roman Cyr" w:cs="Times New Roman Cyr" w:ascii="Times New Roman Cyr" w:hAnsi="Times New Roman Cyr"/>
          <w:i/>
          <w:iCs/>
        </w:rPr>
        <w:t xml:space="preserve">провел в школе не больше трех месяцев. Но он не был невеждой. И умер отнюдь не бедняком. </w:t>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енри Форд закончил не больше шести классов, но его финансы были в порядке! </w:t>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rFonts w:eastAsia="Times New Roman Cyr" w:cs="Times New Roman Cyr" w:ascii="Times New Roman Cyr" w:hAnsi="Times New Roman Cyr"/>
          <w:i/>
          <w:iCs/>
        </w:rPr>
        <w:t xml:space="preserve">тогда </w:t>
      </w:r>
      <w:bookmarkEnd w:id="24"/>
      <w:r>
        <w:rPr>
          <w:rFonts w:eastAsia="Times New Roman Cyr" w:cs="Times New Roman Cyr" w:ascii="Times New Roman Cyr" w:hAnsi="Times New Roman Cyr"/>
          <w:i/>
          <w:iCs/>
        </w:rPr>
        <w:t>поговори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9923" w:leader="none"/>
          <w:tab w:val="left" w:pos="10205"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нри Форд по поводу специалистов говорит следующе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Убеждение суть более опасные враги истины, чем ложь.</w:t>
      </w:r>
      <w:r>
        <w:rPr>
          <w:rFonts w:eastAsia="Times New Roman Cyr" w:cs="Times New Roman Cyr" w:ascii="Times New Roman Cyr" w:hAnsi="Times New Roman Cyr"/>
          <w:sz w:val="20"/>
          <w:szCs w:val="20"/>
        </w:rPr>
        <w:t xml:space="preserve"> Фридрих Ницш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Не освободившись, хотя бы частично, от старых знаний не обретете знаний новых.</w:t>
      </w:r>
      <w:r>
        <w:rPr>
          <w:rFonts w:eastAsia="Times New Roman Cyr" w:cs="Times New Roman Cyr" w:ascii="Times New Roman Cyr" w:hAnsi="Times New Roman Cyr"/>
          <w:sz w:val="20"/>
          <w:szCs w:val="20"/>
        </w:rPr>
        <w:t xml:space="preserve"> С. Мосягин</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мар Хайям подсказывает что же лучше, книжная премудрость или ...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живой книжной премудрости лучше беж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учше с милой всю жизнь на лужайке леж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о того, как судьба твои кости иссушит,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учше чашу без устали осушать!</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о Дзе Дун, видимо натерпевшись от специалистов, как то сказал: "Кто лучше специалист или профан? Профан."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о Дзе Дун прав в том, что специалисты в большинстве своем глупы, но кто является им альтернативой?</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лай Шамфо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w:t>
      </w:r>
      <w:r>
        <w:rPr>
          <w:i/>
          <w:iCs/>
          <w:sz w:val="20"/>
          <w:szCs w:val="20"/>
          <w:lang w:val="en-US"/>
        </w:rPr>
        <w:t>value adding)</w:t>
      </w:r>
      <w:r>
        <w:rPr>
          <w:rFonts w:eastAsia="Times New Roman Cyr" w:cs="Times New Roman Cyr" w:ascii="Times New Roman Cyr" w:hAnsi="Times New Roman Cyr"/>
          <w:i/>
          <w:iCs/>
          <w:sz w:val="20"/>
          <w:szCs w:val="20"/>
        </w:rPr>
        <w:t>. У вас в России все только и занимаются ее вычитанием (</w:t>
      </w:r>
      <w:r>
        <w:rPr>
          <w:i/>
          <w:iCs/>
          <w:sz w:val="20"/>
          <w:szCs w:val="20"/>
          <w:lang w:val="en-US"/>
        </w:rPr>
        <w:t>value subtracting)</w:t>
      </w:r>
      <w:r>
        <w:rPr>
          <w:rFonts w:eastAsia="Times New Roman Cyr" w:cs="Times New Roman Cyr" w:ascii="Times New Roman Cyr" w:hAnsi="Times New Roman Cyr"/>
          <w:i/>
          <w:iCs/>
          <w:sz w:val="20"/>
          <w:szCs w:val="20"/>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ьютерра" 12 апреля 1998г.</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Фараб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widowControl/>
        <w:ind w:right="0" w:firstLine="426"/>
        <w:rPr/>
      </w:pPr>
      <w:r>
        <w:rPr>
          <w:rFonts w:eastAsia="Times New Roman Cyr" w:cs="Times New Roman Cyr" w:ascii="Times New Roman Cyr" w:hAnsi="Times New Roman Cyr"/>
          <w:i/>
          <w:iCs/>
          <w:sz w:val="20"/>
          <w:szCs w:val="20"/>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w:t>
      </w:r>
      <w:r>
        <w:rPr>
          <w:i/>
          <w:iCs/>
          <w:sz w:val="20"/>
          <w:szCs w:val="20"/>
          <w:lang w:val="en-US"/>
        </w:rPr>
        <w:t>patron</w:t>
      </w:r>
      <w:r>
        <w:rPr>
          <w:rFonts w:eastAsia="Times New Roman Cyr" w:cs="Times New Roman Cyr" w:ascii="Times New Roman Cyr" w:hAnsi="Times New Roman Cyr"/>
          <w:i/>
          <w:iCs/>
          <w:sz w:val="20"/>
          <w:szCs w:val="20"/>
        </w:rPr>
        <w:t>" (предприниматель, владелец, хозяин). Следовательно, если это не профессия, то значит искусств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ан-Луи Серван-Шрейб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ind w:firstLine="426"/>
        <w:jc w:val="both"/>
        <w:rPr/>
      </w:pPr>
      <w:r>
        <w:rPr>
          <w:rFonts w:eastAsia="Times New Roman Cyr" w:cs="Times New Roman Cyr" w:ascii="Times New Roman Cyr" w:hAnsi="Times New Roman Cyr"/>
        </w:rPr>
        <w:t xml:space="preserve">Михаил Краснов, президент компании </w:t>
      </w:r>
      <w:r>
        <w:rPr>
          <w:lang w:val="en-US"/>
        </w:rPr>
        <w:t xml:space="preserve">CHS-Merisel (PS WEEK/RE </w:t>
      </w:r>
      <w:r>
        <w:rPr>
          <w:rFonts w:eastAsia="Times New Roman Cyr" w:cs="Times New Roman Cyr" w:ascii="Times New Roman Cyr" w:hAnsi="Times New Roman Cyr"/>
        </w:rPr>
        <w:t>№ 25 1998)</w:t>
      </w:r>
      <w:r>
        <w:rPr>
          <w:lang w:val="en-US"/>
        </w:rPr>
        <w:t xml:space="preserve"> </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кто с юности верует в собственный у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 в погоне за истиной сух и угрю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тязающий с детства на знание жизн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иноградом не став, превратился в изю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49">
                <wp:simplePos x="0" y="0"/>
                <wp:positionH relativeFrom="column">
                  <wp:posOffset>993775</wp:posOffset>
                </wp:positionH>
                <wp:positionV relativeFrom="paragraph">
                  <wp:posOffset>89535</wp:posOffset>
                </wp:positionV>
                <wp:extent cx="1263015" cy="1191895"/>
                <wp:effectExtent l="12700" t="12700" r="12700" b="12700"/>
                <wp:wrapNone/>
                <wp:docPr id="3" name=""/>
                <a:graphic xmlns:a="http://schemas.openxmlformats.org/drawingml/2006/main">
                  <a:graphicData uri="http://schemas.microsoft.com/office/word/2010/wordprocessingShape">
                    <wps:wsp>
                      <wps:cNvSpPr/>
                      <wps:spPr>
                        <a:xfrm>
                          <a:off x="0" y="0"/>
                          <a:ext cx="1262880" cy="11919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8.25pt;margin-top:7.05pt;width:99.4pt;height:93.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255">
                <wp:simplePos x="0" y="0"/>
                <wp:positionH relativeFrom="column">
                  <wp:posOffset>1624965</wp:posOffset>
                </wp:positionH>
                <wp:positionV relativeFrom="paragraph">
                  <wp:posOffset>89535</wp:posOffset>
                </wp:positionV>
                <wp:extent cx="0" cy="1191260"/>
                <wp:effectExtent l="12700" t="12700" r="12700" b="12700"/>
                <wp:wrapNone/>
                <wp:docPr id="4" name=""/>
                <a:graphic xmlns:a="http://schemas.openxmlformats.org/drawingml/2006/main">
                  <a:graphicData uri="http://schemas.microsoft.com/office/word/2010/wordprocessingShape">
                    <wps:wsp>
                      <wps:cNvSpPr/>
                      <wps:spPr>
                        <a:xfrm>
                          <a:off x="0" y="0"/>
                          <a:ext cx="0" cy="1191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5pt,7.05pt" to="127.95pt,100.8pt" stroked="t" o:allowincell="f" style="position:absolute">
                <v:stroke color="black" weight="2556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НИЯ                                                       НАВЫКИ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61">
                <wp:simplePos x="0" y="0"/>
                <wp:positionH relativeFrom="column">
                  <wp:posOffset>1985645</wp:posOffset>
                </wp:positionH>
                <wp:positionV relativeFrom="paragraph">
                  <wp:posOffset>30480</wp:posOffset>
                </wp:positionV>
                <wp:extent cx="811530" cy="337820"/>
                <wp:effectExtent l="6350" t="6985" r="6350" b="6985"/>
                <wp:wrapNone/>
                <wp:docPr id="5" name=""/>
                <a:graphic xmlns:a="http://schemas.openxmlformats.org/drawingml/2006/main">
                  <a:graphicData uri="http://schemas.microsoft.com/office/word/2010/wordprocessingShape">
                    <wps:wsp>
                      <wps:cNvSpPr/>
                      <wps:spPr>
                        <a:xfrm flipV="1">
                          <a:off x="0" y="0"/>
                          <a:ext cx="811440" cy="33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5pt,2.4pt" to="220.2pt,2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723265</wp:posOffset>
                </wp:positionH>
                <wp:positionV relativeFrom="paragraph">
                  <wp:posOffset>-5080</wp:posOffset>
                </wp:positionV>
                <wp:extent cx="631190" cy="426720"/>
                <wp:effectExtent l="6350" t="6350" r="6350" b="6350"/>
                <wp:wrapNone/>
                <wp:docPr id="6" name=""/>
                <a:graphic xmlns:a="http://schemas.openxmlformats.org/drawingml/2006/main">
                  <a:graphicData uri="http://schemas.microsoft.com/office/word/2010/wordprocessingShape">
                    <wps:wsp>
                      <wps:cNvSpPr/>
                      <wps:spPr>
                        <a:xfrm flipH="1" flipV="1">
                          <a:off x="0" y="0"/>
                          <a:ext cx="631080" cy="42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5pt,-0.4pt" to="106.6pt,33.15pt" stroked="t" o:allowincell="f" style="position:absolute;flip:xy">
                <v:stroke color="black" weight="1260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Вообще говоря, </w:t>
      </w:r>
      <w:r>
        <w:rPr>
          <w:rFonts w:eastAsia="Times New Roman Cyr" w:cs="Times New Roman Cyr" w:ascii="Times New Roman Cyr" w:hAnsi="Times New Roman Cyr"/>
          <w:b/>
          <w:bCs/>
          <w:i/>
          <w:iCs/>
        </w:rPr>
        <w:t xml:space="preserve">равновесие </w:t>
      </w:r>
      <w:r>
        <w:rPr>
          <w:rFonts w:eastAsia="Times New Roman Cyr" w:cs="Times New Roman Cyr" w:ascii="Times New Roman Cyr" w:hAnsi="Times New Roman Cyr"/>
          <w:i/>
          <w:iCs/>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rFonts w:eastAsia="Times New Roman Cyr" w:cs="Times New Roman Cyr" w:ascii="Times New Roman Cyr" w:hAnsi="Times New Roman Cyr"/>
          <w:b/>
          <w:bCs/>
          <w:i/>
          <w:iCs/>
        </w:rPr>
        <w:t>одностороннее</w:t>
      </w:r>
      <w:r>
        <w:rPr>
          <w:rFonts w:eastAsia="Times New Roman Cyr" w:cs="Times New Roman Cyr" w:ascii="Times New Roman Cyr" w:hAnsi="Times New Roman Cyr"/>
          <w:i/>
          <w:iCs/>
        </w:rPr>
        <w:t xml:space="preserve"> развитие</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часто представляется людям особенно привлекательным.</w:t>
      </w:r>
    </w:p>
    <w:p>
      <w:pPr>
        <w:pStyle w:val="Normal"/>
        <w:ind w:firstLine="426"/>
        <w:jc w:val="both"/>
        <w:rPr/>
      </w:pPr>
      <w:r>
        <w:rPr>
          <w:rFonts w:eastAsia="Times New Roman Cyr" w:cs="Times New Roman Cyr" w:ascii="Times New Roman Cyr" w:hAnsi="Times New Roman Cyr"/>
          <w:i/>
          <w:iCs/>
        </w:rPr>
        <w:t xml:space="preserve">Если знание получает перевес над бытием, человек </w:t>
      </w:r>
      <w:r>
        <w:rPr>
          <w:rFonts w:eastAsia="Times New Roman Cyr" w:cs="Times New Roman Cyr" w:ascii="Times New Roman Cyr" w:hAnsi="Times New Roman Cyr"/>
          <w:b/>
          <w:bCs/>
          <w:i/>
          <w:iCs/>
        </w:rPr>
        <w:t xml:space="preserve">знает, но не может делать. </w:t>
      </w:r>
      <w:r>
        <w:rPr>
          <w:rFonts w:eastAsia="Times New Roman Cyr" w:cs="Times New Roman Cyr" w:ascii="Times New Roman Cyr" w:hAnsi="Times New Roman Cyr"/>
          <w:i/>
          <w:iCs/>
        </w:rPr>
        <w:t xml:space="preserve">Это бесполезное знание. Если бытие получает перевес над знанием, человек </w:t>
      </w:r>
      <w:r>
        <w:rPr>
          <w:rFonts w:eastAsia="Times New Roman Cyr" w:cs="Times New Roman Cyr" w:ascii="Times New Roman Cyr" w:hAnsi="Times New Roman Cyr"/>
          <w:b/>
          <w:bCs/>
          <w:i/>
          <w:iCs/>
        </w:rPr>
        <w:t>способен что-то сделать, но не знает,</w:t>
      </w:r>
      <w:r>
        <w:rPr>
          <w:rFonts w:eastAsia="Times New Roman Cyr" w:cs="Times New Roman Cyr" w:ascii="Times New Roman Cyr" w:hAnsi="Times New Roman Cyr"/>
          <w:i/>
          <w:iCs/>
        </w:rPr>
        <w:t xml:space="preserve"> что именно надо делать. Бытие, которого он достиг, становится бесцельным, затраченные усилия оказываются бесполезны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А каковы результаты развития линии знания без бытия или развития линия бытия без знания? -  спросил кто-то во время беседы на эту тему.</w:t>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 Развитие линии знания без развития линии бытия дает </w:t>
      </w:r>
      <w:r>
        <w:rPr>
          <w:rFonts w:eastAsia="Times New Roman Cyr" w:cs="Times New Roman Cyr" w:ascii="Times New Roman Cyr" w:hAnsi="Times New Roman Cyr"/>
          <w:b/>
          <w:bCs/>
          <w:i/>
          <w:iCs/>
        </w:rPr>
        <w:t xml:space="preserve">слабого йогина, </w:t>
      </w:r>
      <w:r>
        <w:rPr>
          <w:rFonts w:eastAsia="Times New Roman Cyr" w:cs="Times New Roman Cyr" w:ascii="Times New Roman Cyr" w:hAnsi="Times New Roman Cyr"/>
          <w:i/>
          <w:iCs/>
        </w:rPr>
        <w:t xml:space="preserve">- ответил Гурджиев. - Иными словами, человек много знает, но ничего не может сделать; это человек, который не </w:t>
      </w:r>
      <w:r>
        <w:rPr>
          <w:rFonts w:eastAsia="Times New Roman Cyr" w:cs="Times New Roman Cyr" w:ascii="Times New Roman Cyr" w:hAnsi="Times New Roman Cyr"/>
          <w:b/>
          <w:bCs/>
          <w:i/>
          <w:iCs/>
        </w:rPr>
        <w:t xml:space="preserve">понимает </w:t>
      </w:r>
      <w:r>
        <w:rPr>
          <w:rFonts w:eastAsia="Times New Roman Cyr" w:cs="Times New Roman Cyr" w:ascii="Times New Roman Cyr" w:hAnsi="Times New Roman Cyr"/>
          <w:i/>
          <w:iCs/>
        </w:rPr>
        <w:t xml:space="preserve">(эти слова он произнес с ударением) того, что знает, человек не обладающий </w:t>
      </w:r>
      <w:r>
        <w:rPr>
          <w:rFonts w:eastAsia="Times New Roman Cyr" w:cs="Times New Roman Cyr" w:ascii="Times New Roman Cyr" w:hAnsi="Times New Roman Cyr"/>
          <w:b/>
          <w:bCs/>
          <w:i/>
          <w:iCs/>
        </w:rPr>
        <w:t>правильной оценкой,</w:t>
      </w:r>
      <w:r>
        <w:rPr>
          <w:rFonts w:eastAsia="Times New Roman Cyr" w:cs="Times New Roman Cyr" w:ascii="Times New Roman Cyr" w:hAnsi="Times New Roman Cyr"/>
          <w:i/>
          <w:iCs/>
        </w:rPr>
        <w:t xml:space="preserve"> т.е. человек, для которого нет разницы между одним и другим родом знания. А развитие линии бытия без знания дает </w:t>
      </w:r>
      <w:r>
        <w:rPr>
          <w:rFonts w:eastAsia="Times New Roman Cyr" w:cs="Times New Roman Cyr" w:ascii="Times New Roman Cyr" w:hAnsi="Times New Roman Cyr"/>
          <w:b/>
          <w:bCs/>
          <w:i/>
          <w:iCs/>
        </w:rPr>
        <w:t>глупого святого</w:t>
      </w:r>
      <w:r>
        <w:rPr>
          <w:rFonts w:eastAsia="Times New Roman Cyr" w:cs="Times New Roman Cyr" w:ascii="Times New Roman Cyr" w:hAnsi="Times New Roman Cyr"/>
          <w:i/>
          <w:iCs/>
        </w:rPr>
        <w:t xml:space="preserve">,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Успенский "В поисках чудесного"</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Ребрик "Быть или не быть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становится необходимым не отбрасывать деньги или духовность, а увязать их в единой картине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пишет Джон Хейде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вички требуют новых теорий и технических приемов, покуда их ум не загромоздится возможностями выбор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итесь очищать свой ум, учитесь упрощать свою работ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прав, но он почему-то, говоря о качестве сознания не говорит, что это такое и вообще не упоминает понятие духов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от слова идет к людям Истины су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дары не дано в ее тайны взгляну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а сердце не в ранах, не страждешь полве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покажут тебе к озарению пу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не видит и не понимает важность для дела в целом той или иной зада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Кто не понимает ничего кроме химии, тот и ее понимает недостаточно.    </w:t>
      </w:r>
      <w:r>
        <w:rPr>
          <w:rFonts w:eastAsia="Times New Roman Cyr" w:cs="Times New Roman Cyr" w:ascii="Times New Roman Cyr" w:hAnsi="Times New Roman Cyr"/>
        </w:rPr>
        <w:t>Георг Лихтенбер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 </w:t>
      </w:r>
    </w:p>
    <w:p>
      <w:pPr>
        <w:pStyle w:val="Normal"/>
        <w:ind w:firstLine="426"/>
        <w:jc w:val="both"/>
        <w:rPr/>
      </w:pPr>
      <w:r>
        <w:rPr>
          <w:rFonts w:eastAsia="Times New Roman Cyr" w:cs="Times New Roman Cyr" w:ascii="Times New Roman Cyr" w:hAnsi="Times New Roman Cyr"/>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rFonts w:eastAsia="Times New Roman Cyr" w:cs="Times New Roman Cyr" w:ascii="Times New Roman Cyr" w:hAnsi="Times New Roman Cyr"/>
          <w:b/>
          <w:bCs/>
          <w:u w:val="single"/>
        </w:rPr>
        <w:t>невозможно лично для него</w:t>
      </w:r>
      <w:r>
        <w:rPr>
          <w:rFonts w:eastAsia="Times New Roman Cyr" w:cs="Times New Roman Cyr" w:ascii="Times New Roman Cyr" w:hAnsi="Times New Roman Cyr"/>
          <w:b/>
          <w:bCs/>
        </w:rPr>
        <w:t>.</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зможное порою невозмож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то просто одному, другому слож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ь Маарри)</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сожалению, специалист некоторые вещи просто не может знать, даже если бы он захотел узнать их всей душой.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 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rFonts w:eastAsia="Times New Roman Cyr" w:cs="Times New Roman Cyr" w:ascii="Times New Roman Cyr" w:hAnsi="Times New Roman Cyr"/>
          <w:b/>
          <w:bCs/>
          <w:i/>
          <w:iCs/>
        </w:rPr>
        <w:t xml:space="preserve">качества </w:t>
      </w:r>
      <w:r>
        <w:rPr>
          <w:rFonts w:eastAsia="Times New Roman Cyr" w:cs="Times New Roman Cyr" w:ascii="Times New Roman Cyr" w:hAnsi="Times New Roman Cyr"/>
          <w:i/>
          <w:iCs/>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Успенский "В поисках чудесного"</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охотник - о дичи ты речь не вед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 нечитанной книге нигде не суд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Истина спросит о собственной сут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 увиденном молви, а суть обойд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П. Малахов "Биосинтез и биоэнергет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бъем энергопотенциала может отличаться в 500 и более раз.</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Свияш "Как быть, когда все не так, как хоч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Успех дела намного больше зависит от объема энергопотенциала, а не от объема знаний.</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м образом, предпринимателю приходится невероятно напрягаться, отдавать личную энергию, для того, чтобы скомпенсировать то, что </w:t>
      </w:r>
      <w:r>
        <w:rPr>
          <w:rFonts w:eastAsia="Times New Roman Cyr" w:cs="Times New Roman Cyr" w:ascii="Times New Roman Cyr" w:hAnsi="Times New Roman Cyr"/>
          <w:u w:val="single"/>
        </w:rPr>
        <w:t>своевременно</w:t>
      </w:r>
      <w:r>
        <w:rPr>
          <w:rFonts w:eastAsia="Times New Roman Cyr" w:cs="Times New Roman Cyr" w:ascii="Times New Roman Cyr" w:hAnsi="Times New Roman Cyr"/>
        </w:rPr>
        <w:t xml:space="preserve"> не сделал (да и не мог сделать) специалист  и, понятно, за что он его не люби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ни Беза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Задача должна быть выполнена обязательно.</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нфорд Л. Оптнер "Системный анализ для решения деловых и промышленных пробл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может, например, начать создавать базу данных и вносить туда в течении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Якокка "Карьера менедж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как эта мысль звучит у мастера боевых искусст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юс Ли, "Путь опережающего кула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это еще одно объяснение разницы между предпринимателем и специалистом. Специалист думает, как достичь результата . Предприниматель его получ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rFonts w:eastAsia="Times New Roman Cyr" w:cs="Times New Roman Cyr" w:ascii="Times New Roman Cyr" w:hAnsi="Times New Roman Cyr"/>
          <w:b/>
          <w:bCs/>
          <w:i/>
          <w:iCs/>
        </w:rPr>
        <w:t xml:space="preserve">психическим нападениям! </w:t>
      </w:r>
      <w:r>
        <w:rPr>
          <w:rFonts w:eastAsia="Times New Roman Cyr" w:cs="Times New Roman Cyr" w:ascii="Times New Roman Cyr" w:hAnsi="Times New Roman Cyr"/>
          <w:i/>
          <w:iCs/>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Свияш,  "Как быть, когда все не так как хоч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и от напряженных попыток ее получить. Подписанные договора накапливаются, в отличии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женералист</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 это дженералист, а не специалист.</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нфорд Л. Оптн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чем разница между специалистом и человеком, видящем суть вещей, иллюстрирует следующая истор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 </w:t>
      </w:r>
    </w:p>
    <w:p>
      <w:pPr>
        <w:pStyle w:val="BodyText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Таранов</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ли специалист стать предпринимателем?</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жды к Ходже Насреддину пришел старый философ и сказал:</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Я всю жизнь читал Коран и другие ученые книги. Но теперь я хочу все это пережить.</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Ходжа с сожалением посмотрел на него и спросил:</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кажи, ты когда-нибудь видел крылатых гусениц?</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редприниматель - это  не специалист в конкретной области знаний.</w:t>
      </w:r>
    </w:p>
    <w:p>
      <w:pPr>
        <w:pStyle w:val="TextBody"/>
        <w:widowControl/>
        <w:ind w:firstLine="426"/>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йкл Е. Гербер в своей книге "Создание предприятия, которое работало бы!" предупреждает:</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оковым же оно является потому, что оно совершенно ошибочно.</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обще говоря, оно является основной причиной банкротств большинства малых предприятий!</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ехническая сторона работы в бизнесе и сам бизнес, где производится эта техническая работа, - это две совершенно разные вещи!</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специалист, который открывает свое дело, не способен это заметить.</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этому плотник, электрик или водопроводчик становятся подрядчиками.</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арикмахер открывает парикмахерскую. Технический редактор открывает бизнес по техническому редактированию.</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илист по прическам открывает салон красоты. Инженер начинает заниматься производством полупроводников.</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это совершенно не так!</w:t>
      </w:r>
    </w:p>
    <w:p>
      <w:pPr>
        <w:pStyle w:val="TextBody"/>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Для предпринимателя опасны специальные знания.</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сказал еще Козьма Прут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ециалист подобен флюсу ... полнота его односторонн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история, характеризующая разницу между специальными знаниями, и существом де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то темной ночью один  дервиш,  идя  по  дороге,  услыхал  крик  о помощи, доносившийся со дна заброшенного сухого колодц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Эй, что случилось? - закричал дервиш, заглянув в колодец.</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Держись, друг, дай мне  только  раздобыть  лестницу  и  веревку,  - ответил дервиш.</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Постойте  минуточку,  -  закричал  языковед,   -   вы   неграмотно выражаетесь, к тому же ваше произношение никуда не годи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дрис Ш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ская деятельность требует особого предпринимательского образа мышления, а не зн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результата зависит не от качества бизнес-плана, программы (чертежа), а от качества исполн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точка зрения авторитетного человека на предпринимательскую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firstLine="426"/>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итер Ф. Драке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ер Ф. Дракер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ледовательно,  талант проявляется только при  избыточном  энергопотенциале.</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rPr>
        <w:t>Игорь Акимов, Виктор Клименко "О мальчике, который умел летать"</w:t>
      </w:r>
    </w:p>
    <w:p>
      <w:pPr>
        <w:pStyle w:val="Normal"/>
        <w:ind w:firstLine="426"/>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обычных людей испытывают чувство "струи", да и у них оно прерыва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ипак Чопра "Идеальное здоровь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некоторые задачи потребуют напряжения на вашем пределе или может быть и больше.</w:t>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rFonts w:eastAsia="Times New Roman Cyr" w:cs="Times New Roman Cyr" w:ascii="Times New Roman Cyr" w:hAnsi="Times New Roman Cyr"/>
          <w:b/>
          <w:bCs/>
        </w:rPr>
        <w:t xml:space="preserve"> случае успеха</w:t>
      </w:r>
      <w:r>
        <w:rPr>
          <w:rFonts w:eastAsia="Times New Roman Cyr" w:cs="Times New Roman Cyr" w:ascii="Times New Roman Cyr" w:hAnsi="Times New Roman Cyr"/>
        </w:rPr>
        <w:t xml:space="preserve"> вы получите прирост напря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что остальное, дон Хуа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ос Кастанеда. "Сказка о сил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опытный предприниматель захочет сделать что нибудь другое, например, внедрить  новую (для него) идею, он тоже вынужден риско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слово гений сегодня вряд ли кто нибудь отнесет к предпринимателям, но то что пишет И. Акимов и В. Клименко относится и к н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w:t>
        <w:softHyphen/>
        <w:t>вращалось в золото. Так же и  гений: к чему он ни прикоснет</w:t>
        <w:softHyphen/>
        <w:t>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w:t>
        <w:softHyphen/>
        <w:t xml:space="preserve">ков скорлупы их ядрышко, он  на миг  ощущает   блаженную  свобод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w:t>
        <w:softHyphen/>
        <w:t>же с утра до  вечера колоть дрова —   делу не  поможешь: гений найдет такой режим кол</w:t>
        <w:softHyphen/>
        <w:t>ки, когда  эта  работа будет совершаться без усталости, ста</w:t>
        <w:softHyphen/>
        <w:t xml:space="preserve">нет незаметной  —  и  голова опять освободится для главной  работы.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w:t>
        <w:softHyphen/>
        <w:t>ко при ее колоссальном энерго</w:t>
        <w:softHyphen/>
        <w:t>обороте он удовлетворен, а ино</w:t>
        <w:softHyphen/>
        <w:t xml:space="preserve">гда даже и счастли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Акимов, В. Клименко, "Про мальчика, который умеет лет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изнес- изобретение.</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 это изобретатель в бизнес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емся дать определение кто такой предприниматель , учитывая, что оно далее претерпит измен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трудности этого дела свидетельствует такая статистика - только один патент (имеются ввиду изобретения в технике) из пятисот приносит прибыль. </w:t>
      </w:r>
    </w:p>
    <w:p>
      <w:pPr>
        <w:pStyle w:val="Normal"/>
        <w:ind w:firstLine="426"/>
        <w:jc w:val="both"/>
        <w:rPr/>
      </w:pPr>
      <w:r>
        <w:rPr>
          <w:rFonts w:eastAsia="Times New Roman Cyr" w:cs="Times New Roman Cyr" w:ascii="Times New Roman Cyr" w:hAnsi="Times New Roman Cyr"/>
        </w:rPr>
        <w:t xml:space="preserve">У </w:t>
      </w:r>
      <w:r>
        <w:rPr>
          <w:rFonts w:eastAsia="Times New Roman Cyr" w:cs="Times New Roman Cyr" w:ascii="Times New Roman Cyr" w:hAnsi="Times New Roman Cyr"/>
          <w:u w:val="single"/>
        </w:rPr>
        <w:t>удачливых компаний</w:t>
      </w:r>
      <w:r>
        <w:rPr>
          <w:rFonts w:eastAsia="Times New Roman Cyr" w:cs="Times New Roman Cyr" w:ascii="Times New Roman Cyr" w:hAnsi="Times New Roman Cyr"/>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rFonts w:eastAsia="Times New Roman Cyr" w:cs="Times New Roman Cyr" w:ascii="Times New Roman Cyr" w:hAnsi="Times New Roman Cyr"/>
          <w:u w:val="single"/>
        </w:rPr>
        <w:t xml:space="preserve">удачливых </w:t>
      </w:r>
      <w:r>
        <w:rPr>
          <w:rFonts w:eastAsia="Times New Roman Cyr" w:cs="Times New Roman Cyr" w:ascii="Times New Roman Cyr" w:hAnsi="Times New Roman Cyr"/>
        </w:rPr>
        <w:t>компаний. У остальных результаты намного хуже. Поэтому они (компании)  и не успевают дожить до успешной иде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тер Дракер приводит такие дан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для начала большого бизнеса с нуля нужна именно такая сногсшибательная иде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так происходит, понятно, применяется метод научного тыка (метод проб и ошибок), отсутствие хоть какой нибудь теории в области предпринимательской деятельности и приводит к столь редкой и случайной удач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Успех в предпринимательской деятельности сегодня случаен.</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Альтшуллер разбил все технические задачи на пять уровней. Вот что он пишет в своей книге "Творчество как точная нау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действующий методом проб и ошибок должен быть невероятно настойчив.</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rFonts w:eastAsia="Times New Roman Cyr" w:cs="Times New Roman Cyr" w:ascii="Times New Roman Cyr" w:hAnsi="Times New Roman Cyr"/>
          <w:i/>
          <w:iCs/>
          <w:color w:val="000000"/>
        </w:rPr>
        <w:t xml:space="preserve">щественных </w:t>
      </w:r>
      <w:r>
        <w:rPr>
          <w:rFonts w:eastAsia="Times New Roman Cyr" w:cs="Times New Roman Cyr" w:ascii="Times New Roman Cyr" w:hAnsi="Times New Roman Cyr"/>
          <w:i/>
          <w:iCs/>
        </w:rPr>
        <w:t xml:space="preserve">опытах; мысленных экспериментов, всевозможных «а если сделать так?» наверняка было значительно </w:t>
      </w:r>
      <w:r>
        <w:rPr>
          <w:rFonts w:eastAsia="Times New Roman Cyr" w:cs="Times New Roman Cyr" w:ascii="Times New Roman Cyr" w:hAnsi="Times New Roman Cyr"/>
          <w:i/>
          <w:iCs/>
          <w:color w:val="000000"/>
        </w:rPr>
        <w:t>боль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color w:val="000000"/>
        </w:rPr>
      </w:pPr>
      <w:r>
        <w:rPr>
          <w:rFonts w:eastAsia="Times New Roman Cyr" w:cs="Times New Roman Cyr" w:ascii="Times New Roman Cyr" w:hAnsi="Times New Roman Cyr"/>
          <w:i/>
          <w:iCs/>
          <w:color w:val="000000"/>
        </w:rPr>
      </w:r>
    </w:p>
    <w:p>
      <w:pPr>
        <w:pStyle w:val="Normal"/>
        <w:ind w:firstLine="426"/>
        <w:jc w:val="both"/>
        <w:rPr>
          <w:rFonts w:ascii="Times New Roman Cyr" w:hAnsi="Times New Roman Cyr" w:eastAsia="Times New Roman Cyr" w:cs="Times New Roman Cyr"/>
          <w:b/>
          <w:b/>
          <w:bCs/>
          <w:color w:val="000000"/>
          <w:u w:val="single"/>
        </w:rPr>
      </w:pPr>
      <w:r>
        <w:rPr>
          <w:rFonts w:eastAsia="Times New Roman Cyr" w:cs="Times New Roman Cyr" w:ascii="Times New Roman Cyr" w:hAnsi="Times New Roman Cyr"/>
          <w:b/>
          <w:bCs/>
          <w:color w:val="000000"/>
          <w:u w:val="single"/>
        </w:rPr>
        <w:t>Сильное решение требует перебора сотен тысяч и миллионов вариантов</w:t>
      </w:r>
    </w:p>
    <w:p>
      <w:pPr>
        <w:pStyle w:val="Normal"/>
        <w:ind w:firstLine="426"/>
        <w:jc w:val="both"/>
        <w:rPr>
          <w:rFonts w:ascii="Times New Roman Cyr" w:hAnsi="Times New Roman Cyr" w:eastAsia="Times New Roman Cyr" w:cs="Times New Roman Cyr"/>
          <w:b/>
          <w:b/>
          <w:bCs/>
          <w:i/>
          <w:i/>
          <w:iCs/>
          <w:color w:val="000000"/>
          <w:u w:val="single"/>
        </w:rPr>
      </w:pPr>
      <w:r>
        <w:rPr>
          <w:rFonts w:eastAsia="Times New Roman Cyr" w:cs="Times New Roman Cyr" w:ascii="Times New Roman Cyr" w:hAnsi="Times New Roman Cyr"/>
          <w:b/>
          <w:bCs/>
          <w:i/>
          <w:iCs/>
          <w:color w:val="000000"/>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Может возникнуть вопрос: если все-таки делаются изобретения высших уровней, значит, как-то удается перебрать сотни и тысячи вариантов?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Внимание! Сейчас мы узнаем секрет успеха предпринимателя.</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аличие успеха в прошлом  не доказывает наличия способностей в предпринимательской деятельности.</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 </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rFonts w:eastAsia="Times New Roman Cyr" w:cs="Times New Roman Cyr" w:ascii="Times New Roman Cyr" w:hAnsi="Times New Roman Cyr"/>
          <w:i/>
          <w:iCs/>
          <w:color w:val="000000"/>
        </w:rPr>
        <w:t xml:space="preserve">п. </w:t>
      </w:r>
      <w:r>
        <w:rPr>
          <w:rFonts w:eastAsia="Times New Roman Cyr" w:cs="Times New Roman Cyr" w:ascii="Times New Roman Cyr" w:hAnsi="Times New Roman Cyr"/>
          <w:i/>
          <w:iCs/>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мышления человека не изменилось в лучшую сторону за последние 10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еспециалисту легче сделать изобретение, чем специалисту.</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ю легче, чем специалисту в экономике, менеджменте или маркетингу повысить эффективность работы предприя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ехнике постановка задачи покончить с методом проб и ошибок дала возможность выйти на технологию производства изобретени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еобходима технология производства изобретений.</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ормула третьего этапа была такой: «Изобретения низших уровней -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rFonts w:eastAsia="Times New Roman Cyr" w:cs="Times New Roman Cyr" w:ascii="Times New Roman Cyr" w:hAnsi="Times New Roman Cyr"/>
          <w:i/>
          <w:iCs/>
          <w:color w:val="000000"/>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Творчество, как точная наука возмож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те, как совсем по другому, после тезисов Альтшуллера, выглядит хрестоматийная история про Эдисон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дисон сделал около 1000  попыток, прежде чем создал лампочку. Что Вы чувствуете по поводу 1000 неудачных попыток спросил его репортер. " У меня не было 1000 неудачных попыток, - ответил Эдисон. - Лампочка была изобретена на 1001 шаг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 "гениальная идея"," парадоксальное решение" станет предметом студенческих курсовых и дипломных рабо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widowControl w:val="false"/>
        <w:ind w:firstLine="426"/>
        <w:jc w:val="both"/>
        <w:rPr/>
      </w:pPr>
      <w:r>
        <w:rPr>
          <w:rFonts w:eastAsia="Times New Roman Cyr" w:cs="Times New Roman Cyr" w:ascii="Times New Roman Cyr" w:hAnsi="Times New Roman Cyr"/>
          <w:i/>
          <w:iCs/>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rFonts w:eastAsia="Times New Roman Cyr" w:cs="Times New Roman Cyr" w:ascii="Times New Roman Cyr" w:hAnsi="Times New Roman Cyr"/>
          <w:i/>
          <w:iCs/>
          <w:color w:val="000000"/>
        </w:rPr>
        <w:t>варианты», -</w:t>
      </w:r>
      <w:r>
        <w:rPr>
          <w:rFonts w:eastAsia="Times New Roman Cyr" w:cs="Times New Roman Cyr" w:ascii="Times New Roman Cyr" w:hAnsi="Times New Roman Cyr"/>
          <w:i/>
          <w:iCs/>
        </w:rPr>
        <w:t xml:space="preserve"> утверждают другие. «Все зависит от прирожденных способностей», </w:t>
      </w:r>
      <w:r>
        <w:rPr>
          <w:rFonts w:eastAsia="Times New Roman Cyr" w:cs="Times New Roman Cyr" w:ascii="Times New Roman Cyr" w:hAnsi="Times New Roman Cyr"/>
          <w:i/>
          <w:iCs/>
          <w:color w:val="000000"/>
        </w:rPr>
        <w:t xml:space="preserve">заявляют </w:t>
      </w:r>
      <w:r>
        <w:rPr>
          <w:rFonts w:eastAsia="Times New Roman Cyr" w:cs="Times New Roman Cyr" w:ascii="Times New Roman Cyr" w:hAnsi="Times New Roman Cyr"/>
          <w:i/>
          <w:iCs/>
        </w:rPr>
        <w:t xml:space="preserve">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 </w:t>
      </w:r>
    </w:p>
    <w:p>
      <w:pPr>
        <w:pStyle w:val="Normal"/>
        <w:widowControl w:val="false"/>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еобходимо усовершенствование метода проб и ошибок в предпринимательской деятельности.</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необходимость и перспективы предпринимательской деятельност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 xml:space="preserve">Задача </w:t>
      </w:r>
      <w:r>
        <w:rPr>
          <w:rFonts w:eastAsia="Times New Roman Cyr" w:cs="Times New Roman Cyr" w:ascii="Times New Roman Cyr" w:hAnsi="Times New Roman Cyr"/>
          <w:i/>
          <w:iCs/>
          <w:sz w:val="20"/>
          <w:szCs w:val="20"/>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 каждая американка в возрасте от 17 до 60 лет  будет вынуждена работать оператором. </w:t>
      </w:r>
      <w:r>
        <w:rPr>
          <w:rFonts w:eastAsia="Times New Roman Cyr" w:cs="Times New Roman Cyr" w:ascii="Times New Roman Cyr" w:hAnsi="Times New Roman Cyr"/>
          <w:sz w:val="20"/>
          <w:szCs w:val="20"/>
        </w:rPr>
        <w:t>Питер Ф. Дракер</w:t>
      </w:r>
    </w:p>
    <w:p>
      <w:pPr>
        <w:pStyle w:val="BodyText2"/>
        <w:widowControl/>
        <w:ind w:right="0" w:firstLine="426"/>
        <w:rPr/>
      </w:pPr>
      <w:r>
        <w:rPr>
          <w:rFonts w:eastAsia="Times New Roman Cyr" w:cs="Times New Roman Cyr" w:ascii="Times New Roman Cyr" w:hAnsi="Times New Roman Cyr"/>
          <w:b/>
          <w:bCs/>
          <w:i/>
          <w:iCs/>
          <w:sz w:val="20"/>
          <w:szCs w:val="20"/>
        </w:rPr>
        <w:t>Вопрос:</w:t>
      </w:r>
      <w:r>
        <w:rPr>
          <w:rFonts w:eastAsia="Times New Roman Cyr" w:cs="Times New Roman Cyr" w:ascii="Times New Roman Cyr" w:hAnsi="Times New Roman Cyr"/>
          <w:i/>
          <w:iCs/>
          <w:sz w:val="20"/>
          <w:szCs w:val="20"/>
        </w:rPr>
        <w:t xml:space="preserve"> Что сделали инженеры компании Белл Телефоун систем?</w:t>
      </w:r>
    </w:p>
    <w:p>
      <w:pPr>
        <w:pStyle w:val="BodyText2"/>
        <w:widowControl/>
        <w:ind w:right="0" w:firstLine="426"/>
        <w:rPr/>
      </w:pPr>
      <w:r>
        <w:rPr>
          <w:rFonts w:eastAsia="Times New Roman Cyr" w:cs="Times New Roman Cyr" w:ascii="Times New Roman Cyr" w:hAnsi="Times New Roman Cyr"/>
          <w:b/>
          <w:bCs/>
          <w:i/>
          <w:iCs/>
          <w:sz w:val="20"/>
          <w:szCs w:val="20"/>
        </w:rPr>
        <w:t>Ответ:</w:t>
      </w:r>
      <w:r>
        <w:rPr>
          <w:rFonts w:eastAsia="Times New Roman Cyr" w:cs="Times New Roman Cyr" w:ascii="Times New Roman Cyr" w:hAnsi="Times New Roman Cyr"/>
          <w:i/>
          <w:iCs/>
          <w:sz w:val="20"/>
          <w:szCs w:val="20"/>
        </w:rPr>
        <w:t xml:space="preserve">  Года через два после выдачи этого прогноза инженеры компании Белл разработали и внедрили первый автоматический коммутатор.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TextBody"/>
        <w:widowControl/>
        <w:ind w:firstLine="426"/>
        <w:jc w:val="both"/>
        <w:rPr/>
      </w:pPr>
      <w:r>
        <w:rPr>
          <w:rFonts w:eastAsia="Times New Roman Cyr" w:cs="Times New Roman Cyr" w:ascii="Times New Roman Cyr" w:hAnsi="Times New Roman Cyr"/>
          <w:b/>
          <w:bCs/>
          <w:i/>
          <w:iCs/>
          <w:sz w:val="20"/>
          <w:szCs w:val="20"/>
        </w:rPr>
        <w:t>Задача</w:t>
      </w:r>
      <w:r>
        <w:rPr>
          <w:rFonts w:eastAsia="Times New Roman Cyr" w:cs="Times New Roman Cyr" w:ascii="Times New Roman Cyr" w:hAnsi="Times New Roman Cyr"/>
          <w:i/>
          <w:iCs/>
          <w:sz w:val="20"/>
          <w:szCs w:val="20"/>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widowControl/>
        <w:ind w:firstLine="426"/>
        <w:jc w:val="both"/>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Питер Ф. Дракер</w:t>
      </w:r>
      <w:r>
        <w:rPr>
          <w:rFonts w:eastAsia="Times New Roman Cyr" w:cs="Times New Roman Cyr" w:ascii="Times New Roman Cyr" w:hAnsi="Times New Roman Cyr"/>
          <w:i/>
          <w:iCs/>
          <w:sz w:val="20"/>
          <w:szCs w:val="20"/>
        </w:rPr>
        <w:t xml:space="preserve"> ( английское издание книги в которой приведен этот прогноз вышло в свет 1984 году)</w:t>
      </w:r>
    </w:p>
    <w:p>
      <w:pPr>
        <w:pStyle w:val="Normal"/>
        <w:ind w:firstLine="426"/>
        <w:jc w:val="both"/>
        <w:rPr/>
      </w:pPr>
      <w:r>
        <w:rPr>
          <w:rFonts w:eastAsia="Times New Roman Cyr" w:cs="Times New Roman Cyr" w:ascii="Times New Roman Cyr" w:hAnsi="Times New Roman Cyr"/>
          <w:b/>
          <w:bCs/>
          <w:i/>
          <w:iCs/>
        </w:rPr>
        <w:t>Вопрос:</w:t>
      </w:r>
      <w:r>
        <w:rPr>
          <w:rFonts w:eastAsia="Times New Roman Cyr" w:cs="Times New Roman Cyr" w:ascii="Times New Roman Cyr" w:hAnsi="Times New Roman Cyr"/>
          <w:i/>
          <w:iCs/>
        </w:rPr>
        <w:t xml:space="preserve"> Что из этого следует?</w:t>
      </w:r>
    </w:p>
    <w:p>
      <w:pPr>
        <w:pStyle w:val="Normal"/>
        <w:ind w:firstLine="426"/>
        <w:jc w:val="both"/>
        <w:rPr/>
      </w:pPr>
      <w:r>
        <w:rPr>
          <w:rFonts w:eastAsia="Times New Roman Cyr" w:cs="Times New Roman Cyr" w:ascii="Times New Roman Cyr" w:hAnsi="Times New Roman Cyr"/>
          <w:b/>
          <w:bCs/>
          <w:i/>
          <w:iCs/>
        </w:rPr>
        <w:t>Ответ:</w:t>
      </w: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3"/>
        <w:widowControl/>
        <w:ind w:right="0" w:firstLine="426"/>
        <w:rPr>
          <w:rFonts w:ascii="Times New Roman Cyr" w:hAnsi="Times New Roman Cyr" w:eastAsia="Times New Roman Cyr" w:cs="Times New Roman Cyr"/>
          <w:i w:val="false"/>
          <w:i w:val="false"/>
          <w:iCs w:val="false"/>
          <w:sz w:val="20"/>
          <w:szCs w:val="20"/>
          <w:u w:val="single"/>
        </w:rPr>
      </w:pPr>
      <w:r>
        <w:rPr>
          <w:rFonts w:eastAsia="Times New Roman Cyr" w:cs="Times New Roman Cyr" w:ascii="Times New Roman Cyr" w:hAnsi="Times New Roman Cyr"/>
          <w:i w:val="false"/>
          <w:iCs w:val="false"/>
          <w:sz w:val="20"/>
          <w:szCs w:val="20"/>
          <w:u w:val="single"/>
        </w:rPr>
        <w:t xml:space="preserve"> </w:t>
      </w:r>
      <w:r>
        <w:rPr>
          <w:rFonts w:eastAsia="Times New Roman Cyr" w:cs="Times New Roman Cyr" w:ascii="Times New Roman Cyr" w:hAnsi="Times New Roman Cyr"/>
          <w:i w:val="false"/>
          <w:iCs w:val="false"/>
          <w:sz w:val="20"/>
          <w:szCs w:val="20"/>
          <w:u w:val="single"/>
        </w:rPr>
        <w:t>Следует ожидать значительного снижения  роли в обществе промышленного производств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же самое происходит с рабочими, они должны переквалифицироваться и это происходит в ведущих западных стран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й металлоемкий в мире грузовой автомобиль "КРАЗ"?</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же дала нам индустриализация? Дала возможность выиграть войну в 41-45? Германия проиграла войну и это не оказало на нее столь катастрофических последствий, как на нас наша побед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й героическо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мышленность создавалась с одной целью, нужно было создать пролетариат, который, видимо, при помощи классового чутья и привел бы нас к коммуниз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мысл индустриализации - одного из главнейших мероприятий государства в 20-х и 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к духовности отцов-основателей предельно ясно отражает следующая ци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 разумном строе ... духовный элемент, конечно, будет принадлежать к числу элементов производства и найдет свое место среди издержек производства и политической эконом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 Энгельс (Второе издание сочинений К. Маркса, Ф. Энгельса - 1,55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ролетариатом (продуктом индустриализации) у власти до сих пор какой-то мистический стр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 и не только в России) была ведущ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ind w:firstLine="426"/>
        <w:jc w:val="both"/>
        <w:rPr/>
      </w:pPr>
      <w:r>
        <w:rPr>
          <w:rFonts w:eastAsia="Times New Roman Cyr" w:cs="Times New Roman Cyr" w:ascii="Times New Roman Cyr" w:hAnsi="Times New Roman Cyr"/>
          <w:i/>
          <w:iCs/>
        </w:rPr>
        <w:t xml:space="preserve">Духовной - в точном смысле слова - продукции рабочего класса не существует вообще, его интеллектуальная продукция ничтожна. Рабочий класс - не венец человечества, а его трагедия, его </w:t>
      </w:r>
      <w:r>
        <w:rPr>
          <w:i/>
          <w:iCs/>
          <w:lang w:val="en-US"/>
        </w:rPr>
        <w:t xml:space="preserve">memento mori </w:t>
      </w:r>
      <w:r>
        <w:rPr>
          <w:rFonts w:eastAsia="Times New Roman Cyr" w:cs="Times New Roman Cyr" w:ascii="Times New Roman Cyr" w:hAnsi="Times New Roman Cyr"/>
          <w:i/>
          <w:iCs/>
        </w:rPr>
        <w:t>(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ниил Андреев "Роза ми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обавить к вышесказанному еще одну цитату из Ленина, то становится понятно, что мы посадили в 17 году и какие теперь плоды пожина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иктатура пролетариата есть превращение его в господствующий класс. Господство одного класса исключает свободу и равен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ятое издание полного собрания сочинений В.И. Ленина - 39, 455)</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олетариат нуждается в правде, и нет ничего вреднее для его дела, как благовидная, благоприличная, обывательская лож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ятое издание полного собрания сочинений В.И. Ленина - 39, 97)</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все это придумал, инициировал и организовал? Для этого нужно опять обратиться к Ленин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б, сознающий свое рабское положение и борющийся против  него, есть революционер. </w:t>
      </w:r>
      <w:r>
        <w:rPr>
          <w:rFonts w:eastAsia="Times New Roman Cyr" w:cs="Times New Roman Cyr" w:ascii="Times New Roman Cyr" w:hAnsi="Times New Roman Cyr"/>
        </w:rPr>
        <w:t>(16,40)</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как известно, нет худшего господина, хозяина, чем бывший раб. И сегодняшние сторонники радикальных перемен, новые революционеры  - рабы, рабы по призвани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еорг Лихтенбер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Акимов и В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ченик на уровне интуиции.</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торая  реакция — отторжени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ы уже  знаете, как он это делает: </w:t>
      </w:r>
    </w:p>
    <w:p>
      <w:pPr>
        <w:pStyle w:val="Normal"/>
        <w:numPr>
          <w:ilvl w:val="0"/>
          <w:numId w:val="2"/>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дает расходовать энергопотенциал — и тем резко понижает его уровень;</w:t>
      </w:r>
    </w:p>
    <w:p>
      <w:pPr>
        <w:pStyle w:val="Normal"/>
        <w:numPr>
          <w:ilvl w:val="0"/>
          <w:numId w:val="2"/>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ипертрофированным  вниманием к дисциплине (дисциплине послушания)  ограничивает двигательную   активность ученика и  его любознательность,— подавляя тем психомоторику; </w:t>
      </w:r>
    </w:p>
    <w:p>
      <w:pPr>
        <w:pStyle w:val="Normal"/>
        <w:numPr>
          <w:ilvl w:val="0"/>
          <w:numId w:val="2"/>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 </w:t>
      </w:r>
    </w:p>
    <w:p>
      <w:pPr>
        <w:pStyle w:val="Normal"/>
        <w:ind w:firstLine="284"/>
        <w:jc w:val="both"/>
        <w:rPr>
          <w:rFonts w:ascii="Times New Roman Cyr" w:hAnsi="Times New Roman Cyr" w:eastAsia="Times New Roman Cyr" w:cs="Times New Roman Cyr"/>
          <w:caps/>
        </w:rPr>
      </w:pPr>
      <w:r>
        <w:rPr>
          <w:rFonts w:eastAsia="Times New Roman Cyr" w:cs="Times New Roman Cyr" w:ascii="Times New Roman Cyr" w:hAnsi="Times New Roman Cyr"/>
        </w:rPr>
        <w:t xml:space="preserve">Игорь Акимов, Виктор Клименко  "О мальчике, который умеет летать" </w:t>
      </w:r>
    </w:p>
    <w:p>
      <w:pPr>
        <w:pStyle w:val="Normal"/>
        <w:ind w:firstLine="426"/>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ернемся к пролетариат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и этот стимул надежно повышает производительность или ликвидирует убыточное промышленное предприят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эффективность создания и функционирования финансовых и торговых фирм зависит от предпринимат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и для России  становится ясной ключевая роль предпринимател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приниматель</w:t>
      </w:r>
    </w:p>
    <w:p>
      <w:pPr>
        <w:pStyle w:val="BodyText2"/>
        <w:widowControl/>
        <w:ind w:right="0"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езультате он очень часто оказывается в ситуации, когда начинает быстро обгонять всех остальны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м дальше он уходит вперед, тем большие усилия приходится прилагать, чтобы шла вперед и его когорт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блема в том, как ему воспользоваться ими и при этом не увязнуть вместе с теми, кто плетется сзад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неджер</w:t>
        <w:b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предприниматель живет будущим, то менеджер живет прошлы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предприниматель жаждет контроля, менеджер - порядк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предприниматель стремится к переменам, менеджер изо всех сил пытается сохранить статус кв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з менеджера не было бы ни бизнеса, ни общества. Без предпринимателя не было бы нововведени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пециалист</w:t>
        <w:b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 это тот, кто что-то делае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хочешь что-то сделать хорошо, сделай это сам», - таково кредо специалист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этому он работает методично и более всего счастлив тогда, когда держит в руках контроль над процессом работ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езультате он с подозрением относится к возвышенных идеям или абстракция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мышления - это не работа, они только мешают работ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не заинтересован в идеях, его интересует то, «как это сдел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 путаются у специалиста под ногами.</w:t>
      </w:r>
    </w:p>
    <w:p>
      <w:pPr>
        <w:pStyle w:val="BodyText2"/>
        <w:widowControl/>
        <w:ind w:right="0" w:firstLine="426"/>
        <w:rPr/>
      </w:pPr>
      <w:r>
        <w:rPr>
          <w:rFonts w:eastAsia="Times New Roman Cyr" w:cs="Times New Roman Cyr" w:ascii="Times New Roman Cyr" w:hAnsi="Times New Roman Cyr"/>
          <w:i/>
          <w:iCs/>
          <w:sz w:val="20"/>
          <w:szCs w:val="20"/>
        </w:rPr>
        <w:t xml:space="preserve">Предприниматель, например, всегда стремится подпортить начатое, подкинув очередную </w:t>
      </w:r>
      <w:r>
        <w:rPr>
          <w:rFonts w:eastAsia="Times New Roman Cyr" w:cs="Times New Roman Cyr" w:ascii="Times New Roman" w:hAnsi="Times New Roman"/>
          <w:i/>
          <w:iCs/>
          <w:sz w:val="16"/>
          <w:szCs w:val="20"/>
        </w:rPr>
        <w:t>«</w:t>
      </w:r>
      <w:r>
        <w:rPr>
          <w:rFonts w:eastAsia="Times New Roman Cyr" w:cs="Times New Roman Cyr" w:ascii="Times New Roman Cyr" w:hAnsi="Times New Roman Cyr"/>
          <w:i/>
          <w:iCs/>
          <w:sz w:val="20"/>
          <w:szCs w:val="20"/>
        </w:rPr>
        <w:t>великую новую идею».</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большому сожалению, они очень редко работают в такой манер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будучи закоренелым индивидуалистом, специалист не способен вынести подобное отношение к себ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бота - это то, что выполняет человек. А если это не так, работа становится чем-то чужеродны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для обоих из них предприниматель - вот главное зло: ведь это именно он вовлек их в это гибельное дел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специалиста сбывается его мечта: босса больше не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ко для бизнеса это оборачивается катастрофой, поскольку у руля оказывается не тот, кто нуже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улит специалис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заимоотношения менеджера, специалиста и предпринимателя конфликтны. Сегодня это норма.</w:t>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Акимов и Клименк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ак на чем же мы остановились?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то делать учителю?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у  что  ж,  назвать  белое черным —  это вполне в его духе. Причем опять же подчеркиваем: он не двуличничает,  не играет, он именно так и думает!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Я  не  понял» — пассивная форма сопротивления, но после обвинения в тупости ученик не желает  больше   терпеть — и поднимает шпагу.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уроке математики: «Вот я считал:   истинная  формула должна быть красивой. Объясните, пожалуйста, в чем красота  числа «пи»  или  корня квадратного из 3?»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торая реакция — унижение. </w:t>
      </w:r>
    </w:p>
    <w:p>
      <w:pPr>
        <w:pStyle w:val="Normal"/>
        <w:numPr>
          <w:ilvl w:val="0"/>
          <w:numId w:val="3"/>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numPr>
          <w:ilvl w:val="0"/>
          <w:numId w:val="3"/>
        </w:numPr>
        <w:tabs>
          <w:tab w:val="clear" w:pos="720"/>
          <w:tab w:val="left" w:pos="0" w:leader="none"/>
        </w:tabs>
        <w:ind w:left="567" w:hanging="283"/>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Третья  реакция —  подавление.   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очень  скоро гиподинамия тела отпечатается  гиподинамией   мысл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вод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 память, ставшая   главным  инструментом  умственных  процессов, лишает человека  способности свободно   чувствовать (а значит, и оригинально мыслить);  </w:t>
      </w:r>
    </w:p>
    <w:p>
      <w:pPr>
        <w:pStyle w:val="Normal"/>
        <w:numPr>
          <w:ilvl w:val="0"/>
          <w:numId w:val="4"/>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ипертрофированная  память  делает человека эмоциональным  и реактивным существом, не способным на самостоятельное действие;    </w:t>
      </w:r>
    </w:p>
    <w:p>
      <w:pPr>
        <w:pStyle w:val="Normal"/>
        <w:numPr>
          <w:ilvl w:val="0"/>
          <w:numId w:val="4"/>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ипертрофированная память  порождает  идиосинкразию ко всему новому;    </w:t>
      </w:r>
    </w:p>
    <w:p>
      <w:pPr>
        <w:pStyle w:val="Normal"/>
        <w:numPr>
          <w:ilvl w:val="0"/>
          <w:numId w:val="4"/>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т человек уже не способен  ни увидеть, ни решить (названную   другим)  задачу;</w:t>
      </w:r>
    </w:p>
    <w:p>
      <w:pPr>
        <w:pStyle w:val="Normal"/>
        <w:numPr>
          <w:ilvl w:val="0"/>
          <w:numId w:val="4"/>
        </w:numPr>
        <w:tabs>
          <w:tab w:val="clear" w:pos="720"/>
          <w:tab w:val="left" w:pos="0" w:leader="none"/>
        </w:tabs>
        <w:ind w:left="283" w:firstLine="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 творческий  импотен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Акимов, В. Клименк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 на этот вопрос есть, но он не очень прост. Но продолжим нашу "Оду о смелых и быстрых умом предпринимателя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очень много книг, в которых приведено умопомрачительное (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книги, которые легко купить, так как они печатаются большими тиражами, делают людей обычно глуп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илософ А. Зиновь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 То, что мы знаем, но не знаем о том, что мы это знаем, создает нам еще большие пробл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дней Розе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уже сегодня предпринимательский подход, по словам авторитетного Питера Дракера, безопаснее чем консервативные метод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еоретически предпринимательство – наименее, а не наиболее рискованное направление в экономической политике.</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ство – наименее, а не наиболее рискованное направление в экономической политик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задач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Задача.</w:t>
      </w:r>
      <w:r>
        <w:rPr>
          <w:rFonts w:eastAsia="Times New Roman Cyr" w:cs="Times New Roman Cyr" w:ascii="Times New Roman Cyr" w:hAnsi="Times New Roman Cyr"/>
          <w:i/>
          <w:iCs/>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овет? Отчего же? Отчего же не дать совета бедному, невежественному самане, пришедшему из леса от шакал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советуй же, милая Камала – куда мне идти, чтобы как можно скорее найти те три вещ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умею размышлять. Умею ждать. Умею поститься …</w:t>
      </w:r>
    </w:p>
    <w:p>
      <w:pPr>
        <w:pStyle w:val="2"/>
        <w:widowControl/>
        <w:ind w:right="0" w:firstLine="426"/>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Герман Гессе "Сиддхартха"</w:t>
      </w:r>
    </w:p>
    <w:p>
      <w:pPr>
        <w:pStyle w:val="Normal"/>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pPr>
      <w:r>
        <w:rPr>
          <w:rFonts w:eastAsia="Times New Roman Cyr" w:cs="Times New Roman Cyr" w:ascii="Times New Roman Cyr" w:hAnsi="Times New Roman Cyr"/>
          <w:b/>
          <w:bCs/>
          <w:i/>
          <w:iCs/>
        </w:rPr>
        <w:t>Вопрос:</w:t>
      </w:r>
      <w:r>
        <w:rPr>
          <w:rFonts w:eastAsia="Times New Roman Cyr" w:cs="Times New Roman Cyr" w:ascii="Times New Roman Cyr" w:hAnsi="Times New Roman Cyr"/>
          <w:i/>
          <w:iCs/>
        </w:rPr>
        <w:t xml:space="preserve"> Хватило ли Сиддхартхе умений, чтобы  получить три вещи и заслужить любовь прелестной Камалы? </w:t>
      </w:r>
    </w:p>
    <w:p>
      <w:pPr>
        <w:pStyle w:val="Normal"/>
        <w:ind w:firstLine="426"/>
        <w:jc w:val="both"/>
        <w:rPr/>
      </w:pPr>
      <w:r>
        <w:rPr>
          <w:rFonts w:eastAsia="Times New Roman Cyr" w:cs="Times New Roman Cyr" w:ascii="Times New Roman Cyr" w:hAnsi="Times New Roman Cyr"/>
          <w:b/>
          <w:bCs/>
          <w:i/>
          <w:iCs/>
        </w:rPr>
        <w:t>Ответ</w:t>
      </w:r>
      <w:r>
        <w:rPr>
          <w:rFonts w:eastAsia="Times New Roman Cyr" w:cs="Times New Roman Cyr" w:ascii="Times New Roman Cyr" w:hAnsi="Times New Roman Cyr"/>
          <w:i/>
          <w:iCs/>
        </w:rPr>
        <w:t>: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иддхартха умел думать и у него была энергия. И этого, конечно, хватило.</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о дороге голодать не будете. Это я беру на себя. Бензин ваш – идеи наш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У меня всегда так, сказал Бендер, блестя глазами, - миллионное дело приходится начинать при ощутительной нехватке денежных знак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sz w:val="20"/>
          <w:szCs w:val="20"/>
        </w:rPr>
        <w:t>Как ни смешно, но Питер Ф. Дракер дословно утверждает следующее</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w:t>
      </w:r>
    </w:p>
    <w:p>
      <w:pPr>
        <w:pStyle w:val="BodyText2"/>
        <w:widowControl/>
        <w:ind w:right="0" w:firstLine="426"/>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  </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чем главное отличие гения от коллекционера?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 </w:t>
      </w:r>
    </w:p>
    <w:p>
      <w:pPr>
        <w:pStyle w:val="Normal"/>
        <w:ind w:firstLine="284"/>
        <w:jc w:val="both"/>
        <w:rPr/>
      </w:pPr>
      <w:r>
        <w:rPr>
          <w:rFonts w:eastAsia="Times New Roman Cyr" w:cs="Times New Roman Cyr" w:ascii="Times New Roman Cyr" w:hAnsi="Times New Roman Cyr"/>
        </w:rPr>
        <w:t>Игорь Акимов, Виктор Клименко "О мальчике, который умеет летать</w:t>
      </w:r>
      <w:r>
        <w:rPr>
          <w:rFonts w:eastAsia="Times New Roman Cyr" w:cs="Times New Roman Cyr" w:ascii="Times New Roman Cyr" w:hAnsi="Times New Roman Cyr"/>
          <w:caps/>
        </w:rPr>
        <w:t>"</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чальный капитал.</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Необходимый начальный капитал равен нулю.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откуда взялся начальный капит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получение начального капитала и есть первый шаг предпринима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купают бизнес специалисты у предпринимателя после того, как он его создаст и хочет от него избави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u w:val="single"/>
        </w:rPr>
        <w:t>Предприниматель создает начальный капитал, а не тратит его.</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гласит закон барона Ротшильда ...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кон барона Ротшильда гласит: - «Покупай - дешево, продавай - дорого.»  Пауза. Аплодисмент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как у читателя нет пары свободных недель, попробую объяснить, что же я понял. Барон Ротшильд говорит не о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 Пособие для слабоумны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и покупают "дерьмо", а  продают "конфетку", а не наоборот.</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 "Как стать собственник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pPr>
      <w:r>
        <w:rPr>
          <w:rFonts w:eastAsia="Times New Roman Cyr" w:cs="Times New Roman Cyr" w:ascii="Times New Roman Cyr" w:hAnsi="Times New Roman Cyr"/>
        </w:rPr>
        <w:t>Вот пример, который демонстрирует прием покупки дешево и кроме того с отсрочкой оплаты. Причем, обратите внимание, американские авторы это называют о</w:t>
      </w:r>
      <w:r>
        <w:rPr>
          <w:rFonts w:eastAsia="Times New Roman Cyr" w:cs="Times New Roman Cyr" w:ascii="Times New Roman Cyr" w:hAnsi="Times New Roman Cyr"/>
          <w:u w:val="single"/>
        </w:rPr>
        <w:t>ригинальной</w:t>
      </w:r>
      <w:r>
        <w:rPr>
          <w:rFonts w:eastAsia="Times New Roman Cyr" w:cs="Times New Roman Cyr" w:ascii="Times New Roman Cyr" w:hAnsi="Times New Roman Cyr"/>
        </w:rPr>
        <w:t xml:space="preserve"> схемой. Видимо она такой и являе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рез 6  лет Боб  провел ревизию  своего бизнеса: телестанция стоила уже 30 млн. долларов.</w:t>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PlainText"/>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понимаете, он купил за сумму несколько большую 2 миллионов долларов телестанцию заплатив эти деньги частями в течении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А ведь и первого взноса могло  не быть? И тогда он вообще мог провернуть эту операцию без начального капитала.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если речь идет о предприятии, у которого долгов больше чем активов, то тогда вам должны заплатить за то, что вы его возьмете.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то классический случай игнорирования неожиданного успеха. Транзистор был изобретен не тем кем следует, т.е. не компаниями Дженерал Электрик и РКА  лидерами по производству электронной аппаратуры.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Питер Ф. Драке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 </w:t>
      </w:r>
      <w:r>
        <w:rPr>
          <w:rFonts w:eastAsia="Times New Roman Cyr" w:cs="Times New Roman Cyr" w:ascii="Times New Roman Cyr" w:hAnsi="Times New Roman Cyr"/>
          <w:b/>
          <w:bCs/>
          <w:sz w:val="20"/>
          <w:szCs w:val="20"/>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firstLine="426"/>
        <w:rPr>
          <w:rFonts w:ascii="Times New Roman Cyr" w:hAnsi="Times New Roman Cyr" w:eastAsia="Times New Roman Cyr" w:cs="Times New Roman Cyr"/>
          <w:b/>
          <w:b/>
          <w:bCs/>
          <w:i/>
          <w:i/>
          <w:iCs/>
          <w:sz w:val="20"/>
          <w:szCs w:val="20"/>
          <w:u w:val="single"/>
        </w:rPr>
      </w:pPr>
      <w:r>
        <w:rPr>
          <w:rFonts w:eastAsia="Times New Roman Cyr" w:cs="Times New Roman Cyr" w:ascii="Times New Roman Cyr" w:hAnsi="Times New Roman Cyr"/>
          <w:b/>
          <w:bCs/>
          <w:i/>
          <w:iCs/>
          <w:sz w:val="20"/>
          <w:szCs w:val="20"/>
          <w:u w:val="single"/>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firstLine="426"/>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Жан-Луи Серван - Шрейбер</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Мошенник! – закричал Ипполит Матвеевич, задрожав.</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тап был холоден.</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Я часто занимался со спортсменами. На вопрос, кто является для них идеалом, все они мне могли сразу же назвать несколько имен.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иколаус Б. Энкельман</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мнение мудреца по этому поводу.</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нфуций,  считал, что у человека есть три возможности действовать ум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 размышляя - это самый благородный пут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 подражая - это самый легкий путь;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3) накапливая опыт - это самый печальный пут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стати сказать, сейчас вы вряд ли сможете привести пример хоть одного предпринимателя в России, которого можно было предложить в качестве идеала.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 ядерщики, затем хоккеисты, поэты и так далее. Но обратите внимание, последние десять лет нет "героев" ни в одной из областей. Почему?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Г. Кротов</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ернемся к изобретениям.</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з разделения труда рабочий мог едва ли сделать одну булавку в день и уж наверняка не мог изготовить 20. Но потом эта работа стала проводит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Х. Мескон "Основы менеджмента"</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так, реинжиниринг – это изобретение, а не улучшение, увеличение или модификаци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000 и более процент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То есть то, что являлось искусством - создание и внедрение бизнес-изобретений, становится профессией. Но внедрение бизнес-изобретений  требует радикальных изменений внутри компани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пример удачного реинжиниринга.</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Е.Г. Ойхман,  Э.В. Попов "Реинжиниринг бизнеса"</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изобретателя всегда изобретений больше, чем он может внедрить. Даже если у него только одно изобретение. Успешное внедрение тут же вызывает фонтан идей.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Удачливый предприниматель – это человек, который успешно внедрил свое или чужое изобретение в  дело.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инжиниринг по смыслу – это перепроектирование существующей компании, которая за это дорогое и не быстрое дело  способна заплатить.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ан-Луи Серван-Шрейбе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ое необходимо, как пища ребенку, но возможно и переедание которое приведет к болезням или летальному исходу.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редпринимателя сегодня (в отличии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Что выбрать? Количество или качество попыток.?</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рл Густав Юнг "Психологические типы"</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опыток .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pPr>
      <w:r>
        <w:rPr>
          <w:rFonts w:eastAsia="Times New Roman Cyr" w:cs="Times New Roman Cyr" w:ascii="Times New Roman Cyr" w:hAnsi="Times New Roman Cyr"/>
          <w:i/>
          <w:iCs/>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r>
        <w:rPr>
          <w:rFonts w:eastAsia="Times New Roman Cyr" w:cs="Times New Roman Cyr" w:ascii="Times New Roman Cyr" w:hAnsi="Times New Roman Cyr"/>
        </w:rPr>
        <w:t>Харви Маккей</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3"/>
        <w:widowControl/>
        <w:ind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ящик насыпали шариков - деревянных и медных – одного размера. Закрыли крышку. Подождали , открыли. Как лежали они там вперемежку, так и лежат. Снова закрыл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шь бы что-то происходило.</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ладимир Тарасов,  "Принципы жизни / книга  для герое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т я и вернулся - весело сказал Швейк. - Дайте-ка мне кружечку пива. А где же наш пан Паливец? Небось уже дом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место ответа хозяйка залилась слезами и, горестно всхлипывая при каждом слове, простонал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али ему... десять лет ... неделю тому назад...</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у, вот видите! - сказал Швейк. - Значит, семь дней уже отсиде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Ярослав Гаше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сле вскрытия стула Ипполит Матвеевич загрусти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Шансы все увеличиваются, - сказал Остап, - а денег ни копейк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бака вожак в упряжке выбирает дорогу. Все другие подчиняются ей. С другой стороны, собака вожак первая может свалиться в ущелье. </w:t>
      </w:r>
      <w:r>
        <w:rPr>
          <w:rFonts w:eastAsia="Times New Roman Cyr" w:cs="Times New Roman Cyr" w:ascii="Times New Roman Cyr" w:hAnsi="Times New Roman Cyr"/>
          <w:sz w:val="20"/>
          <w:szCs w:val="20"/>
        </w:rPr>
        <w:t>Ричард Саундерс</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i/>
          <w:iCs/>
          <w:sz w:val="20"/>
          <w:szCs w:val="20"/>
        </w:rPr>
        <w:t>Предприниматели – современный эквивалент великих первооткрывателей прошлого.</w:t>
      </w:r>
      <w:r>
        <w:rPr>
          <w:rFonts w:eastAsia="Times New Roman Cyr" w:cs="Times New Roman Cyr" w:ascii="Times New Roman Cyr" w:hAnsi="Times New Roman Cyr"/>
          <w:sz w:val="20"/>
          <w:szCs w:val="20"/>
        </w:rPr>
        <w:t xml:space="preserve"> Даг Холл</w:t>
      </w:r>
      <w:r>
        <w:rPr>
          <w:rFonts w:eastAsia="Times New Roman Cyr" w:cs="Times New Roman Cyr" w:ascii="Times New Roman Cyr" w:hAnsi="Times New Roman Cyr"/>
          <w:i/>
          <w:iCs/>
          <w:sz w:val="20"/>
          <w:szCs w:val="20"/>
        </w:rPr>
        <w:t>.</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ставай, бездельник, и не трать попусту время, отоспишься вволю в могиле. </w:t>
      </w:r>
      <w:r>
        <w:rPr>
          <w:rFonts w:eastAsia="Times New Roman Cyr" w:cs="Times New Roman Cyr" w:ascii="Times New Roman Cyr" w:hAnsi="Times New Roman Cyr"/>
          <w:sz w:val="20"/>
          <w:szCs w:val="20"/>
        </w:rPr>
        <w:t>Бен Франкли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ерпение и труд все перетрут. </w:t>
      </w:r>
      <w:r>
        <w:rPr>
          <w:rFonts w:eastAsia="Times New Roman Cyr" w:cs="Times New Roman Cyr" w:ascii="Times New Roman Cyr" w:hAnsi="Times New Roman Cyr"/>
          <w:sz w:val="20"/>
          <w:szCs w:val="20"/>
        </w:rPr>
        <w:t>Русская пословиц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Если ты не выстрелил – ты точно промахнулся. </w:t>
      </w:r>
      <w:r>
        <w:rPr>
          <w:rFonts w:eastAsia="Times New Roman Cyr" w:cs="Times New Roman Cyr" w:ascii="Times New Roman Cyr" w:hAnsi="Times New Roman Cyr"/>
          <w:sz w:val="20"/>
          <w:szCs w:val="20"/>
        </w:rPr>
        <w:t>Ричард Саундерс</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Чем больше идей вы генерируете, тем выше шансы найти решение проблемы. </w:t>
      </w:r>
      <w:r>
        <w:rPr>
          <w:rFonts w:eastAsia="Times New Roman Cyr" w:cs="Times New Roman Cyr" w:ascii="Times New Roman Cyr" w:hAnsi="Times New Roman Cyr"/>
          <w:sz w:val="20"/>
          <w:szCs w:val="20"/>
        </w:rPr>
        <w:t>Доктор Артур Ван Ганд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i/>
          <w:iCs/>
          <w:sz w:val="20"/>
          <w:szCs w:val="20"/>
        </w:rPr>
        <w:t xml:space="preserve">Нет боли поражения – нет и успеха. </w:t>
      </w:r>
      <w:r>
        <w:rPr>
          <w:rFonts w:eastAsia="Times New Roman Cyr" w:cs="Times New Roman Cyr" w:ascii="Times New Roman Cyr" w:hAnsi="Times New Roman Cyr"/>
          <w:sz w:val="20"/>
          <w:szCs w:val="20"/>
        </w:rPr>
        <w:t>Бен Франклин</w:t>
      </w:r>
      <w:r>
        <w:rPr>
          <w:rFonts w:eastAsia="Times New Roman Cyr" w:cs="Times New Roman Cyr" w:ascii="Times New Roman Cyr" w:hAnsi="Times New Roman Cyr"/>
          <w:i/>
          <w:iCs/>
          <w:sz w:val="20"/>
          <w:szCs w:val="20"/>
        </w:rPr>
        <w:t>.</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r>
        <w:rPr>
          <w:rFonts w:eastAsia="Times New Roman Cyr" w:cs="Times New Roman Cyr" w:ascii="Times New Roman Cyr" w:hAnsi="Times New Roman Cyr"/>
          <w:sz w:val="20"/>
          <w:szCs w:val="20"/>
        </w:rPr>
        <w:t>Николаус Б. Энкельма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се мы хотим стать в жизни победителями и склонны считать, что тот, кто хочет победить, должен боротьс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пасть не стыдно, только продолжать лежать достойно презрени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икогда не нужно стыдиться самой неудачи, стыдиться нужно страха перед неудачей.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гда Генри Форд решил выпускать автомобиль знаменитой марки </w:t>
      </w:r>
      <w:bookmarkStart w:id="25" w:name="e0_257_"/>
      <w:r>
        <w:rPr>
          <w:rFonts w:eastAsia="Times New Roman Cyr" w:cs="Times New Roman Cyr" w:ascii="Times New Roman Cyr" w:hAnsi="Times New Roman Cyr"/>
          <w:i/>
          <w:iCs/>
        </w:rPr>
        <w:t xml:space="preserve">«V-8», </w:t>
      </w:r>
      <w:bookmarkEnd w:id="25"/>
      <w:r>
        <w:rPr>
          <w:rFonts w:eastAsia="Times New Roman Cyr" w:cs="Times New Roman Cyr" w:ascii="Times New Roman Cyr" w:hAnsi="Times New Roman Cyr"/>
          <w:i/>
          <w:iCs/>
        </w:rPr>
        <w:t>он захотел построить мотор, в котором все восемь цилиндров были бы заключены в одном блоке. Сказано - сделано, и Форд дал соответству</w:t>
        <w:softHyphen/>
        <w:t xml:space="preserve">ющее указание. Все инженеры до одного сошлись в том, что просто </w:t>
      </w:r>
      <w:bookmarkStart w:id="26" w:name="e0_258_"/>
      <w:r>
        <w:rPr>
          <w:rFonts w:eastAsia="Times New Roman Cyr" w:cs="Times New Roman Cyr" w:ascii="Times New Roman Cyr" w:hAnsi="Times New Roman Cyr"/>
          <w:i/>
          <w:iCs/>
        </w:rPr>
        <w:t xml:space="preserve">невозможно объединить </w:t>
      </w:r>
      <w:bookmarkEnd w:id="26"/>
      <w:r>
        <w:rPr>
          <w:rFonts w:eastAsia="Times New Roman Cyr" w:cs="Times New Roman Cyr" w:ascii="Times New Roman Cyr" w:hAnsi="Times New Roman Cyr"/>
          <w:i/>
          <w:iCs/>
        </w:rPr>
        <w:t>восемь цилиндров.</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орд сказал: «В любом случае сделайте». </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женеры настаивали: «Это невозможно». </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ботайте до тех пор, - приказал Форд, - пока не будет результата. Сколько бы времени для этого ни потребовалось». </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инженеры работали - у них не было другого выхода, ибо они хотели остаться у Форда. Прошло шесть месяцев - </w:t>
      </w:r>
      <w:bookmarkStart w:id="27" w:name="e0_259_"/>
      <w:r>
        <w:rPr>
          <w:rFonts w:eastAsia="Times New Roman Cyr" w:cs="Times New Roman Cyr" w:ascii="Times New Roman Cyr" w:hAnsi="Times New Roman Cyr"/>
          <w:i/>
          <w:iCs/>
        </w:rPr>
        <w:t xml:space="preserve">никаких результатов. </w:t>
      </w:r>
      <w:bookmarkEnd w:id="27"/>
      <w:r>
        <w:rPr>
          <w:rFonts w:eastAsia="Times New Roman Cyr" w:cs="Times New Roman Cyr" w:ascii="Times New Roman Cyr" w:hAnsi="Times New Roman Cyr"/>
          <w:i/>
          <w:iCs/>
        </w:rPr>
        <w:t xml:space="preserve">А потом еще шесть месяцев. Они испробовали все мыслимые варианты, но штука не поддавалась: «Невозможно!» </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онце года они доложили Форду, что так и не нашли способов реали</w:t>
        <w:softHyphen/>
        <w:t xml:space="preserve">зации его указания. </w:t>
      </w:r>
    </w:p>
    <w:p>
      <w:pPr>
        <w:pStyle w:val="Normal"/>
        <w:tabs>
          <w:tab w:val="clear" w:pos="720"/>
          <w:tab w:val="left" w:pos="10205"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одолжайте </w:t>
      </w:r>
      <w:bookmarkStart w:id="28" w:name="e0_260_"/>
      <w:r>
        <w:rPr>
          <w:rFonts w:eastAsia="Times New Roman Cyr" w:cs="Times New Roman Cyr" w:ascii="Times New Roman Cyr" w:hAnsi="Times New Roman Cyr"/>
          <w:i/>
          <w:iCs/>
        </w:rPr>
        <w:t xml:space="preserve">работать, </w:t>
      </w:r>
      <w:bookmarkEnd w:id="28"/>
      <w:r>
        <w:rPr>
          <w:rFonts w:eastAsia="Times New Roman Cyr" w:cs="Times New Roman Cyr" w:ascii="Times New Roman Cyr" w:hAnsi="Times New Roman Cyr"/>
          <w:i/>
          <w:iCs/>
        </w:rPr>
        <w:t xml:space="preserve">- сказал Форд - Я этого хочу. Значит, это будет". </w:t>
      </w:r>
    </w:p>
    <w:p>
      <w:pPr>
        <w:pStyle w:val="Normal"/>
        <w:tabs>
          <w:tab w:val="clear" w:pos="720"/>
          <w:tab w:val="left" w:pos="10205"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Они продолжали, и наконец-то в один прекрасный день орешек был расколот. Настойчивость Форда победила.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леон Хилл "Думай и богатей"</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Если вы будете повторять попытки ...</w:t>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бенно мне нравится следующий рецеп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сли вы не совершаете хотя бы 50 ошибок в день, вы не слишком стараетесь</w:t>
      </w:r>
      <w:r>
        <w:rPr>
          <w:rFonts w:eastAsia="Times New Roman Cyr" w:cs="Times New Roman Cyr" w:ascii="Times New Roman Cyr" w:hAnsi="Times New Roman Cyr"/>
          <w:sz w:val="20"/>
          <w:szCs w:val="20"/>
        </w:rPr>
        <w:t>.</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несколько убедительных историй про  настойчивость, дающую результа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еще один "надежный способ", насколько я помню, у этих двух ребят все кончилось  удачн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 xml:space="preserve">- Где же мы будем копать? - спросил </w:t>
      </w:r>
      <w:r>
        <w:rPr>
          <w:rFonts w:eastAsia="Times New Roman Cyr" w:cs="Times New Roman Cyr" w:ascii="Times New Roman Cyr" w:hAnsi="Times New Roman Cyr"/>
          <w:i/>
          <w:iCs/>
          <w:color w:val="000000"/>
        </w:rPr>
        <w:t xml:space="preserve">Гек. </w:t>
      </w:r>
    </w:p>
    <w:p>
      <w:pPr>
        <w:pStyle w:val="Normal"/>
        <w:ind w:firstLine="426"/>
        <w:jc w:val="both"/>
        <w:rPr/>
      </w:pPr>
      <w:r>
        <w:rPr>
          <w:rFonts w:eastAsia="Times New Roman Cyr" w:cs="Times New Roman Cyr" w:ascii="Times New Roman Cyr" w:hAnsi="Times New Roman Cyr"/>
          <w:i/>
          <w:iCs/>
        </w:rPr>
        <w:t>- О, повсюду, в разных местах</w:t>
      </w:r>
      <w:r>
        <w:rPr>
          <w:rFonts w:eastAsia="Times New Roman Cyr" w:cs="Times New Roman Cyr" w:ascii="Times New Roman Cyr" w:hAnsi="Times New Roman Cyr"/>
          <w:i/>
          <w:iCs/>
          <w:color w:val="000000"/>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зве клады зарыты повсюду? </w:t>
      </w:r>
    </w:p>
    <w:p>
      <w:pPr>
        <w:pStyle w:val="Normal"/>
        <w:ind w:firstLine="426"/>
        <w:jc w:val="both"/>
        <w:rPr/>
      </w:pPr>
      <w:r>
        <w:rPr>
          <w:rFonts w:eastAsia="Times New Roman Cyr" w:cs="Times New Roman Cyr" w:ascii="Times New Roman Cyr" w:hAnsi="Times New Roman Cyr"/>
          <w:i/>
          <w:iCs/>
        </w:rPr>
        <w:t xml:space="preserve">- Конечно нет, </w:t>
      </w:r>
      <w:r>
        <w:rPr>
          <w:rFonts w:eastAsia="Times New Roman Cyr" w:cs="Times New Roman Cyr" w:ascii="Times New Roman Cyr" w:hAnsi="Times New Roman Cyr"/>
          <w:i/>
          <w:iCs/>
          <w:color w:val="000000"/>
        </w:rPr>
        <w:t xml:space="preserve">Гек. </w:t>
      </w:r>
      <w:r>
        <w:rPr>
          <w:rFonts w:eastAsia="Times New Roman Cyr" w:cs="Times New Roman Cyr" w:ascii="Times New Roman Cyr" w:hAnsi="Times New Roman Cyr"/>
          <w:i/>
          <w:iCs/>
        </w:rPr>
        <w:t xml:space="preserve">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Как же ты узнаешь приметы?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 под каждым деревом клад?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Ишь чего захотел! Конечно н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Так как же ты узнаешь, под каким копат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Будем копать под всеми. </w:t>
      </w:r>
    </w:p>
    <w:p>
      <w:pPr>
        <w:pStyle w:val="Normal"/>
        <w:ind w:firstLine="426"/>
        <w:rPr/>
      </w:pPr>
      <w:r>
        <w:rPr>
          <w:rFonts w:eastAsia="Times New Roman Cyr" w:cs="Times New Roman Cyr" w:ascii="Times New Roman Cyr" w:hAnsi="Times New Roman Cyr"/>
          <w:color w:val="000000"/>
        </w:rPr>
        <w:t>Мар</w:t>
      </w:r>
      <w:r>
        <w:rPr>
          <w:rFonts w:eastAsia="Times New Roman Cyr" w:cs="Times New Roman Cyr" w:ascii="Times New Roman Cyr" w:hAnsi="Times New Roman Cyr"/>
        </w:rPr>
        <w:t>к  Тв</w:t>
      </w:r>
      <w:r>
        <w:rPr>
          <w:rFonts w:eastAsia="Times New Roman Cyr" w:cs="Times New Roman Cyr" w:ascii="Times New Roman Cyr" w:hAnsi="Times New Roman Cyr"/>
          <w:color w:val="000000"/>
        </w:rPr>
        <w:t xml:space="preserve">ен. </w:t>
      </w:r>
      <w:r>
        <w:rPr>
          <w:rFonts w:eastAsia="Times New Roman Cyr" w:cs="Times New Roman Cyr" w:ascii="Times New Roman Cyr" w:hAnsi="Times New Roman Cyr"/>
        </w:rPr>
        <w:t xml:space="preserve">"Приключения  Тома  </w:t>
      </w:r>
      <w:r>
        <w:rPr>
          <w:rFonts w:eastAsia="Times New Roman Cyr" w:cs="Times New Roman Cyr" w:ascii="Times New Roman Cyr" w:hAnsi="Times New Roman Cyr"/>
          <w:color w:val="000000"/>
        </w:rPr>
        <w:t>Сойера"</w:t>
      </w:r>
    </w:p>
    <w:p>
      <w:pPr>
        <w:pStyle w:val="BodyText2"/>
        <w:widowControl/>
        <w:ind w:right="0" w:firstLine="426"/>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 а кстати, в расчете на чт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енье - свет, неyченье - чyть свет и на работy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ить на работу – это бултыхаться в обезжиренном молок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ри большом количестве попыток вам рано или поздно повезет. Некоторым ведь везет.</w:t>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ш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рослав Гашек "Похождения бравого солдата Швейк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шебник из страны Оз сказал Льву, страдавшему  от трусости, следующе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е лично надоело начинать новый бизнес, не имея стопроцентной гарантии успеха. А вы что думаете по этому поводу?</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ирург говорит пациенту, которого готовят к опер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ам совершенно нечего боятся. Это моя шестнадцатая операция, так что должна же она когда-нибудь получитьс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rFonts w:eastAsia="Times New Roman Cyr" w:cs="Times New Roman Cyr" w:ascii="Times New Roman Cyr" w:hAnsi="Times New Roman Cyr"/>
          <w:i/>
          <w:iCs/>
          <w:sz w:val="20"/>
          <w:szCs w:val="20"/>
        </w:rPr>
        <w:t>.</w:t>
      </w:r>
    </w:p>
    <w:p>
      <w:pPr>
        <w:pStyle w:val="BodyText2"/>
        <w:widowControl/>
        <w:ind w:right="0" w:firstLine="426"/>
        <w:rPr>
          <w:rFonts w:ascii="Times New Roman Cyr" w:hAnsi="Times New Roman Cyr" w:eastAsia="Times New Roman Cyr" w:cs="Times New Roman Cyr"/>
          <w:i/>
          <w:i/>
          <w:iCs/>
          <w:sz w:val="20"/>
          <w:szCs w:val="20"/>
        </w:rPr>
      </w:pPr>
      <w:bookmarkEnd w:id="29"/>
      <w:r>
        <w:rPr>
          <w:rFonts w:eastAsia="Times New Roman Cyr" w:cs="Times New Roman Cyr" w:ascii="Times New Roman Cyr" w:hAnsi="Times New Roman Cyr"/>
          <w:i/>
          <w:iCs/>
          <w:sz w:val="20"/>
          <w:szCs w:val="20"/>
        </w:rPr>
        <w:t>Через пять лет более 80 процентов из них - 800 000 - закрою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rFonts w:eastAsia="Times New Roman Cyr" w:cs="Times New Roman Cyr" w:ascii="Times New Roman Cyr" w:hAnsi="Times New Roman Cyr"/>
          <w:i/>
          <w:iCs/>
        </w:rPr>
        <w:t>дующие пять.</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айкл Е. Гербе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bookmarkEnd w:id="30"/>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частье смелым дается, не любит тихон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ы за счастье и в воду иди и в огон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еред богом равны и бунтарь и покорны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 зевай - свое счастье не проворонь.</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мар Хайя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айти ресурсы легко, трудно их приумножить.</w:t>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ожет все дело в том, что предприниматели дилетанты и абсолютно некомпетентны в своем дел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4"/>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летант – это курьезный человек, находящий удовольствие делать то, чего не умеет. П. Гейз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не хотите еще одну историю про знаменитого Генри Форда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tabs>
          <w:tab w:val="clear" w:pos="720"/>
          <w:tab w:val="left" w:pos="360"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ер Ф. Друке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Кремниевой Долине и поныне рассказывают старую байку о том, как первый персональный компьютер был собран в гараже двумя молодыми гениями ( или одним гением и одним пройдохой – в зависимости от того, кто рассказчик). По большей части эта байка правдива, разве что слегка приукрашена.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лее они получили небольшой заказ от владельца магазина и принялись за разработку  компьютера Эппл-II, который уже имел настоящий успех.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онятно, кроме одного. Почему это им удалось? И почему именно и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ще один гений, Томас Уотсон - основатель ИБМ, сказал после разработки персонального компьютера фирмой ИБМ: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умаю штук пять таких компьютеров мы сможем продать на мировом рынк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йчас ИБМ продает такие компьютеры десятками миллионов штук.</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рецепт успеха" от Джека Минг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эвис сообразил, что напал на золотую жилу, и захотел запатентовать свою технологию.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Сообразил все-таки ...  через  полтора года. Но продолжим историю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Идея была удивительно простой, но оказала огромное влияние на оживление торговли. В первый же год Ливай продал 21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догадываетесь, так были изобретены джинс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берт Эйнштейн, например, сказа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У меня нет никаких особенных талантов. Я просто чрезвычайно любопытен."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 Свон изобрел новый продукт, а Эдисон новую отрасл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Питер Ф. Друкер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firstLine="426"/>
        <w:rPr/>
      </w:pPr>
      <w:r>
        <w:rPr>
          <w:rFonts w:eastAsia="Times New Roman Cyr" w:cs="Times New Roman Cyr" w:ascii="Times New Roman Cyr" w:hAnsi="Times New Roman Cyr"/>
          <w:i/>
          <w:iCs/>
          <w:sz w:val="20"/>
          <w:szCs w:val="20"/>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rFonts w:eastAsia="Times New Roman Cyr" w:cs="Times New Roman Cyr" w:ascii="Times New Roman Cyr" w:hAnsi="Times New Roman Cyr"/>
          <w:sz w:val="20"/>
          <w:szCs w:val="20"/>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Даг Холл "Стань первы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хий Д. Эстафета без финиша. Л.: Лениздат, 1984</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а, последняя версия, как была  изобретена лампочк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чер. У Центрального телеграфа стоит дерево, а в его кроне качается на ветру лампочка, разбрасывая сквозь листву св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ьяный остановился, долго смотрел на лампочку и говор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Мичурин, ну дает, не ожид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чередной "рецепт успех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внезапно его взору представился кусок резины, спрессованный вафельнице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г Холл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и как это можно повторить? И как подобным вещам можно учиться?</w:t>
      </w:r>
    </w:p>
    <w:p>
      <w:pPr>
        <w:pStyle w:val="BodyText2"/>
        <w:widowControl/>
        <w:ind w:right="0" w:firstLine="426"/>
        <w:rPr/>
      </w:pPr>
      <w:r>
        <w:rPr>
          <w:rFonts w:eastAsia="Times New Roman Cyr" w:cs="Times New Roman Cyr" w:ascii="Times New Roman Cyr" w:hAnsi="Times New Roman Cyr"/>
          <w:sz w:val="20"/>
          <w:szCs w:val="20"/>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rFonts w:eastAsia="Times New Roman Cyr" w:cs="Times New Roman Cyr" w:ascii="Times New Roman Cyr" w:hAnsi="Times New Roman Cyr"/>
          <w:i/>
          <w:iCs/>
          <w:sz w:val="20"/>
          <w:szCs w:val="20"/>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i/>
          <w:iCs/>
          <w:sz w:val="20"/>
          <w:szCs w:val="20"/>
        </w:rPr>
        <w:t>"Они могут, потому что думают , что могут</w:t>
      </w:r>
      <w:r>
        <w:rPr>
          <w:rFonts w:eastAsia="Times New Roman Cyr" w:cs="Times New Roman Cyr" w:ascii="Times New Roman Cyr" w:hAnsi="Times New Roman Cyr"/>
          <w:sz w:val="20"/>
          <w:szCs w:val="20"/>
        </w:rPr>
        <w:t xml:space="preserve">.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и потом они конкурируют с такими же дилетантами, которые тоже рассчитывают только на удачу.</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Неудачник приходит к психиатру:</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Доктор, дело тронулось! Сегодня я уронил бутерброд, и он упал маслом вверх!</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тор берет из рук пациента бутерброд, долго его изучал и говори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а нет, батенька, просто вы его намазали не с той сторон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ется только привести следующее высказывание  и закончить с методом героических попыток.</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пыт - это дорогая школа, но что делать, если для дураков нет другой школ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нджамин Франкли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 А чтоб завтра он на нас вышел". Без преувеличения можно сказать, что этому обряду десятки тысяч ле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речишников "Тайны маги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езно, видимо, также ставить свечки, кропить офисы святой водой и полагаться на интуицию. </w:t>
      </w:r>
    </w:p>
    <w:p>
      <w:pPr>
        <w:pStyle w:val="Normal"/>
        <w:ind w:firstLine="426"/>
        <w:jc w:val="both"/>
        <w:rPr/>
      </w:pPr>
      <w:r>
        <w:rPr>
          <w:rFonts w:eastAsia="Times New Roman Cyr" w:cs="Times New Roman Cyr" w:ascii="Times New Roman Cyr" w:hAnsi="Times New Roman Cyr"/>
        </w:rPr>
        <w:t xml:space="preserve">Анри Пуанкаре </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хорошо все объясни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от еще одно описа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венадцать признаков интуитивной способност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Вы способны распознать нечто, не разглядывая деталей.</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Вам удается сварить яйцо "в мешочек", не глядя на часы.</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Вы видите лес, а не просто "много деревьев".</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Наблюдая за облаками, вы угадываете конкретные формы (например, животных).</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 Вы быстро фиксируете в уме общую картину и можете затем припомнить детал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 Возникновение спонтанных идей относится к вашим сильным сторонам.</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7. Вы способны предугадать, что произойдет в следующий момент.</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8. У вас хорошее чутье при принятии решений.</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9. Вы чувствуете момент, когда нужно нанести "решающий удар".</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1. Вы способны узнать нечто, никогда не видя этого прежде.</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2. Вам не составляет труда понять значение символов.</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 Пономаре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цепт ясен?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история про логичных пчел и алогичных  му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ен эксперимент, когда в пустую прозрачную бутылку из 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оррен Э. Баффит на встрече с акционерами своей компании сказа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авторитетное сообщени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тер Ф. Дракер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Реинжиниринг не изобретен, а обнаружен учеными в ряде преуспевающих компаний, которые интуитивно использовали его основные свойства.</w:t>
      </w:r>
      <w:r>
        <w:rPr>
          <w:rFonts w:eastAsia="Times New Roman Cyr" w:cs="Times New Roman Cyr" w:ascii="Times New Roman Cyr" w:hAnsi="Times New Roman Cyr"/>
          <w:sz w:val="20"/>
          <w:szCs w:val="20"/>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Е.Г. Ойхман  Э.В. Попов  "Реинжиниринг бизнес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дите удачи, ждите удачи, ждите удачи …  и она придет. Сергей Довлатов рассказывае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Писатель Чумандрин  страдал запорами.  В своей уборной он повесил транспарант:</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Трудно - не означает: невозможн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же говорить о начале бизнеса с нуля, то там надежность еще ниж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ремя - это самый лучший учитель. К  несчастью, оно убивает всех своих ученик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просил у мудрейшего: "Что ты извле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 своих манускриптов?" Мудрейший изре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частлив тот, кто в объятьях красавицы нежно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 ночам от премудрости книжной далек"</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мар Хайя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 с долгами).</w:t>
      </w:r>
    </w:p>
    <w:p>
      <w:pPr>
        <w:pStyle w:val="BodyText2"/>
        <w:widowControl/>
        <w:ind w:right="0" w:firstLine="426"/>
        <w:rPr>
          <w:rFonts w:ascii="Times New Roman Cyr" w:hAnsi="Times New Roman Cyr" w:eastAsia="Times New Roman Cyr" w:cs="Times New Roman Cyr"/>
          <w:sz w:val="20"/>
          <w:szCs w:val="20"/>
        </w:rPr>
      </w:pPr>
      <w:bookmarkStart w:id="31" w:name="e0_84_"/>
      <w:r>
        <w:rPr>
          <w:rFonts w:eastAsia="Times New Roman Cyr" w:cs="Times New Roman Cyr" w:ascii="Times New Roman Cyr" w:hAnsi="Times New Roman Cyr"/>
          <w:sz w:val="20"/>
          <w:szCs w:val="20"/>
        </w:rPr>
        <w:t>Энтони Гринбэнком,</w:t>
      </w:r>
      <w:bookmarkEnd w:id="31"/>
      <w:r>
        <w:rPr>
          <w:rFonts w:eastAsia="Times New Roman Cyr" w:cs="Times New Roman Cyr" w:ascii="Times New Roman Cyr" w:hAnsi="Times New Roman Cyr"/>
          <w:sz w:val="20"/>
          <w:szCs w:val="20"/>
        </w:rPr>
        <w:t xml:space="preserve"> в его </w:t>
      </w:r>
      <w:bookmarkStart w:id="32" w:name="e0_85_"/>
      <w:r>
        <w:rPr>
          <w:rFonts w:eastAsia="Times New Roman Cyr" w:cs="Times New Roman Cyr" w:ascii="Times New Roman Cyr" w:hAnsi="Times New Roman Cyr"/>
          <w:sz w:val="20"/>
          <w:szCs w:val="20"/>
        </w:rPr>
        <w:t>«</w:t>
      </w:r>
      <w:bookmarkEnd w:id="32"/>
      <w:r>
        <w:rPr>
          <w:rFonts w:eastAsia="Times New Roman Cyr" w:cs="Times New Roman Cyr" w:ascii="Times New Roman Cyr" w:hAnsi="Times New Roman Cyr"/>
          <w:sz w:val="20"/>
          <w:szCs w:val="20"/>
        </w:rPr>
        <w:t xml:space="preserve">Книге о </w:t>
      </w:r>
      <w:bookmarkStart w:id="33" w:name="e0_86_"/>
      <w:r>
        <w:rPr>
          <w:rFonts w:eastAsia="Times New Roman Cyr" w:cs="Times New Roman Cyr" w:ascii="Times New Roman Cyr" w:hAnsi="Times New Roman Cyr"/>
          <w:sz w:val="20"/>
          <w:szCs w:val="20"/>
        </w:rPr>
        <w:t>способа</w:t>
      </w:r>
      <w:bookmarkEnd w:id="33"/>
      <w:r>
        <w:rPr>
          <w:rFonts w:eastAsia="Times New Roman Cyr" w:cs="Times New Roman Cyr" w:ascii="Times New Roman Cyr" w:hAnsi="Times New Roman Cyr"/>
          <w:sz w:val="20"/>
          <w:szCs w:val="20"/>
        </w:rPr>
        <w:t>х</w:t>
      </w:r>
      <w:bookmarkStart w:id="34" w:name="e0_87_"/>
      <w:r>
        <w:rPr>
          <w:rFonts w:eastAsia="Times New Roman Cyr" w:cs="Times New Roman Cyr" w:ascii="Times New Roman Cyr" w:hAnsi="Times New Roman Cyr"/>
          <w:sz w:val="20"/>
          <w:szCs w:val="20"/>
        </w:rPr>
        <w:t xml:space="preserve"> </w:t>
      </w:r>
      <w:bookmarkEnd w:id="34"/>
      <w:r>
        <w:rPr>
          <w:rFonts w:eastAsia="Times New Roman Cyr" w:cs="Times New Roman Cyr" w:ascii="Times New Roman Cyr" w:hAnsi="Times New Roman Cyr"/>
          <w:sz w:val="20"/>
          <w:szCs w:val="20"/>
        </w:rPr>
        <w:t>выживания</w:t>
      </w:r>
      <w:bookmarkStart w:id="35" w:name="e0_88_"/>
      <w:r>
        <w:rPr>
          <w:rFonts w:eastAsia="Times New Roman Cyr" w:cs="Times New Roman Cyr" w:ascii="Times New Roman Cyr" w:hAnsi="Times New Roman Cyr"/>
          <w:sz w:val="20"/>
          <w:szCs w:val="20"/>
        </w:rPr>
        <w:t xml:space="preserve">» говорит: </w:t>
      </w:r>
      <w:bookmarkEnd w:id="35"/>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bookmarkStart w:id="36" w:name="e0_89_"/>
      <w:r>
        <w:rPr>
          <w:rFonts w:eastAsia="Times New Roman Cyr" w:cs="Times New Roman Cyr" w:ascii="Times New Roman Cyr" w:hAnsi="Times New Roman Cyr"/>
          <w:i/>
          <w:iCs/>
          <w:sz w:val="20"/>
          <w:szCs w:val="20"/>
        </w:rPr>
        <w:t>»</w:t>
      </w:r>
      <w:bookmarkEnd w:id="36"/>
      <w:r>
        <w:rPr>
          <w:rFonts w:eastAsia="Times New Roman Cyr" w:cs="Times New Roman Cyr" w:ascii="Times New Roman Cyr" w:hAnsi="Times New Roman Cyr"/>
          <w:i/>
          <w:iCs/>
          <w:sz w:val="20"/>
          <w:szCs w:val="20"/>
        </w:rPr>
        <w:t>.</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 Аврелий еще больше тысячи лет тому назад сформулировал правил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до покорять умом то, чего нельзя взять сило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 Якокк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водный</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а отказаться от метода проб и ошибок в расчете  на то, что  хватит сил дождаться удачной попытк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Шопенгауэ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а цитат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вгань, "Как  я стал Довгане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мо, исходя из того, что говорят А. Шопенгауэр и В. Довгань, финансисты даже не вожди, а полубог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6">
                <wp:simplePos x="0" y="0"/>
                <wp:positionH relativeFrom="column">
                  <wp:posOffset>221615</wp:posOffset>
                </wp:positionH>
                <wp:positionV relativeFrom="paragraph">
                  <wp:posOffset>76835</wp:posOffset>
                </wp:positionV>
                <wp:extent cx="1448435" cy="302895"/>
                <wp:effectExtent l="9525" t="9525" r="9525" b="9525"/>
                <wp:wrapNone/>
                <wp:docPr id="7" name=""/>
                <a:graphic xmlns:a="http://schemas.openxmlformats.org/drawingml/2006/main">
                  <a:graphicData uri="http://schemas.microsoft.com/office/word/2010/wordprocessingShape">
                    <wps:wsp>
                      <wps:cNvSpPr/>
                      <wps:nvSpPr>
                        <wps:cNvPr id="0" name=""/>
                        <wps:cNvSpPr/>
                      </wps:nvSpPr>
                      <wps:spPr>
                        <a:xfrm>
                          <a:off x="0" y="0"/>
                          <a:ext cx="1448280" cy="302760"/>
                        </a:xfrm>
                        <a:prstGeom prst="rect">
                          <a:avLst/>
                        </a:prstGeom>
                        <a:noFill/>
                        <a:ln w="19080">
                          <a:solidFill>
                            <a:srgbClr val="000000"/>
                          </a:solidFill>
                          <a:round/>
                        </a:ln>
                      </wps:spPr>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round" endcap="flat"/>
                <w10:wrap type="none"/>
              </v:rect>
            </w:pict>
          </mc:Fallback>
        </mc:AlternateContent>
      </w:r>
    </w:p>
    <w:p>
      <w:pPr>
        <w:pStyle w:val="21"/>
        <w:widowControl/>
        <w:numPr>
          <w:ilvl w:val="0"/>
          <w:numId w:val="5"/>
        </w:numPr>
        <w:tabs>
          <w:tab w:val="clear" w:pos="8222"/>
          <w:tab w:val="left" w:pos="0" w:leader="none"/>
          <w:tab w:val="left" w:pos="7939" w:leader="none"/>
        </w:tabs>
        <w:ind w:left="1037" w:right="0"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бизнес</w:t>
      </w:r>
    </w:p>
    <w:p>
      <w:pPr>
        <w:pStyle w:val="21"/>
        <w:widowControl/>
        <w:ind w:left="471" w:righ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62">
                <wp:simplePos x="0" y="0"/>
                <wp:positionH relativeFrom="column">
                  <wp:posOffset>221615</wp:posOffset>
                </wp:positionH>
                <wp:positionV relativeFrom="paragraph">
                  <wp:posOffset>74295</wp:posOffset>
                </wp:positionV>
                <wp:extent cx="1448435" cy="302895"/>
                <wp:effectExtent l="9525" t="9525" r="9525" b="9525"/>
                <wp:wrapNone/>
                <wp:docPr id="8" name=""/>
                <a:graphic xmlns:a="http://schemas.openxmlformats.org/drawingml/2006/main">
                  <a:graphicData uri="http://schemas.microsoft.com/office/word/2010/wordprocessingShape">
                    <wps:wsp>
                      <wps:cNvSpPr/>
                      <wps:nvSpPr>
                        <wps:cNvPr id="1" name=""/>
                        <wps:cNvSpPr/>
                      </wps:nvSpPr>
                      <wps:spPr>
                        <a:xfrm>
                          <a:off x="0" y="0"/>
                          <a:ext cx="1448280" cy="302760"/>
                        </a:xfrm>
                        <a:prstGeom prst="rect">
                          <a:avLst/>
                        </a:prstGeom>
                        <a:noFill/>
                        <a:ln w="19080">
                          <a:solidFill>
                            <a:srgbClr val="000000"/>
                          </a:solidFill>
                          <a:round/>
                        </a:ln>
                      </wps:spPr>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round" endcap="flat"/>
                <w10:wrap type="none"/>
              </v:rect>
            </w:pict>
          </mc:Fallback>
        </mc:AlternateConten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 Предпринимательство</w:t>
      </w:r>
    </w:p>
    <w:p>
      <w:pPr>
        <w:pStyle w:val="21"/>
        <w:widowControl/>
        <w:ind w:right="0" w:firstLine="426"/>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268">
                <wp:simplePos x="0" y="0"/>
                <wp:positionH relativeFrom="column">
                  <wp:posOffset>221615</wp:posOffset>
                </wp:positionH>
                <wp:positionV relativeFrom="paragraph">
                  <wp:posOffset>71120</wp:posOffset>
                </wp:positionV>
                <wp:extent cx="1448435" cy="302895"/>
                <wp:effectExtent l="9525" t="9525" r="9525" b="9525"/>
                <wp:wrapNone/>
                <wp:docPr id="9" name=""/>
                <a:graphic xmlns:a="http://schemas.openxmlformats.org/drawingml/2006/main">
                  <a:graphicData uri="http://schemas.microsoft.com/office/word/2010/wordprocessingShape">
                    <wps:wsp>
                      <wps:cNvSpPr/>
                      <wps:nvSpPr>
                        <wps:cNvPr id="2" name=""/>
                        <wps:cNvSpPr/>
                      </wps:nvSpPr>
                      <wps:spPr>
                        <a:xfrm>
                          <a:off x="0" y="0"/>
                          <a:ext cx="1448280" cy="302760"/>
                        </a:xfrm>
                        <a:prstGeom prst="rect">
                          <a:avLst/>
                        </a:prstGeom>
                        <a:noFill/>
                        <a:ln w="19080">
                          <a:solidFill>
                            <a:srgbClr val="000000"/>
                          </a:solidFill>
                          <a:round/>
                        </a:ln>
                      </wps:spPr>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round" endcap="flat"/>
                <w10:wrap type="none"/>
              </v:rect>
            </w:pict>
          </mc:Fallback>
        </mc:AlternateContent>
      </w: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инансы</w:t>
      </w:r>
    </w:p>
    <w:p>
      <w:pPr>
        <w:pStyle w:val="21"/>
        <w:widowControl/>
        <w:ind w:right="0" w:firstLine="426"/>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273">
                <wp:simplePos x="0" y="0"/>
                <wp:positionH relativeFrom="column">
                  <wp:posOffset>221615</wp:posOffset>
                </wp:positionH>
                <wp:positionV relativeFrom="paragraph">
                  <wp:posOffset>69215</wp:posOffset>
                </wp:positionV>
                <wp:extent cx="1448435" cy="302895"/>
                <wp:effectExtent l="9525" t="9525" r="9525" b="9525"/>
                <wp:wrapNone/>
                <wp:docPr id="10" name=""/>
                <a:graphic xmlns:a="http://schemas.openxmlformats.org/drawingml/2006/main">
                  <a:graphicData uri="http://schemas.microsoft.com/office/word/2010/wordprocessingShape">
                    <wps:wsp>
                      <wps:cNvSpPr/>
                      <wps:nvSpPr>
                        <wps:cNvPr id="3" name=""/>
                        <wps:cNvSpPr/>
                      </wps:nvSpPr>
                      <wps:spPr>
                        <a:xfrm>
                          <a:off x="0" y="0"/>
                          <a:ext cx="1448280" cy="302760"/>
                        </a:xfrm>
                        <a:prstGeom prst="rect">
                          <a:avLst/>
                        </a:prstGeom>
                        <a:noFill/>
                        <a:ln w="19080">
                          <a:solidFill>
                            <a:srgbClr val="000000"/>
                          </a:solidFill>
                          <a:round/>
                        </a:ln>
                      </wps:spPr>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round" endcap="flat"/>
                <w10:wrap type="none"/>
              </v:rect>
            </w:pict>
          </mc:Fallback>
        </mc:AlternateContent>
      </w: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21"/>
        <w:widowControl/>
        <w:ind w:right="0" w:firstLine="426"/>
        <w:rPr>
          <w:rFonts w:ascii="Times New Roman Cyr" w:hAnsi="Times New Roman Cyr" w:eastAsia="Times New Roman Cyr" w:cs="Times New Roman Cyr"/>
          <w:sz w:val="20"/>
          <w:szCs w:val="20"/>
        </w:rPr>
      </w:pPr>
      <w:r>
        <mc:AlternateContent>
          <mc:Choice Requires="wps">
            <w:drawing>
              <wp:anchor behindDoc="0" distT="0" distB="0" distL="0" distR="0" simplePos="0" locked="0" layoutInCell="0" allowOverlap="1" relativeHeight="250">
                <wp:simplePos x="0" y="0"/>
                <wp:positionH relativeFrom="column">
                  <wp:posOffset>221615</wp:posOffset>
                </wp:positionH>
                <wp:positionV relativeFrom="paragraph">
                  <wp:posOffset>66675</wp:posOffset>
                </wp:positionV>
                <wp:extent cx="1448435" cy="302895"/>
                <wp:effectExtent l="9525" t="9525" r="9525" b="9525"/>
                <wp:wrapNone/>
                <wp:docPr id="11" name=""/>
                <a:graphic xmlns:a="http://schemas.openxmlformats.org/drawingml/2006/main">
                  <a:graphicData uri="http://schemas.microsoft.com/office/word/2010/wordprocessingShape">
                    <wps:wsp>
                      <wps:cNvSpPr/>
                      <wps:nvSpPr>
                        <wps:cNvPr id="4" name=""/>
                        <wps:cNvSpPr/>
                      </wps:nvSpPr>
                      <wps:spPr>
                        <a:xfrm>
                          <a:off x="0" y="0"/>
                          <a:ext cx="1448280" cy="302760"/>
                        </a:xfrm>
                        <a:prstGeom prst="rect">
                          <a:avLst/>
                        </a:prstGeom>
                        <a:noFill/>
                        <a:ln w="19080">
                          <a:solidFill>
                            <a:srgbClr val="000000"/>
                          </a:solidFill>
                          <a:round/>
                        </a:ln>
                      </wps:spPr>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round" endcap="flat"/>
                <w10:wrap type="none"/>
              </v:rect>
            </w:pict>
          </mc:Fallback>
        </mc:AlternateContent>
      </w: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езан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w:t>
      </w:r>
      <w:r>
        <w:rPr>
          <w:i/>
          <w:iCs/>
          <w:lang w:val="en-US"/>
        </w:rPr>
        <w:t xml:space="preserve">XVII - XVIII </w:t>
      </w:r>
      <w:r>
        <w:rPr>
          <w:rFonts w:eastAsia="Times New Roman Cyr" w:cs="Times New Roman Cyr" w:ascii="Times New Roman Cyr" w:hAnsi="Times New Roman Cyr"/>
          <w:i/>
          <w:iCs/>
        </w:rPr>
        <w:t xml:space="preserve">вв. - </w:t>
      </w:r>
      <w:r>
        <w:rPr>
          <w:rFonts w:eastAsia="Times New Roman Cyr" w:cs="Times New Roman Cyr" w:ascii="Times New Roman Cyr" w:hAnsi="Times New Roman Cyr"/>
          <w:b/>
          <w:bCs/>
          <w:i/>
          <w:iCs/>
        </w:rPr>
        <w:t>методология складывалась раньше, а наука появлялась и оформлялась внутри нее,</w:t>
      </w:r>
      <w:r>
        <w:rPr>
          <w:rFonts w:eastAsia="Times New Roman Cyr" w:cs="Times New Roman Cyr" w:ascii="Times New Roman Cyr" w:hAnsi="Times New Roman Cyr"/>
          <w:i/>
          <w:iCs/>
        </w:rPr>
        <w:t xml:space="preserve"> по сути дела - как специфическая организация некоторых частей методолог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 Щедровицк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ерныш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от полный вариант лестницы, который мне почему-то показался именно таким. Откуда берется подобная информация вы, конечно, догадываетес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16 Никто_______________________________________________________________________________________________</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 Нечто</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 Ничто</w:t>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13 Тот, Кто Толкнул______________________________________________________________________________________</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 Движущая сила Абсолюта              Первотолчок</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1 Абсолют                                          Безличное </w:t>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 xml:space="preserve">10 Бог                                                  Личное_______________________________________________________________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9 Творцы законов (Демиурги)           Творчество                       (Не считывание, а создание законов мироздан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8 Законы Устройства Мира               Концептуальная Модель Мира  (То что есть, потому, что существует) </w:t>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 xml:space="preserve"> </w:t>
      </w:r>
      <w:r>
        <w:rPr>
          <w:rFonts w:eastAsia="Times New Roman Cyr" w:cs="Times New Roman Cyr" w:ascii="Times New Roman Cyr" w:hAnsi="Times New Roman Cyr"/>
          <w:sz w:val="18"/>
          <w:szCs w:val="18"/>
          <w:u w:val="single"/>
        </w:rPr>
        <w:t>7 Мастер                                            Недеяние       (Достижение  без деятельности, носитель, источник Эзотер. Знаний)__</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6 Эзотерическая Школа                     Тонкая Энергия               (Распространяет, инвестирует эзотерические знания)</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5 Методолог предпр. деятельности    Знания                             (Ищет и использует эзотерические знания)</w:t>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 xml:space="preserve"> </w:t>
      </w:r>
      <w:r>
        <w:rPr>
          <w:rFonts w:eastAsia="Times New Roman Cyr" w:cs="Times New Roman Cyr" w:ascii="Times New Roman Cyr" w:hAnsi="Times New Roman Cyr"/>
          <w:sz w:val="18"/>
          <w:szCs w:val="18"/>
          <w:u w:val="single"/>
        </w:rPr>
        <w:t>4 Предприниматель                            Воля                                (Изменяет мир под себя, мир - глина, он скульптор)_</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3 Финансы                                          Ясновидение                    (Везучий человек, опирается на интуицию, рискует)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2 Торговля                                          Магия                              (Использует обаяние, имеет навыки общения, умеет)</w:t>
      </w:r>
    </w:p>
    <w:p>
      <w:pPr>
        <w:pStyle w:val="Normal"/>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 xml:space="preserve"> </w:t>
      </w:r>
      <w:r>
        <w:rPr>
          <w:rFonts w:eastAsia="Times New Roman Cyr" w:cs="Times New Roman Cyr" w:ascii="Times New Roman Cyr" w:hAnsi="Times New Roman Cyr"/>
          <w:sz w:val="18"/>
          <w:szCs w:val="18"/>
          <w:u w:val="single"/>
        </w:rPr>
        <w:t xml:space="preserve">1 Производство  _______  _________Мастерство__                  (Специалист, опирается на память)______________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0 Изобретатель-неудачник, </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графоман                                        Информационный мусор  (Добыча алмазов из  руды, в которой их нет)</w:t>
      </w:r>
    </w:p>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лабоумие                                       Рабочие лошади               (Знают, что надо работ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у "лесенку" лучше изучать, рассматривать, начиная сниз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книга посвящена описанию четвертого слоя, и кое-где касается пят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pPr>
      <w:r>
        <w:rPr>
          <w:rFonts w:eastAsia="Times New Roman Cyr" w:cs="Times New Roman Cyr" w:ascii="Times New Roman Cyr" w:hAnsi="Times New Roman Cyr"/>
          <w:i/>
          <w:iCs/>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rFonts w:eastAsia="Times New Roman Cyr" w:cs="Times New Roman Cyr" w:ascii="Times New Roman Cyr" w:hAnsi="Times New Roman Cyr"/>
          <w:b/>
          <w:bCs/>
          <w:i/>
          <w:iCs/>
        </w:rPr>
        <w:t xml:space="preserve">создать </w:t>
      </w:r>
      <w:r>
        <w:rPr>
          <w:rFonts w:eastAsia="Times New Roman Cyr" w:cs="Times New Roman Cyr" w:ascii="Times New Roman Cyr" w:hAnsi="Times New Roman Cyr"/>
          <w:i/>
          <w:iCs/>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rFonts w:eastAsia="Times New Roman Cyr" w:cs="Times New Roman Cyr" w:ascii="Times New Roman Cyr" w:hAnsi="Times New Roman Cyr"/>
          <w:b/>
          <w:bCs/>
          <w:i/>
          <w:iCs/>
        </w:rPr>
        <w:t>что-то есть</w:t>
      </w:r>
      <w:r>
        <w:rPr>
          <w:rFonts w:eastAsia="Times New Roman Cyr" w:cs="Times New Roman Cyr" w:ascii="Times New Roman Cyr" w:hAnsi="Times New Roman Cyr"/>
          <w:i/>
          <w:iCs/>
        </w:rPr>
        <w:t>".</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хоми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к сожалению, пока уперлись в производство и не видим дальше своего нос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 наименее свободен.</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ансов у промышленных динозавров нет, чтобы там не говорили про стабилизацию производства.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мирание идеи выражается в том, что она, взаимодействуя с другими идеями и с конкретным жизненным материалом, дает лишь мертворожденное потомство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водный</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 </w:t>
      </w:r>
    </w:p>
    <w:p>
      <w:pPr>
        <w:pStyle w:val="21"/>
        <w:widowControl/>
        <w:tabs>
          <w:tab w:val="clear" w:pos="8222"/>
        </w:tabs>
        <w:ind w:right="0" w:firstLine="426"/>
        <w:rPr/>
      </w:pPr>
      <w:r>
        <w:rPr>
          <w:rFonts w:eastAsia="Times New Roman Cyr" w:cs="Times New Roman Cyr" w:ascii="Times New Roman Cyr" w:hAnsi="Times New Roman Cyr"/>
          <w:sz w:val="20"/>
          <w:szCs w:val="20"/>
        </w:rPr>
        <w:t xml:space="preserve">Предпринимательский подход не зависит от размеров. У </w:t>
      </w:r>
      <w:r>
        <w:rPr>
          <w:sz w:val="20"/>
          <w:szCs w:val="20"/>
          <w:lang w:val="en-US"/>
        </w:rPr>
        <w:t xml:space="preserve">IBM </w:t>
      </w:r>
      <w:r>
        <w:rPr>
          <w:rFonts w:eastAsia="Times New Roman Cyr" w:cs="Times New Roman Cyr" w:ascii="Times New Roman Cyr" w:hAnsi="Times New Roman Cyr"/>
          <w:sz w:val="20"/>
          <w:szCs w:val="20"/>
        </w:rPr>
        <w:t xml:space="preserve">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w:t>
      </w:r>
      <w:r>
        <w:rPr>
          <w:sz w:val="20"/>
          <w:szCs w:val="20"/>
          <w:lang w:val="en-US"/>
        </w:rPr>
        <w:t>IBM</w:t>
      </w:r>
      <w:r>
        <w:rPr>
          <w:rFonts w:eastAsia="Times New Roman Cyr" w:cs="Times New Roman Cyr" w:ascii="Times New Roman Cyr" w:hAnsi="Times New Roman Cyr"/>
          <w:sz w:val="20"/>
          <w:szCs w:val="20"/>
        </w:rPr>
        <w:t xml:space="preserve"> является не качество и цена продукции, качество продукции не лучше, а цены даже выше, чем у других, а качество работы торговых представителей </w:t>
      </w:r>
      <w:r>
        <w:rPr>
          <w:sz w:val="20"/>
          <w:szCs w:val="20"/>
          <w:lang w:val="en-US"/>
        </w:rPr>
        <w:t>IBM</w:t>
      </w:r>
      <w:r>
        <w:rPr>
          <w:rFonts w:eastAsia="Times New Roman Cyr" w:cs="Times New Roman Cyr" w:ascii="Times New Roman Cyr" w:hAnsi="Times New Roman Cyr"/>
          <w:sz w:val="20"/>
          <w:szCs w:val="20"/>
        </w:rPr>
        <w:t xml:space="preserve"> - это гордость компании.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реакция продавцов программного обеспечения на попытку Microsoft продавать свою продукцию через Интернет.</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Татьяна Ульянова "Компьютерра 9 марта 1997 г.</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статочно продавцам устроить забастовку, чтобы Microsoft стала банкротом в очень короткий сро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вгань, "Как я стал Довгане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извести намного легче, чем продать, и тем более продавать стабильно, или создать спрос там, где его не был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этому торговля выгоднее, чем производство. На том, что труднее, можно заработать больш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Людям нужны деньги, а не рабочие места.</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 ошибиться, куда инвестировать, как вы понимаете, очень легк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 если совершена ошибка в спросе, подчеркну, в платежеспособном спросе, то деньги просто зарыты в землю.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Представьте усталого путешественника, медленно бредущего по жаркой пустыне без капли воды, - предложил Ходж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еники представил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теперь подумайте, о чем он мечтае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еники подумал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Так вот, объяснил Ходжа, - ваш путешественник - воображаемый, а его мечты фантастическ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 </w:t>
      </w:r>
    </w:p>
    <w:p>
      <w:pPr>
        <w:pStyle w:val="21"/>
        <w:widowControl/>
        <w:ind w:right="0" w:firstLine="426"/>
        <w:rPr/>
      </w:pPr>
      <w:r>
        <w:rPr>
          <w:rFonts w:eastAsia="Times New Roman Cyr" w:cs="Times New Roman Cyr" w:ascii="Times New Roman Cyr" w:hAnsi="Times New Roman Cyr"/>
          <w:sz w:val="20"/>
          <w:szCs w:val="20"/>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w:t>
      </w:r>
      <w:r>
        <w:rPr>
          <w:sz w:val="20"/>
          <w:szCs w:val="20"/>
          <w:lang w:val="en-US"/>
        </w:rPr>
        <w:t xml:space="preserve">I </w:t>
      </w:r>
      <w:r>
        <w:rPr>
          <w:rFonts w:eastAsia="Times New Roman Cyr" w:cs="Times New Roman Cyr" w:ascii="Times New Roman Cyr" w:hAnsi="Times New Roman Cyr"/>
          <w:sz w:val="20"/>
          <w:szCs w:val="20"/>
        </w:rPr>
        <w:t>века на пустом мест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н-Луи Серван-Шрейбер "Ремесло предпринимател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не специалист в производстве, торговле или финансах. Он умеет делать  свое дел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любом предприятии есть многоукладность, есть производство, есть торговая деятельность и есть финансовая.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 .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новимся поподробнее на инвесторах.</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 Якокка "Карьера менеджер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исания ситуации в России  подходит следующая истори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время как промышленник будет заниматься поиском инвестиций, что будет делать торговец?</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 в России) только на производство товаров и думает что это правильн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 разному. Хотя по 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firstLine="426"/>
        <w:rPr/>
      </w:pPr>
      <w:r>
        <w:rPr>
          <w:rFonts w:eastAsia="Times New Roman Cyr" w:cs="Times New Roman Cyr" w:ascii="Times New Roman Cyr" w:hAnsi="Times New Roman Cyr"/>
          <w:sz w:val="20"/>
          <w:szCs w:val="20"/>
        </w:rPr>
        <w:t xml:space="preserve">Номер 1  - </w:t>
      </w:r>
      <w:r>
        <w:rPr>
          <w:rFonts w:eastAsia="Times New Roman Cyr" w:cs="Times New Roman Cyr" w:ascii="Times New Roman Cyr" w:hAnsi="Times New Roman Cyr"/>
          <w:b/>
          <w:bCs/>
          <w:sz w:val="20"/>
          <w:szCs w:val="20"/>
        </w:rPr>
        <w:t>Главный Изобретатель</w:t>
      </w:r>
      <w:r>
        <w:rPr>
          <w:rFonts w:eastAsia="Times New Roman Cyr" w:cs="Times New Roman Cyr" w:ascii="Times New Roman Cyr" w:hAnsi="Times New Roman Cyr"/>
          <w:sz w:val="20"/>
          <w:szCs w:val="20"/>
        </w:rPr>
        <w:t xml:space="preserve"> (Решатель проблем)</w:t>
      </w:r>
    </w:p>
    <w:p>
      <w:pPr>
        <w:pStyle w:val="BodyText2"/>
        <w:widowControl/>
        <w:ind w:right="0" w:firstLine="426"/>
        <w:rPr/>
      </w:pPr>
      <w:r>
        <w:rPr>
          <w:rFonts w:eastAsia="Times New Roman Cyr" w:cs="Times New Roman Cyr" w:ascii="Times New Roman Cyr" w:hAnsi="Times New Roman Cyr"/>
          <w:sz w:val="20"/>
          <w:szCs w:val="20"/>
        </w:rPr>
        <w:t xml:space="preserve">Номер 2 - </w:t>
      </w:r>
      <w:r>
        <w:rPr>
          <w:rFonts w:eastAsia="Times New Roman Cyr" w:cs="Times New Roman Cyr" w:ascii="Times New Roman Cyr" w:hAnsi="Times New Roman Cyr"/>
          <w:b/>
          <w:bCs/>
          <w:sz w:val="20"/>
          <w:szCs w:val="20"/>
        </w:rPr>
        <w:t>Главный Инвестор</w:t>
      </w:r>
      <w:r>
        <w:rPr>
          <w:rFonts w:eastAsia="Times New Roman Cyr" w:cs="Times New Roman Cyr" w:ascii="Times New Roman Cyr" w:hAnsi="Times New Roman Cyr"/>
          <w:sz w:val="20"/>
          <w:szCs w:val="20"/>
        </w:rPr>
        <w:t xml:space="preserve">   (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firstLine="426"/>
        <w:rPr/>
      </w:pPr>
      <w:r>
        <w:rPr>
          <w:rFonts w:eastAsia="Times New Roman Cyr" w:cs="Times New Roman Cyr" w:ascii="Times New Roman Cyr" w:hAnsi="Times New Roman Cyr"/>
          <w:sz w:val="20"/>
          <w:szCs w:val="20"/>
        </w:rPr>
        <w:t xml:space="preserve">Номер 3 - </w:t>
      </w:r>
      <w:r>
        <w:rPr>
          <w:rFonts w:eastAsia="Times New Roman Cyr" w:cs="Times New Roman Cyr" w:ascii="Times New Roman Cyr" w:hAnsi="Times New Roman Cyr"/>
          <w:b/>
          <w:bCs/>
          <w:sz w:val="20"/>
          <w:szCs w:val="20"/>
        </w:rPr>
        <w:t>Главный Продавец</w:t>
      </w:r>
      <w:r>
        <w:rPr>
          <w:rFonts w:eastAsia="Times New Roman Cyr" w:cs="Times New Roman Cyr" w:ascii="Times New Roman Cyr" w:hAnsi="Times New Roman Cyr"/>
          <w:sz w:val="20"/>
          <w:szCs w:val="20"/>
        </w:rPr>
        <w:t xml:space="preserve"> (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firstLine="426"/>
        <w:rPr/>
      </w:pPr>
      <w:r>
        <w:rPr>
          <w:rFonts w:eastAsia="Times New Roman Cyr" w:cs="Times New Roman Cyr" w:ascii="Times New Roman Cyr" w:hAnsi="Times New Roman Cyr"/>
          <w:sz w:val="20"/>
          <w:szCs w:val="20"/>
        </w:rPr>
        <w:t xml:space="preserve">Номер 4   </w:t>
      </w:r>
      <w:r>
        <w:rPr>
          <w:rFonts w:eastAsia="Times New Roman Cyr" w:cs="Times New Roman Cyr" w:ascii="Times New Roman Cyr" w:hAnsi="Times New Roman Cyr"/>
          <w:b/>
          <w:bCs/>
          <w:sz w:val="20"/>
          <w:szCs w:val="20"/>
        </w:rPr>
        <w:t>Главный Инженер</w:t>
      </w:r>
      <w:r>
        <w:rPr>
          <w:rFonts w:eastAsia="Times New Roman Cyr" w:cs="Times New Roman Cyr" w:ascii="Times New Roman Cyr" w:hAnsi="Times New Roman Cyr"/>
          <w:sz w:val="20"/>
          <w:szCs w:val="20"/>
        </w:rPr>
        <w:t xml:space="preserve">   ( все технологии - производства, продажи, финансовых операций или изобретений находятся в его ведени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их именно четыре будет ясно в следующих главах..</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и дня у каких либо средств связи: телефонов, телетайпов, экранов. Если бы они завтра не пришли, предприятия больше бы не было. А значит, и предпринимател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 - это почти Бог. Он может иметь значительную власть над другими, вплоть до произвола. Но зато он без них ни на что не способен.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н-Луи Серван-Шрейбер "Ремесло предпринимател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pPr>
      <w:r>
        <w:rPr>
          <w:rFonts w:eastAsia="Times New Roman Cyr" w:cs="Times New Roman Cyr" w:ascii="Times New Roman Cyr" w:hAnsi="Times New Roman Cyr"/>
          <w:b/>
          <w:bCs/>
          <w:i/>
          <w:iCs/>
        </w:rPr>
        <w:t>Номадический предмет</w:t>
      </w:r>
      <w:r>
        <w:rPr>
          <w:rFonts w:eastAsia="Times New Roman Cyr" w:cs="Times New Roman Cyr" w:ascii="Times New Roman Cyr" w:hAnsi="Times New Roman Cyr"/>
          <w:i/>
          <w:iCs/>
        </w:rPr>
        <w:t xml:space="preserve"> - перспективный термин, введенный Ж. Аттал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Пономаре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 xml:space="preserve">На мой взгляд наиболее перспективны три </w:t>
      </w:r>
      <w:r>
        <w:rPr>
          <w:rFonts w:eastAsia="Times New Roman Cyr" w:cs="Times New Roman Cyr" w:ascii="Times New Roman Cyr" w:hAnsi="Times New Roman Cyr"/>
          <w:b/>
          <w:bCs/>
          <w:sz w:val="20"/>
          <w:szCs w:val="20"/>
        </w:rPr>
        <w:t>номадических предмета</w:t>
      </w:r>
      <w:r>
        <w:rPr>
          <w:rFonts w:eastAsia="Times New Roman Cyr" w:cs="Times New Roman Cyr" w:ascii="Times New Roman Cyr" w:hAnsi="Times New Roman Cyr"/>
          <w:sz w:val="20"/>
          <w:szCs w:val="20"/>
        </w:rPr>
        <w:t>.</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и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 Лазаре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ый затем начинал постепенно структурироваться.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Хаос - это сырье предпринимателя.</w:t>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 Симмонс, В. Мерс, "Как стать собственнико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является творцом в высшем смысле этого слова.</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rFonts w:eastAsia="Times New Roman Cyr" w:cs="Times New Roman Cyr" w:ascii="Times New Roman Cyr" w:hAnsi="Times New Roman Cyr"/>
          <w:b/>
          <w:bCs/>
          <w:i/>
          <w:iCs/>
          <w:sz w:val="20"/>
          <w:szCs w:val="20"/>
        </w:rPr>
        <w:t>творение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хомиров "Трактаты"</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ниматель достигает своей цели, действительно не вкладывая ничего кроме информации и энерги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же он (предприниматель) это все делае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ческое начало любой новой науки таков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Забудьте все, чему вас учили раньше и слушайте сюда ...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 –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ведем промежуточные итоги.</w:t>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 это человек, который может внедрить изобретение и умудриться получить от этого дохо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ему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Придумать или использовать чужую гениальную иде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бедить кого-нибудь ее примен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Разделить прибыль по справедлив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трудности эти задачи распределяются в обратном порядке. И соответственно внимание к ним должно быть пропорциональным трудн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е трудное в этом деле – это разделить по справедливости. От этого все проблемы. Если  партнеры договорятся о том, как будут делит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мер от Харви Макке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Нововведение всегда просто. Это критерий сильного решения. Нововведение должно быть таким, чтобы о нем можно было сказать: " Смотрите как все просто! Почему же я до этого не додумалс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что же происходит, когда это решение появляется на свет?</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того, как я услышал от Евгения  Бурякова эту историю, родился термин "транзисторный эффект".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думаете, что заработал ТРИЗовец за то, что  нашел решение, сэкономившее заводу миллионы долла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 Большое Спасиб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торожно обращайтесь с сильными решени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говорит Даг Холл о сильных идеях:</w:t>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е, конечно, немедленно расскажут всем. И вы будете уже не приче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деи гремят на весь мир громче пушек. Мысли могущественнее армий. Принципы одержали больше побед, чем конница и колесниц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Пакстон</w:t>
      </w: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ь могло, могло все быть по другому! Ведь можно было выиграть самому? Но уже позд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ь мог главный инженер найти решение сам, ведь мог, а теперь уже поздно. Лавры принадлежат другому. Он проигр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ще одна история, чудом закончившаяся благополучно. </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000 долларов, огромные деньги по тем времена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сле этого начинается самое интересное. Хозяевам стало жалко платить 1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 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что решение знал бы не Сам Господин Изобретатель паровой машины, а кто 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шему лейтенанту, конечно, объявили очередное взыскание за пьянств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сильное решение часто настолько просто, что кажется, дело просто в глупости предшественников. Давид Рикардо  говор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быль создается не отличительной искусностью, а отличительной глупостью".</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sz w:val="20"/>
          <w:szCs w:val="20"/>
        </w:rPr>
        <w:t>Но это только кажущаяся простота сильного решения.</w:t>
      </w:r>
      <w:r>
        <w:rPr>
          <w:rFonts w:eastAsia="Times New Roman Cyr" w:cs="Times New Roman Cyr" w:ascii="Times New Roman Cyr" w:hAnsi="Times New Roman Cyr"/>
          <w:b/>
          <w:bCs/>
          <w:sz w:val="20"/>
          <w:szCs w:val="20"/>
        </w:rPr>
        <w:t xml:space="preserve">  </w:t>
      </w:r>
    </w:p>
    <w:p>
      <w:pPr>
        <w:pStyle w:val="BodyTextInden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Indent2"/>
        <w:widowControl/>
        <w:ind w:right="0" w:firstLine="426"/>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остое решение очень сложно найти. Чем проще решение, тем труднее на него выйти.</w:t>
      </w:r>
    </w:p>
    <w:p>
      <w:pPr>
        <w:pStyle w:val="BodyText2"/>
        <w:widowControl/>
        <w:ind w:right="0" w:firstLine="426"/>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вестный изобретатель П. А. Радченко рассказыв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а предпринимателям перестать быть похожими на человека из следующей истори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дставьте себе, что вы гуляете по лесу и видите человека, который ожесточенно пилит дерево.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Что вы делаете?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А вы сами не видите? Пилю дерево.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У вас изнуренный вид. Давно работаете?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Больше пяти часов - и буквально валюсь с ног. Та еще работенка!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очему бы вам не устроить пятиминутный перерыв, чтобы заточить пилу? Уверен - дела пойдут гораздо быстрее.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екогда мне точить пилу! - парирует он.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Я пилю дерево!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вен Кови</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стину не платят, истина оскорбляет.</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Знание – это то, что наиболее существенным образом возвышает одного человека над другим.</w:t>
      </w:r>
      <w:r>
        <w:rPr>
          <w:rFonts w:eastAsia="Times New Roman Cyr" w:cs="Times New Roman Cyr" w:ascii="Times New Roman Cyr" w:hAnsi="Times New Roman Cyr"/>
        </w:rPr>
        <w:t xml:space="preserve"> Дж. Аддисон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ому понравится, что кто-то над ним возвышается? </w:t>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ногие великие истины были вначале кощунством. Б. Шоу</w:t>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ина бывает настолько проста, что в нее не верят. Ф. Левальд</w:t>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оворящий истину всем враг. Тамильская пословица.</w:t>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ину нельзя объяснить так, чтобы ее поняли; надо, чтобы в нее поверили. У. Блейк</w:t>
      </w:r>
    </w:p>
    <w:p>
      <w:pPr>
        <w:pStyle w:val="4"/>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нные слова не бывают приятны, приятные слова не бывают истинны. Лао-Цзы</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чайшая почесть, которую можно оказать истине, - это руководствоваться ею. Р. Эмерсо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рево, которое не дает плодов, никто не бросает камней. Саади</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прежде чем давать плоды, хорошо подумай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 xml:space="preserve">Первое препятствие предпринимателя – это транзисторный эффект.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аской почти всегда добьешься больше, чем грубой силой. Эзоп</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 которые пренебрегают ролью  лисицы, ничего не понимают в своем деле. Н. Макиавелл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мы имеем уже три препятствия:</w:t>
      </w:r>
    </w:p>
    <w:p>
      <w:pPr>
        <w:pStyle w:val="Normal"/>
        <w:ind w:firstLine="426"/>
        <w:jc w:val="both"/>
        <w:rPr/>
      </w:pPr>
      <w:r>
        <w:rPr>
          <w:rFonts w:eastAsia="Times New Roman Cyr" w:cs="Times New Roman Cyr" w:ascii="Times New Roman Cyr" w:hAnsi="Times New Roman Cyr"/>
          <w:b/>
          <w:bCs/>
        </w:rPr>
        <w:t>1. Синдром  ИНЗ (изобретено не здесь).</w:t>
      </w:r>
      <w:r>
        <w:rPr>
          <w:rFonts w:eastAsia="Times New Roman Cyr" w:cs="Times New Roman Cyr" w:ascii="Times New Roman Cyr" w:hAnsi="Times New Roman Cyr"/>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Транзисторный эффект.</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Истина настолько проста, что в нее не веря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 другому, не так, как он делал всю свою жизнь? На эту тему еще одна история от Ошо в моем пересказ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нет, там ничего нет, я же виж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 нет" - возмутился второй, - "Едет повозка, запряжена двумя быками, возница в красной шапке, воз полон се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екрати мне морочить голову, "- отвечает тот., что сидит внизу , -  "Там ничего н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гда сидящий на дереве предлагает другому забраться тоже на верх и убедиться в том, что повозка действительно ес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 я туда полезу," - возражает сидящий у дерева, - " мне и здесь хорошо видно, и потом там все равно ничего нет, не буду я зря лазить вверх вниз."</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у и как теперь его убедить, что повозка есть?</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это типичная возражение. Звучит оно следующим образ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Нет так мы делать не будем, потому что все равно ничего не выйдет, и пробовать мы ничего не будем, мы это уже пробова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я уже лазил на дерево и никакой повозки  на дороге не был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ину нельзя объяснить так, чтобы ее поняли; надо, чтобы в нее поверили. У. Блейк</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что же с этим делать? Ответ есть у Николауса Б. Энкельмана:</w:t>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3"/>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добиться влияния на людей? Один из способов также связан с энергетическими затрат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pPr>
      <w:r>
        <w:rPr>
          <w:rFonts w:eastAsia="Times New Roman Cyr" w:cs="Times New Roman Cyr" w:ascii="Times New Roman Cyr" w:hAnsi="Times New Roman Cyr"/>
          <w:i/>
          <w:iCs/>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 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rFonts w:eastAsia="Times New Roman Cyr" w:cs="Times New Roman Cyr" w:ascii="Times New Roman Cyr" w:hAnsi="Times New Roman Cyr"/>
          <w:b/>
          <w:bCs/>
          <w:i/>
          <w:iCs/>
        </w:rPr>
        <w:t>что-то</w:t>
      </w:r>
      <w:r>
        <w:rPr>
          <w:rFonts w:eastAsia="Times New Roman Cyr" w:cs="Times New Roman Cyr" w:ascii="Times New Roman Cyr" w:hAnsi="Times New Roman Cyr"/>
          <w:i/>
          <w:iCs/>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у, как повысить силу своего внушения будет посвящена целая гла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сейчас мы можем дать еще одно определение, кто такой предприним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 это человек, который  умеет внушать идеи и затем делить плоды реализации идеи по справедливости.</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потреблять слово идея следует очень осторожно, то что для одного гениальная идея, откровение, для другого бана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 у меня есть идея, ну ... а ты вложишь деньги. Объяснить, что это далеко не идея, почти невозмо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критерии, позволяющие отличить предложение от изобретения, подробно это будет рассмотрено в главе про изобрет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смотрим на треугольник, иллюстрирующий предпринимательскую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ениальная идея</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5028,3118" path="m2513,0l0,3117l5027,3117l2513,0e" fillcolor="white" stroked="t" o:allowincell="f" style="position:absolute;margin-left:91.55pt;margin-top:1.05pt;width:142.45pt;height:88.3pt;mso-wrap-style:none;v-text-anchor:middle">
            <v:fill o:detectmouseclick="t" type="solid" color2="black"/>
            <v:stroke color="black" weight="28440" joinstyle="round" endcap="flat"/>
            <w10:wrap type="none"/>
          </v:shape>
        </w:pic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4"/>
          <w:szCs w:val="24"/>
        </w:rPr>
        <w:t xml:space="preserve">Внушение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4"/>
          <w:szCs w:val="24"/>
        </w:rPr>
        <w:t>Справедливость</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прибыли зависит от метода убеждения и иде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убеждения зависит от того, какова идея и каким способом вы собираетесь получать прибы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мой взгляд эти три задачи по сложности  распределяются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5% - Справедливость</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0% –  Внушени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    Идея.</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ем дать еще одно опреде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Авада Афифи была книга, в которой он на протяжении двадцати лет путешествий и занятий описывал беседы с мудрецами и философа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к нему пришел ученый и попросил разрешения сделать копию этой книг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Хорошо, - сказал Авад, - вы, конечно можете сделать копию. Однако за это я возьму с вас тысячу золотых мон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рабочая лошадь или хозяин своей жизн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левой человек,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 Пособие для слабоумны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ецепт можно выполнить, только если человек накопит достаточный энергопотенци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лос Кастанеда "Сказки о сил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Срок реализации задуманных вами событий напрямую зависит от того, </w:t>
      </w:r>
      <w:r>
        <w:rPr>
          <w:rFonts w:eastAsia="Times New Roman Cyr" w:cs="Times New Roman Cyr" w:ascii="Times New Roman Cyr" w:hAnsi="Times New Roman Cyr"/>
          <w:b/>
          <w:bCs/>
          <w:i/>
          <w:iCs/>
        </w:rPr>
        <w:t>с какой внутренней энергией вы будете это делать.</w:t>
      </w:r>
      <w:r>
        <w:rPr>
          <w:rFonts w:eastAsia="Times New Roman Cyr" w:cs="Times New Roman Cyr" w:ascii="Times New Roman Cyr" w:hAnsi="Times New Roman Cyr"/>
          <w:i/>
          <w:iCs/>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Свияш</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эта мысль выраженная в афористической форм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беда - волна воли, слитая с волной судьбы. </w:t>
      </w:r>
      <w:r>
        <w:rPr>
          <w:rFonts w:eastAsia="Times New Roman Cyr" w:cs="Times New Roman Cyr" w:ascii="Times New Roman Cyr" w:hAnsi="Times New Roman Cyr"/>
        </w:rPr>
        <w:t>В.Г. Кротов</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восточных единоборств принцип экономии личной энергии активно применя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Н Медведев "Кунг-фу: Формы Шоу-Да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одна цитата из этой же книги А.Н. Медведе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и нескольких лет закладывает физическую и психическую базу для последующего выполнения любых прием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 Медвед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большое количество энергетических вампиров среди чиновников,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ослав Гашек "Похождения бравого солдата Швей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ов и разговаривая абсолютно вежливо, то это может принести больше удовольствия, чем пикник на берегу реки с шашлыка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Средства для </w:t>
      </w:r>
      <w:r>
        <w:rPr>
          <w:rFonts w:eastAsia="Times New Roman Cyr" w:cs="Times New Roman Cyr" w:ascii="Times New Roman Cyr" w:hAnsi="Times New Roman Cyr"/>
          <w:b/>
          <w:bCs/>
          <w:i/>
          <w:iCs/>
        </w:rPr>
        <w:t>сознательного</w:t>
      </w:r>
      <w:r>
        <w:rPr>
          <w:rFonts w:eastAsia="Times New Roman Cyr" w:cs="Times New Roman Cyr" w:ascii="Times New Roman Cyr" w:hAnsi="Times New Roman Cyr"/>
          <w:i/>
          <w:iCs/>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rFonts w:eastAsia="Times New Roman Cyr" w:cs="Times New Roman Cyr" w:ascii="Times New Roman Cyr" w:hAnsi="Times New Roman Cyr"/>
          <w:b/>
          <w:bCs/>
          <w:i/>
          <w:iCs/>
        </w:rPr>
        <w:t xml:space="preserve">играет в игры, </w:t>
      </w:r>
      <w:r>
        <w:rPr>
          <w:rFonts w:eastAsia="Times New Roman Cyr" w:cs="Times New Roman Cyr" w:ascii="Times New Roman Cyr" w:hAnsi="Times New Roman Cyr"/>
          <w:i/>
          <w:iCs/>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стальных главах мы будем подробно останавливаться  на проблемах предпринимателя, решение которых отнимают у него энергию и в результате ее не хватает для других, более важных де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торюсь только, что предприниматель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успешных вам тренирово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тча о перевернутом камн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widowControl/>
        <w:ind w:right="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1"/>
        <w:widowControl/>
        <w:ind w:right="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Изобретения</w:t>
      </w:r>
    </w:p>
    <w:p>
      <w:pPr>
        <w:pStyle w:val="21"/>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остаточно часто достаточно, для того чтобы достичь цели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зависимо от ценности этого описания дуализм наук служит иллюстрацией к дуализму общест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сковичи "Машина творящая бог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вертикальны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особность творить начинают ценить выше знаний и умений, поскольку и те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двард де Боно "Латеральное мышлени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обретай и ты умрешь, преследуемый как преступник; подражай и ты будешь жить счастливо как дура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ьза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сковичи "Машина творящая бог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о, что чем больше группа людей, которая принимает решения, тем более банальными и беззубыми они становятся. Это решение должно на вызывать критику у большинства, а отсутствие критики является гарантией того, что здесь нет новизн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дприниматель - это меньшинство, состоящее из одн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скович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ставив подражание и создание изобретений мы можем увидеть и людей, занимающих такие позиц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рошо иллюстрирует разницу между предпринимателем и капиталистом  следующая истор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ешение" проблем имеет своим противопоставлением "нерешение", т.е.  выполнение  рутинных операций.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тивными, включающими в себя все частные функции, необходимые для ее выполн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икано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Решение" проблем имеет своим противопоставлением "нерешение", т.е.  выполнение  рутинных операций. </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Изобретения находятся за пределами морали. </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левизор это хорошо, если используется для обучения и плохо, если по нему дети смотрят фильмы с порнографией и насилие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жалению, часто сильная идея отбрасывается в связи с ее кажущейся аморальностью, неприличностью, несолидностью и т. д..</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наконец не бизнесмен.</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раз повторю, к изобретениям, как таковым, не относятся категории морали. Мораль имеет отношение к целя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оложил два камешка – черный и белый. Девушка должна была вытащить один из них. Долг прощается и если ей попадется белый камень – она останется с отцом, если черный – станет женой ростовщика. Купец и дочь вынуждены были принять предложение. Но когда ростовщик клал в кошелек камешки, девушка заметила, что они оба черные. Как теперь поступить девушк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вушка обманула ростовщика, применив изобретение. Но мы прощаем ей.  Ростовщик тоже применил изобретение, но какое подлое, не правда л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Изобретение находится за пределами морали.</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чность определяется по целям, а не по средствам.  Так как в нашей стране стремится быть богатым по 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ь ли в мировой литературе образы нового поколения предпринимателей? Есть. Например, Ходжа Насреддин.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тите внимание - персонаж положительный, хотя иногда такое вытворяет ...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продвинутые" предприниматели это - Буратино, и пожалуй, персонажи О"Генри в некоторых эпизодах.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ы знаете, Адам, новость - на каждого гражданина давит столб воздуха силой в двести четырнадцать кило!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ет, - сказал Козлевич, - а чт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А Бендер снова потащился с золотым теленком в руках.</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Человек, способный находить сильные решения, может по разному использовать свой талант. Но это, часто, не его вина, а беда.</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тяжкий труд и не менее трудно сделать правильный выбор из такого количества вариант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 xml:space="preserve">Окружающий нас мир ( за вычетом так называемой "природы") состоит из </w:t>
      </w:r>
      <w:r>
        <w:rPr>
          <w:rFonts w:eastAsia="Times New Roman Cyr" w:cs="Times New Roman Cyr" w:ascii="Times New Roman Cyr" w:hAnsi="Times New Roman Cyr"/>
          <w:i/>
          <w:iCs/>
          <w:sz w:val="20"/>
          <w:szCs w:val="20"/>
          <w:u w:val="single"/>
        </w:rPr>
        <w:t>материализованных решений, и ничего кроме решений, во второй природе не существует.</w:t>
      </w:r>
      <w:r>
        <w:rPr>
          <w:rFonts w:eastAsia="Times New Roman Cyr" w:cs="Times New Roman Cyr" w:ascii="Times New Roman Cyr" w:hAnsi="Times New Roman Cyr"/>
          <w:i/>
          <w:iCs/>
          <w:sz w:val="20"/>
          <w:szCs w:val="20"/>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rFonts w:eastAsia="Times New Roman Cyr" w:cs="Times New Roman Cyr" w:ascii="Times New Roman Cyr" w:hAnsi="Times New Roman Cyr"/>
          <w:b/>
          <w:bCs/>
          <w:i/>
          <w:iCs/>
          <w:sz w:val="20"/>
          <w:szCs w:val="20"/>
        </w:rPr>
        <w:t>кем-то, когда-то, как-то</w:t>
      </w:r>
      <w:r>
        <w:rPr>
          <w:rFonts w:eastAsia="Times New Roman Cyr" w:cs="Times New Roman Cyr" w:ascii="Times New Roman Cyr" w:hAnsi="Times New Roman Cyr"/>
          <w:i/>
          <w:iCs/>
          <w:sz w:val="20"/>
          <w:szCs w:val="20"/>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rFonts w:eastAsia="Times New Roman Cyr" w:cs="Times New Roman Cyr" w:ascii="Times New Roman Cyr" w:hAnsi="Times New Roman Cyr"/>
          <w:b/>
          <w:bCs/>
          <w:i/>
          <w:iCs/>
          <w:sz w:val="20"/>
          <w:szCs w:val="20"/>
        </w:rPr>
        <w:t>кем-то, когда-то, как-то</w:t>
      </w:r>
      <w:r>
        <w:rPr>
          <w:rFonts w:eastAsia="Times New Roman Cyr" w:cs="Times New Roman Cyr" w:ascii="Times New Roman Cyr" w:hAnsi="Times New Roman Cyr"/>
          <w:i/>
          <w:iCs/>
          <w:sz w:val="20"/>
          <w:szCs w:val="20"/>
        </w:rPr>
        <w:t xml:space="preserve"> принятых решений.  "Наш мир хорош настолько, насколько хороши решения" (С.П. Никано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Кучка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ьная постановка проблемы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форд Л. Оптнер "Системный анализ для решения деловых и промышленных пробле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ан-Луи Серван-Шрейб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нерировать достаточно сумасшедшие варианты очень труд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просил студента: Как пройти из этой комнаты в другу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ответил: "Сперва нужно встать, затем сделать шаг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остановил его и сказал: "Назовите все способы,  какими можно перейти из одной комнаты  в другу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удент добавил: "Или, разогнавшись, проехаться на живот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к же сильно мы ограничиваем себя в своем мышлен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тон Эриксон</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шление это инструмент и нужно пользоваться им правильн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тайская мудро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йти сильное решение, нужно начать поиск и довести его до конц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И Остап придумал четыреста первый способ.</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рослав Гаше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Но сколько и каких решений необходимо? Начнем с</w:t>
      </w:r>
      <w:r>
        <w:rPr>
          <w:rFonts w:eastAsia="Times New Roman Cyr" w:cs="Times New Roman Cyr" w:ascii="Times New Roman Cyr" w:hAnsi="Times New Roman Cyr"/>
          <w:b/>
          <w:bCs/>
          <w:i/>
          <w:iCs/>
          <w:sz w:val="20"/>
          <w:szCs w:val="20"/>
        </w:rPr>
        <w:t xml:space="preserve"> количества решений. </w:t>
      </w:r>
      <w:r>
        <w:rPr>
          <w:rFonts w:eastAsia="Times New Roman Cyr" w:cs="Times New Roman Cyr" w:ascii="Times New Roman Cyr" w:hAnsi="Times New Roman Cyr"/>
          <w:i/>
          <w:iCs/>
          <w:sz w:val="20"/>
          <w:szCs w:val="20"/>
        </w:rPr>
        <w:t>Наши чисто умозрительные прикидки таковы.</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000-10000 решений, автомобиль -10000 -100000 решений, самолет 100000 - 1 млн. решений, бизнес-план 100 -10000 решений, развитие региона - 1млн. -100 млн. решений, народное хозяйство - 1- 1000 млрд. решени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я, как говорил поэт, вы не поймаете на слове. Знаю, что отвечают на эти выкладки: " Решений мы напринимали много, а толку чуть-чуть - они не выполняютс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Если ресурсы ограничены, а исполнители тупы ( те есть тоже в некотором смысле ограничены), то решения должны включать в себя все эти факторы.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Интенции, благие намерения, пожелания - это не решения. Решения это сконструированная, добротно сделанная вещь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Кучка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думаю, что по количеству решений, предпринимательская деятельность где-то эквивалентна самолету.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 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i/>
          <w:iCs/>
        </w:rPr>
        <w:t xml:space="preserve">Нужно бороться с </w:t>
      </w:r>
      <w:r>
        <w:rPr>
          <w:rFonts w:eastAsia="Times New Roman Cyr" w:cs="Times New Roman Cyr" w:ascii="Times New Roman Cyr" w:hAnsi="Times New Roman Cyr"/>
          <w:i/>
          <w:iCs/>
          <w:color w:val="000000"/>
        </w:rPr>
        <w:t xml:space="preserve">теплопритоком. </w:t>
      </w:r>
      <w:r>
        <w:rPr>
          <w:rFonts w:eastAsia="Times New Roman Cyr" w:cs="Times New Roman Cyr" w:ascii="Times New Roman Cyr" w:hAnsi="Times New Roman Cyr"/>
          <w:i/>
          <w:iCs/>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Изобретательское м</w:t>
      </w:r>
      <w:r>
        <w:rPr>
          <w:rFonts w:eastAsia="Times New Roman Cyr" w:cs="Times New Roman Cyr" w:ascii="Times New Roman Cyr" w:hAnsi="Times New Roman Cyr"/>
          <w:i/>
          <w:iCs/>
          <w:color w:val="000000"/>
        </w:rPr>
        <w:t xml:space="preserve">ышление </w:t>
      </w:r>
      <w:r>
        <w:rPr>
          <w:rFonts w:eastAsia="Times New Roman Cyr" w:cs="Times New Roman Cyr" w:ascii="Times New Roman Cyr" w:hAnsi="Times New Roman Cyr"/>
          <w:i/>
          <w:iCs/>
        </w:rPr>
        <w:t xml:space="preserve">при работе по </w:t>
      </w:r>
      <w:r>
        <w:rPr>
          <w:rFonts w:eastAsia="Times New Roman Cyr" w:cs="Times New Roman Cyr" w:ascii="Times New Roman Cyr" w:hAnsi="Times New Roman Cyr"/>
          <w:i/>
          <w:iCs/>
          <w:color w:val="000000"/>
        </w:rPr>
        <w:t xml:space="preserve">АРИЗ </w:t>
      </w:r>
      <w:r>
        <w:rPr>
          <w:rFonts w:eastAsia="Times New Roman Cyr" w:cs="Times New Roman Cyr" w:ascii="Times New Roman Cyr" w:hAnsi="Times New Roman Cyr"/>
          <w:i/>
          <w:iCs/>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rFonts w:eastAsia="Times New Roman Cyr" w:cs="Times New Roman Cyr" w:ascii="Times New Roman Cyr" w:hAnsi="Times New Roman Cyr"/>
          <w:i/>
          <w:iCs/>
          <w:color w:val="000000"/>
        </w:rPr>
        <w:t xml:space="preserve">пользу...»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ретения есть всегда, не всегда хватает нацеленности и навыка за короткое время найти сильное решен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ятель рассказывал. Были они с другом в Германии. Обещали женам привезти сыру. Забегались, не купили.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руг говори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кажем, что не было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Хай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то-то  сильные решения находит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пример, как депутат за одну минуту решил проблему с  которой сталкиваются все, желающие заниматься политикой.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гей Горин иллюстрирует, что такое сильное решение с помощью такой истор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2268" w:leader="none"/>
        </w:tabs>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иллюстрировать вышесказанное можно примерами из американского триллера "Неприкасаемые", в котором играет полицейского великолепный Кевин Кестнер. Допрашиваемый им воротила бутлегеров отказывается давать показания,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естнера стрелял в труп(!), который прислонили к стене, но воротила мафии этого не знал и тут же дал показани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еще пример, как из банального, казалось бы, события можно извлечь огромный рекламный эффек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Это нужно играть немного быстрее, - сказал Пуччин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ые решения всем возрастам покорн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альный случай, произошел этой весной в Сухуми, Абхаз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н сидит и приговарива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Это мои блинчики! Я буду их первый кушать! Если кто съест  без меня, то всех накаж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конец, они закончили жарить, сложили блинчики стопочкой. Самое время кушать их с инжировым вареньем, а ему в туалет захотелось пописать. Ну он и говори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Значит так, мне тут надо по делу отойти, но я все блинчики  посчитаю, без меня не вздумайте начинать кушат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дходит к стопочке блинов и считает: "1, 2, 5, 8, 14, 23, 30!"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смотрите! не трогай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ходит из туалета, а тетка съела один блин. Он сразу в кри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Как вы съели мой блинчик без меня?! Вот я вам сейча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му говоря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Ты что, действительно их посчитал?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он говорит (дослов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ы что, глупые? Я же маленький, я считать не умею! Я верхний блинчик переверну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анекдот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Каждое решение принимается или по шаблону или является изобретением.</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е решение - это правильный выбор из тысяч или, иногда, миллионов альтернати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е решение это выбор из двух трех банальных и слабых, лежащих на поверхности альтернати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язи с тем что проблемы становились все более сложными и многогранными в 50-е годы в США был создан системный анализ - методология решения пробле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Никано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 системном анализе, при всех его достоинствах,  поиск альтернатив так и остался слабым место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форд Л. Оптнер "Системный анализ для решения деловых и промышленных пробле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позволить себе отдать нахождение сильного решения на волю случа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 изобретениях в бизнесе пока находится на уровне "алхим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Каждая наука проходит стадии «алхимии» и</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 xml:space="preserve">«химии». На стадии «алхимии» она старается охватить все многообразие мира одной - двумя формулами. Алхимия, например, смотрела на область, </w:t>
      </w:r>
      <w:r>
        <w:rPr>
          <w:rFonts w:eastAsia="Times New Roman Cyr" w:cs="Times New Roman Cyr" w:ascii="Times New Roman Cyr" w:hAnsi="Times New Roman Cyr"/>
          <w:i/>
          <w:iCs/>
          <w:color w:val="000000"/>
          <w:sz w:val="20"/>
          <w:szCs w:val="20"/>
        </w:rPr>
        <w:t xml:space="preserve">изучаемую </w:t>
      </w:r>
      <w:r>
        <w:rPr>
          <w:rFonts w:eastAsia="Times New Roman Cyr" w:cs="Times New Roman Cyr" w:ascii="Times New Roman Cyr" w:hAnsi="Times New Roman Cyr"/>
          <w:i/>
          <w:iCs/>
          <w:sz w:val="20"/>
          <w:szCs w:val="20"/>
        </w:rPr>
        <w:t xml:space="preserve">ныне химией, как на нечто, третьестепенное, побочное. Алхимики стремились получить философский </w:t>
      </w:r>
      <w:r>
        <w:rPr>
          <w:rFonts w:eastAsia="Times New Roman Cyr" w:cs="Times New Roman Cyr" w:ascii="Times New Roman Cyr" w:hAnsi="Times New Roman Cyr"/>
          <w:i/>
          <w:iCs/>
          <w:color w:val="000000"/>
          <w:sz w:val="20"/>
          <w:szCs w:val="20"/>
        </w:rPr>
        <w:t xml:space="preserve">камень, </w:t>
      </w:r>
      <w:r>
        <w:rPr>
          <w:rFonts w:eastAsia="Times New Roman Cyr" w:cs="Times New Roman Cyr" w:ascii="Times New Roman Cyr" w:hAnsi="Times New Roman Cyr"/>
          <w:i/>
          <w:iCs/>
          <w:sz w:val="20"/>
          <w:szCs w:val="20"/>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rFonts w:eastAsia="Times New Roman Cyr" w:cs="Times New Roman Cyr" w:ascii="Times New Roman Cyr" w:hAnsi="Times New Roman Cyr"/>
          <w:i/>
          <w:iCs/>
          <w:color w:val="000000"/>
          <w:sz w:val="20"/>
          <w:szCs w:val="20"/>
        </w:rPr>
        <w:t xml:space="preserve">уровне </w:t>
      </w:r>
      <w:r>
        <w:rPr>
          <w:rFonts w:eastAsia="Times New Roman Cyr" w:cs="Times New Roman Cyr" w:ascii="Times New Roman Cyr" w:hAnsi="Times New Roman Cyr"/>
          <w:i/>
          <w:iCs/>
          <w:sz w:val="20"/>
          <w:szCs w:val="20"/>
        </w:rPr>
        <w:t>«алхимии</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пытается простыми опытами овладеть механизмом творчества (всякого</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Созданию общей теории творчества должно предшествовать исследование конкретных видов творчества. Т</w:t>
      </w:r>
      <w:r>
        <w:rPr>
          <w:rFonts w:eastAsia="Times New Roman Cyr" w:cs="Times New Roman Cyr" w:ascii="Times New Roman Cyr" w:hAnsi="Times New Roman Cyr"/>
          <w:i/>
          <w:iCs/>
          <w:color w:val="000000"/>
          <w:sz w:val="20"/>
          <w:szCs w:val="20"/>
        </w:rPr>
        <w:t xml:space="preserve">олько </w:t>
      </w:r>
      <w:r>
        <w:rPr>
          <w:rFonts w:eastAsia="Times New Roman Cyr" w:cs="Times New Roman Cyr" w:ascii="Times New Roman Cyr" w:hAnsi="Times New Roman Cyr"/>
          <w:i/>
          <w:iCs/>
          <w:sz w:val="20"/>
          <w:szCs w:val="20"/>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онце двадцатого века уже не очень прилично полагаться на "озар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вполне "научная" рекомендация как повысить способность к нахождению сильных решен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и приходят, обязательно приходят.</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надцать стульев"</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м все это кончилось вы, я надеюсь, помнит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чество изобретений можно оценивать объектив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  Дага Холла я прочитал хороший метод определения уровня гениальности иде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критерий. Это ваша эмоциональная реакция - сильное решение радует и пугает одновременн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кан калифорнийского университета Кейт Симонтон: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езультате изучение деятельности 2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умаю, что возможно, самые худшие работы этих ученых, другие люди могли бы назвать гениальным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уицию во многих случаях, а особенно когда мало времени, не удается заменить.</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орел или решка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г Хол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простые решения, а сильные решения всегда очень просты, так тяжело даются?</w:t>
      </w:r>
    </w:p>
    <w:p>
      <w:pPr>
        <w:pStyle w:val="Normal"/>
        <w:tabs>
          <w:tab w:val="clear" w:pos="720"/>
          <w:tab w:val="left" w:pos="360" w:leader="none"/>
          <w:tab w:val="left" w:pos="567" w:leader="none"/>
        </w:tabs>
        <w:ind w:firstLine="426"/>
        <w:jc w:val="both"/>
        <w:rPr/>
      </w:pPr>
      <w:r>
        <w:rPr>
          <w:rFonts w:eastAsia="Times New Roman Cyr" w:cs="Times New Roman Cyr" w:ascii="Times New Roman Cyr" w:hAnsi="Times New Roman Cyr"/>
        </w:rPr>
        <w:t>Ж. Санд так отвечает на этот  вопрос так</w:t>
      </w:r>
      <w:r>
        <w:rPr>
          <w:rFonts w:eastAsia="Times New Roman Cyr" w:cs="Times New Roman Cyr" w:ascii="Times New Roman Cyr" w:hAnsi="Times New Roman Cyr"/>
          <w:i/>
          <w:iCs/>
        </w:rPr>
        <w:t>: Простота – это крайний предел опытности и последнее усилие гения.</w:t>
      </w:r>
      <w:r>
        <w:rPr>
          <w:rFonts w:eastAsia="Times New Roman Cyr" w:cs="Times New Roman Cyr" w:ascii="Times New Roman Cyr" w:hAnsi="Times New Roman Cyr"/>
        </w:rPr>
        <w:t xml:space="preserve"> </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 … </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о очень простое решение, давшее значительный эффект.</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ответствующее радикальное изменение политики  компании принесло значительные прибыли на следующий год.</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итер Дракер</w:t>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 w:val="left" w:pos="567"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почему же так трудно находить простые реш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и часто заблуждаются, оценивая что хорошо и что плохо, поверхностно, не заглядывая в суть вещей.</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firstLine="426"/>
        <w:rPr/>
      </w:pPr>
      <w:r>
        <w:rPr>
          <w:rFonts w:eastAsia="Times New Roman Cyr" w:cs="Times New Roman Cyr" w:ascii="Times New Roman Cyr" w:hAnsi="Times New Roman Cyr"/>
          <w:i/>
          <w:iCs/>
          <w:sz w:val="20"/>
          <w:szCs w:val="20"/>
        </w:rPr>
        <w:t>Только сам крестьянин  не печалился  и не радовался.</w:t>
      </w:r>
      <w:r>
        <w:rPr>
          <w:rFonts w:eastAsia="Times New Roman Cyr" w:cs="Times New Roman Cyr" w:ascii="Times New Roman Cyr" w:hAnsi="Times New Roman Cyr"/>
          <w:sz w:val="20"/>
          <w:szCs w:val="20"/>
        </w:rPr>
        <w:t xml:space="preserve">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димир Тарасов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 </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прийти к простому решению, нужны особые качества, особые методы.</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ота - это то, к чему человек приходит нелегко.</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Ошо говорит о простых вещах в отличие от сложных.</w:t>
      </w:r>
    </w:p>
    <w:p>
      <w:pPr>
        <w:pStyle w:val="BodyTextInden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2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простую вещь можно только указывать; Сложная вещь может быть определена, расчленена, проанализирован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ловек пил в течении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а сказала: " Что вы говорите? Тридцать лет я старалась, а он не прекращал! Теперь мне нужно помогать ему пить?"</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жена сказала: "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и ровно девяноста минут! И он повторяет вас слово в слов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жена послушалась меня и прекратила говорить этому человеку ...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Изобретение внутренне противоречиво.</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е решение нелогично, парадоксаль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тиворечие - дрожжи понимания  В.Г. Кротов</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pPr>
      <w:r>
        <w:rPr>
          <w:rFonts w:eastAsia="Times New Roman Cyr" w:cs="Times New Roman Cyr" w:ascii="Times New Roman Cyr" w:hAnsi="Times New Roman Cyr"/>
          <w:i/>
          <w:iCs/>
          <w:sz w:val="20"/>
          <w:szCs w:val="20"/>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r>
        <w:rPr>
          <w:rFonts w:eastAsia="Times New Roman Cyr" w:cs="Times New Roman Cyr" w:ascii="Times New Roman Cyr" w:hAnsi="Times New Roman Cyr"/>
          <w:sz w:val="20"/>
          <w:szCs w:val="20"/>
        </w:rPr>
        <w:t>А Кудрявц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тиворечие есть критерий истины, отсутствие противоречия есть критерий заблужден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истоте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rFonts w:eastAsia="Times New Roman Cyr" w:cs="Times New Roman Cyr" w:ascii="Times New Roman Cyr" w:hAnsi="Times New Roman Cyr"/>
          <w:b/>
          <w:bCs/>
          <w:i/>
          <w:iCs/>
          <w:sz w:val="20"/>
          <w:szCs w:val="20"/>
        </w:rPr>
        <w:t xml:space="preserve">"Вообще, в противоположности различное имеет, в качестве противостоящего себе, не только некое иное, </w:t>
      </w:r>
      <w:r>
        <w:rPr>
          <w:rFonts w:eastAsia="Times New Roman Cyr" w:cs="Times New Roman Cyr" w:ascii="Times New Roman Cyr" w:hAnsi="Times New Roman Cyr"/>
          <w:b/>
          <w:bCs/>
          <w:sz w:val="20"/>
          <w:szCs w:val="20"/>
        </w:rPr>
        <w:t>но и свое иное</w:t>
      </w: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i/>
          <w:iCs/>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еге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нято думать, что между крайними точками лежит истина. Никоим образом! Между ними лежит проблем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В. Гет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используя логику, будьте осторожн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Логика опасна.</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арджун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Что случилось с этим человеком?</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перинтендант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Что случилось с этим человеком? У него та же самая фотография. В чем дел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уперинтендант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т человек тоже безумно любил ту же самую женщину, и она согласилась выйти за него замуж. Вот почему он сошел с ум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sz w:val="20"/>
          <w:szCs w:val="20"/>
        </w:rPr>
        <w:t>У О</w:t>
      </w:r>
      <w:r>
        <w:rPr>
          <w:sz w:val="20"/>
          <w:szCs w:val="20"/>
          <w:lang w:val="en-US"/>
        </w:rPr>
        <w:t>'</w:t>
      </w:r>
      <w:r>
        <w:rPr>
          <w:rFonts w:eastAsia="Times New Roman Cyr" w:cs="Times New Roman Cyr" w:ascii="Times New Roman Cyr" w:hAnsi="Times New Roman Cyr"/>
          <w:sz w:val="20"/>
          <w:szCs w:val="20"/>
        </w:rPr>
        <w:t>Генри в его одном из  самых известных произведений имеющих прямое отношение к предмету настоящей книги можно прочит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Правильно, - говорю я, - и в этом я никогда не раскаивался. Я не из тех, говорю,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widowControl/>
        <w:tabs>
          <w:tab w:val="clear" w:pos="8222"/>
        </w:tabs>
        <w:ind w:right="0" w:firstLine="426"/>
        <w:rPr/>
      </w:pPr>
      <w:r>
        <w:rPr>
          <w:rFonts w:eastAsia="Times New Roman Cyr" w:cs="Times New Roman Cyr" w:ascii="Times New Roman Cyr" w:hAnsi="Times New Roman Cyr"/>
          <w:i/>
          <w:iCs/>
          <w:sz w:val="20"/>
          <w:szCs w:val="20"/>
        </w:rPr>
        <w:t>- Э</w:t>
      </w:r>
      <w:r>
        <w:rPr>
          <w:i/>
          <w:iCs/>
          <w:sz w:val="20"/>
          <w:szCs w:val="20"/>
          <w:lang w:val="en-US"/>
        </w:rPr>
        <w:t xml:space="preserve"> </w:t>
      </w:r>
      <w:r>
        <w:rPr>
          <w:rFonts w:eastAsia="Times New Roman Cyr" w:cs="Times New Roman Cyr" w:ascii="Times New Roman Cyr" w:hAnsi="Times New Roman Cyr"/>
          <w:i/>
          <w:iCs/>
          <w:sz w:val="20"/>
          <w:szCs w:val="20"/>
        </w:rPr>
        <w:t>-</w:t>
      </w:r>
      <w:r>
        <w:rPr>
          <w:i/>
          <w:iCs/>
          <w:sz w:val="20"/>
          <w:szCs w:val="20"/>
          <w:lang w:val="en-US"/>
        </w:rPr>
        <w:t xml:space="preserve"> </w:t>
      </w:r>
      <w:r>
        <w:rPr>
          <w:rFonts w:eastAsia="Times New Roman Cyr" w:cs="Times New Roman Cyr" w:ascii="Times New Roman Cyr" w:hAnsi="Times New Roman Cyr"/>
          <w:i/>
          <w:iCs/>
          <w:sz w:val="20"/>
          <w:szCs w:val="20"/>
        </w:rPr>
        <w:t xml:space="preserve">э ... гм... ну, разумеется, хорошие лошади ..., то есть я хотел сказать поэты и всякие там великие писатели, - те конечно, идут впереди, - говорит Билл.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widowControl/>
        <w:ind w:right="0" w:firstLine="426"/>
        <w:rPr/>
      </w:pPr>
      <w:r>
        <w:rPr>
          <w:rFonts w:eastAsia="Times New Roman Cyr" w:cs="Times New Roman Cyr" w:ascii="Times New Roman Cyr" w:hAnsi="Times New Roman Cyr"/>
          <w:sz w:val="20"/>
          <w:szCs w:val="20"/>
        </w:rPr>
        <w:t>О</w:t>
      </w:r>
      <w:r>
        <w:rPr>
          <w:sz w:val="20"/>
          <w:szCs w:val="20"/>
          <w:lang w:val="en-US"/>
        </w:rPr>
        <w:t>'</w:t>
      </w:r>
      <w:r>
        <w:rPr>
          <w:rFonts w:eastAsia="Times New Roman Cyr" w:cs="Times New Roman Cyr" w:ascii="Times New Roman Cyr" w:hAnsi="Times New Roman Cyr"/>
          <w:sz w:val="20"/>
          <w:szCs w:val="20"/>
        </w:rPr>
        <w:t>Генри   "Трест который лопну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зволнованная женщина вошла в кабинет врача-психиатра.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октор! - воскликнула она. - Вы должны заняться моим мужем. С ним случилось нечто невероятно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Что именн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Ему кажется, что он - это 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 очень интересно, - сказал психиатр, - прошу вас привести его ко мн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Зачем приводить, - удивилась женщина. - Я и есть мой муж.</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бин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pPr>
      <w:r>
        <w:rPr>
          <w:rFonts w:eastAsia="Times New Roman Cyr" w:cs="Times New Roman Cyr" w:ascii="Times New Roman Cyr" w:hAnsi="Times New Roman Cyr"/>
          <w:i/>
          <w:iCs/>
        </w:rPr>
        <w:t xml:space="preserve">Подобные логические противоречия, или </w:t>
      </w:r>
      <w:r>
        <w:rPr>
          <w:rFonts w:eastAsia="Times New Roman Cyr" w:cs="Times New Roman Cyr" w:ascii="Times New Roman Cyr" w:hAnsi="Times New Roman Cyr"/>
          <w:b/>
          <w:bCs/>
          <w:i/>
          <w:iCs/>
        </w:rPr>
        <w:t xml:space="preserve">Антиномии, </w:t>
      </w:r>
      <w:r>
        <w:rPr>
          <w:rFonts w:eastAsia="Times New Roman Cyr" w:cs="Times New Roman Cyr" w:ascii="Times New Roman Cyr" w:hAnsi="Times New Roman Cyr"/>
          <w:i/>
          <w:iCs/>
        </w:rPr>
        <w:t xml:space="preserve">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 </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 Щедровицк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Ищите максимально острое противоречие. </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426"/>
        <w:jc w:val="both"/>
        <w:rPr/>
      </w:pPr>
      <w:r>
        <w:rPr>
          <w:rFonts w:eastAsia="Times New Roman Cyr" w:cs="Times New Roman Cyr" w:ascii="Times New Roman Cyr" w:hAnsi="Times New Roman Cyr"/>
          <w:i/>
          <w:iCs/>
        </w:rPr>
        <w:t xml:space="preserve">Работа над </w:t>
      </w:r>
      <w:r>
        <w:rPr>
          <w:rFonts w:eastAsia="Times New Roman Cyr" w:cs="Times New Roman Cyr" w:ascii="Times New Roman Cyr" w:hAnsi="Times New Roman Cyr"/>
          <w:i/>
          <w:iCs/>
          <w:color w:val="000000"/>
        </w:rPr>
        <w:t xml:space="preserve">АРИЗ (алгоритмом решения изобретательских задач) </w:t>
      </w:r>
      <w:r>
        <w:rPr>
          <w:rFonts w:eastAsia="Times New Roman Cyr" w:cs="Times New Roman Cyr" w:ascii="Times New Roman Cyr" w:hAnsi="Times New Roman Cyr"/>
          <w:i/>
          <w:iCs/>
        </w:rPr>
        <w:t xml:space="preserve">была начата в 1946 году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 xml:space="preserve">Впрочем, самого понятия </w:t>
      </w:r>
      <w:r>
        <w:rPr>
          <w:rFonts w:eastAsia="Times New Roman Cyr" w:cs="Times New Roman Cyr" w:ascii="Times New Roman Cyr" w:hAnsi="Times New Roman Cyr"/>
          <w:i/>
          <w:iCs/>
          <w:color w:val="000000"/>
        </w:rPr>
        <w:t xml:space="preserve">«АРИЗ» </w:t>
      </w:r>
      <w:r>
        <w:rPr>
          <w:rFonts w:eastAsia="Times New Roman Cyr" w:cs="Times New Roman Cyr" w:ascii="Times New Roman Cyr" w:hAnsi="Times New Roman Cyr"/>
          <w:i/>
          <w:iCs/>
        </w:rPr>
        <w:t xml:space="preserve">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 </w:t>
      </w:r>
    </w:p>
    <w:p>
      <w:pPr>
        <w:pStyle w:val="Normal"/>
        <w:ind w:firstLine="426"/>
        <w:jc w:val="both"/>
        <w:rPr/>
      </w:pPr>
      <w:r>
        <w:rPr>
          <w:rFonts w:eastAsia="Times New Roman Cyr" w:cs="Times New Roman Cyr" w:ascii="Times New Roman Cyr" w:hAnsi="Times New Roman Cyr"/>
          <w:i/>
          <w:iCs/>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rFonts w:eastAsia="Times New Roman Cyr" w:cs="Times New Roman Cyr" w:ascii="Times New Roman Cyr" w:hAnsi="Times New Roman Cyr"/>
          <w:i/>
          <w:iCs/>
          <w:color w:val="000000"/>
        </w:rPr>
        <w:t xml:space="preserve">ТП </w:t>
      </w:r>
      <w:r>
        <w:rPr>
          <w:rFonts w:eastAsia="Times New Roman Cyr" w:cs="Times New Roman Cyr" w:ascii="Times New Roman Cyr" w:hAnsi="Times New Roman Cyr"/>
          <w:i/>
          <w:iCs/>
        </w:rPr>
        <w:t xml:space="preserve">не выявлено или не преодолено. </w:t>
      </w:r>
    </w:p>
    <w:p>
      <w:pPr>
        <w:pStyle w:val="Normal"/>
        <w:ind w:firstLine="426"/>
        <w:jc w:val="both"/>
        <w:rPr/>
      </w:pPr>
      <w:r>
        <w:rPr>
          <w:rFonts w:eastAsia="Times New Roman Cyr" w:cs="Times New Roman Cyr" w:ascii="Times New Roman Cyr" w:hAnsi="Times New Roman Cyr"/>
          <w:i/>
          <w:iCs/>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rFonts w:eastAsia="Times New Roman Cyr" w:cs="Times New Roman Cyr" w:ascii="Times New Roman Cyr" w:hAnsi="Times New Roman Cyr"/>
          <w:i/>
          <w:iCs/>
          <w:color w:val="000000"/>
        </w:rPr>
        <w:t xml:space="preserve">ТП, </w:t>
      </w:r>
      <w:r>
        <w:rPr>
          <w:rFonts w:eastAsia="Times New Roman Cyr" w:cs="Times New Roman Cyr" w:ascii="Times New Roman Cyr" w:hAnsi="Times New Roman Cyr"/>
          <w:i/>
          <w:iCs/>
        </w:rPr>
        <w:t xml:space="preserve">исследовать его причины и устранять их, тем самым устраняя и </w:t>
      </w:r>
      <w:r>
        <w:rPr>
          <w:rFonts w:eastAsia="Times New Roman Cyr" w:cs="Times New Roman Cyr" w:ascii="Times New Roman Cyr" w:hAnsi="Times New Roman Cyr"/>
          <w:i/>
          <w:iCs/>
          <w:color w:val="000000"/>
        </w:rPr>
        <w:t xml:space="preserve">ТП. </w:t>
      </w:r>
      <w:r>
        <w:rPr>
          <w:rFonts w:eastAsia="Times New Roman Cyr" w:cs="Times New Roman Cyr" w:ascii="Times New Roman Cyr" w:hAnsi="Times New Roman Cyr"/>
          <w:i/>
          <w:iCs/>
        </w:rPr>
        <w:t xml:space="preserve">Столкнувшись с открытым, кричащим о себе </w:t>
      </w:r>
      <w:r>
        <w:rPr>
          <w:rFonts w:eastAsia="Times New Roman Cyr" w:cs="Times New Roman Cyr" w:ascii="Times New Roman Cyr" w:hAnsi="Times New Roman Cyr"/>
          <w:i/>
          <w:iCs/>
          <w:color w:val="000000"/>
        </w:rPr>
        <w:t xml:space="preserve">ТП </w:t>
      </w:r>
      <w:r>
        <w:rPr>
          <w:rFonts w:eastAsia="Times New Roman Cyr" w:cs="Times New Roman Cyr" w:ascii="Times New Roman Cyr" w:hAnsi="Times New Roman Cyr"/>
          <w:i/>
          <w:iCs/>
        </w:rPr>
        <w:t xml:space="preserve">и увидев, что задачу удалось решить благодаря его устранению, изобретатели не делали никаких выводов на будущее, </w:t>
      </w:r>
      <w:r>
        <w:rPr>
          <w:rFonts w:eastAsia="Times New Roman Cyr" w:cs="Times New Roman Cyr" w:ascii="Times New Roman Cyr" w:hAnsi="Times New Roman Cyr"/>
          <w:i/>
          <w:iCs/>
          <w:color w:val="000000"/>
        </w:rPr>
        <w:t xml:space="preserve">не </w:t>
      </w:r>
      <w:r>
        <w:rPr>
          <w:rFonts w:eastAsia="Times New Roman Cyr" w:cs="Times New Roman Cyr" w:ascii="Times New Roman Cyr" w:hAnsi="Times New Roman Cyr"/>
          <w:i/>
          <w:iCs/>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r>
        <w:rPr>
          <w:rFonts w:eastAsia="Times New Roman Cyr" w:cs="Times New Roman Cyr" w:ascii="Times New Roman Cyr" w:hAnsi="Times New Roman Cyr"/>
          <w:i/>
          <w:iCs/>
          <w:color w:val="00000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пак Чопра "Идеальное здоровь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b/>
          <w:bCs/>
          <w:i/>
          <w:iCs/>
          <w:sz w:val="20"/>
          <w:szCs w:val="20"/>
        </w:rPr>
        <w:t>Процесс творения</w:t>
      </w:r>
    </w:p>
    <w:p>
      <w:pPr>
        <w:pStyle w:val="21"/>
        <w:widowControl/>
        <w:ind w:right="0"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Принцип не является вещью. Назовем это </w:t>
      </w:r>
      <w:r>
        <w:rPr>
          <w:rFonts w:eastAsia="Times New Roman Cyr" w:cs="Times New Roman Cyr" w:ascii="Times New Roman Cyr" w:hAnsi="Times New Roman Cyr"/>
          <w:b/>
          <w:bCs/>
          <w:i/>
          <w:iCs/>
          <w:sz w:val="20"/>
          <w:szCs w:val="20"/>
        </w:rPr>
        <w:t>нуле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нцип в своем действии представляет собой единство творения. Это единство является одним целым. Назовем это </w:t>
      </w:r>
      <w:r>
        <w:rPr>
          <w:rFonts w:eastAsia="Times New Roman Cyr" w:cs="Times New Roman Cyr" w:ascii="Times New Roman Cyr" w:hAnsi="Times New Roman Cyr"/>
          <w:b/>
          <w:bCs/>
          <w:i/>
          <w:iCs/>
          <w:sz w:val="20"/>
          <w:szCs w:val="20"/>
        </w:rPr>
        <w:t>первы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Творение состоит из оппозиций, или пар противоположностей. Назовем эти пары противоположностей </w:t>
      </w:r>
      <w:r>
        <w:rPr>
          <w:rFonts w:eastAsia="Times New Roman Cyr" w:cs="Times New Roman Cyr" w:ascii="Times New Roman Cyr" w:hAnsi="Times New Roman Cyr"/>
          <w:b/>
          <w:bCs/>
          <w:i/>
          <w:iCs/>
          <w:sz w:val="20"/>
          <w:szCs w:val="20"/>
        </w:rPr>
        <w:t>вторы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отивоположности становятся творящими, когда они взаимодействуют. Их взаимодействие является третьим элементом. Назовем это </w:t>
      </w:r>
      <w:r>
        <w:rPr>
          <w:rFonts w:eastAsia="Times New Roman Cyr" w:cs="Times New Roman Cyr" w:ascii="Times New Roman Cyr" w:hAnsi="Times New Roman Cyr"/>
          <w:b/>
          <w:bCs/>
          <w:i/>
          <w:iCs/>
          <w:sz w:val="20"/>
          <w:szCs w:val="20"/>
        </w:rPr>
        <w:t>третьи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widowControl/>
        <w:ind w:right="0" w:firstLine="426"/>
        <w:rPr/>
      </w:pPr>
      <w:r>
        <w:rPr>
          <w:rFonts w:eastAsia="Times New Roman Cyr" w:cs="Times New Roman Cyr" w:ascii="Times New Roman Cyr" w:hAnsi="Times New Roman Cyr"/>
          <w:i/>
          <w:iCs/>
          <w:sz w:val="20"/>
          <w:szCs w:val="20"/>
        </w:rPr>
        <w:t xml:space="preserve">Мудрый лидер имеет знание о парах противоположностей и их взаимодействиях. Лидер знает, </w:t>
      </w:r>
      <w:r>
        <w:rPr>
          <w:rFonts w:eastAsia="Times New Roman Cyr" w:cs="Times New Roman Cyr" w:ascii="Times New Roman Cyr" w:hAnsi="Times New Roman Cyr"/>
          <w:b/>
          <w:bCs/>
          <w:i/>
          <w:iCs/>
          <w:sz w:val="20"/>
          <w:szCs w:val="20"/>
        </w:rPr>
        <w:t>как быть творящим.</w:t>
      </w:r>
    </w:p>
    <w:p>
      <w:pPr>
        <w:pStyle w:val="21"/>
        <w:widowControl/>
        <w:ind w:right="0"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Чем сильнее противоречие, тем сильнее решение.</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пример, как формулирования так и разрешения противоречия.</w:t>
      </w:r>
    </w:p>
    <w:p>
      <w:pPr>
        <w:pStyle w:val="Normal"/>
        <w:tabs>
          <w:tab w:val="clear" w:pos="720"/>
          <w:tab w:val="left" w:pos="8222" w:leader="none"/>
        </w:tabs>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теперь что царь выдумал – спрашивает дочка.</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ец рассказал.</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яц - в поле, псы - за ним. Семилетка подъехала к царю, поклонилась и говорит:</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тебе, государь, подарочек - и подает ему перепелку.</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Царь протянул руку, хотел было взять её, а перепелка порх -- и улетел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ять меня перемудрила", -- думает царь ...</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казка "Девочка Семилетка" (в обработке М.Г. Ватагин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ло кому за всю историю человечества удалось разрешить Великое Противоречие между жизнью и смерть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где-то прочитал, что жизнь есть разрешение противоречие между Духом и материей. Но что такое тогда смер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говорить о изобретениях, нужно обязательно иметь в ввиду, что практически каждое изобретение имеет прототип.</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лассическая изобретательская формула такова: Прототип по авторскому свидетельству (патенту) такому-то, ОТЛИЧАЮЩИЙСЯ тем, что ... .</w:t>
      </w:r>
    </w:p>
    <w:p>
      <w:pPr>
        <w:pStyle w:val="21"/>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ан-Луи Серван-Шрейбер</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добивается КПД более 100%, в этом случае и начинается рост. Изобретения и позволяют повысить КПД.</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Изобретение опирается на прототип. Новое это то, что ОТЛИЧАЕТСЯ от старого.</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ое создается, опираясь на старое, отрицая, изменяя это старо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йкл Е. Гербер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 существует ничего абсолютно нового, не имеющего прототипа.</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ототипа нет в жизни, значит он есть в сказках или в фантастических произведения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 "Найти иде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 кто из педагогов или родителей ценит фантазию, почему-то важным считается способность запоминать и заменять собой энциклопедию.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урджиев "Вестник грядущего добр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 Перепелицын, "Философский камен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о, что человек уже делал и есть опыт, то необходимо отказаться от эт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 xml:space="preserve">Высочайшая опытность в том, чтобы уметь отметать всякий опыт. </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ер Ф. Драк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задачка, иллюстрирующая, как ограничения мешают мышлени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оведите, четыре прямых линии, не отрывая карандаша от бумаги, через все девять точек.</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можно, найти решение вам поможет следующая истор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rFonts w:eastAsia="Times New Roman Cyr" w:cs="Times New Roman Cyr" w:ascii="Times New Roman Cyr" w:hAnsi="Times New Roman Cyr"/>
          <w:sz w:val="20"/>
          <w:szCs w:val="20"/>
        </w:rPr>
        <w:t>.</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лаус Б. Энкельман "Преуспевать с радость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смогли решить эту задачу, иллюстрирующую как стереотипы ограничивают мышление, то попробуйте решить еще одну.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задачу тоже мешают решить наши стереотип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ите четыре точки на равном расстоянии друг от друг.</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видите, в квадрате расстояние по диагонали больше, чем между рядом расположенными точка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ужно расположить все четыре точки на равном расстоянии друг от друг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дача эта вполне серьезная и ответ имеет.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говорит Генрих Альтшуллер про специальные знания, которые и являются ничем иным как стереотипа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rFonts w:eastAsia="Times New Roman Cyr" w:cs="Times New Roman Cyr" w:ascii="Times New Roman Cyr" w:hAnsi="Times New Roman Cyr"/>
          <w:i/>
          <w:iCs/>
          <w:color w:val="000000"/>
        </w:rPr>
        <w:t xml:space="preserve">АРИЗ </w:t>
      </w:r>
      <w:r>
        <w:rPr>
          <w:rFonts w:eastAsia="Times New Roman Cyr" w:cs="Times New Roman Cyr" w:ascii="Times New Roman Cyr" w:hAnsi="Times New Roman Cyr"/>
          <w:i/>
          <w:iCs/>
        </w:rPr>
        <w:t xml:space="preserve">и использовать его информационное обеспечени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 "Найти иде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пись на щите возле одного из опасных перекрестков дорог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кажи нам, что такое авторитет, - попросили ученики Ходжу Насреддин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Авторитет - это суррогат, - ответил Ходжа. - Мелкая монета для нищего, костыль для хромого, корсет для стареющей красавицы.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 вцепившись в свои знания, похож на человека из следующей истор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рис Ша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вятой, действительно ли правда то, что ты никогда не добавляешь воду в молок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сказал: Чистая правд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тогда я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засмеялся. Он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ы не знаешь. Здесь есть одна хитрос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а, это так, потому что я всегда добавляю молоко в вод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Критически относитесь ко всему, что вам кажется невозможным. Это возможно.</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 нет, вчера привезл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эта... Так ее в дурдом отправили, она утверждала, что ее на шестом этаже лыжник сбил...</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 данным американских исследователей, до 40% людей, отвергающих товар – копченую рыбу, никогда ее не пробовали.</w:t>
      </w:r>
    </w:p>
    <w:p>
      <w:pPr>
        <w:pStyle w:val="BodyText2"/>
        <w:widowControl/>
        <w:ind w:right="0" w:firstLine="426"/>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енс Паккерд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а история, демонстрирующая преодоление психологических барье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илтону Эриксону пришел молодой парень по имени Дональд , который занимался метанием ядра, но его результат был 17 метров - а это слишком далеко от рекорд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еще я сказал: "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сказал: "Конечно, не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казал: " А между семнадцатью метрами и двумя сантиметрам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 ответил: "Нет".</w:t>
      </w:r>
    </w:p>
    <w:p>
      <w:pPr>
        <w:pStyle w:val="21"/>
        <w:widowControl/>
        <w:ind w:right="0" w:firstLine="426"/>
        <w:rPr/>
      </w:pPr>
      <w:r>
        <w:rPr>
          <w:rFonts w:eastAsia="Times New Roman Cyr" w:cs="Times New Roman Cyr" w:ascii="Times New Roman Cyr" w:hAnsi="Times New Roman Cyr"/>
          <w:i/>
          <w:iCs/>
          <w:sz w:val="20"/>
          <w:szCs w:val="20"/>
        </w:rPr>
        <w:t xml:space="preserve">Я довел разрыв до тридцати сантиметров и он не мог сказать, в чем разница. Мы встретились еще пару раз, и я </w:t>
      </w:r>
      <w:r>
        <w:rPr>
          <w:rFonts w:eastAsia="Times New Roman Cyr" w:cs="Times New Roman Cyr" w:ascii="Times New Roman Cyr" w:hAnsi="Times New Roman Cyr"/>
          <w:b/>
          <w:bCs/>
          <w:i/>
          <w:iCs/>
          <w:sz w:val="20"/>
          <w:szCs w:val="20"/>
        </w:rPr>
        <w:t>медленно увеличивал его возможности.</w:t>
      </w:r>
      <w:r>
        <w:rPr>
          <w:rFonts w:eastAsia="Times New Roman Cyr" w:cs="Times New Roman Cyr" w:ascii="Times New Roman Cyr" w:hAnsi="Times New Roman Cyr"/>
          <w:i/>
          <w:iCs/>
          <w:sz w:val="20"/>
          <w:szCs w:val="20"/>
        </w:rPr>
        <w:t xml:space="preserve"> А через две недели он установил национальный рекорд в соревнованиях между школами.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rFonts w:eastAsia="Times New Roman Cyr" w:cs="Times New Roman Cyr" w:ascii="Times New Roman Cyr" w:hAnsi="Times New Roman Cyr"/>
          <w:i/>
          <w:iCs/>
          <w:color w:val="000000"/>
          <w:sz w:val="20"/>
          <w:szCs w:val="20"/>
        </w:rPr>
        <w:t>ьк</w:t>
      </w:r>
      <w:r>
        <w:rPr>
          <w:rFonts w:eastAsia="Times New Roman Cyr" w:cs="Times New Roman Cyr" w:ascii="Times New Roman Cyr" w:hAnsi="Times New Roman Cyr"/>
          <w:i/>
          <w:iCs/>
          <w:sz w:val="20"/>
          <w:szCs w:val="20"/>
        </w:rPr>
        <w:t>о те детали</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котор</w:t>
      </w:r>
      <w:r>
        <w:rPr>
          <w:rFonts w:eastAsia="Times New Roman Cyr" w:cs="Times New Roman Cyr" w:ascii="Times New Roman Cyr" w:hAnsi="Times New Roman Cyr"/>
          <w:i/>
          <w:iCs/>
          <w:color w:val="000000"/>
          <w:sz w:val="20"/>
          <w:szCs w:val="20"/>
        </w:rPr>
        <w:t>ые отсутств</w:t>
      </w:r>
      <w:r>
        <w:rPr>
          <w:rFonts w:eastAsia="Times New Roman Cyr" w:cs="Times New Roman Cyr" w:ascii="Times New Roman Cyr" w:hAnsi="Times New Roman Cyr"/>
          <w:i/>
          <w:iCs/>
          <w:sz w:val="20"/>
          <w:szCs w:val="20"/>
        </w:rPr>
        <w:t>у</w:t>
      </w:r>
      <w:r>
        <w:rPr>
          <w:rFonts w:eastAsia="Times New Roman Cyr" w:cs="Times New Roman Cyr" w:ascii="Times New Roman Cyr" w:hAnsi="Times New Roman Cyr"/>
          <w:i/>
          <w:iCs/>
          <w:color w:val="000000"/>
          <w:sz w:val="20"/>
          <w:szCs w:val="20"/>
        </w:rPr>
        <w:t xml:space="preserve">ют </w:t>
      </w:r>
      <w:r>
        <w:rPr>
          <w:rFonts w:eastAsia="Times New Roman Cyr" w:cs="Times New Roman Cyr" w:ascii="Times New Roman Cyr" w:hAnsi="Times New Roman Cyr"/>
          <w:i/>
          <w:iCs/>
          <w:sz w:val="20"/>
          <w:szCs w:val="20"/>
        </w:rPr>
        <w:t>в ма</w:t>
      </w:r>
      <w:r>
        <w:rPr>
          <w:rFonts w:eastAsia="Times New Roman Cyr" w:cs="Times New Roman Cyr" w:ascii="Times New Roman Cyr" w:hAnsi="Times New Roman Cyr"/>
          <w:i/>
          <w:iCs/>
          <w:color w:val="000000"/>
          <w:sz w:val="20"/>
          <w:szCs w:val="20"/>
        </w:rPr>
        <w:t>ш</w:t>
      </w:r>
      <w:r>
        <w:rPr>
          <w:rFonts w:eastAsia="Times New Roman Cyr" w:cs="Times New Roman Cyr" w:ascii="Times New Roman Cyr" w:hAnsi="Times New Roman Cyr"/>
          <w:i/>
          <w:iCs/>
          <w:sz w:val="20"/>
          <w:szCs w:val="20"/>
        </w:rPr>
        <w:t>ине»</w:t>
      </w:r>
      <w:r>
        <w:rPr>
          <w:rFonts w:eastAsia="Times New Roman Cyr" w:cs="Times New Roman Cyr" w:ascii="Times New Roman Cyr" w:hAnsi="Times New Roman Cyr"/>
          <w:i/>
          <w:iCs/>
          <w:color w:val="000000"/>
          <w:sz w:val="20"/>
          <w:szCs w:val="20"/>
        </w:rPr>
        <w:t>...</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 </w:t>
      </w:r>
      <w:r>
        <w:rPr>
          <w:rFonts w:eastAsia="Times New Roman Cyr" w:cs="Times New Roman Cyr" w:ascii="Times New Roman Cyr" w:hAnsi="Times New Roman Cyr"/>
          <w:color w:val="000000"/>
          <w:sz w:val="20"/>
          <w:szCs w:val="20"/>
        </w:rPr>
        <w:t>Н. Смеляк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вы поняли предел идеальности, это когда выигрыш достигается при упрощении и удалении, казалось бы, необходим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акие решения и нацеливает ИКР.</w:t>
      </w:r>
    </w:p>
    <w:p>
      <w:pPr>
        <w:pStyle w:val="BodyText2"/>
        <w:widowControl/>
        <w:ind w:right="0" w:firstLine="426"/>
        <w:rPr/>
      </w:pPr>
      <w:r>
        <w:rPr>
          <w:rFonts w:eastAsia="Times New Roman Cyr" w:cs="Times New Roman Cyr" w:ascii="Times New Roman Cyr" w:hAnsi="Times New Roman Cyr"/>
          <w:sz w:val="20"/>
          <w:szCs w:val="20"/>
        </w:rPr>
        <w:t xml:space="preserve">Караян как-то сказал: </w:t>
      </w:r>
      <w:r>
        <w:rPr>
          <w:rFonts w:eastAsia="Times New Roman Cyr" w:cs="Times New Roman Cyr" w:ascii="Times New Roman Cyr" w:hAnsi="Times New Roman Cyr"/>
          <w:i/>
          <w:iCs/>
          <w:sz w:val="20"/>
          <w:szCs w:val="20"/>
        </w:rPr>
        <w:t xml:space="preserve">"Кто утверждает, что достиг всего, никогда не ставил перед собой больших целей".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 xml:space="preserve">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 ...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Генри. "Трест, который лопну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м еще раз цитату из Альтшуллера уже зная, что такое ИКР.</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rFonts w:eastAsia="Times New Roman Cyr" w:cs="Times New Roman Cyr" w:ascii="Times New Roman Cyr" w:hAnsi="Times New Roman Cyr"/>
          <w:i/>
          <w:iCs/>
          <w:color w:val="000000"/>
          <w:sz w:val="20"/>
          <w:szCs w:val="20"/>
        </w:rPr>
        <w:t>сильными.</w:t>
      </w:r>
    </w:p>
    <w:p>
      <w:pPr>
        <w:pStyle w:val="Normal"/>
        <w:ind w:firstLine="426"/>
        <w:jc w:val="both"/>
        <w:rPr/>
      </w:pPr>
      <w:r>
        <w:rPr>
          <w:rFonts w:eastAsia="Times New Roman Cyr" w:cs="Times New Roman Cyr" w:ascii="Times New Roman Cyr" w:hAnsi="Times New Roman Cyr"/>
          <w:i/>
          <w:iCs/>
        </w:rPr>
        <w:t>... 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i/>
          <w:iCs/>
        </w:rPr>
        <w:t xml:space="preserve">Нужно бороться с </w:t>
      </w:r>
      <w:r>
        <w:rPr>
          <w:rFonts w:eastAsia="Times New Roman Cyr" w:cs="Times New Roman Cyr" w:ascii="Times New Roman Cyr" w:hAnsi="Times New Roman Cyr"/>
          <w:i/>
          <w:iCs/>
          <w:color w:val="000000"/>
        </w:rPr>
        <w:t xml:space="preserve">теплопритоком. </w:t>
      </w:r>
      <w:r>
        <w:rPr>
          <w:rFonts w:eastAsia="Times New Roman Cyr" w:cs="Times New Roman Cyr" w:ascii="Times New Roman Cyr" w:hAnsi="Times New Roman Cyr"/>
          <w:i/>
          <w:iCs/>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Изобретательское м</w:t>
      </w:r>
      <w:r>
        <w:rPr>
          <w:rFonts w:eastAsia="Times New Roman Cyr" w:cs="Times New Roman Cyr" w:ascii="Times New Roman Cyr" w:hAnsi="Times New Roman Cyr"/>
          <w:i/>
          <w:iCs/>
          <w:color w:val="000000"/>
        </w:rPr>
        <w:t xml:space="preserve">ышление </w:t>
      </w:r>
      <w:r>
        <w:rPr>
          <w:rFonts w:eastAsia="Times New Roman Cyr" w:cs="Times New Roman Cyr" w:ascii="Times New Roman Cyr" w:hAnsi="Times New Roman Cyr"/>
          <w:i/>
          <w:iCs/>
        </w:rPr>
        <w:t xml:space="preserve">при работе по </w:t>
      </w:r>
      <w:r>
        <w:rPr>
          <w:rFonts w:eastAsia="Times New Roman Cyr" w:cs="Times New Roman Cyr" w:ascii="Times New Roman Cyr" w:hAnsi="Times New Roman Cyr"/>
          <w:i/>
          <w:iCs/>
          <w:color w:val="000000"/>
        </w:rPr>
        <w:t xml:space="preserve">АРИЗ </w:t>
      </w:r>
      <w:r>
        <w:rPr>
          <w:rFonts w:eastAsia="Times New Roman Cyr" w:cs="Times New Roman Cyr" w:ascii="Times New Roman Cyr" w:hAnsi="Times New Roman Cyr"/>
          <w:i/>
          <w:iCs/>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rFonts w:eastAsia="Times New Roman Cyr" w:cs="Times New Roman Cyr" w:ascii="Times New Roman Cyr" w:hAnsi="Times New Roman Cyr"/>
          <w:i/>
          <w:iCs/>
          <w:color w:val="000000"/>
        </w:rPr>
        <w:t xml:space="preserve">пользу...»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ниге Льюиса Кэролла "Алиса в Зазеркалье" есть такой прекрасный пассаж:</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риентируйтесь на ИКР.</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форд Л. Оптн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подтверждение эффективности и возможности ориентации на ИКР познакомьтесь с примером, который приводит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е смешное, а точнее самое грустное, что большинство (а может и  все) "трудных" проблем решаются с подобной легкостью.</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Однажды в Институте зерна академик Лисицын сказал изобретателю К</w:t>
      </w:r>
      <w:r>
        <w:rPr>
          <w:rFonts w:eastAsia="Times New Roman Cyr" w:cs="Times New Roman Cyr" w:ascii="Times New Roman Cyr" w:hAnsi="Times New Roman Cyr"/>
          <w:i/>
          <w:iCs/>
          <w:color w:val="000000"/>
        </w:rPr>
        <w:t xml:space="preserve">ачугину, </w:t>
      </w:r>
      <w:r>
        <w:rPr>
          <w:rFonts w:eastAsia="Times New Roman Cyr" w:cs="Times New Roman Cyr" w:ascii="Times New Roman Cyr" w:hAnsi="Times New Roman Cyr"/>
          <w:i/>
          <w:iCs/>
        </w:rPr>
        <w:t xml:space="preserve">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 </w:t>
      </w:r>
    </w:p>
    <w:p>
      <w:pPr>
        <w:pStyle w:val="Normal"/>
        <w:ind w:firstLine="426"/>
        <w:jc w:val="both"/>
        <w:rPr/>
      </w:pPr>
      <w:r>
        <w:rPr>
          <w:rFonts w:eastAsia="Times New Roman Cyr" w:cs="Times New Roman Cyr" w:ascii="Times New Roman Cyr" w:hAnsi="Times New Roman Cyr"/>
          <w:i/>
          <w:iCs/>
        </w:rPr>
        <w:t xml:space="preserve">«Тема стоит пятьдесят тысяч, </w:t>
      </w:r>
      <w:r>
        <w:rPr>
          <w:rFonts w:eastAsia="Times New Roman Cyr" w:cs="Times New Roman Cyr" w:ascii="Times New Roman Cyr" w:hAnsi="Times New Roman Cyr"/>
          <w:i/>
          <w:iCs/>
          <w:color w:val="000000"/>
        </w:rPr>
        <w:t xml:space="preserve">но </w:t>
      </w:r>
      <w:r>
        <w:rPr>
          <w:rFonts w:eastAsia="Times New Roman Cyr" w:cs="Times New Roman Cyr" w:ascii="Times New Roman Cyr" w:hAnsi="Times New Roman Cyr"/>
          <w:i/>
          <w:iCs/>
        </w:rPr>
        <w:t xml:space="preserve">неизвестно, можно ли на эти средства сконструировать нужный прибор», - сказал академик. </w:t>
      </w:r>
    </w:p>
    <w:p>
      <w:pPr>
        <w:pStyle w:val="Normal"/>
        <w:ind w:firstLine="426"/>
        <w:jc w:val="both"/>
        <w:rPr/>
      </w:pPr>
      <w:r>
        <w:rPr>
          <w:rFonts w:eastAsia="Times New Roman Cyr" w:cs="Times New Roman Cyr" w:ascii="Times New Roman Cyr" w:hAnsi="Times New Roman Cyr"/>
          <w:i/>
          <w:iCs/>
          <w:color w:val="000000"/>
        </w:rPr>
        <w:t xml:space="preserve">Качугин </w:t>
      </w:r>
      <w:r>
        <w:rPr>
          <w:rFonts w:eastAsia="Times New Roman Cyr" w:cs="Times New Roman Cyr" w:ascii="Times New Roman Cyr" w:hAnsi="Times New Roman Cyr"/>
          <w:i/>
          <w:iCs/>
        </w:rPr>
        <w:t xml:space="preserve">тут же объяснил, как измерить температуру долгоносика обыкновенным медицинским термометром. </w:t>
      </w:r>
    </w:p>
    <w:p>
      <w:pPr>
        <w:pStyle w:val="Normal"/>
        <w:ind w:firstLine="426"/>
        <w:jc w:val="both"/>
        <w:rPr/>
      </w:pPr>
      <w:r>
        <w:rPr>
          <w:rFonts w:eastAsia="Times New Roman Cyr" w:cs="Times New Roman Cyr" w:ascii="Times New Roman Cyr" w:hAnsi="Times New Roman Cyr"/>
          <w:i/>
          <w:iCs/>
          <w:color w:val="000000"/>
        </w:rPr>
        <w:t xml:space="preserve">С </w:t>
      </w:r>
      <w:r>
        <w:rPr>
          <w:rFonts w:eastAsia="Times New Roman Cyr" w:cs="Times New Roman Cyr" w:ascii="Times New Roman Cyr" w:hAnsi="Times New Roman Cyr"/>
          <w:i/>
          <w:iCs/>
        </w:rPr>
        <w:t>этой задачей тоже были поставлены опыты. Девятнадцать восьмиклассников решали (каждый отдельно) эту задачу полчаса. Правильные ответы дали п</w:t>
      </w:r>
      <w:r>
        <w:rPr>
          <w:rFonts w:eastAsia="Times New Roman Cyr" w:cs="Times New Roman Cyr" w:ascii="Times New Roman Cyr" w:hAnsi="Times New Roman Cyr"/>
          <w:i/>
          <w:iCs/>
          <w:color w:val="000000"/>
        </w:rPr>
        <w:t xml:space="preserve">ять </w:t>
      </w:r>
      <w:r>
        <w:rPr>
          <w:rFonts w:eastAsia="Times New Roman Cyr" w:cs="Times New Roman Cyr" w:ascii="Times New Roman Cyr" w:hAnsi="Times New Roman Cyr"/>
          <w:i/>
          <w:iCs/>
        </w:rPr>
        <w:t xml:space="preserve">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 таков: температура дверной ручки равняется комнатной температуре, которую уже и показывает термометр.</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уард Львович Каган рассказал такой пример сильного решения в реклам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справиться с психологической инерцией Г. Альтшуллер, например, предлагает следующий способ:</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pPr>
      <w:r>
        <w:rPr>
          <w:rFonts w:eastAsia="Times New Roman Cyr" w:cs="Times New Roman Cyr" w:ascii="Times New Roman Cyr" w:hAnsi="Times New Roman Cyr"/>
          <w:i/>
          <w:iCs/>
        </w:rPr>
        <w:t>Некоторые авторы полагают, что справиться с психологической инерцией нетрудно</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достаточно помнить о ее существовании</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rFonts w:eastAsia="Times New Roman Cyr" w:cs="Times New Roman Cyr" w:ascii="Times New Roman Cyr" w:hAnsi="Times New Roman Cyr"/>
          <w:i/>
          <w:iCs/>
          <w:color w:val="000000"/>
        </w:rPr>
        <w:t xml:space="preserve">трудноизменяемые </w:t>
      </w:r>
      <w:r>
        <w:rPr>
          <w:rFonts w:eastAsia="Times New Roman Cyr" w:cs="Times New Roman Cyr" w:ascii="Times New Roman Cyr" w:hAnsi="Times New Roman Cyr"/>
          <w:i/>
          <w:iCs/>
        </w:rPr>
        <w:t xml:space="preserve">представления об объекте.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свобождайте условия задачи от специальных терминов.</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читель музыки Сашеньк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едупреждаю, если ты не будешь вести себя как следует, я скажу твоим родителям, что у тебя есть талан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т что пишет Альтшуллер в своей книге "Творчество, как точная наук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rFonts w:eastAsia="Times New Roman Cyr" w:cs="Times New Roman Cyr" w:ascii="Times New Roman Cyr" w:hAnsi="Times New Roman Cyr"/>
          <w:i/>
          <w:iCs/>
          <w:color w:val="000000"/>
        </w:rPr>
        <w:t xml:space="preserve">ких узкоспециальных </w:t>
      </w:r>
      <w:r>
        <w:rPr>
          <w:rFonts w:eastAsia="Times New Roman Cyr" w:cs="Times New Roman Cyr" w:ascii="Times New Roman Cyr" w:hAnsi="Times New Roman Cyr"/>
          <w:i/>
          <w:iCs/>
        </w:rPr>
        <w:t xml:space="preserve">знаний для решения задач не надо, достаточно того, что осталось в памяти от школьной физики. </w:t>
      </w:r>
    </w:p>
    <w:p>
      <w:pPr>
        <w:pStyle w:val="Normal"/>
        <w:ind w:firstLine="426"/>
        <w:jc w:val="both"/>
        <w:rPr/>
      </w:pPr>
      <w:r>
        <w:rPr>
          <w:rFonts w:eastAsia="Times New Roman Cyr" w:cs="Times New Roman Cyr" w:ascii="Times New Roman Cyr" w:hAnsi="Times New Roman Cyr"/>
          <w:i/>
          <w:iCs/>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rFonts w:eastAsia="Times New Roman Cyr" w:cs="Times New Roman Cyr" w:ascii="Times New Roman Cyr" w:hAnsi="Times New Roman Cyr"/>
          <w:i/>
          <w:iCs/>
          <w:color w:val="000000"/>
        </w:rPr>
        <w:t xml:space="preserve">творческого </w:t>
      </w:r>
      <w:r>
        <w:rPr>
          <w:rFonts w:eastAsia="Times New Roman Cyr" w:cs="Times New Roman Cyr" w:ascii="Times New Roman Cyr" w:hAnsi="Times New Roman Cyr"/>
          <w:i/>
          <w:iCs/>
        </w:rPr>
        <w:t xml:space="preserve">мышления в любой области человеческой деятельности. Поэтому книга предназначена для широкого круга читателей. </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т строки из статьи председателя Центрального совета ВОИР:</w:t>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льтшуллер</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пример заблуждений весьма авторитетных людей, которые не только не видели сильных решений, но и агрессивно их отвергали.</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оберт Милликен, нобелевский лауреат по физике 1923 года сказал: "Нет никакой вероятности, что человек когда либо сумеет использовать энергию атома".</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Чарльз Дьюэлл глава патентного бюро США. 1989 год. "Все, что можно изобрести, уже изобретено" </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льзя в поиске бизнес-изобретений надеяться на удачу.</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права по курсу корабля огон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Неподвижный или смещающийся к корме?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Неподвижный, сэр, - ответил дозорный, что означало: ситуация чревата столкновением.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апитан крикнул сигнальщику: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Передайте: «Есть опасность столкновения. Рекомендую вам изменить курс на двадцать градусо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следовал ответ: «Рекомендую вам изменить курс на двадцать градусо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апитан приказал передать: «Я - капитан. Требую изменения курса на двадцать градусо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вет был: «Я - моряк второго класса. Смените курс на двадцать градусо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апитан весь кипел от возмущени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Передайте, - он словно выплевывал слова: - «Я - линкор. Смена курса, двадцать градусов»!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вет просигналили: " Я - маяк "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ы сменили курс.</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вен Кови "Семь навыков лидер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йчивость опасна, маяки не всегда умеют разговаривать. Настойчивость, упорство морально устарел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сновами предпринимательской деятельности нужно владеть каждому.</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встал за машинку и шикарным жестом  перекинул  тумблер.  В  недрах машинки загорелась неоновая лампоч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ошу вас, - повторил старичо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что это у вас там за лампа? - подозрительно спросил Фарфурки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прос: что у нея... гм...  у  нея  внутре  за  лпч?.."  Лэпэчэ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эпэдэ , наверное? Что еще за  Лэпэчэ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от, извольте, отв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арфуркис прочит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У мене внутре... гм... не... неонка". Гм. Что это такое - неон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Айн секунд! - воскликнул  изобретатель,  выхватил  листок  и  вновь подбежал к машинк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ругацкий Б.Стругацкий "Сказка о Тройк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нечно специалист в этой системе  эвристическая машина - старичок не обнаружил анализатор и думате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осмотрел  агрегат  и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нутре! - прошелестел  старичок.  -  Внутре  смотрите,  где  у  нее анализатор и думат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ругацкий Б.Стругацкий "Сказка о Тройк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Первые попытки выделения изобретательской деятельности в</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 xml:space="preserve">самостоятельное ремесло относятся к рубежу XVI и </w:t>
      </w:r>
      <w:r>
        <w:rPr>
          <w:rFonts w:eastAsia="Times New Roman Cyr" w:cs="Times New Roman Cyr" w:ascii="Times New Roman Cyr" w:hAnsi="Times New Roman Cyr"/>
          <w:i/>
          <w:iCs/>
          <w:color w:val="000000"/>
          <w:sz w:val="20"/>
          <w:szCs w:val="20"/>
        </w:rPr>
        <w:t xml:space="preserve">XVII </w:t>
      </w:r>
      <w:r>
        <w:rPr>
          <w:rFonts w:eastAsia="Times New Roman Cyr" w:cs="Times New Roman Cyr" w:ascii="Times New Roman Cyr" w:hAnsi="Times New Roman Cyr"/>
          <w:i/>
          <w:iCs/>
          <w:sz w:val="20"/>
          <w:szCs w:val="20"/>
        </w:rPr>
        <w:t xml:space="preserve">веков. </w:t>
      </w:r>
      <w:r>
        <w:rPr>
          <w:rFonts w:eastAsia="Times New Roman Cyr" w:cs="Times New Roman Cyr" w:ascii="Times New Roman Cyr" w:hAnsi="Times New Roman Cyr"/>
          <w:i/>
          <w:iCs/>
          <w:color w:val="000000"/>
          <w:sz w:val="20"/>
          <w:szCs w:val="20"/>
        </w:rPr>
        <w:t xml:space="preserve">Дж. Бернал </w:t>
      </w:r>
      <w:r>
        <w:rPr>
          <w:rFonts w:eastAsia="Times New Roman Cyr" w:cs="Times New Roman Cyr" w:ascii="Times New Roman Cyr" w:hAnsi="Times New Roman Cyr"/>
          <w:i/>
          <w:iCs/>
          <w:sz w:val="20"/>
          <w:szCs w:val="20"/>
        </w:rPr>
        <w:t xml:space="preserve">писал по этому поводу в своей книге «Наука в истории человечества» </w:t>
      </w:r>
      <w:r>
        <w:rPr>
          <w:rFonts w:eastAsia="Times New Roman Cyr" w:cs="Times New Roman Cyr" w:ascii="Times New Roman Cyr" w:hAnsi="Times New Roman Cyr"/>
          <w:i/>
          <w:iCs/>
          <w:color w:val="000000"/>
          <w:sz w:val="20"/>
          <w:szCs w:val="20"/>
        </w:rPr>
        <w:t xml:space="preserve">: </w:t>
      </w:r>
      <w:r>
        <w:rPr>
          <w:rFonts w:eastAsia="Times New Roman Cyr" w:cs="Times New Roman Cyr" w:ascii="Times New Roman Cyr" w:hAnsi="Times New Roman Cyr"/>
          <w:i/>
          <w:iCs/>
          <w:sz w:val="20"/>
          <w:szCs w:val="20"/>
        </w:rPr>
        <w:t>«Конец 16 и начало 17 веков видели первых представителей из ряда прожектеров, позднее названных изо</w:t>
      </w:r>
      <w:r>
        <w:rPr>
          <w:rFonts w:eastAsia="Times New Roman Cyr" w:cs="Times New Roman Cyr" w:ascii="Times New Roman Cyr" w:hAnsi="Times New Roman Cyr"/>
          <w:i/>
          <w:iCs/>
          <w:color w:val="000000"/>
          <w:sz w:val="20"/>
          <w:szCs w:val="20"/>
        </w:rPr>
        <w:t xml:space="preserve">бретателями. </w:t>
      </w:r>
      <w:r>
        <w:rPr>
          <w:rFonts w:eastAsia="Times New Roman Cyr" w:cs="Times New Roman Cyr" w:ascii="Times New Roman Cyr" w:hAnsi="Times New Roman Cyr"/>
          <w:i/>
          <w:iCs/>
          <w:sz w:val="20"/>
          <w:szCs w:val="20"/>
        </w:rPr>
        <w:t xml:space="preserve">Они не только говорили, как это делал </w:t>
      </w:r>
      <w:r>
        <w:rPr>
          <w:rFonts w:eastAsia="Times New Roman Cyr" w:cs="Times New Roman Cyr" w:ascii="Times New Roman Cyr" w:hAnsi="Times New Roman Cyr"/>
          <w:i/>
          <w:iCs/>
          <w:color w:val="000000"/>
          <w:sz w:val="20"/>
          <w:szCs w:val="20"/>
        </w:rPr>
        <w:t xml:space="preserve">Роджер </w:t>
      </w:r>
      <w:r>
        <w:rPr>
          <w:rFonts w:eastAsia="Times New Roman Cyr" w:cs="Times New Roman Cyr" w:ascii="Times New Roman Cyr" w:hAnsi="Times New Roman Cyr"/>
          <w:i/>
          <w:iCs/>
          <w:sz w:val="20"/>
          <w:szCs w:val="20"/>
        </w:rPr>
        <w:t xml:space="preserve">Бэкон, о чудесных новых машинах, но и предлагали сами сделать их за известное вознаграждение, а иногда даже </w:t>
      </w:r>
      <w:r>
        <w:rPr>
          <w:rFonts w:eastAsia="Times New Roman Cyr" w:cs="Times New Roman Cyr" w:ascii="Times New Roman Cyr" w:hAnsi="Times New Roman Cyr"/>
          <w:i/>
          <w:iCs/>
          <w:color w:val="000000"/>
          <w:sz w:val="20"/>
          <w:szCs w:val="20"/>
        </w:rPr>
        <w:t xml:space="preserve">действительно </w:t>
      </w:r>
      <w:r>
        <w:rPr>
          <w:rFonts w:eastAsia="Times New Roman Cyr" w:cs="Times New Roman Cyr" w:ascii="Times New Roman Cyr" w:hAnsi="Times New Roman Cyr"/>
          <w:i/>
          <w:iCs/>
          <w:sz w:val="20"/>
          <w:szCs w:val="20"/>
        </w:rPr>
        <w:t>делал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удрявц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rFonts w:eastAsia="Times New Roman Cyr" w:cs="Times New Roman Cyr" w:ascii="Times New Roman Cyr" w:hAnsi="Times New Roman Cyr"/>
          <w:i/>
          <w:iCs/>
          <w:color w:val="000000"/>
        </w:rPr>
        <w:t>Менло-</w:t>
      </w:r>
      <w:r>
        <w:rPr>
          <w:rFonts w:eastAsia="Times New Roman Cyr" w:cs="Times New Roman Cyr" w:ascii="Times New Roman Cyr" w:hAnsi="Times New Roman Cyr"/>
          <w:i/>
          <w:iCs/>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rFonts w:eastAsia="Times New Roman Cyr" w:cs="Times New Roman Cyr" w:ascii="Times New Roman Cyr" w:hAnsi="Times New Roman Cyr"/>
          <w:i/>
          <w:iCs/>
          <w:color w:val="000000"/>
        </w:rPr>
        <w:t xml:space="preserve">Белл. </w:t>
      </w:r>
      <w:r>
        <w:rPr>
          <w:rFonts w:eastAsia="Times New Roman Cyr" w:cs="Times New Roman Cyr" w:ascii="Times New Roman Cyr" w:hAnsi="Times New Roman Cyr"/>
          <w:i/>
          <w:iCs/>
        </w:rPr>
        <w:t xml:space="preserve">С 1879 по 1900 год сотрудники лаборатории его компании получили свыше 3000 патентов, т. </w:t>
      </w:r>
      <w:r>
        <w:rPr>
          <w:rFonts w:eastAsia="Times New Roman Cyr" w:cs="Times New Roman Cyr" w:ascii="Times New Roman Cyr" w:hAnsi="Times New Roman Cyr"/>
          <w:i/>
          <w:iCs/>
          <w:color w:val="000000"/>
        </w:rPr>
        <w:t xml:space="preserve">е. </w:t>
      </w:r>
      <w:r>
        <w:rPr>
          <w:rFonts w:eastAsia="Times New Roman Cyr" w:cs="Times New Roman Cyr" w:ascii="Times New Roman Cyr" w:hAnsi="Times New Roman Cyr"/>
          <w:i/>
          <w:iCs/>
        </w:rPr>
        <w:t xml:space="preserve">в среднем 1 патент за каждые два с половиной дня в течение 12 лет.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удрявц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i/>
          <w:iCs/>
        </w:rPr>
        <w:t>Индустрия производства новых идей развивалась все более быстрыми темпами, и к 40-</w:t>
      </w:r>
      <w:r>
        <w:rPr>
          <w:rFonts w:eastAsia="Times New Roman Cyr" w:cs="Times New Roman Cyr" w:ascii="Times New Roman Cyr" w:hAnsi="Times New Roman Cyr"/>
          <w:i/>
          <w:iCs/>
          <w:color w:val="000000"/>
        </w:rPr>
        <w:t xml:space="preserve">м </w:t>
      </w:r>
      <w:r>
        <w:rPr>
          <w:rFonts w:eastAsia="Times New Roman Cyr" w:cs="Times New Roman Cyr" w:ascii="Times New Roman Cyr" w:hAnsi="Times New Roman Cyr"/>
          <w:i/>
          <w:iCs/>
        </w:rPr>
        <w:t xml:space="preserve">годам нашего века обостренно встал вопрос о переходе к следующей форме организации труда. Налицо были следующие факторы: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увеличение спроса на новые идеи, особенно обострившиеся в преддверии и во время Второй мировой войны;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острый недостаток в квалификационной рабочей силе;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высокая стоимость обучения и оплаты труда подобных специалистов; </w:t>
      </w:r>
    </w:p>
    <w:p>
      <w:pPr>
        <w:pStyle w:val="Normal"/>
        <w:ind w:firstLine="426"/>
        <w:jc w:val="both"/>
        <w:rPr/>
      </w:pPr>
      <w:r>
        <w:rPr>
          <w:rFonts w:eastAsia="Times New Roman Cyr" w:cs="Times New Roman Cyr" w:ascii="Times New Roman Cyr" w:hAnsi="Times New Roman Cyr"/>
          <w:i/>
          <w:iCs/>
        </w:rPr>
        <w:t xml:space="preserve">- необходимость концентрации большого числа </w:t>
      </w:r>
      <w:r>
        <w:rPr>
          <w:rFonts w:eastAsia="Times New Roman Cyr" w:cs="Times New Roman Cyr" w:ascii="Times New Roman Cyr" w:hAnsi="Times New Roman Cyr"/>
          <w:i/>
          <w:iCs/>
          <w:color w:val="000000"/>
        </w:rPr>
        <w:t xml:space="preserve">специалистов </w:t>
      </w:r>
      <w:r>
        <w:rPr>
          <w:rFonts w:eastAsia="Times New Roman Cyr" w:cs="Times New Roman Cyr" w:ascii="Times New Roman Cyr" w:hAnsi="Times New Roman Cyr"/>
          <w:i/>
          <w:iCs/>
        </w:rPr>
        <w:t xml:space="preserve">для решения комплексных, масштабных задач в ограниченные срок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удрявц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left" w:pos="0" w:leader="none"/>
          <w:tab w:val="left" w:pos="8222"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widowControl/>
        <w:tabs>
          <w:tab w:val="left" w:pos="0" w:leader="none"/>
          <w:tab w:val="left" w:pos="8222"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widowControl/>
        <w:tabs>
          <w:tab w:val="clear" w:pos="8222"/>
          <w:tab w:val="left" w:pos="-1276"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 w:val="left" w:pos="-1276"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Человеку, потерпевшему крупную жизненную неудачу, советуют: соберись </w:t>
      </w:r>
      <w:r>
        <w:rPr>
          <w:rFonts w:eastAsia="Times New Roman Cyr" w:cs="Times New Roman Cyr" w:ascii="Times New Roman Cyr" w:hAnsi="Times New Roman Cyr"/>
          <w:i/>
          <w:iCs/>
          <w:sz w:val="20"/>
          <w:szCs w:val="20"/>
          <w:u w:val="single"/>
        </w:rPr>
        <w:t>с мыслями</w:t>
      </w:r>
      <w:r>
        <w:rPr>
          <w:rFonts w:eastAsia="Times New Roman Cyr" w:cs="Times New Roman Cyr" w:ascii="Times New Roman Cyr" w:hAnsi="Times New Roman Cyr"/>
          <w:i/>
          <w:iCs/>
          <w:sz w:val="20"/>
          <w:szCs w:val="20"/>
        </w:rPr>
        <w:t xml:space="preserve">, начни с </w:t>
      </w:r>
      <w:r>
        <w:rPr>
          <w:rFonts w:eastAsia="Times New Roman Cyr" w:cs="Times New Roman Cyr" w:ascii="Times New Roman Cyr" w:hAnsi="Times New Roman Cyr"/>
          <w:i/>
          <w:iCs/>
          <w:sz w:val="20"/>
          <w:szCs w:val="20"/>
          <w:u w:val="single"/>
        </w:rPr>
        <w:t>начала.</w:t>
      </w:r>
    </w:p>
    <w:p>
      <w:pPr>
        <w:pStyle w:val="21"/>
        <w:widowControl/>
        <w:tabs>
          <w:tab w:val="clear" w:pos="8222"/>
          <w:tab w:val="left" w:pos="-1276"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Если говорить о "первоисточниках", - это и тектология Богданова (всеобщая организационная наука, непонятая и забытая). </w:t>
      </w:r>
    </w:p>
    <w:p>
      <w:pPr>
        <w:pStyle w:val="21"/>
        <w:widowControl/>
        <w:tabs>
          <w:tab w:val="clear" w:pos="8222"/>
          <w:tab w:val="left" w:pos="-1276"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то и системотехника, системный анализ, конструирование организаций, и общая теория систем, и логика и методология науки ...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widowControl/>
        <w:tabs>
          <w:tab w:val="clear" w:pos="8222"/>
          <w:tab w:val="left" w:pos="-1276"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Кучкаров</w:t>
      </w:r>
    </w:p>
    <w:p>
      <w:pPr>
        <w:pStyle w:val="21"/>
        <w:widowControl/>
        <w:tabs>
          <w:tab w:val="clear" w:pos="8222"/>
          <w:tab w:val="left" w:pos="-1276"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 w:val="left" w:pos="-1276"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widowControl/>
        <w:tabs>
          <w:tab w:val="clear" w:pos="8222"/>
          <w:tab w:val="left" w:pos="-1276"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 w:val="left" w:pos="-1276" w:leader="none"/>
        </w:tabs>
        <w:ind w:right="0" w:firstLine="426"/>
        <w:rPr/>
      </w:pPr>
      <w:r>
        <w:rPr>
          <w:rFonts w:eastAsia="Times New Roman Cyr" w:cs="Times New Roman Cyr" w:ascii="Times New Roman Cyr" w:hAnsi="Times New Roman Cyr"/>
          <w:i/>
          <w:iCs/>
          <w:sz w:val="20"/>
          <w:szCs w:val="20"/>
        </w:rPr>
        <w:t>...  За бугром уже идет "вторая кибернетика" или кибернетика кибернетики" (</w:t>
      </w:r>
      <w:r>
        <w:rPr>
          <w:i/>
          <w:iCs/>
          <w:sz w:val="20"/>
          <w:szCs w:val="20"/>
          <w:lang w:val="en-US"/>
        </w:rPr>
        <w:t xml:space="preserve">second cybernetics </w:t>
      </w:r>
      <w:r>
        <w:rPr>
          <w:rFonts w:eastAsia="Times New Roman Cyr" w:cs="Times New Roman Cyr" w:ascii="Times New Roman Cyr" w:hAnsi="Times New Roman Cyr"/>
          <w:i/>
          <w:iCs/>
          <w:sz w:val="20"/>
          <w:szCs w:val="20"/>
        </w:rPr>
        <w:t xml:space="preserve">или </w:t>
      </w:r>
      <w:r>
        <w:rPr>
          <w:i/>
          <w:iCs/>
          <w:sz w:val="20"/>
          <w:szCs w:val="20"/>
          <w:lang w:val="en-US"/>
        </w:rPr>
        <w:t>cybernetics of cybernetics)</w:t>
      </w:r>
      <w:r>
        <w:rPr>
          <w:rFonts w:eastAsia="Times New Roman Cyr" w:cs="Times New Roman Cyr" w:ascii="Times New Roman Cyr" w:hAnsi="Times New Roman Cyr"/>
          <w:i/>
          <w:iCs/>
          <w:sz w:val="20"/>
          <w:szCs w:val="20"/>
        </w:rPr>
        <w:t xml:space="preserve">,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 нибудь помощью быстро поедем. </w:t>
      </w:r>
    </w:p>
    <w:p>
      <w:pPr>
        <w:pStyle w:val="21"/>
        <w:widowControl/>
        <w:tabs>
          <w:tab w:val="clear" w:pos="8222"/>
          <w:tab w:val="left" w:pos="-1276"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Кучка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sz w:val="20"/>
          <w:szCs w:val="20"/>
        </w:rPr>
        <w:t xml:space="preserve">Следует учитывать, что предпринимателю, в отличии от ученого нужны не знания, а умения, он должен не знать те или иные подходы, а </w:t>
      </w:r>
      <w:r>
        <w:rPr>
          <w:rFonts w:eastAsia="Times New Roman Cyr" w:cs="Times New Roman Cyr" w:ascii="Times New Roman Cyr" w:hAnsi="Times New Roman Cyr"/>
          <w:sz w:val="20"/>
          <w:szCs w:val="20"/>
          <w:u w:val="single"/>
        </w:rPr>
        <w:t>тренироваться</w:t>
      </w:r>
      <w:r>
        <w:rPr>
          <w:rFonts w:eastAsia="Times New Roman Cyr" w:cs="Times New Roman Cyr" w:ascii="Times New Roman Cyr" w:hAnsi="Times New Roman Cyr"/>
          <w:sz w:val="20"/>
          <w:szCs w:val="20"/>
        </w:rPr>
        <w:t xml:space="preserve"> в  их применении. Нужно не знать о том что сказал такой-то и такой, а уметь мыслить таким образом, и самое трудное применять это в своей деятельност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на экзамен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Что будет, если объединить кибернетику и математик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в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Кибенематик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 бугром, слыхал я где-то,</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доме по три туалет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у какие же заср.. цы</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се же эти иностранц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 Добрынин</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ереход к "мануфактурному" способу в области предпринимательской деятельности и есть метабизнес.</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426"/>
        <w:jc w:val="both"/>
        <w:rPr/>
      </w:pPr>
      <w:r>
        <w:rPr>
          <w:rFonts w:eastAsia="Times New Roman Cyr" w:cs="Times New Roman Cyr" w:ascii="Times New Roman Cyr" w:hAnsi="Times New Roman Cyr"/>
          <w:i/>
          <w:iCs/>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rFonts w:eastAsia="Times New Roman Cyr" w:cs="Times New Roman Cyr" w:ascii="Times New Roman Cyr" w:hAnsi="Times New Roman Cyr"/>
          <w:i/>
          <w:iCs/>
          <w:color w:val="000000"/>
        </w:rPr>
        <w:t>.</w:t>
      </w:r>
    </w:p>
    <w:p>
      <w:pPr>
        <w:pStyle w:val="Normal"/>
        <w:ind w:firstLine="426"/>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В. Кудрявцев</w:t>
      </w:r>
    </w:p>
    <w:p>
      <w:pPr>
        <w:pStyle w:val="21"/>
        <w:widowControl/>
        <w:ind w:right="0" w:firstLine="426"/>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это прорываться на ведущее место в мире в области предпринимательской деятельност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место пока свободно, это новый рынок и он пока никем не занят. Что это за деятельност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о означает, что производство будет находится в одном месте, торговля в другом, финансироваться все это будет из третьего места и все это будет происходить за пределами Росси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что же будет делаться в Росси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то Владимир Орлов привел мне  "гидравлическую" схему бизнес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С             Л           НА                                        </w:t>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42">
                <wp:simplePos x="0" y="0"/>
                <wp:positionH relativeFrom="column">
                  <wp:posOffset>182245</wp:posOffset>
                </wp:positionH>
                <wp:positionV relativeFrom="paragraph">
                  <wp:posOffset>53975</wp:posOffset>
                </wp:positionV>
                <wp:extent cx="271145" cy="711835"/>
                <wp:effectExtent l="12700" t="12700" r="12700" b="12700"/>
                <wp:wrapNone/>
                <wp:docPr id="13" name=""/>
                <a:graphic xmlns:a="http://schemas.openxmlformats.org/drawingml/2006/main">
                  <a:graphicData uri="http://schemas.microsoft.com/office/word/2010/wordprocessingShape">
                    <wps:wsp>
                      <wps:cNvSpPr/>
                      <wps:nvSpPr>
                        <wps:cNvPr id="5" name=""/>
                        <wps:cNvSpPr/>
                      </wps:nvSpPr>
                      <wps:spPr>
                        <a:xfrm>
                          <a:off x="0" y="0"/>
                          <a:ext cx="271080" cy="711720"/>
                        </a:xfrm>
                        <a:prstGeom prst="rect">
                          <a:avLst/>
                        </a:prstGeom>
                        <a:noFill/>
                        <a:ln w="25560">
                          <a:solidFill>
                            <a:srgbClr val="000000"/>
                          </a:solidFill>
                          <a:round/>
                        </a:ln>
                      </wps:spPr>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813435</wp:posOffset>
                </wp:positionH>
                <wp:positionV relativeFrom="paragraph">
                  <wp:posOffset>53975</wp:posOffset>
                </wp:positionV>
                <wp:extent cx="271145" cy="711835"/>
                <wp:effectExtent l="12700" t="12700" r="12700" b="12700"/>
                <wp:wrapNone/>
                <wp:docPr id="14" name=""/>
                <a:graphic xmlns:a="http://schemas.openxmlformats.org/drawingml/2006/main">
                  <a:graphicData uri="http://schemas.microsoft.com/office/word/2010/wordprocessingShape">
                    <wps:wsp>
                      <wps:cNvSpPr/>
                      <wps:nvSpPr>
                        <wps:cNvPr id="6" name=""/>
                        <wps:cNvSpPr/>
                      </wps:nvSpPr>
                      <wps:spPr>
                        <a:xfrm>
                          <a:off x="0" y="0"/>
                          <a:ext cx="271080" cy="711720"/>
                        </a:xfrm>
                        <a:prstGeom prst="rect">
                          <a:avLst/>
                        </a:prstGeom>
                        <a:noFill/>
                        <a:ln w="25560">
                          <a:solidFill>
                            <a:srgbClr val="000000"/>
                          </a:solidFill>
                          <a:round/>
                        </a:ln>
                      </wps:spPr>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354455</wp:posOffset>
                </wp:positionH>
                <wp:positionV relativeFrom="paragraph">
                  <wp:posOffset>53975</wp:posOffset>
                </wp:positionV>
                <wp:extent cx="271145" cy="71183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271080" cy="711720"/>
                        </a:xfrm>
                        <a:prstGeom prst="rect">
                          <a:avLst/>
                        </a:prstGeom>
                        <a:noFill/>
                        <a:ln w="25560">
                          <a:solidFill>
                            <a:srgbClr val="000000"/>
                          </a:solidFill>
                          <a:round/>
                        </a:ln>
                      </wps:spPr>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1895475</wp:posOffset>
                </wp:positionH>
                <wp:positionV relativeFrom="paragraph">
                  <wp:posOffset>53975</wp:posOffset>
                </wp:positionV>
                <wp:extent cx="271145" cy="711835"/>
                <wp:effectExtent l="12700" t="12700" r="12700" b="12700"/>
                <wp:wrapNone/>
                <wp:docPr id="16" name=""/>
                <a:graphic xmlns:a="http://schemas.openxmlformats.org/drawingml/2006/main">
                  <a:graphicData uri="http://schemas.microsoft.com/office/word/2010/wordprocessingShape">
                    <wps:wsp>
                      <wps:cNvSpPr/>
                      <wps:nvSpPr>
                        <wps:cNvPr id="8" name=""/>
                        <wps:cNvSpPr/>
                      </wps:nvSpPr>
                      <wps:spPr>
                        <a:xfrm>
                          <a:off x="0" y="0"/>
                          <a:ext cx="271080" cy="711720"/>
                        </a:xfrm>
                        <a:prstGeom prst="rect">
                          <a:avLst/>
                        </a:prstGeom>
                        <a:noFill/>
                        <a:ln w="25560">
                          <a:solidFill>
                            <a:srgbClr val="000000"/>
                          </a:solidFill>
                          <a:round/>
                        </a:ln>
                      </wps:spPr>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round" endcap="flat"/>
                <w10:wrap type="none"/>
              </v:rect>
            </w:pict>
          </mc:Fallback>
        </mc:AlternateContent>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46">
                <wp:simplePos x="0" y="0"/>
                <wp:positionH relativeFrom="column">
                  <wp:posOffset>1895475</wp:posOffset>
                </wp:positionH>
                <wp:positionV relativeFrom="paragraph">
                  <wp:posOffset>5715</wp:posOffset>
                </wp:positionV>
                <wp:extent cx="271145" cy="622935"/>
                <wp:effectExtent l="6350" t="6350" r="6350" b="6350"/>
                <wp:wrapNone/>
                <wp:docPr id="17" name=""/>
                <a:graphic xmlns:a="http://schemas.openxmlformats.org/drawingml/2006/main">
                  <a:graphicData uri="http://schemas.microsoft.com/office/word/2010/wordprocessingShape">
                    <wps:wsp>
                      <wps:cNvSpPr/>
                      <wps:nvSpPr>
                        <wps:cNvPr id="9" name=""/>
                        <wps:cNvSpPr/>
                      </wps:nvSpPr>
                      <wps:spPr>
                        <a:xfrm>
                          <a:off x="0" y="0"/>
                          <a:ext cx="271080" cy="622800"/>
                        </a:xfrm>
                        <a:prstGeom prst="rect">
                          <a:avLst/>
                        </a:prstGeom>
                        <a:solidFill>
                          <a:srgbClr val="dfdfdf"/>
                        </a:solidFill>
                        <a:ln w="12600">
                          <a:solidFill>
                            <a:srgbClr val="000000"/>
                          </a:solidFill>
                          <a:round/>
                        </a:ln>
                      </wps:spPr>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round" endcap="flat"/>
                <w10:wrap type="none"/>
              </v:rect>
            </w:pict>
          </mc:Fallback>
        </mc:AlternateConten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34">
                <wp:simplePos x="0" y="0"/>
                <wp:positionH relativeFrom="column">
                  <wp:posOffset>1354455</wp:posOffset>
                </wp:positionH>
                <wp:positionV relativeFrom="paragraph">
                  <wp:posOffset>76835</wp:posOffset>
                </wp:positionV>
                <wp:extent cx="271145" cy="231775"/>
                <wp:effectExtent l="6350" t="6350" r="6350" b="6350"/>
                <wp:wrapNone/>
                <wp:docPr id="18" name=""/>
                <a:graphic xmlns:a="http://schemas.openxmlformats.org/drawingml/2006/main">
                  <a:graphicData uri="http://schemas.microsoft.com/office/word/2010/wordprocessingShape">
                    <wps:wsp>
                      <wps:cNvSpPr/>
                      <wps:nvSpPr>
                        <wps:cNvPr id="10" name=""/>
                        <wps:cNvSpPr/>
                      </wps:nvSpPr>
                      <wps:spPr>
                        <a:xfrm>
                          <a:off x="0" y="0"/>
                          <a:ext cx="271080" cy="231840"/>
                        </a:xfrm>
                        <a:prstGeom prst="rect">
                          <a:avLst/>
                        </a:prstGeom>
                        <a:solidFill>
                          <a:srgbClr val="dfdfdf"/>
                        </a:solidFill>
                        <a:ln w="12600">
                          <a:solidFill>
                            <a:srgbClr val="000000"/>
                          </a:solidFill>
                          <a:round/>
                        </a:ln>
                      </wps:spPr>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813435</wp:posOffset>
                </wp:positionH>
                <wp:positionV relativeFrom="paragraph">
                  <wp:posOffset>5715</wp:posOffset>
                </wp:positionV>
                <wp:extent cx="271145" cy="302895"/>
                <wp:effectExtent l="6350" t="6350" r="6350" b="6350"/>
                <wp:wrapNone/>
                <wp:docPr id="19" name=""/>
                <a:graphic xmlns:a="http://schemas.openxmlformats.org/drawingml/2006/main">
                  <a:graphicData uri="http://schemas.microsoft.com/office/word/2010/wordprocessingShape">
                    <wps:wsp>
                      <wps:cNvSpPr/>
                      <wps:nvSpPr>
                        <wps:cNvPr id="11" name=""/>
                        <wps:cNvSpPr/>
                      </wps:nvSpPr>
                      <wps:spPr>
                        <a:xfrm>
                          <a:off x="0" y="0"/>
                          <a:ext cx="271080" cy="302760"/>
                        </a:xfrm>
                        <a:prstGeom prst="rect">
                          <a:avLst/>
                        </a:prstGeom>
                        <a:solidFill>
                          <a:srgbClr val="dfdfdf"/>
                        </a:solidFill>
                        <a:ln w="12600">
                          <a:solidFill>
                            <a:srgbClr val="000000"/>
                          </a:solidFill>
                          <a:round/>
                        </a:ln>
                      </wps:spPr>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round" endcap="flat"/>
                <w10:wrap type="none"/>
              </v:rect>
            </w:pict>
          </mc:Fallback>
        </mc:AlternateContent>
        <mc:AlternateContent>
          <mc:Choice Requires="wps">
            <w:drawing>
              <wp:anchor behindDoc="0" distT="0" distB="0" distL="0" distR="0" simplePos="0" locked="0" layoutInCell="0" allowOverlap="1" relativeHeight="240">
                <wp:simplePos x="0" y="0"/>
                <wp:positionH relativeFrom="column">
                  <wp:posOffset>182245</wp:posOffset>
                </wp:positionH>
                <wp:positionV relativeFrom="paragraph">
                  <wp:posOffset>94615</wp:posOffset>
                </wp:positionV>
                <wp:extent cx="271145" cy="231775"/>
                <wp:effectExtent l="6350" t="6350" r="6350" b="6350"/>
                <wp:wrapNone/>
                <wp:docPr id="20" name=""/>
                <a:graphic xmlns:a="http://schemas.openxmlformats.org/drawingml/2006/main">
                  <a:graphicData uri="http://schemas.microsoft.com/office/word/2010/wordprocessingShape">
                    <wps:wsp>
                      <wps:cNvSpPr/>
                      <wps:nvSpPr>
                        <wps:cNvPr id="12" name=""/>
                        <wps:cNvSpPr/>
                      </wps:nvSpPr>
                      <wps:spPr>
                        <a:xfrm>
                          <a:off x="0" y="0"/>
                          <a:ext cx="271080" cy="231840"/>
                        </a:xfrm>
                        <a:prstGeom prst="rect">
                          <a:avLst/>
                        </a:prstGeom>
                        <a:solidFill>
                          <a:srgbClr val="dfdfdf"/>
                        </a:solidFill>
                        <a:ln w="12600">
                          <a:solidFill>
                            <a:srgbClr val="000000"/>
                          </a:solidFill>
                          <a:round/>
                        </a:ln>
                      </wps:spPr>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round" endcap="flat"/>
                <w10:wrap type="none"/>
              </v:rect>
            </w:pict>
          </mc:Fallback>
        </mc:AlternateConten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4">
                <wp:simplePos x="0" y="0"/>
                <wp:positionH relativeFrom="column">
                  <wp:posOffset>294005</wp:posOffset>
                </wp:positionH>
                <wp:positionV relativeFrom="paragraph">
                  <wp:posOffset>17780</wp:posOffset>
                </wp:positionV>
                <wp:extent cx="615315" cy="657860"/>
                <wp:effectExtent l="12700" t="12700" r="12700" b="12700"/>
                <wp:wrapNone/>
                <wp:docPr id="21" name=""/>
                <a:graphic xmlns:a="http://schemas.openxmlformats.org/drawingml/2006/main">
                  <a:graphicData uri="http://schemas.microsoft.com/office/word/2010/wordprocessingShape">
                    <wps:wsp>
                      <wps:cNvSpPr/>
                      <wps:spPr>
                        <a:xfrm>
                          <a:off x="0" y="0"/>
                          <a:ext cx="615240" cy="657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5pt,1.4pt" to="71.55pt,5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981710</wp:posOffset>
                </wp:positionH>
                <wp:positionV relativeFrom="paragraph">
                  <wp:posOffset>17780</wp:posOffset>
                </wp:positionV>
                <wp:extent cx="108585" cy="640080"/>
                <wp:effectExtent l="12700" t="13335" r="12700" b="12700"/>
                <wp:wrapNone/>
                <wp:docPr id="22" name=""/>
                <a:graphic xmlns:a="http://schemas.openxmlformats.org/drawingml/2006/main">
                  <a:graphicData uri="http://schemas.microsoft.com/office/word/2010/wordprocessingShape">
                    <wps:wsp>
                      <wps:cNvSpPr/>
                      <wps:spPr>
                        <a:xfrm>
                          <a:off x="0" y="0"/>
                          <a:ext cx="1087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7.3pt,1.4pt" to="85.8pt,5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235075</wp:posOffset>
                </wp:positionH>
                <wp:positionV relativeFrom="paragraph">
                  <wp:posOffset>635</wp:posOffset>
                </wp:positionV>
                <wp:extent cx="253365" cy="675640"/>
                <wp:effectExtent l="13335" t="13335" r="12700" b="12700"/>
                <wp:wrapNone/>
                <wp:docPr id="23" name=""/>
                <a:graphic xmlns:a="http://schemas.openxmlformats.org/drawingml/2006/main">
                  <a:graphicData uri="http://schemas.microsoft.com/office/word/2010/wordprocessingShape">
                    <wps:wsp>
                      <wps:cNvSpPr/>
                      <wps:spPr>
                        <a:xfrm flipH="1">
                          <a:off x="0" y="0"/>
                          <a:ext cx="253440" cy="675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25pt,0pt" to="117.15pt,53.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452245</wp:posOffset>
                </wp:positionH>
                <wp:positionV relativeFrom="paragraph">
                  <wp:posOffset>635</wp:posOffset>
                </wp:positionV>
                <wp:extent cx="568960" cy="675640"/>
                <wp:effectExtent l="12700" t="12700" r="12700" b="12700"/>
                <wp:wrapNone/>
                <wp:docPr id="24" name=""/>
                <a:graphic xmlns:a="http://schemas.openxmlformats.org/drawingml/2006/main">
                  <a:graphicData uri="http://schemas.microsoft.com/office/word/2010/wordprocessingShape">
                    <wps:wsp>
                      <wps:cNvSpPr/>
                      <wps:spPr>
                        <a:xfrm flipH="1">
                          <a:off x="0" y="0"/>
                          <a:ext cx="568800" cy="675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35pt,0pt" to="159.1pt,53.15pt" stroked="t" o:allowincell="f" style="position:absolute;flip:x">
                <v:stroke color="black" weight="25560" joinstyle="round" endcap="flat"/>
                <v:fill o:detectmouseclick="t" on="false"/>
                <w10:wrap type="none"/>
              </v:line>
            </w:pict>
          </mc:Fallback>
        </mc:AlternateConten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3">
                <wp:simplePos x="0" y="0"/>
                <wp:positionH relativeFrom="column">
                  <wp:posOffset>728345</wp:posOffset>
                </wp:positionH>
                <wp:positionV relativeFrom="paragraph">
                  <wp:posOffset>66675</wp:posOffset>
                </wp:positionV>
                <wp:extent cx="902335" cy="676275"/>
                <wp:effectExtent l="12700" t="12700" r="12700" b="12700"/>
                <wp:wrapNone/>
                <wp:docPr id="25" name=""/>
                <a:graphic xmlns:a="http://schemas.openxmlformats.org/drawingml/2006/main">
                  <a:graphicData uri="http://schemas.microsoft.com/office/word/2010/wordprocessingShape">
                    <wps:wsp>
                      <wps:cNvSpPr/>
                      <wps:nvSpPr>
                        <wps:cNvPr id="13" name=""/>
                        <wps:cNvSpPr/>
                      </wps:nvSpPr>
                      <wps:spPr>
                        <a:xfrm>
                          <a:off x="0" y="0"/>
                          <a:ext cx="902160" cy="676440"/>
                        </a:xfrm>
                        <a:prstGeom prst="rect">
                          <a:avLst/>
                        </a:prstGeom>
                        <a:noFill/>
                        <a:ln w="25560">
                          <a:solidFill>
                            <a:srgbClr val="000000"/>
                          </a:solidFill>
                          <a:round/>
                        </a:ln>
                      </wps:spPr>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round" endcap="flat"/>
                <w10:wrap type="none"/>
              </v:rect>
            </w:pict>
          </mc:Fallback>
        </mc:AlternateConten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21"/>
        <w:widowControl/>
        <w:ind w:right="0" w:firstLine="426"/>
        <w:rPr>
          <w:rFonts w:ascii="Times New Roman Cyr" w:hAnsi="Times New Roman Cyr" w:eastAsia="Times New Roman Cyr" w:cs="Times New Roman Cyr"/>
          <w:sz w:val="20"/>
          <w:szCs w:val="20"/>
        </w:rPr>
      </w:pPr>
      <w:r>
        <mc:AlternateContent>
          <mc:Choice Requires="wps">
            <w:drawing>
              <wp:anchor behindDoc="1" distT="0" distB="0" distL="0" distR="0" simplePos="0" locked="0" layoutInCell="0" allowOverlap="1" relativeHeight="220">
                <wp:simplePos x="0" y="0"/>
                <wp:positionH relativeFrom="column">
                  <wp:posOffset>728345</wp:posOffset>
                </wp:positionH>
                <wp:positionV relativeFrom="paragraph">
                  <wp:posOffset>135255</wp:posOffset>
                </wp:positionV>
                <wp:extent cx="902335" cy="302895"/>
                <wp:effectExtent l="6350" t="6350" r="6350" b="6350"/>
                <wp:wrapNone/>
                <wp:docPr id="26" name=""/>
                <a:graphic xmlns:a="http://schemas.openxmlformats.org/drawingml/2006/main">
                  <a:graphicData uri="http://schemas.microsoft.com/office/word/2010/wordprocessingShape">
                    <wps:wsp>
                      <wps:cNvSpPr/>
                      <wps:nvSpPr>
                        <wps:cNvPr id="14" name=""/>
                        <wps:cNvSpPr/>
                      </wps:nvSpPr>
                      <wps:spPr>
                        <a:xfrm>
                          <a:off x="0" y="0"/>
                          <a:ext cx="902160" cy="3027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round" endcap="flat"/>
                <w10:wrap type="none"/>
              </v:rect>
            </w:pict>
          </mc:Fallback>
        </mc:AlternateContent>
        <mc:AlternateContent>
          <mc:Choice Requires="wps">
            <w:drawing>
              <wp:anchor behindDoc="1" distT="0" distB="0" distL="0" distR="0" simplePos="0" locked="0" layoutInCell="0" allowOverlap="1" relativeHeight="221">
                <wp:simplePos x="0" y="0"/>
                <wp:positionH relativeFrom="column">
                  <wp:posOffset>728345</wp:posOffset>
                </wp:positionH>
                <wp:positionV relativeFrom="paragraph">
                  <wp:posOffset>-8255</wp:posOffset>
                </wp:positionV>
                <wp:extent cx="902335" cy="178435"/>
                <wp:effectExtent l="6350" t="6350" r="6350" b="6350"/>
                <wp:wrapNone/>
                <wp:docPr id="27" name=""/>
                <a:graphic xmlns:a="http://schemas.openxmlformats.org/drawingml/2006/main">
                  <a:graphicData uri="http://schemas.microsoft.com/office/word/2010/wordprocessingShape">
                    <wps:wsp>
                      <wps:cNvSpPr/>
                      <wps:nvSpPr>
                        <wps:cNvPr id="15" name=""/>
                        <wps:cNvSpPr/>
                      </wps:nvSpPr>
                      <wps:spPr>
                        <a:xfrm>
                          <a:off x="0" y="0"/>
                          <a:ext cx="902160" cy="178560"/>
                        </a:xfrm>
                        <a:prstGeom prst="rect">
                          <a:avLst/>
                        </a:prstGeom>
                        <a:solidFill>
                          <a:srgbClr val="d9d9d9"/>
                        </a:solidFill>
                        <a:ln w="12600">
                          <a:solidFill>
                            <a:srgbClr val="000000"/>
                          </a:solidFill>
                          <a:round/>
                        </a:ln>
                      </wps:spPr>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round" endcap="flat"/>
                <w10:wrap type="none"/>
              </v:rect>
            </w:pict>
          </mc:Fallback>
        </mc:AlternateConten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был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ебестоимост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   Оборудован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Сырь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    Люд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   Нематериальные актив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материальные активы неисчерпаемы.</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пишет о метабизнесе Сергей Черныш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чем секрет успехов "транснациональных русских"?</w:t>
      </w:r>
    </w:p>
    <w:p>
      <w:pPr>
        <w:pStyle w:val="21"/>
        <w:widowControl/>
        <w:ind w:right="0" w:firstLine="426"/>
        <w:rPr/>
      </w:pPr>
      <w:r>
        <w:rPr>
          <w:rFonts w:eastAsia="Times New Roman Cyr" w:cs="Times New Roman Cyr" w:ascii="Times New Roman Cyr" w:hAnsi="Times New Roman Cyr"/>
          <w:i/>
          <w:iCs/>
          <w:sz w:val="20"/>
          <w:szCs w:val="20"/>
        </w:rPr>
        <w:t xml:space="preserve">В отличие от традиционных </w:t>
      </w:r>
      <w:r>
        <w:rPr>
          <w:rFonts w:eastAsia="Times New Roman Cyr" w:cs="Times New Roman Cyr" w:ascii="Times New Roman Cyr" w:hAnsi="Times New Roman Cyr"/>
          <w:b/>
          <w:bCs/>
          <w:i/>
          <w:iCs/>
          <w:sz w:val="20"/>
          <w:szCs w:val="20"/>
        </w:rPr>
        <w:t xml:space="preserve">бизнесменов, </w:t>
      </w:r>
      <w:r>
        <w:rPr>
          <w:rFonts w:eastAsia="Times New Roman Cyr" w:cs="Times New Roman Cyr" w:ascii="Times New Roman Cyr" w:hAnsi="Times New Roman Cyr"/>
          <w:i/>
          <w:iCs/>
          <w:sz w:val="20"/>
          <w:szCs w:val="20"/>
        </w:rPr>
        <w:t xml:space="preserve"> включающихся в уже накатанные формы деятельности, играющих по установившимся правилам (даже в случае экспансии-диверсификации), это </w:t>
      </w:r>
      <w:r>
        <w:rPr>
          <w:rFonts w:eastAsia="Times New Roman Cyr" w:cs="Times New Roman Cyr" w:ascii="Times New Roman Cyr" w:hAnsi="Times New Roman Cyr"/>
          <w:b/>
          <w:bCs/>
          <w:i/>
          <w:iCs/>
          <w:sz w:val="20"/>
          <w:szCs w:val="20"/>
        </w:rPr>
        <w:t xml:space="preserve">предприниматели, </w:t>
      </w:r>
      <w:r>
        <w:rPr>
          <w:rFonts w:eastAsia="Times New Roman Cyr" w:cs="Times New Roman Cyr" w:ascii="Times New Roman Cyr" w:hAnsi="Times New Roman Cyr"/>
          <w:i/>
          <w:iCs/>
          <w:sz w:val="20"/>
          <w:szCs w:val="20"/>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редприниматель занимается бизнесом на первой производной.</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уманитариям, не изучавшим высшую математику, не возьмусь объяснять, что такое первая производна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что говорит Сергей Чернышев о том, на какой почве могут  объединиться российские предприниматели (против одиночек из других стран).</w:t>
      </w:r>
      <w:r>
        <w:rPr>
          <w:rFonts w:eastAsia="Times New Roman Cyr" w:cs="Times New Roman Cyr" w:ascii="Times New Roman Cyr" w:hAnsi="Times New Roman Cyr"/>
          <w:b/>
          <w:bCs/>
          <w:sz w:val="20"/>
          <w:szCs w:val="20"/>
        </w:rPr>
        <w:t xml:space="preserve">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i/>
          <w:iCs/>
          <w:sz w:val="20"/>
          <w:szCs w:val="20"/>
        </w:rPr>
        <w:t xml:space="preserve">Классический </w:t>
      </w:r>
      <w:r>
        <w:rPr>
          <w:rFonts w:eastAsia="Times New Roman Cyr" w:cs="Times New Roman Cyr" w:ascii="Times New Roman Cyr" w:hAnsi="Times New Roman Cyr"/>
          <w:b/>
          <w:bCs/>
          <w:i/>
          <w:iCs/>
          <w:sz w:val="20"/>
          <w:szCs w:val="20"/>
        </w:rPr>
        <w:t>бизнесмен</w:t>
      </w:r>
      <w:r>
        <w:rPr>
          <w:rFonts w:eastAsia="Times New Roman Cyr" w:cs="Times New Roman Cyr" w:ascii="Times New Roman Cyr" w:hAnsi="Times New Roman Cyr"/>
          <w:i/>
          <w:iCs/>
          <w:sz w:val="20"/>
          <w:szCs w:val="20"/>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rFonts w:eastAsia="Times New Roman Cyr" w:cs="Times New Roman Cyr" w:ascii="Times New Roman Cyr" w:hAnsi="Times New Roman Cyr"/>
          <w:b/>
          <w:bCs/>
          <w:i/>
          <w:iCs/>
          <w:sz w:val="20"/>
          <w:szCs w:val="20"/>
        </w:rPr>
        <w:t>Предприниматель</w:t>
      </w:r>
      <w:r>
        <w:rPr>
          <w:rFonts w:eastAsia="Times New Roman Cyr" w:cs="Times New Roman Cyr" w:ascii="Times New Roman Cyr" w:hAnsi="Times New Roman Cyr"/>
          <w:i/>
          <w:iCs/>
          <w:sz w:val="20"/>
          <w:szCs w:val="20"/>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 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pPr>
      <w:r>
        <w:rPr>
          <w:rFonts w:eastAsia="Times New Roman Cyr" w:cs="Times New Roman Cyr" w:ascii="Times New Roman Cyr" w:hAnsi="Times New Roman Cyr"/>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rFonts w:eastAsia="Times New Roman Cyr" w:cs="Times New Roman Cyr" w:ascii="Times New Roman Cyr" w:hAnsi="Times New Roman Cyr"/>
          <w:b/>
          <w:bCs/>
          <w:u w:val="single"/>
        </w:rPr>
        <w:t>создает</w:t>
      </w:r>
      <w:r>
        <w:rPr>
          <w:rFonts w:eastAsia="Times New Roman Cyr" w:cs="Times New Roman Cyr" w:ascii="Times New Roman Cyr" w:hAnsi="Times New Roman Cyr"/>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бличка из книги Сергея Ребрика "Быть или не бы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64" w:type="dxa"/>
        <w:jc w:val="left"/>
        <w:tblInd w:w="-108" w:type="dxa"/>
        <w:tblLayout w:type="fixed"/>
        <w:tblCellMar>
          <w:top w:w="0" w:type="dxa"/>
          <w:left w:w="108" w:type="dxa"/>
          <w:bottom w:w="0" w:type="dxa"/>
          <w:right w:w="108" w:type="dxa"/>
        </w:tblCellMar>
      </w:tblPr>
      <w:tblGrid>
        <w:gridCol w:w="3227"/>
        <w:gridCol w:w="2835"/>
        <w:gridCol w:w="3402"/>
      </w:tblGrid>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ошение к реальности</w:t>
            </w:r>
          </w:p>
        </w:tc>
        <w:tc>
          <w:tcPr>
            <w:tcW w:w="3402" w:type="dxa"/>
            <w:tcBorders/>
          </w:tcPr>
          <w:p>
            <w:pPr>
              <w:pStyle w:val="Normal"/>
              <w:snapToGrid w:val="false"/>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создает принципиально новую реальность</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оптимизирует существующую реальность</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 это фантаст, поэт</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 это реалист, прозаик.</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изобретает новые возможности</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использует уже имеющиеся возможности</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ношение к риску</w:t>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живет, чтобы рисковать; не страшится риска</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рискует чтобы выжить; минимизирует риск и неопределенность.</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действует из позиции - выиграть любой ценой</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действует, исходя из позиции - не потерпеть неудачу.</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п поведения</w:t>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 игрок, авантюрист</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 в большой мере рационалист.</w:t>
            </w:r>
          </w:p>
        </w:tc>
      </w:tr>
      <w:tr>
        <w:trPr/>
        <w:tc>
          <w:tcPr>
            <w:tcW w:w="32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32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 катализатор идей.</w:t>
            </w:r>
          </w:p>
        </w:tc>
        <w:tc>
          <w:tcPr>
            <w:tcW w:w="2835" w:type="dxa"/>
            <w:tcBorders/>
          </w:tcPr>
          <w:p>
            <w:pPr>
              <w:pStyle w:val="Normal"/>
              <w:snapToGrid w:val="false"/>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340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в большой мере организатор</w:t>
            </w:r>
          </w:p>
        </w:tc>
      </w:tr>
    </w:tbl>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ернемся к обмену ноу-хау между предпринимателя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алуй, если попытаться выудить из предпринимателей их настоящие секреты, то ситуация может напомнить такой анекдо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бровец встретил на улице знакомого врача и, желая получить бесплатный совет, спрос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Доктор, что ты делаешь, когда простынеш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Чихаю, - ответил врач, который тоже был коренным габровце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на цитата из той же работы С. Чернышев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pPr>
      <w:r>
        <w:rPr>
          <w:rFonts w:eastAsia="Times New Roman Cyr" w:cs="Times New Roman Cyr" w:ascii="Times New Roman Cyr" w:hAnsi="Times New Roman Cyr"/>
          <w:i/>
          <w:iCs/>
          <w:sz w:val="20"/>
          <w:szCs w:val="20"/>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rFonts w:eastAsia="Times New Roman Cyr" w:cs="Times New Roman Cyr" w:ascii="Times New Roman Cyr" w:hAnsi="Times New Roman Cyr"/>
          <w:b/>
          <w:bCs/>
          <w:i/>
          <w:iCs/>
          <w:sz w:val="20"/>
          <w:szCs w:val="20"/>
        </w:rPr>
        <w:t>сознательно конструируемых форм и схем деятельности</w:t>
      </w:r>
      <w:r>
        <w:rPr>
          <w:rFonts w:eastAsia="Times New Roman Cyr" w:cs="Times New Roman Cyr" w:ascii="Times New Roman Cyr" w:hAnsi="Times New Roman Cyr"/>
          <w:i/>
          <w:iCs/>
          <w:sz w:val="20"/>
          <w:szCs w:val="20"/>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какую аналогию приводит Сатпрем, правда по другому поводу.</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тпрем "Разум клеток"</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Московичи "Машина творящая бог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ам все это кажется странным, но убедительным, возможно вам поможет  анекдо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октор, в последнее время я очень озабочен своими умственными способностями, - жалуется пациент психиатр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в чем дело? Каковы симптом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чень тревожные: все, что говорит моя жена, кажется мне разумным...</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 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 Щедровицк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абатывает метабизнесмен  на разборе таких бизнес-партий и подготовке предпринимателей намного больше, чем сами предпринимател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ураков всегда удивляет, что одаренный человек способен блюсти свой интерес.</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венарг</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абизнесмен это не теоретик, прежде всего это тренер, который может из любителей вырастить чемпионов мир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этом опыте мы поняли также, что тренеров высокого класса надо не обучать, а непрерывно развиват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П. Щедровицки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редпринимателей нужно тренировать, а не учить.</w:t>
      </w:r>
    </w:p>
    <w:p>
      <w:pPr>
        <w:pStyle w:val="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сказавший мне этот случай человек клянется,  что это чистая пpавда.</w:t>
      </w:r>
    </w:p>
    <w:p>
      <w:pPr>
        <w:pStyle w:val="1"/>
        <w:widowControl/>
        <w:ind w:firstLine="426"/>
        <w:jc w:val="both"/>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 xml:space="preserve">Во вpемя поездки в Москву он заснул за pулем и аккуpатно съехал в кювет где-то в Твеpской области. Кювет глубокий, выехать оттуда самостоятельно невозможно. Hу, делать нечего, вылез на доpогу и ловит машину, чтобы деpнуть хоть тpосо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станавливается здоpовенный джипон, откуда вылазит здоpовенный  же бpаток. Со всей дуpи бpаток, со стограммовым перстнем, мобилой на поясе и растопыренными пальца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Ша, пацан! Ща усе будет по-пацански! Ща усе будет ноpмаль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ъезжает на своем джипоне в кювет, газует там секунды четыpе, потом спокойно из него выезжает, открывает окно и кpичи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Hу че, понял как надо?!! - и газу.</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аши мозги так же отличаются в лучшую сторону от других мозгов, как жигуленок от джипа, то какие у вас могут быть проблем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чему метабизнесмен разбирается в предпринимательской деятельности лучше чем предпринимател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т моей болезни у вас вряд ли есть лекарство, - вздохнул больн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 беспокойтесь, - ответил врач. - У  нас столько лекарств, что для некоторых из них еще нет болезней.</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Моя цель не готовить чемпионов, моя цель – создать атмосферу, в которой они могут появлятьс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один ответ, какие качества нужно вырабатывать у предпринимателе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1. Заработная плата                               -   0%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2. Диплом                                                 -  0%</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3. Внешние данные                                  -  1%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4. Авторитет                                         -  4%</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5. Техническая компетентность           -  8%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6. Жизненный опыт                               -  10%</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7. Неординарность                                -  36%</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8. "Дар божий"                                      -  41%   </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 </w:t>
      </w:r>
    </w:p>
    <w:p>
      <w:pPr>
        <w:pStyle w:val="21"/>
        <w:widowControl/>
        <w:ind w:right="0" w:firstLine="426"/>
        <w:rPr/>
      </w:pPr>
      <w:r>
        <w:rPr>
          <w:rFonts w:eastAsia="Times New Roman Cyr" w:cs="Times New Roman Cyr" w:ascii="Times New Roman Cyr" w:hAnsi="Times New Roman Cyr"/>
          <w:sz w:val="20"/>
          <w:szCs w:val="20"/>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w:t>
      </w:r>
      <w:r>
        <w:rPr>
          <w:sz w:val="20"/>
          <w:szCs w:val="20"/>
          <w:lang w:val="en-US"/>
        </w:rPr>
        <w:t>'</w:t>
      </w:r>
      <w:r>
        <w:rPr>
          <w:rFonts w:eastAsia="Times New Roman Cyr" w:cs="Times New Roman Cyr" w:ascii="Times New Roman Cyr" w:hAnsi="Times New Roman Cyr"/>
          <w:sz w:val="20"/>
          <w:szCs w:val="20"/>
        </w:rPr>
        <w:t>Генр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начала господь бог сотворил идиотов. А затем, имея богатый опыт,  он произвел на свет школьных наставников.</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х может учить только тот, кто руководствуется высказыванием отца Серафим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ернемся к методолог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хоми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если человечество наконец рассмотрит этот мешок, то обнаружит, что там очень много поганок и очень мало съедобных грибов.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более, что методология требует совершенно других способов для ее передачи от человека к человеку.</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rFonts w:eastAsia="Times New Roman Cyr" w:cs="Times New Roman Cyr" w:ascii="Times New Roman Cyr" w:hAnsi="Times New Roman Cyr"/>
          <w:b/>
          <w:bCs/>
          <w:i/>
          <w:iCs/>
          <w:sz w:val="20"/>
          <w:szCs w:val="20"/>
        </w:rPr>
        <w:t xml:space="preserve">выращивать, </w:t>
      </w:r>
      <w:r>
        <w:rPr>
          <w:rFonts w:eastAsia="Times New Roman Cyr" w:cs="Times New Roman Cyr" w:ascii="Times New Roman Cyr" w:hAnsi="Times New Roman Cyr"/>
          <w:i/>
          <w:iCs/>
          <w:sz w:val="20"/>
          <w:szCs w:val="20"/>
        </w:rPr>
        <w:t>включая людей в новую для них сферу методологической мыследеятельности и обеспечивая им там полную и целостную жизнедеятельность</w:t>
      </w:r>
      <w:r>
        <w:rPr>
          <w:rFonts w:eastAsia="Times New Roman Cyr" w:cs="Times New Roman Cyr" w:ascii="Times New Roman Cyr" w:hAnsi="Times New Roman Cyr"/>
          <w:b/>
          <w:bCs/>
          <w:i/>
          <w:iCs/>
          <w:sz w:val="20"/>
          <w:szCs w:val="20"/>
        </w:rPr>
        <w:t>.</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ископпель  "Шедровицкий Г.П., Избранные труд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еще одно "доброе" слово о ученых.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ахауддин Накшбанди как-то сказ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Но в действительности все не так. Люди, которых называют учеными, лишь подменяют ученых. Настоящих ученых мало, подделывающихся под них великое множество. Как результат, именно их стали называть учеными. В странах, где нет лошадей, лошадьми называют ослов.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рис Ша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ймс Уотсон пишет о учены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знаю этот вид напыщенных ослов:</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усты как барабан, а сколько громких слов!</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ни рабы имен. Составь себе лишь имя,</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ползать пред тобой любой из них гот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мар Хайя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w:t>
      </w:r>
      <w:r>
        <w:rPr>
          <w:i/>
          <w:iCs/>
          <w:sz w:val="20"/>
          <w:szCs w:val="20"/>
          <w:lang w:val="en-US"/>
        </w:rPr>
        <w:t xml:space="preserve"> </w:t>
      </w:r>
      <w:r>
        <w:rPr>
          <w:rFonts w:eastAsia="Times New Roman Cyr" w:cs="Times New Roman Cyr" w:ascii="Times New Roman Cyr" w:hAnsi="Times New Roman Cyr"/>
          <w:i/>
          <w:iCs/>
          <w:sz w:val="20"/>
          <w:szCs w:val="20"/>
        </w:rPr>
        <w:t xml:space="preserve">"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Г. Ойхман, Э.В. Попов Реинжиниринг бизнес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ин пример важности и ценности научного подход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ъясни нам, что такое философия, - попросили ученики Ходжу Насреддин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подготовка предпринимателей  начнет воплощаться в жизнь?  Здесь видимо стоит воспользоваться следующим совето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з воспоминаний Илизаров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 Завышайте сроки. Тогда вам скорее поверят други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вахов Б. Доктор Илизаров М.: Прогресс 1987</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й Шмел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pPr>
      <w:r>
        <w:rPr>
          <w:rFonts w:eastAsia="Times New Roman Cyr" w:cs="Times New Roman Cyr" w:ascii="Times New Roman Cyr" w:hAnsi="Times New Roman Cyr"/>
          <w:i/>
          <w:iCs/>
          <w:sz w:val="20"/>
          <w:szCs w:val="20"/>
        </w:rPr>
        <w:t>"Ничто не требует таких героических усилий, как попытки заставить труп не испускать запах, и нет попыток более тщетных"</w:t>
      </w:r>
      <w:r>
        <w:rPr>
          <w:rFonts w:eastAsia="Times New Roman Cyr" w:cs="Times New Roman Cyr" w:ascii="Times New Roman Cyr" w:hAnsi="Times New Roman Cyr"/>
          <w:sz w:val="20"/>
          <w:szCs w:val="20"/>
        </w:rPr>
        <w:t xml:space="preserve">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ий афориз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легко догадаться, это высказывание относится к славным флагманам нашей металлургической промышленност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оказательства" - скажете вы.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жалуйста" – отвечаю я.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rPr>
        <w:t>"Комплексный сталелитейный цикл является единственно правильным" – продолжали уверять руководители высшего звена.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 xml:space="preserve">Несмотря на то, что мини 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ер Ф. Драке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воря о современной российской промышленности вспоминаешь Филиппа Филипповича из "Собачьего сердца" М. Булгакова: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вы заботитесь о  своем пищеварении, мой добрый совет - не говорите за обедом о  большевизме  и  о медицине. И - боже вас сохрани - не читайте до обеда советских газ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Гм... Да ведь других н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Гм... - с интересом отозвался тяпнутый, розовея от супа и ви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Мало  этого.  Пониженные  коленные  рефлексы,  скверный   аппетит, угнетенное состояние духа. ...</w:t>
      </w:r>
    </w:p>
    <w:p>
      <w:pPr>
        <w:pStyle w:val="BodyText2"/>
        <w:widowControl/>
        <w:ind w:right="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 но всегда временными очертаниям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белевская лекция И.А. Бродског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огда следование заветам прошлого является прямым предательством будущего.</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Гигантизм" поразил крупные предприятия до самых основ. 21 век называют веком гибкой специализации. Для нее крупные предприятия уже не подходят. Поэтому демонтаж крупных предприятий – единственный верный пут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 Окумур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что происходит сейчас, называют экономическим кризисом, после революции это называлось по другому, но сути это не меняе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Разруха, Филипп Филиппович.</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то же делать с этими промышленными гигантами, на которых давно уже не кризис, а разруха? Есть хороший анекдот, дающий точный отве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ути у дамы поломалась машина. Она останавливает такси и просит водителя помочь ей. Таксист лезет под капот, дама интересуе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как, большая полом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Мадам, если бы это была лошадь, то я бы посоветовал ее пристрелить.</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еще один анекдот о российской экономик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заряжает ружье самой крупной дробью и стреляет повтор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ось продолжает пить... потом медленно приподнимает голову и дум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 Во делааа... все пью и пью, а становится все хреновей и хреновей..."</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точное описание состояния российской экономики, объясняющее еще и национальные обыча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ъективная реальность есть бред, вызванный недостатком алкоголя в кров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то же делать вместо подъема обреченной промышленност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 Султан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 </w:t>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дею-то вы помните. Она звучала так: "Российский солдат должен омыть ноги в Индийском океане!</w:t>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гей Горин</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формулировать идею трудно, но зато хорошо сформулированная мысль не забывается.</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в копилку С. Горина пример рекламного объявления, бьющего наповал. Интерес вызовет несомнен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Для вас, девицы на выданье! Изысканные манеры, образная речь, вышивание гладью, и прочая херотень. </w:t>
      </w:r>
    </w:p>
    <w:p>
      <w:pPr>
        <w:pStyle w:val="21"/>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думаю, что он еще задолго до смерти сядет в губернаторское кресло, а то и сенатором Соединенных Штатов сделае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чему вы так думаете? -- спросила миссис Морз.</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жек Лондон "Мартин Иден"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pPr>
      <w:r>
        <w:rPr>
          <w:rFonts w:eastAsia="Times New Roman Cyr" w:cs="Times New Roman Cyr" w:ascii="Times New Roman Cyr" w:hAnsi="Times New Roman Cyr"/>
          <w:sz w:val="20"/>
          <w:szCs w:val="20"/>
        </w:rPr>
        <w:t xml:space="preserve">Участвуя в заседаниях московского </w:t>
      </w:r>
      <w:r>
        <w:rPr>
          <w:sz w:val="20"/>
          <w:szCs w:val="20"/>
          <w:lang w:val="en-US"/>
        </w:rPr>
        <w:t>VIP</w:t>
      </w:r>
      <w:r>
        <w:rPr>
          <w:rFonts w:eastAsia="Times New Roman Cyr" w:cs="Times New Roman Cyr" w:ascii="Times New Roman Cyr" w:hAnsi="Times New Roman Cyr"/>
          <w:sz w:val="20"/>
          <w:szCs w:val="20"/>
        </w:rPr>
        <w:t xml:space="preserve">-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кажется, президента фирмы Сони спросили, есть ли у его фирмы стратегия, он ответил: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 на какой срок?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двести лет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 что вам нужно, чтобы она была выполнена?</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ерпение - ответил Акио Морит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ишет С. Чернышев о стратегическом выбор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ind w:firstLine="426"/>
        <w:jc w:val="both"/>
        <w:rPr/>
      </w:pPr>
      <w:r>
        <w:rPr>
          <w:rFonts w:eastAsia="Times New Roman Cyr" w:cs="Times New Roman Cyr" w:ascii="Times New Roman Cyr" w:hAnsi="Times New Roman Cyr"/>
          <w:i/>
          <w:iCs/>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rFonts w:eastAsia="Times New Roman Cyr" w:cs="Times New Roman Cyr" w:ascii="Times New Roman Cyr" w:hAnsi="Times New Roman Cyr"/>
          <w:b/>
          <w:bCs/>
          <w:i/>
          <w:iCs/>
        </w:rPr>
        <w:t>реактивного двигателя на ветхую телегу</w:t>
      </w:r>
      <w:r>
        <w:rPr>
          <w:rFonts w:eastAsia="Times New Roman Cyr" w:cs="Times New Roman Cyr" w:ascii="Times New Roman Cyr" w:hAnsi="Times New Roman Cyr"/>
          <w:i/>
          <w:iCs/>
        </w:rPr>
        <w:t xml:space="preserve">, нам и предстои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ернышев "Смыс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олько что понимать под телегой?  Точ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российские бизнесмены в склонности к риску так отличаются от своих заокеанских коллег?</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речишников</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ля чего нам  это вс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 Лазаре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говорит С. Чернышев, к каждому предпринимателю в одно место будет воткнут оптоволоконный кабель (или другой канал связи) ,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своено: сила мысли, неподкрепленная физическими действиями, относительно мала.</w:t>
      </w:r>
    </w:p>
    <w:p>
      <w:pPr>
        <w:pStyle w:val="21"/>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 </w:t>
      </w:r>
    </w:p>
    <w:p>
      <w:pPr>
        <w:pStyle w:val="21"/>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единение соединений - коллективные мысли плюс совместные усилия - буквально сдвигают горы.</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он Роджер, Питер Маквильяк "Жизнь 101"</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ернышев "Смысл"</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жет быть человечеству и дана свобода выбора, но боюсь у человека, на определенной стадии развития, такая свобода отсутствует.</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жде  всего давайте  при</w:t>
        <w:softHyphen/>
        <w:t>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w:t>
        <w:softHyphen/>
        <w:t>ную)  работу  потому, что не могут  иначе —  не могут  отлынить. Потому  что иначе им будет хуже.   Причина  вам  известна: их толкает на это энергопотенци</w:t>
        <w:softHyphen/>
        <w:t>ал. Он томит их своей избыточ</w:t>
        <w:softHyphen/>
        <w:t>ностью. Он буквально принуж</w:t>
        <w:softHyphen/>
        <w:t>дает их  действовать. Причем малыми задачами он не удовлет</w:t>
        <w:softHyphen/>
        <w:t>воряется. Идеальный  случай: когда задача  —   на пределе возможностей. Тогда он вынуж</w:t>
        <w:softHyphen/>
        <w:t>ден все отдать, испытав от это</w:t>
        <w:softHyphen/>
        <w:t xml:space="preserve">го облегчение; и в результате приращивает свою территорию, что  дает  удовлетворение. И повышает  уверенность в своих возможностях.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мотрим, может ли его вы</w:t>
        <w:softHyphen/>
        <w:t>ручить —  то есть помочь избе</w:t>
        <w:softHyphen/>
        <w:t>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w:t>
        <w:softHyphen/>
        <w:t xml:space="preserve">утверждени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вы,  этот удобный, надеж</w:t>
        <w:softHyphen/>
        <w:t>ный  механизм творцу по мно</w:t>
        <w:softHyphen/>
        <w:t>гим  причинам   не подходит. Назовем  лишь одну. Ведь тво</w:t>
        <w:softHyphen/>
        <w:t>рец  уже томится  от избытка энергии, и  если  ему вместо творческой  работы  заняться потреблением гармоний (чтени</w:t>
        <w:softHyphen/>
        <w:t>ем   литературы,  слушанием классической музыки, посеще</w:t>
        <w:softHyphen/>
        <w:t>нием  музеев и просто краси</w:t>
        <w:softHyphen/>
        <w:t>вых мест),— он усугубит свою ситуацию.  Он   заскучает на третьей странице;  на второй части «Ночной  серенады» Мо</w:t>
        <w:softHyphen/>
        <w:t>царта  он  невольно вернется мыслями к  отложенной задаче; а на  прогулке его неотвязно станет преследовать мысль: .«Я что —  с ума сошел? Моя голо</w:t>
        <w:softHyphen/>
        <w:t>ва сейчас так прекрасно рабо</w:t>
        <w:softHyphen/>
        <w:t>тает, а я  не за письменным столом...» Правда, возникший дискомфорт (скука, досада) по</w:t>
        <w:softHyphen/>
        <w:t>низит  его энергопотенциал и тем погасит творческий порыв, но мы  бы  не советовали зло</w:t>
        <w:softHyphen/>
        <w:t>употреблять таким способом са</w:t>
        <w:softHyphen/>
        <w:t xml:space="preserve">моуничтожения,   потому  что энергопотенциал, растраченный на скуку, не возобновляется.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конец, с помощью критич</w:t>
        <w:softHyphen/>
        <w:t>ности  творцу  тем более  не увильнуть от творческой рабо</w:t>
        <w:softHyphen/>
        <w:t>ты. Ведь это она в дискомфор</w:t>
        <w:softHyphen/>
        <w:t>те распознает (проявляет) зада</w:t>
        <w:softHyphen/>
        <w:t>чи и проблемы. Это ее прямая обязанность: она для того и со</w:t>
        <w:softHyphen/>
        <w:t>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w:t>
        <w:softHyphen/>
        <w:t>му готовой на  любые компро</w:t>
        <w:softHyphen/>
        <w:t>миссы, но у творца она неуправ</w:t>
        <w:softHyphen/>
        <w:t>ляема  и не подчиняется наси</w:t>
        <w:softHyphen/>
        <w:t>лию.  С нею  не  поиграешь в прятки. Она  тут же  отыщет, потащит  за шиворот,  уткнет, как кутенка в блюдце  — но</w:t>
        <w:softHyphen/>
        <w:t xml:space="preserve">сом в задачу: твор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мые  нетерпеливые уже ер</w:t>
        <w:softHyphen/>
        <w:t>зают: «Ну зачем опять повто</w:t>
        <w:softHyphen/>
        <w:t>рять то, что нам давно извест</w:t>
        <w:softHyphen/>
        <w:t>но? Человек на уровне интуи</w:t>
        <w:softHyphen/>
        <w:t>ции  не  может  не перераба</w:t>
        <w:softHyphen/>
        <w:t>тывать дисгармонию  в гармо</w:t>
        <w:softHyphen/>
        <w:t>нию. Он  обречен на эту рабо</w:t>
        <w:softHyphen/>
        <w:t xml:space="preserve">ту. Она  —  его судьба. Ну и что с того?..»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рады, что вы это поняли и приняли. Тогда сделаем сле</w:t>
        <w:softHyphen/>
        <w:t>дующий   шаг  к   пониманию творца.  Сформулируем  глав</w:t>
        <w:softHyphen/>
        <w:t xml:space="preserve">ное обстоятельство его жизни: у творца нет выбора.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имов, Клименк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то является творцом на самом деле, а кто нет, нам поможет понять следующая цитат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8222" w:leader="none"/>
        </w:tabs>
        <w:ind w:firstLine="426"/>
        <w:jc w:val="both"/>
        <w:rPr/>
      </w:pPr>
      <w:r>
        <w:rPr>
          <w:rFonts w:eastAsia="Times New Roman Cyr" w:cs="Times New Roman Cyr" w:ascii="Times New Roman Cyr" w:hAnsi="Times New Roman Cyr"/>
          <w:i/>
          <w:iCs/>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rFonts w:eastAsia="Times New Roman Cyr" w:cs="Times New Roman Cyr" w:ascii="Times New Roman Cyr" w:hAnsi="Times New Roman Cyr"/>
          <w:b/>
          <w:bCs/>
          <w:i/>
          <w:iCs/>
        </w:rPr>
        <w:t xml:space="preserve">для него </w:t>
      </w:r>
      <w:r>
        <w:rPr>
          <w:rFonts w:eastAsia="Times New Roman Cyr" w:cs="Times New Roman Cyr" w:ascii="Times New Roman Cyr" w:hAnsi="Times New Roman Cyr"/>
          <w:i/>
          <w:iCs/>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rFonts w:eastAsia="Times New Roman Cyr" w:cs="Times New Roman Cyr" w:ascii="Times New Roman Cyr" w:hAnsi="Times New Roman Cyr"/>
          <w:b/>
          <w:bCs/>
          <w:i/>
          <w:iCs/>
        </w:rPr>
        <w:t xml:space="preserve">живет </w:t>
      </w:r>
      <w:r>
        <w:rPr>
          <w:rFonts w:eastAsia="Times New Roman Cyr" w:cs="Times New Roman Cyr" w:ascii="Times New Roman Cyr" w:hAnsi="Times New Roman Cyr"/>
          <w:i/>
          <w:iCs/>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ихомиров</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 вернемся к нашим баранам.</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аэропорту "Шереметьево" репортер берет интервью у группы итальянских турист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Какова ваша цель пребывания в ССС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Мы   перенимаем  опыт  работы  в  сельском  хозяйств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 сельском хозяйств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Вы фермер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Еще чего! Мы представители итальянской мафи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вернемся к предпринимательской деятельности, как деятельности России в международном разделении труда.</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ндрюша идет с мамой из сад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А мне в саду сегодня почему-то дали половину ябло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А другим, что ли, по целом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Нет, всем по половин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Значит, так положе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Как это положено, если я могу целое съесть!</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материальные активы, а именно продукт мышления предпринимателя и нужно продавать. </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ньше сырья, больше ума. (Девиз итальянской школы менеджмента)</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этот новый продукт и превращаться в деньги он должен другим способом. Каким, будет ясно из последующего.</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сколько  я во всем этом уверен? Не слишком ли все напоминает  фантастику? Я не уверен, я просто излагаю свой взгляд на предпринимательскую деятельность.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ужели вы и в музыке считаете себя выше всех критиков? - возмущенно сказала Руф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 нет, нет. Просто я позволяю себе иметь собственное мнени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жек Лондон "Мартин Иден"</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и нормальные люди и оценивают себя и перспективы своей деятельности объективн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чески всем предпринимателям  подходит диагноз из  анекдот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у Андерсон с крайне встревоженным, бледным лицом входит в кабинет мужа, держа в руках медицинский справочни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 "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видишь, все точно так, как у мен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страте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указывает "Продавец идей" (П.И.) Сергей Горин, политическая идея должна быть НОВОЙ и ПОНЯТНОЙ. Например:</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Догоним и перегоним американцев в вывозе производства в развивающиеся страны.</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Фирма </w:t>
      </w:r>
      <w:r>
        <w:rPr>
          <w:i/>
          <w:iCs/>
          <w:lang w:val="en-US"/>
        </w:rPr>
        <w:t>Rambus</w:t>
      </w:r>
      <w:r>
        <w:rPr>
          <w:rFonts w:eastAsia="Times New Roman Cyr" w:cs="Times New Roman Cyr" w:ascii="Times New Roman Cyr" w:hAnsi="Times New Roman Cyr"/>
          <w:i/>
          <w:iCs/>
        </w:rPr>
        <w:t xml:space="preserve"> </w:t>
      </w:r>
      <w:r>
        <w:rPr>
          <w:i/>
          <w:iCs/>
          <w:lang w:val="en-US"/>
        </w:rPr>
        <w:t>Inc</w:t>
      </w:r>
      <w:r>
        <w:rPr>
          <w:rFonts w:eastAsia="Times New Roman Cyr" w:cs="Times New Roman Cyr" w:ascii="Times New Roman Cyr" w:hAnsi="Times New Roman Cyr"/>
          <w:i/>
          <w:iCs/>
        </w:rPr>
        <w:t>. из калифорнийского</w:t>
      </w:r>
      <w:r>
        <w:rPr>
          <w:i/>
          <w:iCs/>
          <w:lang w:val="en-US"/>
        </w:rPr>
        <w:t xml:space="preserve"> </w:t>
      </w:r>
      <w:r>
        <w:rPr>
          <w:rFonts w:eastAsia="Times New Roman Cyr" w:cs="Times New Roman Cyr" w:ascii="Times New Roman Cyr" w:hAnsi="Times New Roman Cyr"/>
          <w:i/>
          <w:iCs/>
        </w:rPr>
        <w:t>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w:t>
      </w:r>
      <w:r>
        <w:rPr>
          <w:i/>
          <w:iCs/>
          <w:lang w:val="en-US"/>
        </w:rPr>
        <w:t xml:space="preserve"> </w:t>
      </w:r>
      <w:r>
        <w:rPr>
          <w:rFonts w:eastAsia="Times New Roman Cyr" w:cs="Times New Roman Cyr" w:ascii="Times New Roman Cyr" w:hAnsi="Times New Roman Cyr"/>
          <w:i/>
          <w:iCs/>
        </w:rPr>
        <w:t>Microsoft. Когда появилась нужда в операционной системе для IBM РС, фирма</w:t>
      </w:r>
      <w:r>
        <w:rPr>
          <w:i/>
          <w:iCs/>
          <w:lang w:val="en-US"/>
        </w:rPr>
        <w:t xml:space="preserve"> </w:t>
      </w:r>
      <w:r>
        <w:rPr>
          <w:rFonts w:eastAsia="Times New Roman Cyr" w:cs="Times New Roman Cyr" w:ascii="Times New Roman Cyr" w:hAnsi="Times New Roman Cyr"/>
          <w:i/>
          <w:iCs/>
        </w:rPr>
        <w:t>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w:t>
      </w:r>
      <w:r>
        <w:rPr>
          <w:i/>
          <w:iCs/>
          <w:lang w:val="en-US"/>
        </w:rPr>
        <w:t xml:space="preserve"> </w:t>
      </w:r>
      <w:r>
        <w:rPr>
          <w:rFonts w:eastAsia="Times New Roman Cyr" w:cs="Times New Roman Cyr" w:ascii="Times New Roman Cyr" w:hAnsi="Times New Roman Cyr"/>
          <w:i/>
          <w:iCs/>
        </w:rPr>
        <w:t>Rambus, надо: во-первых, купить лицензию, во-вторых, отчислять процент</w:t>
      </w:r>
      <w:r>
        <w:rPr>
          <w:i/>
          <w:iCs/>
          <w:lang w:val="en-US"/>
        </w:rPr>
        <w:t xml:space="preserve"> </w:t>
      </w:r>
      <w:r>
        <w:rPr>
          <w:rFonts w:eastAsia="Times New Roman Cyr" w:cs="Times New Roman Cyr" w:ascii="Times New Roman Cyr" w:hAnsi="Times New Roman Cyr"/>
          <w:i/>
          <w:iCs/>
        </w:rPr>
        <w:t>прибыли от продажи производимого по лицензии продукт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Фаткулин, "Компьютерра" 16 марта 1998 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ов в Индийском океа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аши пестициды - самые пестицидистые в мире. И никакие ихние пестициды не перепистицидят наши по своей пестицидности.</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поводу того, нужны ли политические лозунги и нужно ли чтобы тебя услышали,  есть хороший анекдо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Заблудился мужик зимой в лесу. Идет и орет:</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Помогите, спасите, ау ...</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Чувствуeт, кто-то его за плечо трогает. Поворачивается, и видит, что медведь из берлоги вылез:</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Че спать не даешь?</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заблудился я.</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А орешь чего?</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может, кто услышит.</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Hу, я услышал, легче стал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ой же политический лозунг нужен нам сегодня? Мне лично нравится так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то с бизнесом к нам пришел, тот от него и погибнет.</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как не насилие, есть требовании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и никто сейчас не отрицает, что это делалось специаль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начала нас разорили, а теперь дают деньги при условии, что мы будем делать то, что они нам скажу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видно, что нужно готовить кадры, которые способны победить лучших американских "бойцов", на рыночном поле. Нужны наши "Пересветы" против их "Кочубее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для это нужны соответственно тренажерные залы и базы по подготовке, ну а также всеобщая начальная военно-экономическая подготов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ка мы готовы к экономической войне по сравнению со средним американцем также, как к войне с Германией в июне 1941 го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у нас в отличии от экономического противника есть то, благодаря чему мы можем выиграть экономическую войн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юс Ли, "Путь опережающего кула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мы поставим задачу победить в этой экономической войне, то не будем ничем отличаться от противни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w:t>
      </w:r>
      <w:r>
        <w:rPr>
          <w:rFonts w:eastAsia="Times New Roman Cyr" w:cs="Times New Roman Cyr" w:ascii="Times New Roman Cyr" w:hAnsi="Times New Roman Cyr"/>
          <w:b/>
          <w:bCs/>
          <w:i/>
          <w:iCs/>
        </w:rPr>
        <w:t>отрицательный</w:t>
      </w:r>
      <w:r>
        <w:rPr>
          <w:rFonts w:eastAsia="Times New Roman Cyr" w:cs="Times New Roman Cyr" w:ascii="Times New Roman Cyr" w:hAnsi="Times New Roman Cyr"/>
          <w:i/>
          <w:iCs/>
        </w:rPr>
        <w:t xml:space="preserve"> дух борьбы превратился в </w:t>
      </w:r>
      <w:r>
        <w:rPr>
          <w:rFonts w:eastAsia="Times New Roman Cyr" w:cs="Times New Roman Cyr" w:ascii="Times New Roman Cyr" w:hAnsi="Times New Roman Cyr"/>
          <w:b/>
          <w:bCs/>
          <w:i/>
          <w:iCs/>
        </w:rPr>
        <w:t>созидательный</w:t>
      </w:r>
      <w:r>
        <w:rPr>
          <w:rFonts w:eastAsia="Times New Roman Cyr" w:cs="Times New Roman Cyr" w:ascii="Times New Roman Cyr" w:hAnsi="Times New Roman Cyr"/>
          <w:i/>
          <w:iCs/>
        </w:rPr>
        <w:t xml:space="preserve"> дух борьб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Напряжение и давление тренировок </w:t>
      </w:r>
      <w:r>
        <w:rPr>
          <w:rFonts w:eastAsia="Times New Roman Cyr" w:cs="Times New Roman Cyr" w:ascii="Times New Roman Cyr" w:hAnsi="Times New Roman Cyr"/>
          <w:b/>
          <w:bCs/>
          <w:i/>
          <w:iCs/>
        </w:rPr>
        <w:t xml:space="preserve">айкидо </w:t>
      </w:r>
      <w:r>
        <w:rPr>
          <w:rFonts w:eastAsia="Times New Roman Cyr" w:cs="Times New Roman Cyr" w:ascii="Times New Roman Cyr" w:hAnsi="Times New Roman Cyr"/>
          <w:i/>
          <w:iCs/>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сцуги Саотомэ "Айкидо и гармония в природ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йкидо в отличие от других видов боевых искусств выработало уникальную философию, систему взглядов. В отличии от других школ последователь айкидо не преследует цели победить того, кто на него напал, и никогда не нападает с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е взаимодействие с противником в айкидо это не бой, а восстановление гармонии в мире которую нарушил нападавш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ольф Бранд "Айкид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сцуги Саотомэ "Айкидо и гармония в природ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ваш враг становится учителем, указывая вам на ваши слабые места, то и вы должны помочь ему, указав на его слабости. Не словами, а действия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pPr>
      <w:r>
        <w:rPr>
          <w:rFonts w:eastAsia="Times New Roman Cyr" w:cs="Times New Roman Cyr" w:ascii="Times New Roman Cyr" w:hAnsi="Times New Roman Cyr"/>
          <w:b/>
          <w:bCs/>
          <w:i/>
          <w:iCs/>
        </w:rPr>
        <w:t>"САМУРАИ БИЗНЕСА".</w:t>
      </w:r>
      <w:r>
        <w:rPr>
          <w:rFonts w:eastAsia="Times New Roman Cyr" w:cs="Times New Roman Cyr" w:ascii="Times New Roman Cyr" w:hAnsi="Times New Roman Cyr"/>
          <w:i/>
          <w:iCs/>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 одном кардинале известно следующее: после избрания папы он подошел к святому отцу и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ind w:firstLine="426"/>
        <w:jc w:val="both"/>
        <w:rPr/>
      </w:pPr>
      <w:r>
        <w:rPr>
          <w:rFonts w:eastAsia="Times New Roman Cyr" w:cs="Times New Roman Cyr" w:ascii="Times New Roman Cyr" w:hAnsi="Times New Roman Cyr"/>
          <w:i/>
          <w:iCs/>
        </w:rPr>
        <w:t>Он, этот кардинал, умел смотреть в корень и этим своим высказыванием по мудрости превосходит царя Соломона.</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 Таран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у а пока по поведению "новых русский" видно что они далеко не профессионалы, выпендриваются только дилетанты, получившие случайный успе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рюс Ли "Путь опережающего кула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pPr>
      <w:r>
        <w:rPr>
          <w:rFonts w:eastAsia="Times New Roman Cyr" w:cs="Times New Roman Cyr" w:ascii="Times New Roman Cyr" w:hAnsi="Times New Roman Cyr"/>
          <w:b/>
          <w:bCs/>
          <w:i/>
          <w:iCs/>
        </w:rPr>
        <w:t>"Чистый шпионаж".</w:t>
      </w:r>
      <w:r>
        <w:rPr>
          <w:rFonts w:eastAsia="Times New Roman Cyr" w:cs="Times New Roman Cyr" w:ascii="Times New Roman Cyr" w:hAnsi="Times New Roman Cyr"/>
          <w:i/>
          <w:iCs/>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крытые источники, это те источники, без котop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pPr>
      <w:r>
        <w:rPr>
          <w:rFonts w:eastAsia="Times New Roman Cyr" w:cs="Times New Roman Cyr" w:ascii="Times New Roman Cyr" w:hAnsi="Times New Roman Cyr"/>
          <w:b/>
          <w:bCs/>
          <w:i/>
          <w:iCs/>
        </w:rPr>
        <w:t>Экономическая разведка</w:t>
      </w:r>
      <w:r>
        <w:rPr>
          <w:rFonts w:eastAsia="Times New Roman Cyr" w:cs="Times New Roman Cyr" w:ascii="Times New Roman Cyr" w:hAnsi="Times New Roman Cyr"/>
          <w:i/>
          <w:iCs/>
        </w:rPr>
        <w:t xml:space="preserve">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в деятельности предпринимателя в отличии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ая система подготовки , по определению,  система альтернативная существующ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Гурджи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ому мы в мире нужны?</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ли у нас шанс? Филосов А. Зиновьев говорит что е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282" w:firstLine="284"/>
        <w:rPr/>
      </w:pPr>
      <w:r>
        <w:rPr>
          <w:rFonts w:eastAsia="Times New Roman Cyr" w:cs="Times New Roman Cyr" w:ascii="Times New Roman Cyr" w:hAnsi="Times New Roman Cyr"/>
          <w:i/>
          <w:iCs/>
          <w:sz w:val="20"/>
          <w:szCs w:val="20"/>
        </w:rPr>
        <w:t>Большая победа приходит не после серии маленьких побед, она приходит после большого поражения</w:t>
      </w:r>
      <w:r>
        <w:rPr>
          <w:rFonts w:eastAsia="Times New Roman Cyr" w:cs="Times New Roman Cyr" w:ascii="Times New Roman Cyr" w:hAnsi="Times New Roman Cyr"/>
          <w:sz w:val="20"/>
          <w:szCs w:val="20"/>
        </w:rPr>
        <w:t xml:space="preserve">.    </w:t>
      </w:r>
    </w:p>
    <w:p>
      <w:pPr>
        <w:pStyle w:val="BodyText2"/>
        <w:widowControl/>
        <w:ind w:right="282"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иновьев</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ужно честно признать что первый раунд мы проиграли и перейти ко второму раунд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будут обвинять в чем угодно вплоть до измены Роди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ешь в обществе гордых ученых осл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райся ослом притвориться без сл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бо каждого, кто не осел, эти дурн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виняют немедля в подрыве осн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Ильф, Е. Петров  "Золотой телен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 Учителях и учениках.</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которым нравилось такое обращение, и обычно Эль-Амуди прогонял их как можно скорее.</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ругие часто говорили:</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 нами никогда не обращались так неуважительно"</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бычно, таким людям, Эль Амуди говорил: </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рис Шах</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тем этот человек обошел много стран и наконец он увидел человека, который соответствовал всем критериям.</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н опустился у его ног и сказал: </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По всем признакам, вы совершенный Мастер и я хочу у вас учиться..  </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 невозможно - ответил тот.</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Почему?</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ело в том, что я ищу совершенного ученика.</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две альтернативные системы обучения. Первая из них эта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у систему обучения можно назвать экзотерической.</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существует другая, эзотерическая система обучения. Она прямо противоположна первой во всем.</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вой системе обучения обучают большинство, во второй меньшинство. Первый тип школы рекламируется, второй тип школы скрывается от непосвященных.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школе есть правильные ответы, во второй нет правильных ответов.</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юс Ли</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школе дают знания о внешнем мире, во второй человек познает себ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вой школе учитель разжевывает знания, во второй учитель скрывает знания, а если и дает то в очень сложной для восприятия форм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в экзотерической школе ученик привыкает есть мягкую диетическую кашицу, в эзотерической ученик способен добыть питание из камня.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вой школе ведущим и критерием эффективности является учитель, во второй ученик.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известно эзотерическую школу создает ученик.</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короткая история о Ходже Насреддине, иллюстрирующая эту мысль.</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кажи нам, с чего следует начинать самопознание? - спросили ученики Ходжу Насреддина.</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окормите моего ишака, - предложил мудрец.</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ессалом Подводный</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итель это тот, благодаря которому ученик может изучить себя. Но активным в эзотерической школе является ученик, а не учитель.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тобы познать себя, надо изучать себя во взаимодействии с другими, а не отдельно.</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ник для того, чтобы суметь противостоять учителю вынужден развиваться, а не рассуждать о ментальных схемы и философиях.</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тороразрядный ученик, слепо следующий за свои се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в набором моделей, делая его узким и ограниченным.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юс Ли</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юс Ли</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шо</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чителю прежде всего надлежит превратить душу ученика в чистый лист бумаги, смыть все, что было начертано прежней жизнью.</w:t>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и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большую информацию о школе метабизнеса вы можете прочитать ниже.</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а Метабизнес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ак же нужно обучать студентов, чтобы они смогли быть реально подготовленными к одиночному плаванию в море экономики?</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Школа бизнеса (метабизнеса) должна быть устроена как  восточная школа боевых искусств, а не как западный университет.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и записывать его объяснени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 если они, конечно, не учились в другой, аналогичной школ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а ученика непрерывно совершенствовать проведение этого небольшого количества движений (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Знание о приемах без умения их применять ничего вам не даст в реальной схватке.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то может учиться в такой школе? Каждый, кто готов прилагать достаточно большие усилия, чтобы стать сильнее.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от кто будет надеяться на преподавателя или на других учеников не получит ничего, а может даже и получить достаточно болезненную моральную травму.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тяельности производственника, торговца и финансиста.</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стается только пожелать вам успехов и радости в жизни. Надеюсь что мы с вами еще встретимся, если не лично то на страницах новых книг.  </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Юрий Мороз</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Внушение</w:t>
      </w:r>
    </w:p>
    <w:p>
      <w:pPr>
        <w:pStyle w:val="Normal"/>
        <w:ind w:firstLine="426"/>
        <w:jc w:val="both"/>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хаил Булга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вас в голове могут рождаться распрекрасные идеи, но, если вы не умеете довести их до сознания слушателей, вы ничего не добьете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Якок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 То нет нич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Якок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Результат общения имеет смысл, если проявляется в действиях.</w:t>
      </w:r>
    </w:p>
    <w:p>
      <w:pPr>
        <w:pStyle w:val="Normal"/>
        <w:ind w:firstLine="426"/>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rFonts w:eastAsia="Times New Roman Cyr" w:cs="Times New Roman Cyr" w:ascii="Times New Roman Cyr" w:hAnsi="Times New Roman Cyr"/>
          <w:u w:val="single"/>
        </w:rPr>
        <w:t>телефону!</w:t>
      </w:r>
      <w:r>
        <w:rPr>
          <w:rFonts w:eastAsia="Times New Roman Cyr" w:cs="Times New Roman Cyr" w:ascii="Times New Roman Cyr" w:hAnsi="Times New Roman Cyr"/>
        </w:rPr>
        <w:t>, добиваться приезда в наш офис руководителей банка, главных редакторов газет и руководителей промышленных предприят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ind w:firstLine="426"/>
        <w:jc w:val="both"/>
        <w:rPr/>
      </w:pPr>
      <w:r>
        <w:rPr>
          <w:rFonts w:eastAsia="Times New Roman Cyr" w:cs="Times New Roman Cyr" w:ascii="Times New Roman Cyr" w:hAnsi="Times New Roman Cyr"/>
        </w:rPr>
        <w:t xml:space="preserve">Чем отличается внушение от убеждения или уговаривания. Главное разница заключается в том, что собеседник не </w:t>
      </w:r>
      <w:r>
        <w:rPr>
          <w:rFonts w:eastAsia="Times New Roman Cyr" w:cs="Times New Roman Cyr" w:ascii="Times New Roman Cyr" w:hAnsi="Times New Roman Cyr"/>
          <w:u w:val="single"/>
        </w:rPr>
        <w:t>возраж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ор никогда не дает результа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Знающий свое дело не доказывает свою правоту.</w:t>
      </w:r>
      <w:r>
        <w:rPr>
          <w:rFonts w:eastAsia="Times New Roman Cyr" w:cs="Times New Roman Cyr" w:ascii="Times New Roman Cyr" w:hAnsi="Times New Roman Cyr"/>
        </w:rPr>
        <w:t xml:space="preserve"> 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нджамин Франкл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рнест Цветков в книге "Великий менеджер или мастер влияния" приводит такое высказыва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кто начинает спор, заведомо оказывается в слабой позиции, потому что он - хотя и негласный, но просит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несколько высказываний на эту те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 Медведев "Кунг-фу: школа бессмер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вы вступаете в спор с членом группы и не получается по-вашему, не идите на компромисс путем отказа от ваших истинных чувств.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склонно и грациозно уступайте вашу позицию. Вернитесь к облегчению того, что происход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ше дело в том, чтобы облегчить то, что происходит, - победу или пораж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этому не нужно спорить и вообще как можно меньше говор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pPr>
      <w:r>
        <w:rPr>
          <w:rFonts w:eastAsia="Times New Roman Cyr" w:cs="Times New Roman Cyr" w:ascii="Times New Roman Cyr" w:hAnsi="Times New Roman Cyr"/>
          <w:i/>
          <w:iCs/>
          <w:sz w:val="20"/>
          <w:szCs w:val="20"/>
        </w:rPr>
        <w:t xml:space="preserve">Агент по продаже не может знать слишком много, но он может </w:t>
      </w:r>
      <w:r>
        <w:rPr>
          <w:rFonts w:eastAsia="Times New Roman Cyr" w:cs="Times New Roman Cyr" w:ascii="Times New Roman Cyr" w:hAnsi="Times New Roman Cyr"/>
          <w:b/>
          <w:bCs/>
          <w:i/>
          <w:iCs/>
          <w:sz w:val="20"/>
          <w:szCs w:val="20"/>
        </w:rPr>
        <w:t>говорить</w:t>
      </w:r>
      <w:r>
        <w:rPr>
          <w:rFonts w:eastAsia="Times New Roman Cyr" w:cs="Times New Roman Cyr" w:ascii="Times New Roman Cyr" w:hAnsi="Times New Roman Cyr"/>
          <w:i/>
          <w:iCs/>
          <w:sz w:val="20"/>
          <w:szCs w:val="20"/>
        </w:rPr>
        <w:t xml:space="preserve"> слишком много. Вице-президент ком</w:t>
        <w:softHyphen/>
        <w:t xml:space="preserve">пании «Дженерал Электрик» Гарри Эрликер, один из крупнейших покупателей в мире, утверждает: </w:t>
      </w:r>
    </w:p>
    <w:p>
      <w:pPr>
        <w:pStyle w:val="BodyText2"/>
        <w:widowControl/>
        <w:ind w:right="0" w:firstLine="426"/>
        <w:rPr/>
      </w:pPr>
      <w:r>
        <w:rPr>
          <w:rFonts w:eastAsia="Times New Roman Cyr" w:cs="Times New Roman Cyr" w:ascii="Times New Roman Cyr" w:hAnsi="Times New Roman Cyr"/>
          <w:i/>
          <w:iCs/>
          <w:sz w:val="20"/>
          <w:szCs w:val="20"/>
        </w:rPr>
        <w:t xml:space="preserve">- 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rFonts w:eastAsia="Times New Roman Cyr" w:cs="Times New Roman Cyr" w:ascii="Times New Roman Cyr" w:hAnsi="Times New Roman Cyr"/>
          <w:b/>
          <w:bCs/>
          <w:i/>
          <w:iCs/>
          <w:sz w:val="20"/>
          <w:szCs w:val="20"/>
        </w:rPr>
        <w:t xml:space="preserve">коммерсанты говорят слишком много.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ренк Бетджер "Вчера неудачник, сегодня преуспевающий коммерсант"</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не значат так много, как часто мы думаем. Точнее они вообще значат мал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ьбер Кам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анекдот на тему общ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Идеальная жена - это школьная учительниц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очем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о всяком случае, это единственная женщина в мире, которая задав вопрос, замолкает на некоторое время, чтобы выслушать ответ.</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часто мало похожи на школьную учительниц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несколько" афоризмов в подтверждение предыдущего тезис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мало слов, там вес они имеют. В. Шекспир</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ого ешь и мало говори. Армянская поговорка</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й много – говори мало. Башкирская поговорка.</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ешь много, говори мало. Курдская пословица.</w:t>
      </w:r>
    </w:p>
    <w:p>
      <w:pPr>
        <w:pStyle w:val="Normal"/>
        <w:numPr>
          <w:ilvl w:val="0"/>
          <w:numId w:val="6"/>
        </w:numPr>
        <w:tabs>
          <w:tab w:val="clear" w:pos="720"/>
          <w:tab w:val="left" w:pos="0" w:leader="none"/>
          <w:tab w:val="left" w:pos="284" w:leader="none"/>
        </w:tabs>
        <w:ind w:left="566" w:right="-7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Или как можно короче, или как можно приятнее. Плутарх</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ть интересно – лучше, чем говорить много. Вьетнам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болтунами не спорь, речь дается всем, мудрость души  немногим. Катон.</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учая будь краток.</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ющий не говорит, говорящий не знает. Япон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слители, умеющие кратко выражать великие мысли, - редкость. Вильгельм Швебель</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м тысяча слов, лучше одно, но верное. Татар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то мало говорит, тот больше делает. Русская пословица </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ий рассказ не длинен. Малаяль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 кратко! Латин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аткая речь – сладкая речь. Узбек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тоящая мудрость немногословна. Л.Н. Толстой</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раткость – сестра таланта. А.П. Чехов</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ешь много – говори мало. Персидская пословица</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стоинство слова в краткости. Арабская пословица</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а речи состоит в умении выразить многое в немногих словах. Плутарх</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ее вдвойне хорошо, когда оно коротко. В Грасиан.</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ий рассказ не длинен. Малаяльская пословица.</w:t>
      </w:r>
    </w:p>
    <w:p>
      <w:pPr>
        <w:pStyle w:val="Normal"/>
        <w:numPr>
          <w:ilvl w:val="0"/>
          <w:numId w:val="6"/>
        </w:numPr>
        <w:tabs>
          <w:tab w:val="clear" w:pos="720"/>
          <w:tab w:val="left" w:pos="0" w:leader="none"/>
          <w:tab w:val="left" w:pos="77"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о слово, один жест – вот и все красноречие полководца. А. Ламартин</w:t>
      </w:r>
    </w:p>
    <w:p>
      <w:pPr>
        <w:pStyle w:val="Normal"/>
        <w:numPr>
          <w:ilvl w:val="0"/>
          <w:numId w:val="6"/>
        </w:numPr>
        <w:tabs>
          <w:tab w:val="clear" w:pos="720"/>
          <w:tab w:val="left" w:pos="0" w:leader="none"/>
          <w:tab w:val="left" w:pos="284" w:leader="none"/>
        </w:tabs>
        <w:ind w:left="566" w:right="-766" w:hanging="56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ло говори с другими, много с собой!</w:t>
      </w:r>
    </w:p>
    <w:p>
      <w:pPr>
        <w:pStyle w:val="Normal"/>
        <w:numPr>
          <w:ilvl w:val="0"/>
          <w:numId w:val="6"/>
        </w:numPr>
        <w:tabs>
          <w:tab w:val="clear" w:pos="720"/>
          <w:tab w:val="left" w:pos="0" w:leader="none"/>
          <w:tab w:val="left" w:pos="284" w:leader="none"/>
        </w:tabs>
        <w:ind w:left="566" w:right="-7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точное – коротко. Ж. Жубер</w:t>
      </w:r>
    </w:p>
    <w:p>
      <w:pPr>
        <w:pStyle w:val="Normal"/>
        <w:numPr>
          <w:ilvl w:val="0"/>
          <w:numId w:val="6"/>
        </w:numPr>
        <w:tabs>
          <w:tab w:val="clear" w:pos="720"/>
          <w:tab w:val="left" w:pos="0" w:leader="none"/>
          <w:tab w:val="left" w:pos="284" w:leader="none"/>
        </w:tabs>
        <w:ind w:left="566" w:right="-7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Слов меньше, толку больше. Б. Шоу</w:t>
      </w:r>
    </w:p>
    <w:p>
      <w:pPr>
        <w:pStyle w:val="Normal"/>
        <w:numPr>
          <w:ilvl w:val="0"/>
          <w:numId w:val="6"/>
        </w:numPr>
        <w:tabs>
          <w:tab w:val="clear" w:pos="720"/>
          <w:tab w:val="left" w:pos="0" w:leader="none"/>
          <w:tab w:val="left" w:pos="284" w:leader="none"/>
        </w:tabs>
        <w:ind w:left="566" w:right="-766" w:hanging="566"/>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ого слова мало, двух много. Турецкая пословица</w:t>
      </w:r>
    </w:p>
    <w:p>
      <w:pPr>
        <w:pStyle w:val="Normal"/>
        <w:numPr>
          <w:ilvl w:val="0"/>
          <w:numId w:val="6"/>
        </w:numPr>
        <w:tabs>
          <w:tab w:val="clear" w:pos="720"/>
          <w:tab w:val="left" w:pos="0" w:leader="none"/>
        </w:tabs>
        <w:ind w:left="283" w:hanging="283"/>
        <w:jc w:val="both"/>
        <w:rPr/>
      </w:pPr>
      <w:r>
        <w:rPr>
          <w:rFonts w:eastAsia="Times New Roman Cyr" w:cs="Times New Roman Cyr" w:ascii="Times New Roman Cyr" w:hAnsi="Times New Roman Cyr"/>
          <w:i/>
          <w:iCs/>
        </w:rPr>
        <w:t xml:space="preserve">Мудрый не заговорит, пока его не попросят. Глупый не замолчит пока его не остановят. </w:t>
      </w:r>
      <w:r>
        <w:rPr>
          <w:rFonts w:eastAsia="Times New Roman Cyr" w:cs="Times New Roman Cyr" w:ascii="Times New Roman Cyr" w:hAnsi="Times New Roman Cyr"/>
        </w:rPr>
        <w:t>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дежнее всего, мне кажется, эту мысль доносит  Сергей Довлат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ло какое-то ученое заседание.  Выступал Макогоненко. Бялый перебил е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олго не кончать - преимущество мужчины!  Мужчины, а не оратор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кратко и при этом выразить много возмо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я жена нам изменя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дее, что не стоит много говорить есть и более глубокий смыс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 иногда вводит клиента в такое состояние, что он   забывает, о чем  он говорил перед  эт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pPr>
      <w:r>
        <w:rPr>
          <w:rFonts w:eastAsia="Times New Roman Cyr" w:cs="Times New Roman Cyr" w:ascii="Times New Roman Cyr" w:hAnsi="Times New Roman Cyr"/>
          <w:b/>
          <w:bCs/>
          <w:u w:val="single"/>
        </w:rPr>
        <w:t>Правда  -  самое  ценное  из  всего,  что  мы  имеем.  Так  будем  же расходовать ее бережно. О</w:t>
      </w:r>
      <w:r>
        <w:rPr>
          <w:b/>
          <w:bCs/>
          <w:u w:val="single"/>
          <w:lang w:val="en-US"/>
        </w:rPr>
        <w:t>'</w:t>
      </w:r>
      <w:r>
        <w:rPr>
          <w:rFonts w:eastAsia="Times New Roman Cyr" w:cs="Times New Roman Cyr" w:ascii="Times New Roman Cyr" w:hAnsi="Times New Roman Cyr"/>
          <w:b/>
          <w:bCs/>
          <w:u w:val="single"/>
        </w:rPr>
        <w:t>Генри</w:t>
      </w:r>
    </w:p>
    <w:p>
      <w:pPr>
        <w:pStyle w:val="Normal"/>
        <w:ind w:firstLine="426"/>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Самым сильным переговорным приемом оказалась правд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долго до Карнеги техника согласия по инерции была известна под названием «сократовский диалог», мы для крат</w:t>
        <w:softHyphen/>
        <w:t>кости назовем ее техникой «да-да-да». Она работает тем эффек</w:t>
        <w:softHyphen/>
        <w:t>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w:t>
        <w:softHyphen/>
        <w:t>ция для всех вопросов или утверждений (нельзя выделять голо</w:t>
        <w:softHyphen/>
        <w:t xml:space="preserve">сом то, что вас интересует). </w:t>
      </w:r>
    </w:p>
    <w:p>
      <w:pPr>
        <w:pStyle w:val="Normal"/>
        <w:widowControl w:val="false"/>
        <w:ind w:right="-7"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w:t>
        <w:softHyphen/>
        <w:t>нов? Иван Иванович? Вас задержали вчера? Хотите курить? Хотите сознаться в ограблении?» Похоже дей</w:t>
        <w:softHyphen/>
        <w:t>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w:t>
        <w:softHyphen/>
        <w:t xml:space="preserve">бом: «Товарищи, ну ведь все мы живем в этом городе! Мы все ходим по этим улицам! Данный вопрос требует вот такого решения! Кто - «за»?». </w:t>
      </w:r>
    </w:p>
    <w:p>
      <w:pPr>
        <w:pStyle w:val="Normal"/>
        <w:widowControl w:val="false"/>
        <w:ind w:right="-7"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гей Горин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Я с Востока, а ты с Запада, разве мы не можем  совершить сделк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Комплимен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Не спорить с парнером по переговорам (соглашаться с точкой зрения партн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Не читать мысли ( не угадывать, что думает партнер, а спрашив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ают тысячи повторен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пример из "Бравого солдата Швейка" Карела Чапека как нужно соглашаться с высказываниями партнера по переговорам.</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 вышеуказанные обвинения против меня признаю справедливыми.      </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Йозеф Швейк </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Следующий вопрос демонстрирует силу правильно построенного открытого вопрос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w:t>
        <w:softHyphen/>
        <w:t>нойс и Давенпорт в штате Айова. Пароходные компании в то время вовсю процветали, занимаясь торговыми пе</w:t>
        <w:softHyphen/>
        <w:t>ревозками. Пшеница, копченое мясо и другие излишки продовольствия, которые способны были произвести наши первые поселенцы, свозилась к Миссисипи на бы</w:t>
        <w:softHyphen/>
        <w:t xml:space="preserve">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пасаясь серьезной конкуренции, если строительство железнодорожного моста увенчается успехом, они обра</w:t>
        <w:softHyphen/>
        <w:t>тились в суд с запретом строительства. В результате - шумный судебный процесс. Состоятельные судовладель</w:t>
        <w:softHyphen/>
        <w:t xml:space="preserve">цы наняли судью Уида, самого известного адвоката по навигации в Штатах. Это дело стало одним из самых важных в истории транспорта.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заключительный день суда зал судебных заседаний был набит до отказа. Судья Уид в своей заключитель</w:t>
        <w:softHyphen/>
        <w:t>ной речи на суде безраздельно владел вниманием толпы в течение двух часов. Он даже намекнул на распад Сое</w:t>
        <w:softHyphen/>
        <w:t>диненных Штатов по причине этих лютых разногласий. В конце его речи зал разразился бурными аплодисмен</w:t>
        <w:softHyphen/>
        <w:t xml:space="preserve">тами.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о-первых, хочу поблагодарить моего оппонента за его замечательную речь. Никогда не слышал выступ</w:t>
        <w:softHyphen/>
        <w:t>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w:t>
        <w:softHyphen/>
        <w:t>ный вопрос, который вам необходимо решить, это: име</w:t>
        <w:softHyphen/>
        <w:t xml:space="preserve">ет ли человек больше прав путешествовать вверх и вниз по, реке, чем прав пересекать реку. После этого он сел.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сяжные недолго думали над решением. Решение было принято в пользу плохо одетого, молодого, долго</w:t>
        <w:softHyphen/>
        <w:t>вязого безвестного провинциального адвоката. Звали его Авраам Линкольн.</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Фрэнк Бетдже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Вы должны говорить только, то в чем вы уверены и то, что является точной и безусловной правдой. </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rPr/>
      </w:pPr>
      <w:r>
        <w:rPr>
          <w:rFonts w:eastAsia="Times New Roman Cyr" w:cs="Times New Roman Cyr" w:ascii="Times New Roman Cyr" w:hAnsi="Times New Roman Cyr"/>
          <w:i/>
          <w:iCs/>
        </w:rPr>
        <w:t xml:space="preserve">Торгуй правдой, больше барыша будет. </w:t>
      </w:r>
      <w:r>
        <w:rPr>
          <w:rFonts w:eastAsia="Times New Roman Cyr" w:cs="Times New Roman Cyr" w:ascii="Times New Roman Cyr" w:hAnsi="Times New Roman Cyr"/>
        </w:rPr>
        <w:t>Русская пословиц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которые люди пишут книги. </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Некоторые люди их читают</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Некоторые люди читают книги с пользой для себя.</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И так дале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Николаус Б. Энкельман</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Ложь – удел рабов, свободные люди должны говорить правду. </w:t>
      </w:r>
      <w:r>
        <w:rPr>
          <w:rFonts w:eastAsia="Times New Roman Cyr" w:cs="Times New Roman Cyr" w:ascii="Times New Roman Cyr" w:hAnsi="Times New Roman Cyr"/>
        </w:rPr>
        <w:t>Ш. Монте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б Файфер "Удвойте ваши прибыли"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Единственный надежный способ быть уверенным в том, что вы говорите, это говорить правду.</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й аутотренинг и самовнушение вам не помогут если будете пытаться убедить других в том, в чем сомневаетесь с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авда непреоборима, если ее высказывают умело. Плутарх</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правда не такой простой вопрос. </w:t>
      </w:r>
    </w:p>
    <w:p>
      <w:pPr>
        <w:pStyle w:val="Normal"/>
        <w:ind w:firstLine="426"/>
        <w:jc w:val="both"/>
        <w:rPr/>
      </w:pPr>
      <w:r>
        <w:rPr>
          <w:rFonts w:eastAsia="Times New Roman Cyr" w:cs="Times New Roman Cyr" w:ascii="Times New Roman Cyr" w:hAnsi="Times New Roman Cyr"/>
        </w:rPr>
        <w:t>Как остроумно заметил О</w:t>
      </w:r>
      <w:r>
        <w:rPr>
          <w:lang w:val="en-US"/>
        </w:rPr>
        <w:t>'</w:t>
      </w:r>
      <w:r>
        <w:rPr>
          <w:rFonts w:eastAsia="Times New Roman Cyr" w:cs="Times New Roman Cyr" w:ascii="Times New Roman Cyr" w:hAnsi="Times New Roman Cyr"/>
        </w:rPr>
        <w:t>Генр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асто бывает, что человек, который ни разу в жизни не соврал, берется судить о том, что правда, а что лож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оргий Гурджиев, как рассказывает Петр Успенский в своей книге "В поисках чудесного" говори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pPr>
      <w:r>
        <w:rPr>
          <w:rFonts w:eastAsia="Times New Roman Cyr" w:cs="Times New Roman Cyr" w:ascii="Times New Roman Cyr" w:hAnsi="Times New Roman Cyr"/>
          <w:i/>
          <w:iCs/>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rFonts w:eastAsia="Times New Roman Cyr" w:cs="Times New Roman Cyr" w:ascii="Times New Roman Cyr" w:hAnsi="Times New Roman Cyr"/>
          <w:b/>
          <w:bCs/>
          <w:i/>
          <w:iCs/>
        </w:rPr>
        <w:t>Чтобы говорить правду, нужно знать, что такое правда и что такое ложь - прежде всего, в самом себе.</w:t>
      </w:r>
      <w:r>
        <w:rPr>
          <w:rFonts w:eastAsia="Times New Roman Cyr" w:cs="Times New Roman Cyr" w:ascii="Times New Roman Cyr" w:hAnsi="Times New Roman Cyr"/>
          <w:i/>
          <w:iCs/>
        </w:rPr>
        <w:t xml:space="preserve"> А знать это никто не жела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pPr>
      <w:r>
        <w:rPr>
          <w:rFonts w:eastAsia="Times New Roman Cyr" w:cs="Times New Roman Cyr" w:ascii="Times New Roman Cyr" w:hAnsi="Times New Roman Cyr"/>
          <w:i/>
          <w:iCs/>
        </w:rPr>
        <w:t>В доказательствах нуждается только ложь. И как правило она их имеет.</w:t>
      </w:r>
      <w:r>
        <w:rPr>
          <w:rFonts w:eastAsia="Times New Roman Cyr" w:cs="Times New Roman Cyr" w:ascii="Times New Roman Cyr" w:hAnsi="Times New Roman Cyr"/>
        </w:rPr>
        <w:t xml:space="preserve"> 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 говорить только правду или молчать и вы значительно повысите свою эффективность. Когда вы сообщаете нечто , в чем сами не до конца уверены вы все равно выдадите себя невербально, это будет чувствоваться в вашем взгляде, жестах, позе и т.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альшивые знания нервируют. К счастью, как только симптомы обнаружены, лечение просто: откажитесь от ни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роятно, каждый лидер попробовал эту форму обмана раньше или позже. Мудрый познал, как это болезненно - подделывать зна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быть мудрым и не желать боли, лидер не потакает обман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бы то ни было, становится легче, когда вы способны сказать: "Я не зна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ужно привести примеры правды, или, точнее, истины. Вот пример из Дао Дэ Цзин Лао-цз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едыдущее и последующее следуют друг за друг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заметен один из признаков истины - спорить с этим высказыванием невозможно. Второй признак -это кажется очень просты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Если хотите понять насколько ценно чье-то сообщение, подумайте насколько оно просто.</w:t>
      </w:r>
      <w:r>
        <w:rPr>
          <w:rFonts w:eastAsia="Times New Roman Cyr" w:cs="Times New Roman Cyr" w:ascii="Times New Roman Cyr" w:hAnsi="Times New Roman Cyr"/>
        </w:rPr>
        <w:t xml:space="preserve"> 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возможно, поняв как глубоко это высказывание, мы можем начать руководствоваться им в бизнесе и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ин пример исти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Шейх блудницу стыдил: "Ты беспутница пьеш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желающим тело свое продаеш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 сказала блудница, - и вправду така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т ли ты, за кого мне себя выд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история, иллюстрирующая разницу между правдой и лож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тому что, ответил продавец, - вы были первым, кто задал подлинный вопрос за весь де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 говор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высказы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между познанием истины и запоминанием вел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b/>
          <w:bCs/>
          <w:i/>
          <w:iCs/>
          <w:u w:val="single"/>
        </w:rPr>
        <w:t>Познать - значит внутренне изменить себя</w:t>
      </w:r>
      <w:r>
        <w:rPr>
          <w:rFonts w:eastAsia="Times New Roman Cyr" w:cs="Times New Roman Cyr" w:ascii="Times New Roman Cyr" w:hAnsi="Times New Roman Cyr"/>
          <w:b/>
          <w:bCs/>
          <w:u w:val="single"/>
        </w:rPr>
        <w:t>.</w:t>
      </w:r>
      <w:r>
        <w:rPr>
          <w:rFonts w:eastAsia="Times New Roman Cyr" w:cs="Times New Roman Cyr" w:ascii="Times New Roman Cyr" w:hAnsi="Times New Roman Cyr"/>
        </w:rPr>
        <w:t xml:space="preserve">  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дежнее всего  вообще не делать утверждений, а задавать вопросы. Наприме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думаете ли вы, что такое-то дело обстоит следующим образ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ложное дело, - ответил старик, подумав, - это только обеспеченному человеку под силу… А вы простите, чем занимаетес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вободная профессия. Собственная мясохладобойня на артельных началах в Самар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арик с сомнением посмотрел на зеленые доспехи молодого Воробьянинова, но возражать не ст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ыткий молодой человек", - подумал о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тап, который к этому времени закончил свои наблюдения на Коробейниковым, решил, что "старик - типичная сволоч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око Шо в своем сборнике  "Эротические танки" пишет:</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ы что-то шепчеш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ухо супруг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нежно прижимаешься к нем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чем мен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раснеть ты заставляеш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разных источников следует, что от 60 до 90% информации мы получаем помимо сло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ус Б. Энкельм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лова вторичны. Желательно что бы их было мало и они были правдивы.</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BodyText2"/>
        <w:widowControl/>
        <w:ind w:right="0"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ус Б. Энкельм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евербально вы можете выразить мысль намного лучше, чем слов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аши условия? - Спросил Остап дерзко. – Имейте в виду, я не похоронная контор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словия сдельные. По расценком рабис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тап поморщился, что стоило ему большего труд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кроме того, еще бесплатный стол, - поспешил добавить толстунчик, - и отдельная кают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гда поручик вернулся из казарм, бравый солдат Швейк мог с чистой совестью отрапортов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пасибо, Швейк, - сказал поручик. - Много у нее было желани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Так, примерно, шесть, - отрапортовал Швейк. - теперь она спит, как убитая от этой езды. Я исполнил все ее желания, какие только смог прочесть в ее глазах.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Подробно использование невербальных способов общения рассматривается в НЛ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 это точная и своевременная информация. По другому это  называется истиной. Если правда передается в приятной форме,  то это положительное подкреп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 всей литературы  на тему как влиять на людей лучшие (то есть результативные)  на мой взгляд, это книги гениального американского психотерапевта Милтона Эриксона, благодаря изучения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Похвала - педагогический домкрат. </w:t>
      </w: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т эффективный способ заключается в следующ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ind w:firstLine="426"/>
        <w:jc w:val="both"/>
        <w:rPr/>
      </w:pPr>
      <w:r>
        <w:rPr>
          <w:rFonts w:eastAsia="Times New Roman Cyr" w:cs="Times New Roman Cyr" w:ascii="Times New Roman Cyr" w:hAnsi="Times New Roman Cyr"/>
        </w:rPr>
        <w:t xml:space="preserve">2.     Вы добиваетесь положительного решения этого  ЛПР  по  любому  не  очень значительному вопросу. </w:t>
      </w:r>
      <w:r>
        <w:rPr>
          <w:rFonts w:eastAsia="Times New Roman Cyr" w:cs="Times New Roman Cyr" w:ascii="Times New Roman Cyr" w:hAnsi="Times New Roman Cyr"/>
          <w:u w:val="single"/>
        </w:rPr>
        <w:t>И ничего не обещаете и даже не намекаете.</w:t>
      </w:r>
    </w:p>
    <w:p>
      <w:pPr>
        <w:pStyle w:val="Normal"/>
        <w:numPr>
          <w:ilvl w:val="0"/>
          <w:numId w:val="7"/>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биваетесь реального выполнения этого решения.</w:t>
      </w:r>
    </w:p>
    <w:p>
      <w:pPr>
        <w:pStyle w:val="Normal"/>
        <w:numPr>
          <w:ilvl w:val="0"/>
          <w:numId w:val="7"/>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осите СКРОМНОЕ вознаграждение.</w:t>
      </w:r>
    </w:p>
    <w:p>
      <w:pPr>
        <w:pStyle w:val="Normal"/>
        <w:numPr>
          <w:ilvl w:val="0"/>
          <w:numId w:val="7"/>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держав паузу в несколько дней обращаетесь по вопросу, который вас на самом деле интересует.</w:t>
      </w:r>
    </w:p>
    <w:p>
      <w:pPr>
        <w:pStyle w:val="Normal"/>
        <w:numPr>
          <w:ilvl w:val="0"/>
          <w:numId w:val="7"/>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аш ЛПР или честно скажет, что это невозможно и будет искать вместе с вами вариант, как вам решить этот вопрос по другому. Или просто сделает для вас то, что вам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7.  Добиваетесь реального выполнения реш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8.  Приносите скромное (по сравнению с вашей прибылью) вознагражд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ЛПР не чувствует себя в зависимости от вас. Вы обучили его, что он получит вознаграждение, только когда сделает, то что вам нуж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Используйте положительное подкрепление нужного вам поведения.</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азднуйте успе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 Мы </w:t>
      </w:r>
      <w:r>
        <w:rPr>
          <w:rFonts w:eastAsia="Times New Roman Cyr" w:cs="Times New Roman Cyr" w:ascii="Times New Roman Cyr" w:hAnsi="Times New Roman Cyr"/>
          <w:u w:val="single"/>
        </w:rPr>
        <w:t xml:space="preserve">никогда </w:t>
      </w:r>
      <w:r>
        <w:rPr>
          <w:rFonts w:eastAsia="Times New Roman Cyr" w:cs="Times New Roman Cyr" w:ascii="Times New Roman Cyr" w:hAnsi="Times New Roman Cyr"/>
        </w:rPr>
        <w:t>не используем посредников для встречи с руководителями предприятий и министерст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Мы всегда звоним напрямую первым лицам любых организа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Мы всегда добиваемся личной встречи, избегая изложения по телефону предмета встре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Мы считаем, что в нашем бизнесе ошибка решать по телефону любые вопросы, кроме согласования времени встре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ind w:firstLine="426"/>
        <w:jc w:val="both"/>
        <w:rPr/>
      </w:pPr>
      <w:r>
        <w:rPr>
          <w:rFonts w:eastAsia="Times New Roman Cyr" w:cs="Times New Roman Cyr" w:ascii="Times New Roman Cyr" w:hAnsi="Times New Roman Cyr"/>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rFonts w:eastAsia="Times New Roman Cyr" w:cs="Times New Roman Cyr" w:ascii="Times New Roman Cyr" w:hAnsi="Times New Roman Cyr"/>
          <w:u w:val="single"/>
        </w:rPr>
        <w:t xml:space="preserve">совместному </w:t>
      </w:r>
      <w:r>
        <w:rPr>
          <w:rFonts w:eastAsia="Times New Roman Cyr" w:cs="Times New Roman Cyr" w:ascii="Times New Roman Cyr" w:hAnsi="Times New Roman Cyr"/>
        </w:rPr>
        <w:t>бизне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ind w:left="426" w:hanging="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9. Мы считаем себя компетентными в нашем бизнесе.</w:t>
      </w:r>
    </w:p>
    <w:p>
      <w:pPr>
        <w:pStyle w:val="Normal"/>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емся к положительному подкрепл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то критикует других, тот ухудшает свое собственное положение, кто ценит других - улучшает его! </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Кто умеет воодушевлять людей, тот может отказаться от принуждения. </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Благодарность - есть положительное внушение. </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pPr>
      <w:r>
        <w:rPr>
          <w:rFonts w:eastAsia="Times New Roman Cyr" w:cs="Times New Roman Cyr" w:ascii="Times New Roman Cyr" w:hAnsi="Times New Roman Cyr"/>
          <w:i/>
          <w:iCs/>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Какой жестокий противник. И это сразу же как только перешел на положительное подкреп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овать недостатки намного проще, но практически бесполезно. Точнее, практически очень вредно для самого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Н. Лазаре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Работает только СВОЕВРЕМЕННОЕ подкреплени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тории применения положительных подкреплений есть случаи удивительны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чтобы показать что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людьми проще. Одобрения, похвалы никогда не бывает слишком много. Нужно только это не выглядело фальшиво. А мы  в большинстве очень плохо  можем искренне одобрительно высказываться в адрес других и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Как сказал Козьма Прутков: </w:t>
      </w:r>
      <w:r>
        <w:rPr>
          <w:rFonts w:eastAsia="Times New Roman Cyr" w:cs="Times New Roman Cyr" w:ascii="Times New Roman Cyr" w:hAnsi="Times New Roman Cyr"/>
          <w:i/>
          <w:iCs/>
        </w:rPr>
        <w:t>"Глядя на мир нельзя не удивля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и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был создан начальный набор техник, который затем получил название НЛП (нейро-лингвистическое программир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лтон Эриксон был волшебником, магом, его последователи, к сожалению, всего лишь крепкие профессионал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описывает что такое НЛП Николай Козл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явилось НЛП, новая психологическая традиц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 Козлов, "Истинная правда или учебник для психолога по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лоссальные возможности НЛП демонстрирует следующий отрывок с которого начинается книга Сергей Горина  "А гипноз вы пробова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ер взят из детективной повести Д. Уэстлейка «Прокля</w:t>
        <w:softHyphen/>
        <w:t>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w:t>
        <w:softHyphen/>
        <w:t xml:space="preserve">надлежал владельцу сейфа с изумрудом, преступники уже добыли, но ведь охранник не откроет чужой сейф! А что, если применить... гипноз?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Вы уже видели эти цифры? - спросил мужчина глубоким зычным голосом.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дивленный Альберт повернулся к соседу. Незнакомые люди не разговаривают в лифте.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рошу прощения?..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ивком головы импозантный мужчина указал на ряд номе</w:t>
        <w:softHyphen/>
        <w:t>ров, светящихся над дверью - Я говорю об этих цифрах. По</w:t>
        <w:softHyphen/>
        <w:t>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w:t>
        <w:softHyphen/>
        <w:t>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w:t>
        <w:softHyphen/>
        <w:t xml:space="preserve">ность смотреть на эти номера, чувствовать, как тело </w:t>
      </w:r>
      <w:bookmarkStart w:id="37" w:name="e0_7_"/>
      <w:r>
        <w:rPr>
          <w:rFonts w:eastAsia="Times New Roman Cyr" w:cs="Times New Roman Cyr" w:ascii="Times New Roman Cyr" w:hAnsi="Times New Roman Cyr"/>
          <w:i/>
          <w:iCs/>
        </w:rPr>
        <w:t xml:space="preserve">расслабляется, расслабляется, </w:t>
      </w:r>
      <w:bookmarkEnd w:id="37"/>
      <w:r>
        <w:rPr>
          <w:rFonts w:eastAsia="Times New Roman Cyr" w:cs="Times New Roman Cyr" w:ascii="Times New Roman Cyr" w:hAnsi="Times New Roman Cyr"/>
          <w:i/>
          <w:iCs/>
        </w:rPr>
        <w:t>чувствовать себя в безопасности, смот</w:t>
        <w:softHyphen/>
        <w:t>реть на номера, следить за ними, чувствовать, как каждый мус</w:t>
        <w:softHyphen/>
        <w:t>кул расслабляется, каждый нерв расслабляется, чувствовать, что можно наконец прислониться к стене и расслабиться, рас</w:t>
        <w:softHyphen/>
        <w:t xml:space="preserve">слабиться, расслабиться, теперь больше ничего не существует, кроме цифр и моего голос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Вы слышите меня? - спросил импозантный мужчин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Скоро, в ближайшие дни, человек обратится к вам в банке, в котором вы работаете. Вы меня понимаете?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 ответил Альберт.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Человек скажет вам: «ларек с афганскими бананами». Вы меня понимаете?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Что скажет вам человек?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Ларек с афганскими бананами.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чень хорошо, - сказал импозантный мужчина. Зажегся номер семнадцатый - Вы по-прежнему чувствуете себя совер</w:t>
        <w:softHyphen/>
        <w:t xml:space="preserve">шенно расслабленным, - продолжал он. - Когда человек скажет вам «ларек с афганскими бананами», вы сделаете то, что он велит. Вы меня поняли?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 ответил Альберт Кромвель.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 вы сделаете, когда человек скажет «Ларек с афган</w:t>
        <w:softHyphen/>
        <w:t xml:space="preserve">скими бананами?»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Я сделаю то, что он мне велит, - ответил Альберт </w:t>
      </w:r>
      <w:bookmarkStart w:id="38" w:name="e0_13_"/>
      <w:r>
        <w:rPr>
          <w:rFonts w:eastAsia="Times New Roman Cyr" w:cs="Times New Roman Cyr" w:ascii="Times New Roman Cyr" w:hAnsi="Times New Roman Cyr"/>
          <w:i/>
          <w:iCs/>
        </w:rPr>
        <w:t xml:space="preserve">Кромвель. </w:t>
      </w:r>
    </w:p>
    <w:p>
      <w:pPr>
        <w:pStyle w:val="Normal"/>
        <w:widowControl w:val="false"/>
        <w:ind w:left="4" w:right="-7" w:firstLine="422"/>
        <w:jc w:val="both"/>
        <w:rPr>
          <w:rFonts w:ascii="Times New Roman Cyr" w:hAnsi="Times New Roman Cyr" w:eastAsia="Times New Roman Cyr" w:cs="Times New Roman Cyr"/>
          <w:i/>
          <w:i/>
          <w:iCs/>
        </w:rPr>
      </w:pPr>
      <w:bookmarkEnd w:id="38"/>
      <w:r>
        <w:rPr>
          <w:rFonts w:eastAsia="Times New Roman Cyr" w:cs="Times New Roman Cyr" w:ascii="Times New Roman Cyr" w:hAnsi="Times New Roman Cyr"/>
          <w:i/>
          <w:iCs/>
        </w:rPr>
        <w:t>- Очень хорошо. Это очень хорошо, у вас все будет очень хорошо. Когда человек покинет вас, вы   забудете, что он прихо</w:t>
        <w:softHyphen/>
        <w:t xml:space="preserve">дил. Понимаете?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Что вы сделаете, когда он вас покинет?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Я забуду, что он приходил. </w:t>
      </w:r>
    </w:p>
    <w:p>
      <w:pPr>
        <w:pStyle w:val="Normal"/>
        <w:widowControl w:val="false"/>
        <w:ind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восходно, молодец, все хорошо. - Импозантный муж</w:t>
        <w:softHyphen/>
        <w:t>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w:t>
        <w:softHyphen/>
        <w:t>слабленным, вам будет очень, очень хорошо. Вы не будете вспо</w:t>
        <w:softHyphen/>
        <w:t xml:space="preserve">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Да, - ответил Альберт Кромвель. Над дверями лифта зажегся номер «25». Лифт остановился. Двери раздвинулись.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Молодец, очень хорошо, - сказал импозантный мужчина, выходя из кабины. - Очень хорошо. </w:t>
      </w:r>
    </w:p>
    <w:p>
      <w:pPr>
        <w:pStyle w:val="Normal"/>
        <w:widowControl w:val="false"/>
        <w:ind w:left="4"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ерь закрылась, и лифт поднялся до двадцать седьмого. Альберт встряхнулся и вышел из кабины. Улыбаясь, он напра</w:t>
        <w:softHyphen/>
        <w:t>вился по коридору упругой походкой. Он чувствовал себя отдохнувшим и бодрым, короче говоря, он чувствовал себя пре</w:t>
        <w:softHyphen/>
        <w:t xml:space="preserve">восходно...)» </w:t>
      </w:r>
    </w:p>
    <w:p>
      <w:pPr>
        <w:pStyle w:val="Normal"/>
        <w:ind w:right="-7" w:firstLine="42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w:t>
        <w:softHyphen/>
        <w:t>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история впечатляет, не правда ли? Тем более, что мы погружаем людей сами в транс, и сами в него погружаемся много раз за день. Транс, открытие подобное открытию малограмотного персонажа Фонвизина. Вы помните, что этот ученик, был поражен информацией  о том, что он оказывается говорит не просто так, а прозо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оложительное подкрепление углубления транса - способ введения человека в гипнотическое состояни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лтон Эриксон создавал трансовое состояние мастерски используя свое владение голосом, жестом, взгляд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 xml:space="preserve">Короче говоря, записанное слово не может дать никакого представления о том, как Эриксон </w:t>
      </w:r>
      <w:r>
        <w:rPr>
          <w:rFonts w:eastAsia="Times New Roman Cyr" w:cs="Times New Roman Cyr" w:ascii="Times New Roman Cyr" w:hAnsi="Times New Roman Cyr"/>
          <w:b/>
          <w:bCs/>
          <w:i/>
          <w:iCs/>
        </w:rPr>
        <w:t>подает себя</w:t>
      </w:r>
      <w:r>
        <w:rPr>
          <w:rFonts w:eastAsia="Times New Roman Cyr" w:cs="Times New Roman Cyr" w:ascii="Times New Roman Cyr" w:hAnsi="Times New Roman Cyr"/>
          <w:i/>
          <w:iCs/>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нн Хоффм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ым элементом в работе Милтона Эриксона были исто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 то эффект от рассказа может быть даже сильн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нн Хоффм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по телевизору как-то видел тренировку по кун-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присказка: "Что делает ниндзя, когда чувствует опасность? ..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ужно уметь различать повышается или понижается глубина транса и поощрять его углубл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опируйте собеседника.</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идней Розе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таки еще кое-что о техниках НЛ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w:t>
        <w:softHyphen/>
        <w:t xml:space="preserve">маю. (Долгая пауза, затем смех в зале). </w:t>
      </w:r>
    </w:p>
    <w:p>
      <w:pPr>
        <w:pStyle w:val="BodyText2"/>
        <w:widowControl/>
        <w:ind w:right="0" w:firstLine="284"/>
        <w:rPr/>
      </w:pPr>
      <w:r>
        <w:rPr>
          <w:rFonts w:eastAsia="Times New Roman Cyr" w:cs="Times New Roman Cyr" w:ascii="Times New Roman Cyr" w:hAnsi="Times New Roman Cyr"/>
          <w:b/>
          <w:bCs/>
          <w:i/>
          <w:iCs/>
          <w:sz w:val="20"/>
          <w:szCs w:val="20"/>
        </w:rPr>
        <w:t>Реплика из зала</w:t>
      </w:r>
      <w:r>
        <w:rPr>
          <w:rFonts w:eastAsia="Times New Roman Cyr" w:cs="Times New Roman Cyr" w:ascii="Times New Roman Cyr" w:hAnsi="Times New Roman Cyr"/>
          <w:i/>
          <w:iCs/>
          <w:sz w:val="20"/>
          <w:szCs w:val="20"/>
        </w:rPr>
        <w:t xml:space="preserve">: Вы можете повторить эту фразу? </w:t>
      </w:r>
    </w:p>
    <w:p>
      <w:pPr>
        <w:pStyle w:val="BodyText2"/>
        <w:widowControl/>
        <w:ind w:right="0" w:firstLine="284"/>
        <w:rPr/>
      </w:pPr>
      <w:r>
        <w:rPr>
          <w:rFonts w:eastAsia="Times New Roman Cyr" w:cs="Times New Roman Cyr" w:ascii="Times New Roman Cyr" w:hAnsi="Times New Roman Cyr"/>
          <w:b/>
          <w:bCs/>
          <w:i/>
          <w:iCs/>
          <w:sz w:val="20"/>
          <w:szCs w:val="20"/>
        </w:rPr>
        <w:t>С. Горин</w:t>
      </w:r>
      <w:r>
        <w:rPr>
          <w:rFonts w:eastAsia="Times New Roman Cyr" w:cs="Times New Roman Cyr" w:ascii="Times New Roman Cyr" w:hAnsi="Times New Roman Cyr"/>
          <w:i/>
          <w:iCs/>
          <w:sz w:val="20"/>
          <w:szCs w:val="20"/>
        </w:rPr>
        <w:t>: Могу, но вы ее все равно не запомните. В ней есть ряд неправильностей, правильность применения которых соз</w:t>
        <w:softHyphen/>
        <w:t>дает новую неправильность, и для того, чтобы осознать пра</w:t>
        <w:softHyphen/>
        <w:t xml:space="preserve">вильное использование неправильностей речи, надо говорить очень правильно (пауза, аплодисменты). </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rFonts w:eastAsia="Times New Roman Cyr" w:cs="Times New Roman Cyr" w:ascii="Times New Roman Cyr" w:hAnsi="Times New Roman Cyr"/>
          <w:b/>
          <w:bCs/>
          <w:i/>
          <w:iCs/>
        </w:rPr>
        <w:t>понять</w:t>
      </w:r>
      <w:r>
        <w:rPr>
          <w:rFonts w:eastAsia="Times New Roman Cyr" w:cs="Times New Roman Cyr" w:ascii="Times New Roman Cyr" w:hAnsi="Times New Roman Cyr"/>
          <w:i/>
          <w:iCs/>
        </w:rPr>
        <w:t xml:space="preserve"> человече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зис, что современные предприниматели дилетанты, кажется, становится уже более доказательным и убедительн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дальности - это каналы, способы получения и передачи информа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Аудио (получение информации с помощью слуха -  интонации и слова произнесенные вслух и другие звуки имеющие смыс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Визуальная (видео) информация получаемая с помощью зрения, форма, цвет, поза, выражение лица и т.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4. Кинестетическая,  это осязание, мышечное чувство( информация о положение тела), вкус,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ется что у каждого здорового человека, при 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 . И наконец аудиальные слова, громко, с выражением, страстно, спокойно, отчаянно, обсудить, обговорить, выразить, высказ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и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и Якок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ть опровергнутым - этого опасаться нечего; опасаться следует другого - быть непонят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ммануил Кан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можно упомянуть такую молодую науку, как соционик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оционике используют тоже, как ни странно, четыре основных понятия. Пара так называемых функций:  этик -  логик и вторая пара, интуитивный - сенсор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тавим в соответствие НЛП и социони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ый</w:t>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Тихомиров пишет: </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  </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вижу берег очарованный</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очарованную даль"</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Бло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ОГ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счленение работы на мельчайшие операции - краеугольный камень идеи сборочной линии (конвейера) по Тейлору. Приспособление рабочего к машине ( а не наоборот) на долгие годы стало общепринятой практикой.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 каждом конкретном случае проблема заключается в том, что для логика важнее логическая часть действительности, а для этика этическая и разумеется они не могут согласиться с друг друг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м еще один разрез, еще два противоположных и дополняющих друг друга аспек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вессалом Подводный "Эзотерическая астролог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тинка иллюстрирует небольшую систему координат в которой мы всегда в виде точки можем обозначит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Логика</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257">
                <wp:simplePos x="0" y="0"/>
                <wp:positionH relativeFrom="column">
                  <wp:posOffset>1534795</wp:posOffset>
                </wp:positionH>
                <wp:positionV relativeFrom="paragraph">
                  <wp:posOffset>81915</wp:posOffset>
                </wp:positionV>
                <wp:extent cx="0" cy="1031240"/>
                <wp:effectExtent l="69850" t="0" r="69850" b="0"/>
                <wp:wrapNone/>
                <wp:docPr id="28" name=""/>
                <a:graphic xmlns:a="http://schemas.openxmlformats.org/drawingml/2006/main">
                  <a:graphicData uri="http://schemas.microsoft.com/office/word/2010/wordprocessingShape">
                    <wps:wsp>
                      <wps:cNvSpPr/>
                      <wps:spPr>
                        <a:xfrm>
                          <a:off x="0" y="0"/>
                          <a:ext cx="0" cy="103140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0.85pt,6.45pt" to="120.85pt,87.6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993775</wp:posOffset>
                </wp:positionH>
                <wp:positionV relativeFrom="paragraph">
                  <wp:posOffset>64135</wp:posOffset>
                </wp:positionV>
                <wp:extent cx="1082675" cy="1049655"/>
                <wp:effectExtent l="25400" t="25400" r="25400" b="25400"/>
                <wp:wrapNone/>
                <wp:docPr id="29"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round" endcap="flat"/>
                <w10:wrap type="none"/>
              </v:oval>
            </w:pict>
          </mc:Fallback>
        </mc:AlternateConten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269">
                <wp:simplePos x="0" y="0"/>
                <wp:positionH relativeFrom="column">
                  <wp:posOffset>993775</wp:posOffset>
                </wp:positionH>
                <wp:positionV relativeFrom="paragraph">
                  <wp:posOffset>107315</wp:posOffset>
                </wp:positionV>
                <wp:extent cx="1082040" cy="17780"/>
                <wp:effectExtent l="635" t="66675" r="0" b="66675"/>
                <wp:wrapNone/>
                <wp:docPr id="30" name=""/>
                <a:graphic xmlns:a="http://schemas.openxmlformats.org/drawingml/2006/main">
                  <a:graphicData uri="http://schemas.microsoft.com/office/word/2010/wordprocessingShape">
                    <wps:wsp>
                      <wps:cNvSpPr/>
                      <wps:spPr>
                        <a:xfrm>
                          <a:off x="0" y="0"/>
                          <a:ext cx="1082160" cy="176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8.25pt,8.45pt" to="163.4pt,9.8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rPr>
        <w:t>Интуиция                                            Сенсорик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тик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81">
                <wp:simplePos x="0" y="0"/>
                <wp:positionH relativeFrom="column">
                  <wp:posOffset>1985645</wp:posOffset>
                </wp:positionH>
                <wp:positionV relativeFrom="paragraph">
                  <wp:posOffset>127635</wp:posOffset>
                </wp:positionV>
                <wp:extent cx="721360" cy="693420"/>
                <wp:effectExtent l="5080" t="0" r="0" b="5080"/>
                <wp:wrapNone/>
                <wp:docPr id="31" name=""/>
                <a:graphic xmlns:a="http://schemas.openxmlformats.org/drawingml/2006/main">
                  <a:graphicData uri="http://schemas.microsoft.com/office/word/2010/wordprocessingShape">
                    <wps:wsp>
                      <wps:cNvSpPr/>
                      <wps:spPr>
                        <a:xfrm flipV="1">
                          <a:off x="0" y="0"/>
                          <a:ext cx="721440" cy="69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35pt,10.05pt" to="213.1pt,64.6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4">
                <wp:simplePos x="0" y="0"/>
                <wp:positionH relativeFrom="column">
                  <wp:posOffset>362585</wp:posOffset>
                </wp:positionH>
                <wp:positionV relativeFrom="paragraph">
                  <wp:posOffset>135255</wp:posOffset>
                </wp:positionV>
                <wp:extent cx="3155950" cy="462280"/>
                <wp:effectExtent l="635" t="3175" r="3175" b="36195"/>
                <wp:wrapNone/>
                <wp:docPr id="32" name=""/>
                <a:graphic xmlns:a="http://schemas.openxmlformats.org/drawingml/2006/main">
                  <a:graphicData uri="http://schemas.microsoft.com/office/word/2010/wordprocessingShape">
                    <wps:wsp>
                      <wps:cNvSpPr/>
                      <wps:spPr>
                        <a:xfrm flipV="1">
                          <a:off x="0" y="0"/>
                          <a:ext cx="3156120" cy="46224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a:graphicData>
                </a:graphic>
              </wp:anchor>
            </w:drawing>
          </mc:Choice>
          <mc:Fallback>
            <w:pict>
              <v:line id="shape_0" from="28.55pt,10.65pt" to="277pt,47pt" stroked="t" o:allowincell="f" style="position:absolute;flip:y">
                <v:stroke color="black" weight="6480" dashstyle="shortdot"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ть парусника                                                                                   ВЕТЕР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77">
                <wp:simplePos x="0" y="0"/>
                <wp:positionH relativeFrom="column">
                  <wp:posOffset>452755</wp:posOffset>
                </wp:positionH>
                <wp:positionV relativeFrom="paragraph">
                  <wp:posOffset>71120</wp:posOffset>
                </wp:positionV>
                <wp:extent cx="541020" cy="568960"/>
                <wp:effectExtent l="5080" t="0" r="0" b="5080"/>
                <wp:wrapNone/>
                <wp:docPr id="33" name=""/>
                <a:graphic xmlns:a="http://schemas.openxmlformats.org/drawingml/2006/main">
                  <a:graphicData uri="http://schemas.microsoft.com/office/word/2010/wordprocessingShape">
                    <wps:wsp>
                      <wps:cNvSpPr/>
                      <wps:spPr>
                        <a:xfrm flipV="1">
                          <a:off x="0" y="0"/>
                          <a:ext cx="541080" cy="56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5pt,5.6pt" to="78.2pt,50.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993775</wp:posOffset>
                </wp:positionH>
                <wp:positionV relativeFrom="paragraph">
                  <wp:posOffset>71120</wp:posOffset>
                </wp:positionV>
                <wp:extent cx="991870" cy="444500"/>
                <wp:effectExtent l="5080" t="5080" r="0" b="0"/>
                <wp:wrapNone/>
                <wp:docPr id="34" name=""/>
                <a:graphic xmlns:a="http://schemas.openxmlformats.org/drawingml/2006/main">
                  <a:graphicData uri="http://schemas.microsoft.com/office/word/2010/wordprocessingShape">
                    <wps:wsp>
                      <wps:cNvSpPr/>
                      <wps:spPr>
                        <a:xfrm>
                          <a:off x="0" y="0"/>
                          <a:ext cx="991800" cy="444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25pt,5.6pt" to="156.3pt,40.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ый человек, не достигший определенного уровня развития, в течении жизни в отличии от организации не может изменять свои приоритеты, социотип устойчив и не может быть изменен усилием во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надежнее заинтересовать читателя соционикой, приведу большую выдержку из работы Аушры Аугустинавичюте, которая и создала соционику ( на основе работ Карла Густава Юнг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причина эротической любви? В очеловеченном половом инстинкт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Дуальная природа человек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бо разобьем 16 типов, на четыре групп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 - этические    -    педагоги, проповедники,  психотерапевты, акте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уитивно - логические  -    изобретатели, математики, программис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нсорно - этические         -   продавцы, социальные работники, работники сферы услуг.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нсорно - логические      -    военные, технологи, системотехники, диспетче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 каждой из этих профессий можно найти людей всех шестнадцати типов из всех четырех, обозначенных здесь групп. В данном случае имеется ввиду идеальный, образцово-показательный тип военного, или проповедника и т.д..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КА                  ЛОГ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уитивно-                   Интуитив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ческие                       Логические                                       ИНТУИТИВ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28">
                <wp:simplePos x="0" y="0"/>
                <wp:positionH relativeFrom="column">
                  <wp:posOffset>1264285</wp:posOffset>
                </wp:positionH>
                <wp:positionV relativeFrom="paragraph">
                  <wp:posOffset>-523240</wp:posOffset>
                </wp:positionV>
                <wp:extent cx="635" cy="1778635"/>
                <wp:effectExtent l="26035" t="26035" r="25400" b="25400"/>
                <wp:wrapNone/>
                <wp:docPr id="35"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30">
                <wp:simplePos x="0" y="0"/>
                <wp:positionH relativeFrom="column">
                  <wp:posOffset>272415</wp:posOffset>
                </wp:positionH>
                <wp:positionV relativeFrom="paragraph">
                  <wp:posOffset>59055</wp:posOffset>
                </wp:positionV>
                <wp:extent cx="2074545" cy="635"/>
                <wp:effectExtent l="25400" t="26035" r="25400" b="25400"/>
                <wp:wrapNone/>
                <wp:docPr id="36"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сорно -                      Сенсорно   -                                         СЕНСОР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ческие                       Логическ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Аушра Аугустинавичюте "Дуальная природа челове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деление людей на шестнадцать типов не случайно, говорит и следующая выдерж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конечно в общении и совсем простые, но эффективные при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л Густав Юн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совесть нам позволяет вернуться на "эти старые, интуитивные пу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делаем еще один шаг от НЛП и соционики к ма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углов пентаграммы, как вы увидите, имеет смысл и связан с другими  поняти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Я  </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2">
                <wp:simplePos x="0" y="0"/>
                <wp:positionH relativeFrom="column">
                  <wp:posOffset>1174115</wp:posOffset>
                </wp:positionH>
                <wp:positionV relativeFrom="paragraph">
                  <wp:posOffset>119380</wp:posOffset>
                </wp:positionV>
                <wp:extent cx="1443355" cy="2258695"/>
                <wp:effectExtent l="25400" t="25400" r="25400" b="25400"/>
                <wp:wrapNone/>
                <wp:docPr id="37"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45pt,9.4pt" to="206.05pt,187.2pt" stroked="t" o:allowincell="f" style="position:absolute;flip:x">
                <v:stroke color="black" weight="5076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35">
                <wp:simplePos x="0" y="0"/>
                <wp:positionH relativeFrom="column">
                  <wp:posOffset>2616835</wp:posOffset>
                </wp:positionH>
                <wp:positionV relativeFrom="paragraph">
                  <wp:posOffset>3175</wp:posOffset>
                </wp:positionV>
                <wp:extent cx="1172845" cy="2169795"/>
                <wp:effectExtent l="25400" t="25400" r="25400" b="26035"/>
                <wp:wrapNone/>
                <wp:docPr id="38"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round" endcap="flat"/>
                <v:fill o:detectmouseclick="t" on="false"/>
                <w10:wrap type="none"/>
              </v:line>
            </w:pict>
          </mc:Fallback>
        </mc:AlternateConten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b/>
          <w:bCs/>
        </w:rPr>
        <w:t xml:space="preserve">ВОЗДУХ             </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ГОНЬ</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8">
                <wp:simplePos x="0" y="0"/>
                <wp:positionH relativeFrom="column">
                  <wp:posOffset>1174115</wp:posOffset>
                </wp:positionH>
                <wp:positionV relativeFrom="paragraph">
                  <wp:posOffset>15875</wp:posOffset>
                </wp:positionV>
                <wp:extent cx="3336925" cy="1618615"/>
                <wp:effectExtent l="26035" t="26035" r="25400" b="25400"/>
                <wp:wrapNone/>
                <wp:docPr id="39"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45pt,1.25pt" to="355.15pt,128.6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813435</wp:posOffset>
                </wp:positionH>
                <wp:positionV relativeFrom="paragraph">
                  <wp:posOffset>15875</wp:posOffset>
                </wp:positionV>
                <wp:extent cx="3697605" cy="178435"/>
                <wp:effectExtent l="25400" t="25400" r="25400" b="25400"/>
                <wp:wrapNone/>
                <wp:docPr id="40"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4.05pt,1.25pt" to="355.15pt,15.25pt" stroked="t" o:allowincell="f" style="position:absolute;flip:x">
                <v:stroke color="black" weight="50760" joinstyle="round" endcap="flat"/>
                <v:fill o:detectmouseclick="t" on="false"/>
                <w10:wrap type="none"/>
              </v:line>
            </w:pict>
          </mc:Fallback>
        </mc:AlternateContent>
      </w:r>
      <w:r>
        <w:rPr>
          <w:rFonts w:eastAsia="Times New Roman Cyr" w:cs="Times New Roman Cyr" w:ascii="Times New Roman Cyr" w:hAnsi="Times New Roman Cyr"/>
        </w:rPr>
        <w:t>Сметь                                                                                                                                       Желать</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41">
                <wp:simplePos x="0" y="0"/>
                <wp:positionH relativeFrom="column">
                  <wp:posOffset>813435</wp:posOffset>
                </wp:positionH>
                <wp:positionV relativeFrom="paragraph">
                  <wp:posOffset>22860</wp:posOffset>
                </wp:positionV>
                <wp:extent cx="2976245" cy="1423035"/>
                <wp:effectExtent l="26035" t="26035" r="25400" b="26035"/>
                <wp:wrapNone/>
                <wp:docPr id="41"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round" endcap="flat"/>
                <v:fill o:detectmouseclick="t" on="false"/>
                <w10:wrap type="none"/>
              </v:line>
            </w:pict>
          </mc:Fallback>
        </mc:AlternateContent>
      </w:r>
      <w:r>
        <w:rPr>
          <w:rFonts w:eastAsia="Times New Roman Cyr" w:cs="Times New Roman Cyr" w:ascii="Times New Roman Cyr" w:hAnsi="Times New Roman Cyr"/>
        </w:rPr>
        <w:t>Интеллект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ВОД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ЗЕМЛЯ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ть                                                                                                              Молч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уиция                                                                                                       Во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ода - </w:t>
      </w:r>
      <w:r>
        <w:rPr>
          <w:rFonts w:eastAsia="Times New Roman Cyr" w:cs="Times New Roman Cyr" w:ascii="Times New Roman Cyr" w:hAnsi="Times New Roman Cyr"/>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гонь - </w:t>
      </w:r>
      <w:r>
        <w:rPr>
          <w:rFonts w:eastAsia="Times New Roman Cyr" w:cs="Times New Roman Cyr" w:ascii="Times New Roman Cyr" w:hAnsi="Times New Roman Cyr"/>
        </w:rPr>
        <w:t>эмоции, этика в соционике и аудио в НЛП.</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емля</w:t>
      </w:r>
      <w:r>
        <w:rPr>
          <w:rFonts w:eastAsia="Times New Roman Cyr" w:cs="Times New Roman Cyr" w:ascii="Times New Roman Cyr" w:hAnsi="Times New Roman Cyr"/>
        </w:rPr>
        <w:t xml:space="preserve"> - воля, сенсорика в соционике и кинестетика в НЛП</w:t>
      </w:r>
    </w:p>
    <w:p>
      <w:pPr>
        <w:pStyle w:val="Normal"/>
        <w:ind w:firstLine="426"/>
        <w:jc w:val="both"/>
        <w:rPr/>
      </w:pPr>
      <w:r>
        <w:rPr>
          <w:rFonts w:eastAsia="Times New Roman Cyr" w:cs="Times New Roman Cyr" w:ascii="Times New Roman Cyr" w:hAnsi="Times New Roman Cyr"/>
          <w:b/>
          <w:bCs/>
        </w:rPr>
        <w:t>Воздух -</w:t>
      </w:r>
      <w:r>
        <w:rPr>
          <w:rFonts w:eastAsia="Times New Roman Cyr" w:cs="Times New Roman Cyr" w:ascii="Times New Roman Cyr" w:hAnsi="Times New Roman Cyr"/>
        </w:rPr>
        <w:t xml:space="preserve"> интеллект, логика в соционике, и дискретная модальность в НЛ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1. ВОЗДУХ,</w:t>
      </w:r>
      <w:r>
        <w:rPr>
          <w:rFonts w:eastAsia="Times New Roman Cyr" w:cs="Times New Roman Cyr" w:ascii="Times New Roman Cyr" w:hAnsi="Times New Roman Cyr"/>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rPr/>
      </w:pPr>
      <w:r>
        <w:rPr>
          <w:rFonts w:eastAsia="Times New Roman Cyr" w:cs="Times New Roman Cyr" w:ascii="Times New Roman Cyr" w:hAnsi="Times New Roman Cyr"/>
          <w:b/>
          <w:bCs/>
        </w:rPr>
        <w:t>2. Компьютинг.</w:t>
      </w:r>
      <w:r>
        <w:rPr>
          <w:rFonts w:eastAsia="Times New Roman Cyr" w:cs="Times New Roman Cyr" w:ascii="Times New Roman Cyr" w:hAnsi="Times New Roman Cyr"/>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 </w:t>
      </w:r>
    </w:p>
    <w:p>
      <w:pPr>
        <w:pStyle w:val="Normal"/>
        <w:rPr/>
      </w:pPr>
      <w:r>
        <w:rPr>
          <w:rFonts w:eastAsia="Times New Roman Cyr" w:cs="Times New Roman Cyr" w:ascii="Times New Roman Cyr" w:hAnsi="Times New Roman Cyr"/>
          <w:b/>
          <w:bCs/>
        </w:rPr>
        <w:t>3.Логика</w:t>
      </w:r>
      <w:r>
        <w:rPr>
          <w:rFonts w:eastAsia="Times New Roman Cyr" w:cs="Times New Roman Cyr" w:ascii="Times New Roman Cyr" w:hAnsi="Times New Roman Cyr"/>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pBdr>
          <w:bottom w:val="single" w:sz="12" w:space="1" w:color="000000"/>
        </w:pBdr>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Типичное занятие человека </w:t>
      </w:r>
      <w:r>
        <w:rPr>
          <w:rFonts w:eastAsia="Times New Roman Cyr" w:cs="Times New Roman Cyr" w:ascii="Times New Roman Cyr" w:hAnsi="Times New Roman Cyr"/>
          <w:b/>
          <w:bCs/>
        </w:rPr>
        <w:t>воздуха</w:t>
      </w:r>
      <w:r>
        <w:rPr>
          <w:rFonts w:eastAsia="Times New Roman Cyr" w:cs="Times New Roman Cyr" w:ascii="Times New Roman Cyr" w:hAnsi="Times New Roman Cyr"/>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Модальность НЛП - дискретная</w:t>
      </w:r>
    </w:p>
    <w:p>
      <w:pPr>
        <w:pStyle w:val="Normal"/>
        <w:pBdr>
          <w:bottom w:val="single" w:sz="12"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Преобладание </w:t>
      </w:r>
      <w:r>
        <w:rPr>
          <w:rFonts w:eastAsia="Times New Roman Cyr" w:cs="Times New Roman Cyr" w:ascii="Times New Roman Cyr" w:hAnsi="Times New Roman Cyr"/>
          <w:b/>
          <w:bCs/>
        </w:rPr>
        <w:t>ВОДЫ</w:t>
      </w:r>
      <w:r>
        <w:rPr>
          <w:rFonts w:eastAsia="Times New Roman Cyr" w:cs="Times New Roman Cyr" w:ascii="Times New Roman Cyr" w:hAnsi="Times New Roman Cyr"/>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pPr>
      <w:r>
        <w:rPr>
          <w:rFonts w:eastAsia="Times New Roman Cyr" w:cs="Times New Roman Cyr" w:ascii="Times New Roman Cyr" w:hAnsi="Times New Roman Cyr"/>
          <w:b/>
          <w:bCs/>
        </w:rPr>
        <w:t>2. Плакатор.</w:t>
      </w:r>
      <w:r>
        <w:rPr>
          <w:rFonts w:eastAsia="Times New Roman Cyr" w:cs="Times New Roman Cyr" w:ascii="Times New Roman Cyr" w:hAnsi="Times New Roman Cyr"/>
        </w:rPr>
        <w:t xml:space="preserve"> Внутреннее содержание: "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pBdr>
          <w:bottom w:val="single" w:sz="12" w:space="1" w:color="000000"/>
        </w:pBdr>
        <w:jc w:val="both"/>
        <w:rPr/>
      </w:pPr>
      <w:r>
        <w:rPr>
          <w:rFonts w:eastAsia="Times New Roman Cyr" w:cs="Times New Roman Cyr" w:ascii="Times New Roman Cyr" w:hAnsi="Times New Roman Cyr"/>
          <w:b/>
          <w:bCs/>
        </w:rPr>
        <w:t xml:space="preserve">3. Интуиция. </w:t>
      </w:r>
      <w:r>
        <w:rPr>
          <w:rFonts w:eastAsia="Times New Roman Cyr" w:cs="Times New Roman Cyr" w:ascii="Times New Roman Cyr" w:hAnsi="Times New Roman Cyr"/>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pPr>
      <w:r>
        <w:rPr>
          <w:rFonts w:eastAsia="Times New Roman Cyr" w:cs="Times New Roman Cyr" w:ascii="Times New Roman Cyr" w:hAnsi="Times New Roman Cyr"/>
          <w:b/>
          <w:bCs/>
        </w:rPr>
        <w:t xml:space="preserve">4. </w:t>
      </w:r>
      <w:r>
        <w:rPr>
          <w:rFonts w:eastAsia="Times New Roman Cyr" w:cs="Times New Roman Cyr" w:ascii="Times New Roman Cyr" w:hAnsi="Times New Roman Cyr"/>
        </w:rPr>
        <w:t xml:space="preserve">Сам про себя человек </w:t>
      </w:r>
      <w:r>
        <w:rPr>
          <w:rFonts w:eastAsia="Times New Roman Cyr" w:cs="Times New Roman Cyr" w:ascii="Times New Roman Cyr" w:hAnsi="Times New Roman Cyr"/>
          <w:b/>
          <w:bCs/>
        </w:rPr>
        <w:t>воды</w:t>
      </w:r>
      <w:r>
        <w:rPr>
          <w:rFonts w:eastAsia="Times New Roman Cyr" w:cs="Times New Roman Cyr" w:ascii="Times New Roman Cyr" w:hAnsi="Times New Roman Cyr"/>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 </w:t>
      </w:r>
    </w:p>
    <w:p>
      <w:pPr>
        <w:pStyle w:val="Normal"/>
        <w:pBdr>
          <w:bottom w:val="single" w:sz="12" w:space="1" w:color="000000"/>
        </w:pBdr>
        <w:jc w:val="both"/>
        <w:rPr/>
      </w:pPr>
      <w:r>
        <w:rPr>
          <w:rFonts w:eastAsia="Times New Roman Cyr" w:cs="Times New Roman Cyr" w:ascii="Times New Roman Cyr" w:hAnsi="Times New Roman Cyr"/>
          <w:b/>
          <w:bCs/>
        </w:rPr>
        <w:t xml:space="preserve">5. </w:t>
      </w:r>
      <w:r>
        <w:rPr>
          <w:rFonts w:eastAsia="Times New Roman Cyr" w:cs="Times New Roman Cyr" w:ascii="Times New Roman Cyr" w:hAnsi="Times New Roman Cyr"/>
        </w:rPr>
        <w:t>Модальность НЛП - визуальная</w:t>
      </w:r>
    </w:p>
    <w:p>
      <w:pPr>
        <w:pStyle w:val="Normal"/>
        <w:pBdr>
          <w:bottom w:val="single" w:sz="12"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Доминирующий </w:t>
      </w:r>
      <w:r>
        <w:rPr>
          <w:rFonts w:eastAsia="Times New Roman Cyr" w:cs="Times New Roman Cyr" w:ascii="Times New Roman Cyr" w:hAnsi="Times New Roman Cyr"/>
          <w:b/>
          <w:bCs/>
        </w:rPr>
        <w:t xml:space="preserve">ОГОНЬ </w:t>
      </w:r>
      <w:r>
        <w:rPr>
          <w:rFonts w:eastAsia="Times New Roman Cyr" w:cs="Times New Roman Cyr" w:ascii="Times New Roman Cyr" w:hAnsi="Times New Roman Cyr"/>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pPr>
      <w:r>
        <w:rPr>
          <w:rFonts w:eastAsia="Times New Roman Cyr" w:cs="Times New Roman Cyr" w:ascii="Times New Roman Cyr" w:hAnsi="Times New Roman Cyr"/>
          <w:b/>
          <w:bCs/>
        </w:rPr>
        <w:t xml:space="preserve">2. Блеймер. </w:t>
      </w:r>
      <w:r>
        <w:rPr>
          <w:rFonts w:eastAsia="Times New Roman Cyr" w:cs="Times New Roman Cyr" w:ascii="Times New Roman Cyr" w:hAnsi="Times New Roman Cyr"/>
        </w:rPr>
        <w:t xml:space="preserve"> 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pPr>
      <w:r>
        <w:rPr>
          <w:rFonts w:eastAsia="Times New Roman Cyr" w:cs="Times New Roman Cyr" w:ascii="Times New Roman Cyr" w:hAnsi="Times New Roman Cyr"/>
          <w:b/>
          <w:bCs/>
        </w:rPr>
        <w:t>3. Этика.</w:t>
      </w:r>
      <w:r>
        <w:rPr>
          <w:rFonts w:eastAsia="Times New Roman Cyr" w:cs="Times New Roman Cyr" w:ascii="Times New Roman Cyr" w:hAnsi="Times New Roman Cyr"/>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pBdr>
          <w:bottom w:val="single" w:sz="12" w:space="1" w:color="000000"/>
        </w:pBdr>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В своей эмоциональной жизни человек </w:t>
      </w:r>
      <w:r>
        <w:rPr>
          <w:rFonts w:eastAsia="Times New Roman Cyr" w:cs="Times New Roman Cyr" w:ascii="Times New Roman Cyr" w:hAnsi="Times New Roman Cyr"/>
          <w:b/>
          <w:bCs/>
        </w:rPr>
        <w:t>огня</w:t>
      </w:r>
      <w:r>
        <w:rPr>
          <w:rFonts w:eastAsia="Times New Roman Cyr" w:cs="Times New Roman Cyr" w:ascii="Times New Roman Cyr" w:hAnsi="Times New Roman Cyr"/>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Модальность НЛП - Аудио</w:t>
      </w:r>
    </w:p>
    <w:p>
      <w:pPr>
        <w:pStyle w:val="Normal"/>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Когда </w:t>
      </w:r>
      <w:r>
        <w:rPr>
          <w:rFonts w:eastAsia="Times New Roman Cyr" w:cs="Times New Roman Cyr" w:ascii="Times New Roman Cyr" w:hAnsi="Times New Roman Cyr"/>
          <w:b/>
          <w:bCs/>
        </w:rPr>
        <w:t xml:space="preserve">ЗЕМЛЯ </w:t>
      </w:r>
      <w:r>
        <w:rPr>
          <w:rFonts w:eastAsia="Times New Roman Cyr" w:cs="Times New Roman Cyr" w:ascii="Times New Roman Cyr" w:hAnsi="Times New Roman Cyr"/>
        </w:rPr>
        <w:t>явля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pPr>
      <w:r>
        <w:rPr>
          <w:rFonts w:eastAsia="Times New Roman Cyr" w:cs="Times New Roman Cyr" w:ascii="Times New Roman Cyr" w:hAnsi="Times New Roman Cyr"/>
          <w:b/>
          <w:bCs/>
        </w:rPr>
        <w:t xml:space="preserve">2. Дистрактер. </w:t>
      </w:r>
      <w:r>
        <w:rPr>
          <w:rFonts w:eastAsia="Times New Roman Cyr" w:cs="Times New Roman Cyr" w:ascii="Times New Roman Cyr" w:hAnsi="Times New Roman Cyr"/>
        </w:rPr>
        <w:t>Внешнее содержание: " Я часто ухожу в себя, я необычен, я вообще не особенно обращаю на Вас вним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pPr>
      <w:r>
        <w:rPr>
          <w:rFonts w:eastAsia="Times New Roman Cyr" w:cs="Times New Roman Cyr" w:ascii="Times New Roman Cyr" w:hAnsi="Times New Roman Cyr"/>
          <w:b/>
          <w:bCs/>
        </w:rPr>
        <w:t xml:space="preserve">3.Сенсорика. </w:t>
      </w:r>
      <w:r>
        <w:rPr>
          <w:rFonts w:eastAsia="Times New Roman Cyr" w:cs="Times New Roman Cyr" w:ascii="Times New Roman Cyr" w:hAnsi="Times New Roman Cyr"/>
        </w:rPr>
        <w:t>Здоровье, воля, физическая сила, решительность, способность добиваться цели, эстетизм, дизайн, комфорт, ощущения.</w:t>
      </w:r>
    </w:p>
    <w:p>
      <w:pPr>
        <w:pStyle w:val="Normal"/>
        <w:jc w:val="both"/>
        <w:rPr/>
      </w:pPr>
      <w:r>
        <w:rPr>
          <w:rFonts w:eastAsia="Times New Roman Cyr" w:cs="Times New Roman Cyr" w:ascii="Times New Roman Cyr" w:hAnsi="Times New Roman Cyr"/>
          <w:b/>
          <w:bCs/>
        </w:rPr>
        <w:t xml:space="preserve">4. </w:t>
      </w:r>
      <w:r>
        <w:rPr>
          <w:rFonts w:eastAsia="Times New Roman Cyr" w:cs="Times New Roman Cyr" w:ascii="Times New Roman Cyr" w:hAnsi="Times New Roman Cyr"/>
        </w:rPr>
        <w:t>Человек</w:t>
      </w:r>
      <w:r>
        <w:rPr>
          <w:rFonts w:eastAsia="Times New Roman Cyr" w:cs="Times New Roman Cyr" w:ascii="Times New Roman Cyr" w:hAnsi="Times New Roman Cyr"/>
          <w:b/>
          <w:bCs/>
        </w:rPr>
        <w:t xml:space="preserve"> земли</w:t>
      </w:r>
      <w:r>
        <w:rPr>
          <w:rFonts w:eastAsia="Times New Roman Cyr" w:cs="Times New Roman Cyr" w:ascii="Times New Roman Cyr" w:hAnsi="Times New Roman Cyr"/>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Модальность НЛП - кинестетика</w:t>
      </w:r>
    </w:p>
    <w:p>
      <w:pPr>
        <w:pStyle w:val="Normal"/>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_____________________________________________________________________________________</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о четырех первоэлементах в древнем Китае считалось очень важным, достаточно привести такой прим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Содзе должны были казнить, он сказал: "Четыре первоэлемента не имеют хозяи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умонк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человек говорит о четырех первоэлементах перед смертью, это значит, что для него это самое важное в жизн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в мире все аспекты одинаково важны, то переоценка или недооценка любой из стихий ведет к неэффектив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остаться, познав деление мира на четыре аспекта в этом, то это означает конец эволю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одводный "Каббала чисе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четыре первоэлемента в противовес тому, что сказал Содзе, могут иметь хозяи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рнест Цвет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конечно, помните рисунок пентаграм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ин рисунок состоящий из четырех эле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Любовь   </w:t>
      </w:r>
    </w:p>
    <w:p>
      <w:pPr>
        <w:pStyle w:val="Normal"/>
        <w:ind w:firstLine="426"/>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229">
                <wp:simplePos x="0" y="0"/>
                <wp:positionH relativeFrom="column">
                  <wp:posOffset>362585</wp:posOffset>
                </wp:positionH>
                <wp:positionV relativeFrom="paragraph">
                  <wp:posOffset>76835</wp:posOffset>
                </wp:positionV>
                <wp:extent cx="1172845" cy="1654175"/>
                <wp:effectExtent l="26035" t="25400" r="25400" b="25400"/>
                <wp:wrapNone/>
                <wp:docPr id="42"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5pt,6.05pt" to="120.85pt,136.2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534795</wp:posOffset>
                </wp:positionH>
                <wp:positionV relativeFrom="paragraph">
                  <wp:posOffset>112395</wp:posOffset>
                </wp:positionV>
                <wp:extent cx="451485" cy="1174115"/>
                <wp:effectExtent l="25400" t="25400" r="25400" b="25400"/>
                <wp:wrapNone/>
                <wp:docPr id="43"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33">
                <wp:simplePos x="0" y="0"/>
                <wp:positionH relativeFrom="column">
                  <wp:posOffset>1444625</wp:posOffset>
                </wp:positionH>
                <wp:positionV relativeFrom="paragraph">
                  <wp:posOffset>-398780</wp:posOffset>
                </wp:positionV>
                <wp:extent cx="90805" cy="1867535"/>
                <wp:effectExtent l="25400" t="25400" r="25400" b="25400"/>
                <wp:wrapNone/>
                <wp:docPr id="44"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75pt,-31.4pt" to="120.85pt,115.6pt" stroked="t" o:allowincell="f" style="position:absolute;flip:x">
                <v:stroke color="black" weight="5076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36">
                <wp:simplePos x="0" y="0"/>
                <wp:positionH relativeFrom="column">
                  <wp:posOffset>1444625</wp:posOffset>
                </wp:positionH>
                <wp:positionV relativeFrom="paragraph">
                  <wp:posOffset>102235</wp:posOffset>
                </wp:positionV>
                <wp:extent cx="541655" cy="640715"/>
                <wp:effectExtent l="25400" t="25400" r="25400" b="25400"/>
                <wp:wrapNone/>
                <wp:docPr id="45"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13.75pt,8.05pt" to="156.35pt,58.45pt" stroked="t" o:allowincell="f" style="position:absolute;flip:x">
                <v:stroke color="black" weight="50760" joinstyle="round" endcap="flat"/>
                <v:fill o:detectmouseclick="t" on="false"/>
                <w10:wrap type="none"/>
              </v:line>
            </w:pict>
          </mc:Fallback>
        </mc:AlternateContent>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ТО</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31">
                <wp:simplePos x="0" y="0"/>
                <wp:positionH relativeFrom="column">
                  <wp:posOffset>362585</wp:posOffset>
                </wp:positionH>
                <wp:positionV relativeFrom="paragraph">
                  <wp:posOffset>71755</wp:posOffset>
                </wp:positionV>
                <wp:extent cx="1082675" cy="213995"/>
                <wp:effectExtent l="25400" t="26035" r="25400" b="25400"/>
                <wp:wrapNone/>
                <wp:docPr id="46"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rPr>
        <w:t>Исти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нерг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 сами сопоставить предыдущие четыре понятие и понятие связанные, с вершинами этой пирами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оит только остановиться на том, что такое НЕТО. НЕТО это принцип, которые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кой нам только сн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 и другое как менее важное создаем этим выбором дисгармоничный мир в  котором и живе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за состоя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тча о перевернутом кам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 Справедливость.</w:t>
      </w:r>
    </w:p>
    <w:p>
      <w:pPr>
        <w:pStyle w:val="BodyText2"/>
        <w:widowControl/>
        <w:ind w:right="0" w:firstLine="42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рман Гессе " Игра в бисе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перейдем к примерам.</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не помешал ли я вам? Вы что-то делали тут на полу? Вы делили деньги? Продолжайте, продолжайте, я посмотрю.</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Я хотел честно, - сказал Балаганов, собирая деньги  с кровати, - по справедливости. Всем поровну – по две с половиной тысяч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разложив деньги на четыре кучки, он скромно отошел в сторону, сказавш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ам, мне, ему и Козлевич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Очень хорошо, - заметил  Остап. – А теперь, пусть разделит Паниковский, у него, как видно, имеется особое мнение.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ам с вами по четыре тысячи, - сказал он Бендеру, - а Балаганову две. Он и на две не наработал.</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Козлевичу? – спросил Балаганов, в гневе закрывая  глаз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се? – спросил великий комбинатор.</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се, - ответил Паниковский, не отводя глаз от пачки с чистыми бумажками. – Какой может быть в этот момент Козлевич?</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теперь буду делить я, - по хозяйски сказал Остап.</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н, не спеша, соединил кучки воедино, сложил деньги в железную коробочку и засунул ее в карман белых брю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ет, не нравится, - вырвалось у Паниковског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Бросьте шутить, Бендер, - недовольно сказал Балаганов. – Надо разделить по справедливости …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эпизод с предыдущим партнером Остапа Ибрагимыча.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пполит Матвеевич задышал. До этого он старался не дышат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пполит Матвеевич решительно замотал голово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Почему же вы не хотите? Вам мал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М-мало.</w:t>
      </w:r>
    </w:p>
    <w:p>
      <w:pPr>
        <w:pStyle w:val="Normal"/>
        <w:ind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В ротной стенной газете в заметке описывался такой эпизод: Пулемет  смолк, кончились  патроны.</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вы же комсомолец, -  призывно обратился комсорг к пулеметчику. И пулемет снова яростно застроч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нтузиазм, и вы могли это не раз наблюдать, продолжается недолго. Через некоторое время человеку кажется, что его усилия вознаграждаются недостаточ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еще не был учтен мой вклад как создателя фирмы и бизнеса, а он, согласитесь, никак не меньше 90%. Ведь никак не мень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Вы бы почитали что-нибудь, - предложил он, - а то, знаете л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Уж и так читаю, читаю... - ответил Шариков и вдруг хищно  и  быстро налил себе пол стакана вод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Эту... как ее... переписку Энгельса с эти м... Как его - дьявола  - с Каутски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Позвольте узнать, что вы можете сказать по поводу прочитанног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Шариков пожал плеча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не согласен 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 кем? С Энгельсом или с Каутски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 обоими, - ответил Шарик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Это замечательно, клянусь богом. "Всех, кто скажет, что  другая..." А что бы вы со своей стороны могли предложи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что тут предлагать?..  А  то  пишут,  пишут...  Конгресс,  немцы какие-то... Голова пухнет. Взять все, да и подели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ак я и думал, - воскликнул Филипп Филиппович, шлепнув  ладонью  по скатерти, - именно так и полаг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ы и способ знаете? - спросил заинтересованный Бормента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бачье сердце. М. Булга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Вознаграждение - это инвестиция. Оно должно еще раз окупаться в будущем.</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рен Прай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Я слышал об одном воре. Он был пойман в четвертый раз, и судья спросил его: " Вас хватают снова и снова. Если вы так неэффективны, то зачем вам заниматься этим делом?"</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Человек сказал -  " Это не вопрос эффективности. Я один, а работы так много".</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огда судья сказал: " Почему у вас нет компаньона, партнера?"</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ор ответил: "Мораль упала так низко, что нельзя полагаться ни на какого партн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было бы узнать какой процент из читателей имеет положительный опыт работы с партнер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на история о справедлив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Поди сюда,  -  приказал он.  </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анонир сделал шаг вперед.</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Ур-ра! – прокричали матросы.</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олдаты морской пехоты взяли на караул. Но старый генерал, указав пальцем на сияющего от счастья канонира, добавил: </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теперь расстрелять его"</w:t>
      </w:r>
    </w:p>
    <w:p>
      <w:pPr>
        <w:pStyle w:val="BodyText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ктор Гюго "Девяносто третий год"</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Игнатен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ибл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Если хозяину придется нанять тех же работников на следующий день, то скорее всего, </w:t>
      </w:r>
      <w:r>
        <w:rPr>
          <w:rFonts w:eastAsia="Times New Roman Cyr" w:cs="Times New Roman Cyr" w:ascii="Times New Roman Cyr" w:hAnsi="Times New Roman Cyr"/>
          <w:u w:val="single"/>
        </w:rPr>
        <w:t>ВСЕ</w:t>
      </w:r>
      <w:r>
        <w:rPr>
          <w:rFonts w:eastAsia="Times New Roman Cyr" w:cs="Times New Roman Cyr" w:ascii="Times New Roman Cyr" w:hAnsi="Times New Roman Cyr"/>
        </w:rPr>
        <w:t xml:space="preserve"> будут недовольны системой оплаты,  они будут отлынивать от работы и их эффективность резко пониз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д эффективной работы этот "золотой век", золотой период в истории каждой организации бывает недолги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rFonts w:eastAsia="Times New Roman Cyr" w:cs="Times New Roman Cyr" w:ascii="Times New Roman Cyr" w:hAnsi="Times New Roman Cyr"/>
          <w:i/>
          <w:iCs/>
          <w:u w:val="single"/>
        </w:rPr>
        <w:t>несправедливость</w:t>
      </w:r>
      <w:r>
        <w:rPr>
          <w:rFonts w:eastAsia="Times New Roman Cyr" w:cs="Times New Roman Cyr" w:ascii="Times New Roman Cyr" w:hAnsi="Times New Roman Cyr"/>
          <w:i/>
          <w:iCs/>
        </w:rPr>
        <w:t>.</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Игнатен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рио Пьюзо "Крестный отец"</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справедливость могла быть более устойчивой. Если бы удалось продлить "золотой век", это бы привело к резкому повышению эффективности работ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Волошин</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ржава может удерживаться на неверии, но не удержится на несправедливости. Аль- Маварди</w:t>
      </w:r>
    </w:p>
    <w:p>
      <w:pPr>
        <w:pStyle w:val="Normal"/>
        <w:ind w:firstLine="426"/>
        <w:jc w:val="both"/>
        <w:rPr/>
      </w:pPr>
      <w:r>
        <w:rPr>
          <w:rFonts w:eastAsia="Times New Roman Cyr" w:cs="Times New Roman Cyr" w:ascii="Times New Roman Cyr" w:hAnsi="Times New Roman Cyr"/>
          <w:i/>
          <w:iCs/>
        </w:rPr>
        <w:t>Справедливость - это весы Аллаха на земле. И тот кто следует ей, того она приведет в рай. А тот кто оставляет ее, попадет в ад.</w:t>
      </w:r>
      <w:r>
        <w:rPr>
          <w:rFonts w:eastAsia="Times New Roman Cyr" w:cs="Times New Roman Cyr" w:ascii="Times New Roman Cyr" w:hAnsi="Times New Roman Cyr"/>
        </w:rPr>
        <w:t xml:space="preserve"> Муххаме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шли в кафе.  Сидят,  беседуют.  И происходит между ними такой разгово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еонард Майлстоу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берт Раппопор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Довла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Тем лучше, - прошептал Ипполит Матвеевич.</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приблизился к изголовью и, далеко отставив  руку  с  бритвой,  изо всей силы косо всадил все лезвие сразу в горло Остап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pPr>
      <w:r>
        <w:rPr>
          <w:rFonts w:eastAsia="Times New Roman Cyr" w:cs="Times New Roman Cyr" w:ascii="Times New Roman Cyr" w:hAnsi="Times New Roman Cyr"/>
        </w:rPr>
        <w:t>Лучше чем О</w:t>
      </w:r>
      <w:r>
        <w:rPr>
          <w:lang w:val="en-US"/>
        </w:rPr>
        <w:t>'</w:t>
      </w:r>
      <w:r>
        <w:rPr>
          <w:rFonts w:eastAsia="Times New Roman Cyr" w:cs="Times New Roman Cyr" w:ascii="Times New Roman Cyr" w:hAnsi="Times New Roman Cyr"/>
        </w:rPr>
        <w:t>Генри невозможно прокомментировать действия Ипполита Матвеевич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высказывание О</w:t>
      </w:r>
      <w:r>
        <w:rPr>
          <w:lang w:val="en-US"/>
        </w:rPr>
        <w:t>'</w:t>
      </w:r>
      <w:r>
        <w:rPr>
          <w:rFonts w:eastAsia="Times New Roman Cyr" w:cs="Times New Roman Cyr" w:ascii="Times New Roman Cyr" w:hAnsi="Times New Roman Cyr"/>
        </w:rPr>
        <w:t>Генри</w:t>
      </w:r>
      <w:r>
        <w:rPr>
          <w:lang w:val="en-US"/>
        </w:rPr>
        <w:t>.</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ловек робкий попросит десятую часть того, что  он  хочет  получить. Человек смелый запросит вдвое больше и согласится на половин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ая история произвела на меня огромное впечатление и она дает  ответ, почему так трудно поддерживать справедлив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ивет на юге птица -   нестареющий Феникс. Слыхал ли ты об этом?</w:t>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какая-то сова, потроша смердящую дохлую крысу, увидела пролетающего над ней Феникса.</w:t>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няв голову и озираясь, она угрожающе ухнула, и прижала крысу к себе в смятении и страхе.</w:t>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1985" w:right="3118"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инистр, почему ты так неистовствуешь, цепляясь за свою министерство и в ужасе ухая на меня?"</w:t>
      </w:r>
    </w:p>
    <w:p>
      <w:pPr>
        <w:pStyle w:val="Normal"/>
        <w:ind w:left="1985" w:right="3118"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имеет свою собственную точку зрения на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адно", -- кивнул Насредди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ой человек, грабитель, рассказал свою историю. Насреддин выслушал и произнес: "Ты пра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а, ты прав", -- ответил Насредд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дходы могут быть самые разные, не чужд людям и следующий ход мыс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widowControl/>
        <w:tabs>
          <w:tab w:val="clear" w:pos="8222"/>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widowControl/>
        <w:tabs>
          <w:tab w:val="clear" w:pos="8222"/>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Жан-Луи Серван-Шрейбер</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Дели отряды для грабеж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то точно не знает, какую добычу можно получить в результате грабежа того или иного района. Конечно, есть районы богаче и беднее ,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вим ,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ревности внимательно относились к этой проблеме. Вот способ обеспечить справедливость, хотя на мой взгляд, трудоемкий и не решающий проблемы раздел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праведному халифу Омару удалось избавиться от попорченного плаща. 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 что это за плащ), зависть (не иначе как халиф оставил себе лучшее ...)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 это за плащ?</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ерестань и думать о нем, - ответил Ома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аз-Зубайр не отстав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 в нем особенн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Отстан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усть он будет моей долей, - стал настаивать аз-Зубай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ы его не примешь, - стал его отговаривать халиф.</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Игнатен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армии вопрос справедливости решается прос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Рота совершала марш в пешем строю, когда наконец была подана команда остановиться.</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Сержант, - приказал ротный, -  распорядитесь, чтобы те, кто устал, вышли из строя.</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Многие солдаты поспешили воспользоваться  предоставленной привилегие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свой рецепт и у далекого северного народа, живущего у Ледовитого океа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реке плывет лодка. На корме сидит чукча и курит трубку. Его жена гребет против течения.</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Хорошо ей, греби себе да греби. А мне думать надо, как дальше жить..."</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Жители, населяющие побережье южных морей, тоже изучали это вопро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зин в нашем районе торгует шашлыка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щина обиженно спрашив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его это вы дали тому господину хороший шашлык, а мне - плох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зин молчи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нщина опя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спрашива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ак дале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рузин встает. Воздевает руки к небу. Звонко хлопает себя по лысине и отвеча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тому что он мне нр-р-рав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Довлат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айя Томас " История американской прессы"</w:t>
      </w:r>
    </w:p>
    <w:p>
      <w:pPr>
        <w:pStyle w:val="Normal"/>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От обратного эту проблему описал Михаил Булгаков в "Собачьем сердц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Нет, куда уж, ни на какую волю отсюда не  уйдешь,  зачем  лгать",  -</w:t>
      </w:r>
      <w:r>
        <w:rPr>
          <w:i/>
          <w:iCs/>
          <w:lang w:val="en-US"/>
        </w:rPr>
        <w:t xml:space="preserve"> </w:t>
      </w:r>
      <w:r>
        <w:rPr>
          <w:rFonts w:eastAsia="Times New Roman Cyr" w:cs="Times New Roman Cyr" w:ascii="Times New Roman Cyr" w:hAnsi="Times New Roman Cyr"/>
          <w:i/>
          <w:iCs/>
        </w:rPr>
        <w:t>тосковал пес,  сопя  носом,  -  "привык".  Я  барский  пес,  интеллигентное</w:t>
      </w:r>
      <w:r>
        <w:rPr>
          <w:i/>
          <w:iCs/>
          <w:lang w:val="en-US"/>
        </w:rPr>
        <w:t xml:space="preserve"> </w:t>
      </w:r>
      <w:r>
        <w:rPr>
          <w:rFonts w:eastAsia="Times New Roman Cyr" w:cs="Times New Roman Cyr" w:ascii="Times New Roman Cyr" w:hAnsi="Times New Roman Cyr"/>
          <w:i/>
          <w:iCs/>
        </w:rPr>
        <w:t>существо, отведал лучшей жизни. Да и что  такое  воля?  Так,  дым,  мираж,</w:t>
      </w:r>
      <w:r>
        <w:rPr>
          <w:i/>
          <w:iCs/>
          <w:lang w:val="en-US"/>
        </w:rPr>
        <w:t xml:space="preserve"> </w:t>
      </w:r>
      <w:r>
        <w:rPr>
          <w:rFonts w:eastAsia="Times New Roman Cyr" w:cs="Times New Roman Cyr" w:ascii="Times New Roman Cyr" w:hAnsi="Times New Roman Cyr"/>
          <w:i/>
          <w:iCs/>
        </w:rPr>
        <w:t>фикция... Бред этих злосчастных демократов..."</w:t>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еща дарит зятю в день рождения два галстука. Чтобы ублажить ее, зять тут же надевает один из них.</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еща с глубокой обидой в голосе:</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Это чем же тебе другой-то не понравился?</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Выигрыш/Выигрыш или Сделка Отменяется</w:t>
      </w:r>
    </w:p>
    <w:p>
      <w:pPr>
        <w:pStyle w:val="Normal"/>
        <w:tabs>
          <w:tab w:val="clear" w:pos="720"/>
          <w:tab w:val="left" w:pos="-1418"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Е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 </w:t>
      </w:r>
    </w:p>
    <w:p>
      <w:pPr>
        <w:pStyle w:val="Normal"/>
        <w:tabs>
          <w:tab w:val="clear" w:pos="720"/>
          <w:tab w:val="left" w:pos="0"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Ищите решение Выигрыш-Выигрыш или отказывайтесь от сделки.</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ИКАКОГО ИСХОД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ind w:firstLine="426"/>
        <w:jc w:val="both"/>
        <w:rPr/>
      </w:pPr>
      <w:r>
        <w:rPr>
          <w:rFonts w:eastAsia="Times New Roman Cyr" w:cs="Times New Roman Cyr" w:ascii="Times New Roman Cyr" w:hAnsi="Times New Roman Cyr"/>
        </w:rPr>
        <w:t>О</w:t>
      </w:r>
      <w:r>
        <w:rPr>
          <w:lang w:val="en-US"/>
        </w:rPr>
        <w:t>'</w:t>
      </w:r>
      <w:r>
        <w:rPr>
          <w:rFonts w:eastAsia="Times New Roman Cyr" w:cs="Times New Roman Cyr" w:ascii="Times New Roman Cyr" w:hAnsi="Times New Roman Cyr"/>
        </w:rPr>
        <w:t>Генр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даже, получив дополнительный эффект, его все равно нужно разделить. Как это сделать? Часть ответа дает Владимир Тарас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вим ,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оздавайте при разделе элемент везения.</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pPr>
      <w:r>
        <w:rPr>
          <w:rFonts w:eastAsia="Times New Roman Cyr" w:cs="Times New Roman Cyr" w:ascii="Times New Roman Cyr" w:hAnsi="Times New Roman Cyr"/>
        </w:rPr>
        <w:t>Удача, везение  не является решением руководителя и его нельзя обвинить в том, что он разделил неправильно.</w:t>
      </w:r>
      <w:r>
        <w:rPr>
          <w:lang w:val="en-US"/>
        </w:rPr>
        <w:t xml:space="preserve"> </w:t>
      </w:r>
      <w:r>
        <w:rPr>
          <w:rFonts w:eastAsia="Times New Roman Cyr" w:cs="Times New Roman Cyr" w:ascii="Times New Roman Cyr" w:hAnsi="Times New Roman Cyr"/>
        </w:rPr>
        <w:t>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Используйте жребий при дележ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Игнатенк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Держите в тайне свои доходы.</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еще одно правило, сформулированное еще в древности. Хотя с чьей точки зрения меньше? Бывают такие точки зр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Руководитель берет меньше, чем ему дано, и дает больше, чем он взял. Китаб – и- Аму-Дарья</w:t>
      </w:r>
    </w:p>
    <w:p>
      <w:pPr>
        <w:pStyle w:val="BodyText21"/>
        <w:widowControl/>
        <w:ind w:right="0" w:firstLine="426"/>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итерный поезд с гостями шел на открытие дороги.</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еликий комбинатор исчез. Через полминуты он снова появился и зашептал:</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Я еду! Как еду - не знаю, не знаю что еду! Хотите со мной? Последний раз спрашиваю.</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ет сказал Балаганов.</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Не поеду, - сказал Козлевич, - не могу больше.</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Что же вы будете делать?</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 что мне делать? – ответил Шура. – Пойду в дети лейтенанта Шмидта – и все.</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Антилопу" думаю собрать, - жалобно молвил Адам Казимирович, - пойду к ней, посмотрю, ремонт ей дам.</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вы помните, то Остап отдал последние деньги. Да и правильно, он сможет устроиться и без денег.. </w:t>
      </w:r>
    </w:p>
    <w:p>
      <w:pPr>
        <w:pStyle w:val="BodyText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 тех, кто дает слишком мало, хорошо сказал  О. Генри.</w:t>
      </w:r>
    </w:p>
    <w:p>
      <w:pPr>
        <w:pStyle w:val="BodyText21"/>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кто же они? - спросил 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как же, - сказал он, - это люди, которые нанимали на работу девушек и платили им пять или шесть долларов  в неделю. Вы из их шай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т ваше бессмертство, - ответил я, - я всего-навсего поджег приют для сирот и убил слепого, чтобы воспользоваться его медяк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Генри "Неоконченный рассказ".</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как объясняют свою точку зрения те, кто берет много. Опять-таки, много с какой точки зр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 вопрос: "Почему вы требуете такую большую плату за свои уроки?" Сейид Гхаус Али Шах ответил: " А почему бы нет?"</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осивший продолжил:</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есомненно, столь дорого не стоили вам приобретение знания или жизнь во время его передачи?"</w:t>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Идрис Ш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к дела не делают, - сказал Корейко с купеческой улыбкой.</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Может быть, - вздохнул Остап, - я знаете, не финансист. Я – свободный художник и холодный философ.</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За что же вы хотите получит деньги? Я их заработал, а вы…</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познакомившись с поведением людей при виде больших денег нелегко сохранить веру в человечество, я с Остапом Ибрагимовичем согласен.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опасное это дело, большие деньги. Может лучше перенять опыт у мудрых представителей африканского континен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так, в одну из стран «третьего мира» приезжает энергичный американец и видит туземца, кото</w:t>
        <w:softHyphen/>
        <w:t>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w:t>
        <w:softHyphen/>
        <w:t>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w:t>
        <w:softHyphen/>
        <w:t>ников, они за тебя будут лазить на пальмы, срывать орехи, прода</w:t>
        <w:softHyphen/>
        <w:t xml:space="preserve">вать их на базаре, а ты будешь только получать деньги и валяться под этой пальмой». Туземец отвечает: «А я и так валяюс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Гор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rPr>
          <w:rFonts w:ascii="Times New Roman Cyr" w:hAnsi="Times New Roman Cyr" w:eastAsia="Times New Roman Cyr" w:cs="Times New Roman Cyr"/>
          <w:i/>
          <w:i/>
          <w:iCs/>
        </w:rPr>
      </w:pPr>
      <w:r>
        <w:rPr>
          <w:rFonts w:eastAsia="Times New Roman Cyr" w:cs="Times New Roman Cyr" w:ascii="Times New Roman Cyr" w:hAnsi="Times New Roman Cyr"/>
          <w:i/>
          <w:iCs/>
        </w:rPr>
        <w:t>Да и как мог он объяснить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Что испытывает орел со сломанным крылом, глядя на мышиную возню. И какое чувство он испытывает с первым взмахом здоровых крыльев?</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цитата из того же произведения Джека Лонд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ы хотите, чтобы слабые наравне с сильными вступали в брак и производили потомство. Каков же будет результат всего эт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то является объектом постоянного внимания многочисленных контролирующих и фискальных органов? Предприним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то обязательно нарушает какой-нибудь из многочисленных законов ? Предприниматель.</w:t>
      </w:r>
    </w:p>
    <w:p>
      <w:pPr>
        <w:pStyle w:val="Normal"/>
        <w:ind w:firstLine="426"/>
        <w:jc w:val="both"/>
        <w:rPr/>
      </w:pPr>
      <w:r>
        <w:rPr>
          <w:rFonts w:eastAsia="Times New Roman Cyr" w:cs="Times New Roman Cyr" w:ascii="Times New Roman Cyr" w:hAnsi="Times New Roman Cyr"/>
        </w:rPr>
        <w:t>Правовая база данных Российских законов уже занимает лазерный диск (</w:t>
      </w:r>
      <w:r>
        <w:rPr>
          <w:lang w:val="en-US"/>
        </w:rPr>
        <w:t>CD</w:t>
      </w:r>
      <w:r>
        <w:rPr>
          <w:rFonts w:eastAsia="Times New Roman Cyr" w:cs="Times New Roman Cyr" w:ascii="Times New Roman Cyr" w:hAnsi="Times New Roman Cyr"/>
        </w:rPr>
        <w:t>-ROM).  А это 600 с лишним мегабайт, что в переводе на страницы составляет около  150000 машинописных страниц.</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в начале века Аверченко напис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ходный налог.</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Милочка, вас ли я виж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Меня, меня голубушка! Обязательно меня. Ну как поживаете? Как ваш муж? Работает в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Черта с два работает! Второй уже месяц баклуши бь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Да ведь был такой трудолюбивый ... такой деля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Вот вам и деляга! Сейчас целые дни по комнате в халате ходит и песню мурлычет: "Вставай, поднимай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оказия! Да из-за чего э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Из-за подоходного налог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Неслыхан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веряю! Вы, вероятно, читали, что теперь будет взыскиваться такой подоходный налог, что с тех, кто зарабатывает в год сорок тысяч, берут семь тысяч!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 Это пожалуй справедли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Прогрессив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голубушка. За пятьсот тысяч они взыскивают четыреста девяносто тысяч ... Ну а если человек зарабатывает семьсот тысяч в год? Что тог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Тогда с него взыскивают семьсот двадцать тысяч!</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же прогрессивно - поня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Да но откуда же оно возьмет еще двадцать тысяч, раз он всего семьсот заработ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Гм! Ну, он их, эти двадцать тысяч, должен потихоньку от правительства заработать. Так, чтобы не знал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потихонь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транный налог ... Как он, вы говорите, называ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Прогрессивный. От слова "паралич".</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17 го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ому выгоден прогрессивный паралич?</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ытка забрать у одних и отдать другим противоречит законам природы. А бороться с законами природы могут только слабоумны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bCs/>
          <w:i/>
          <w:iCs/>
        </w:rPr>
        <w:t>ЗAKOH ПАРЕТО</w:t>
      </w:r>
      <w:r>
        <w:rPr>
          <w:rFonts w:eastAsia="Times New Roman Cyr" w:cs="Times New Roman Cyr" w:ascii="Times New Roman Cyr" w:hAnsi="Times New Roman Cyr"/>
          <w:i/>
          <w:iCs/>
        </w:rPr>
        <w:t xml:space="preserve">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оном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 а имеют они в четыре раза больше (80% ). 4Х4=16.</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действительно, те кто уже эффективны хотят и могут стать еще эффективн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тренировка лучших предпринимателей и есть лучший способ повышения эффективн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 поставок с отсрочкой оплаты) и взаимного доверия любая экономика выдержит недолг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тут нужно, видимо, учитывать точку зрения бравого солдата Швей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кому я не верю, - заметил скрюченный человечек, на лугу которого случайно выкопали скелет, - все это одно жульничеств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ослав Гаше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Нужен этический, философский фундамент бизнеса в России.</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кончательно запутать вопрос о справедливости, приведу изречения великих людей на эту те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Равенство может быть правом, но никакая человеческая сила не в состоянии обратить его в факт. </w:t>
      </w:r>
      <w:r>
        <w:rPr>
          <w:rFonts w:eastAsia="Times New Roman Cyr" w:cs="Times New Roman Cyr" w:ascii="Times New Roman Cyr" w:hAnsi="Times New Roman Cyr"/>
        </w:rPr>
        <w:t>О. Бальзак.</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венство существует только в гробу.</w:t>
      </w:r>
      <w:r>
        <w:rPr>
          <w:rFonts w:eastAsia="Times New Roman Cyr" w:cs="Times New Roman Cyr" w:ascii="Times New Roman Cyr" w:hAnsi="Times New Roman Cyr"/>
        </w:rPr>
        <w:t xml:space="preserve"> К Колтон</w:t>
      </w:r>
    </w:p>
    <w:p>
      <w:pPr>
        <w:pStyle w:val="Normal"/>
        <w:ind w:firstLine="426"/>
        <w:jc w:val="both"/>
        <w:rPr/>
      </w:pPr>
      <w:r>
        <w:rPr>
          <w:rFonts w:eastAsia="Times New Roman Cyr" w:cs="Times New Roman Cyr" w:ascii="Times New Roman Cyr" w:hAnsi="Times New Roman Cyr"/>
          <w:i/>
          <w:iCs/>
        </w:rPr>
        <w:t xml:space="preserve">Где все равны, там никто не свободен. </w:t>
      </w:r>
      <w:r>
        <w:rPr>
          <w:rFonts w:eastAsia="Times New Roman Cyr" w:cs="Times New Roman Cyr" w:ascii="Times New Roman Cyr" w:hAnsi="Times New Roman Cyr"/>
        </w:rPr>
        <w:t>П. Буас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авенства трудно достичь потому, что мы стремимся стать равными только с теми, кто выше нас. </w:t>
      </w:r>
      <w:r>
        <w:rPr>
          <w:rFonts w:eastAsia="Times New Roman Cyr" w:cs="Times New Roman Cyr" w:ascii="Times New Roman Cyr" w:hAnsi="Times New Roman Cyr"/>
        </w:rPr>
        <w:t>А. Бек</w:t>
      </w:r>
    </w:p>
    <w:p>
      <w:pPr>
        <w:pStyle w:val="Normal"/>
        <w:ind w:firstLine="426"/>
        <w:jc w:val="both"/>
        <w:rPr/>
      </w:pPr>
      <w:r>
        <w:rPr>
          <w:rFonts w:eastAsia="Times New Roman Cyr" w:cs="Times New Roman Cyr" w:ascii="Times New Roman Cyr" w:hAnsi="Times New Roman Cyr"/>
          <w:i/>
          <w:iCs/>
        </w:rPr>
        <w:t>Для государства все граждане равны. Налоги же с разных граждан оно взимает разные. Видимо для справедливости.</w:t>
      </w:r>
      <w:r>
        <w:rPr>
          <w:rFonts w:eastAsia="Times New Roman Cyr" w:cs="Times New Roman Cyr" w:ascii="Times New Roman Cyr" w:hAnsi="Times New Roman Cyr"/>
        </w:rPr>
        <w:t xml:space="preserve"> Вильгельм Швеб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уманность не может достичь большего, чем сделать естественный отбор безболезненным. </w:t>
      </w:r>
      <w:r>
        <w:rPr>
          <w:rFonts w:eastAsia="Times New Roman Cyr" w:cs="Times New Roman Cyr" w:ascii="Times New Roman Cyr" w:hAnsi="Times New Roman Cyr"/>
        </w:rPr>
        <w:t>Вильгельм Швеб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умные в меньшинстве, то компромисс по праву считается лучшим решением проблем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гда говорят о правах человека, каждый имеет в виду свои собственные. </w:t>
      </w:r>
      <w:r>
        <w:rPr>
          <w:rFonts w:eastAsia="Times New Roman Cyr" w:cs="Times New Roman Cyr" w:ascii="Times New Roman Cyr" w:hAnsi="Times New Roman Cyr"/>
        </w:rPr>
        <w:t>Вильгельм Швебель</w:t>
      </w:r>
    </w:p>
    <w:p>
      <w:pPr>
        <w:pStyle w:val="Normal"/>
        <w:ind w:firstLine="426"/>
        <w:jc w:val="both"/>
        <w:rPr/>
      </w:pPr>
      <w:r>
        <w:rPr>
          <w:rFonts w:eastAsia="Times New Roman Cyr" w:cs="Times New Roman Cyr" w:ascii="Times New Roman Cyr" w:hAnsi="Times New Roman Cyr"/>
          <w:i/>
          <w:iCs/>
        </w:rPr>
        <w:t xml:space="preserve">Равенство – друг глупости. Кто не может различать – для того все равно. </w:t>
      </w:r>
      <w:r>
        <w:rPr>
          <w:rFonts w:eastAsia="Times New Roman Cyr" w:cs="Times New Roman Cyr" w:ascii="Times New Roman Cyr" w:hAnsi="Times New Roman Cyr"/>
        </w:rPr>
        <w:t>Вильгельм Швеб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О справедливости больше всего говорят слабые. </w:t>
      </w:r>
      <w:r>
        <w:rPr>
          <w:rFonts w:eastAsia="Times New Roman Cyr" w:cs="Times New Roman Cyr" w:ascii="Times New Roman Cyr" w:hAnsi="Times New Roman Cyr"/>
        </w:rPr>
        <w:t>Вильгельм Швебель</w:t>
      </w:r>
    </w:p>
    <w:p>
      <w:pPr>
        <w:pStyle w:val="Normal"/>
        <w:ind w:firstLine="426"/>
        <w:jc w:val="both"/>
        <w:rPr/>
      </w:pPr>
      <w:r>
        <w:rPr>
          <w:rFonts w:eastAsia="Times New Roman Cyr" w:cs="Times New Roman Cyr" w:ascii="Times New Roman Cyr" w:hAnsi="Times New Roman Cyr"/>
          <w:i/>
          <w:iCs/>
        </w:rPr>
        <w:t xml:space="preserve">Мерилом справедливости не может быть большинство голосов. </w:t>
      </w:r>
      <w:r>
        <w:rPr>
          <w:rFonts w:eastAsia="Times New Roman Cyr" w:cs="Times New Roman Cyr" w:ascii="Times New Roman Cyr" w:hAnsi="Times New Roman Cyr"/>
        </w:rPr>
        <w:t>Ф. Шиллер</w:t>
      </w:r>
    </w:p>
    <w:p>
      <w:pPr>
        <w:pStyle w:val="Normal"/>
        <w:ind w:firstLine="426"/>
        <w:jc w:val="both"/>
        <w:rPr/>
      </w:pPr>
      <w:r>
        <w:rPr>
          <w:rFonts w:eastAsia="Times New Roman Cyr" w:cs="Times New Roman Cyr" w:ascii="Times New Roman Cyr" w:hAnsi="Times New Roman Cyr"/>
          <w:i/>
          <w:iCs/>
        </w:rPr>
        <w:t xml:space="preserve">Справедливого человека цени больше, чем родного. </w:t>
      </w:r>
      <w:r>
        <w:rPr>
          <w:rFonts w:eastAsia="Times New Roman Cyr" w:cs="Times New Roman Cyr" w:ascii="Times New Roman Cyr" w:hAnsi="Times New Roman Cyr"/>
        </w:rPr>
        <w:t>Антисфен</w:t>
      </w:r>
    </w:p>
    <w:p>
      <w:pPr>
        <w:pStyle w:val="Normal"/>
        <w:ind w:firstLine="426"/>
        <w:jc w:val="both"/>
        <w:rPr/>
      </w:pPr>
      <w:r>
        <w:rPr>
          <w:rFonts w:eastAsia="Times New Roman Cyr" w:cs="Times New Roman Cyr" w:ascii="Times New Roman Cyr" w:hAnsi="Times New Roman Cyr"/>
          <w:i/>
          <w:iCs/>
        </w:rPr>
        <w:t xml:space="preserve">Быть добрым совсем нетрудно: трудно быть справедливым. </w:t>
      </w:r>
      <w:r>
        <w:rPr>
          <w:rFonts w:eastAsia="Times New Roman Cyr" w:cs="Times New Roman Cyr" w:ascii="Times New Roman Cyr" w:hAnsi="Times New Roman Cyr"/>
        </w:rPr>
        <w:t>В. Гюго</w:t>
      </w:r>
    </w:p>
    <w:p>
      <w:pPr>
        <w:pStyle w:val="Normal"/>
        <w:ind w:firstLine="426"/>
        <w:jc w:val="both"/>
        <w:rPr/>
      </w:pPr>
      <w:r>
        <w:rPr>
          <w:rFonts w:eastAsia="Times New Roman Cyr" w:cs="Times New Roman Cyr" w:ascii="Times New Roman Cyr" w:hAnsi="Times New Roman Cyr"/>
          <w:i/>
          <w:iCs/>
        </w:rPr>
        <w:t xml:space="preserve">Коли справедливость - державы щит, никто ту державу не сокрушит. </w:t>
      </w:r>
      <w:r>
        <w:rPr>
          <w:rFonts w:eastAsia="Times New Roman Cyr" w:cs="Times New Roman Cyr" w:ascii="Times New Roman Cyr" w:hAnsi="Times New Roman Cyr"/>
        </w:rPr>
        <w:t>Платон</w:t>
      </w:r>
    </w:p>
    <w:p>
      <w:pPr>
        <w:pStyle w:val="Normal"/>
        <w:ind w:firstLine="426"/>
        <w:jc w:val="both"/>
        <w:rPr/>
      </w:pPr>
      <w:r>
        <w:rPr>
          <w:rFonts w:eastAsia="Times New Roman Cyr" w:cs="Times New Roman Cyr" w:ascii="Times New Roman Cyr" w:hAnsi="Times New Roman Cyr"/>
          <w:i/>
          <w:iCs/>
        </w:rPr>
        <w:t xml:space="preserve">Державу погубит несправедливость. </w:t>
      </w:r>
      <w:r>
        <w:rPr>
          <w:rFonts w:eastAsia="Times New Roman Cyr" w:cs="Times New Roman Cyr" w:ascii="Times New Roman Cyr" w:hAnsi="Times New Roman Cyr"/>
        </w:rPr>
        <w:t>Плато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начала ищешь справедливость, а потом другое место работы. П.С. Таран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впервые пошел в казино достаточно давно. Был в России бум предъявительских ценных бумаг, когда курс в течении дня мог изменит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ожидал, это уменьшило "мандраж" и помогло относиться к проигрышам и выигрышам на фондовом рынке с философской точки зр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 нужно вовремя уйти. Практически всегда есть знак, что пора уходить. Я назвал его Маленьким Чуд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уже начали выигрывать, дилер обычно "заводится" с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Когда вы уже начали выигрывать, дилер обычно  "заводится" сам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еперь понимаю почему я так быстро все проигр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чему? - поинтересовался то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ак начал мечтать о выигрыше, что забыл про остальное, -- ответил я и показал пальцем вниз.</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посмотрел на мои ноги и ухмыльнулся. У меня ногах были туфли разного цвета. Когда желание застилает глаза, на выигрыш лучше не надеять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огда я вставляю эту цитату, по телевизору,  идет  фильм, скорее всего американский. И там кто-то произносит такой текс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тебе покажу свои магазины, у меня сеть магазинов, я им посвятил всю свою жизн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 она была горда собой в этот день. И он наверно тоже будет этим горд. В день своей смерти. Или позж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еще одно описание механизма азартной игры. И ее опас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грок — настоящий    игрок — не встанет из-за стола, пока не выиграет. Он должен н</w:t>
      </w:r>
      <w:bookmarkStart w:id="39" w:name="OCRUncertain738"/>
      <w:r>
        <w:rPr>
          <w:rFonts w:eastAsia="Times New Roman Cyr" w:cs="Times New Roman Cyr" w:ascii="Times New Roman Cyr" w:hAnsi="Times New Roman Cyr"/>
          <w:i/>
          <w:iCs/>
        </w:rPr>
        <w:t>а</w:t>
      </w:r>
      <w:bookmarkEnd w:id="39"/>
      <w:r>
        <w:rPr>
          <w:rFonts w:eastAsia="Times New Roman Cyr" w:cs="Times New Roman Cyr" w:ascii="Times New Roman Cyr" w:hAnsi="Times New Roman Cyr"/>
          <w:i/>
          <w:iCs/>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w:t>
        <w:softHyphen/>
        <w:t xml:space="preserve"> чем) он переживает невероятный эмоциональный  подъем, а  если еще и  риск велик — это  сродни состоянию полет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е правда ли — очень похоже  на вдохновени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и не удивительно: азарт  стремится, пытается,  делает  невероятные  усилия,  чтобы  смочь  использовать формулу  вдохновения — выйти на траек</w:t>
        <w:softHyphen/>
        <w:t>торию гипербо</w:t>
      </w:r>
      <w:bookmarkStart w:id="40" w:name="OCRUncertain739"/>
      <w:r>
        <w:rPr>
          <w:rFonts w:eastAsia="Times New Roman Cyr" w:cs="Times New Roman Cyr" w:ascii="Times New Roman Cyr" w:hAnsi="Times New Roman Cyr"/>
          <w:i/>
          <w:iCs/>
        </w:rPr>
        <w:t>л</w:t>
      </w:r>
      <w:bookmarkEnd w:id="40"/>
      <w:r>
        <w:rPr>
          <w:rFonts w:eastAsia="Times New Roman Cyr" w:cs="Times New Roman Cyr" w:ascii="Times New Roman Cyr" w:hAnsi="Times New Roman Cyr"/>
          <w:i/>
          <w:iCs/>
        </w:rPr>
        <w:t>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w:t>
        <w:softHyphen/>
        <w:t xml:space="preserve">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41" w:name="OCRUncertain740"/>
      <w:r>
        <w:rPr>
          <w:rFonts w:eastAsia="Times New Roman Cyr" w:cs="Times New Roman Cyr" w:ascii="Times New Roman Cyr" w:hAnsi="Times New Roman Cyr"/>
          <w:i/>
          <w:iCs/>
        </w:rPr>
        <w:t xml:space="preserve">он </w:t>
      </w:r>
      <w:bookmarkEnd w:id="41"/>
      <w:r>
        <w:rPr>
          <w:rFonts w:eastAsia="Times New Roman Cyr" w:cs="Times New Roman Cyr" w:ascii="Times New Roman Cyr" w:hAnsi="Times New Roman Cyr"/>
          <w:i/>
          <w:iCs/>
        </w:rPr>
        <w:t>обнаружит себя глубо</w:t>
      </w:r>
      <w:bookmarkStart w:id="42" w:name="OCRUncertain741"/>
      <w:r>
        <w:rPr>
          <w:rFonts w:eastAsia="Times New Roman Cyr" w:cs="Times New Roman Cyr" w:ascii="Times New Roman Cyr" w:hAnsi="Times New Roman Cyr"/>
          <w:i/>
          <w:iCs/>
        </w:rPr>
        <w:t>к</w:t>
      </w:r>
      <w:bookmarkEnd w:id="42"/>
      <w:r>
        <w:rPr>
          <w:rFonts w:eastAsia="Times New Roman Cyr" w:cs="Times New Roman Cyr" w:ascii="Times New Roman Cyr" w:hAnsi="Times New Roman Cyr"/>
          <w:i/>
          <w:iCs/>
        </w:rPr>
        <w:t xml:space="preserve">о </w:t>
      </w:r>
      <w:bookmarkStart w:id="43" w:name="OCRUncertain742"/>
      <w:r>
        <w:rPr>
          <w:rFonts w:eastAsia="Times New Roman Cyr" w:cs="Times New Roman Cyr" w:ascii="Times New Roman Cyr" w:hAnsi="Times New Roman Cyr"/>
          <w:i/>
          <w:iCs/>
        </w:rPr>
        <w:t xml:space="preserve">внизу </w:t>
      </w:r>
      <w:bookmarkEnd w:id="43"/>
      <w:r>
        <w:rPr>
          <w:rFonts w:eastAsia="Times New Roman Cyr" w:cs="Times New Roman Cyr" w:ascii="Times New Roman Cyr" w:hAnsi="Times New Roman Cyr"/>
          <w:i/>
          <w:iCs/>
        </w:rPr>
        <w:t xml:space="preserve"> не с яблоком — с пустыми р</w:t>
      </w:r>
      <w:bookmarkStart w:id="44" w:name="OCRUncertain743"/>
      <w:r>
        <w:rPr>
          <w:rFonts w:eastAsia="Times New Roman Cyr" w:cs="Times New Roman Cyr" w:ascii="Times New Roman Cyr" w:hAnsi="Times New Roman Cyr"/>
          <w:i/>
          <w:iCs/>
        </w:rPr>
        <w:t>у</w:t>
      </w:r>
      <w:bookmarkEnd w:id="44"/>
      <w:r>
        <w:rPr>
          <w:rFonts w:eastAsia="Times New Roman Cyr" w:cs="Times New Roman Cyr" w:ascii="Times New Roman Cyr" w:hAnsi="Times New Roman Cyr"/>
          <w:i/>
          <w:iCs/>
        </w:rPr>
        <w:t>ками. Проигрыш  зачеркнет его как личность: после такого па</w:t>
      </w:r>
      <w:bookmarkStart w:id="45" w:name="OCRUncertain745"/>
      <w:r>
        <w:rPr>
          <w:rFonts w:eastAsia="Times New Roman Cyr" w:cs="Times New Roman Cyr" w:ascii="Times New Roman Cyr" w:hAnsi="Times New Roman Cyr"/>
          <w:i/>
          <w:iCs/>
        </w:rPr>
        <w:t>дения</w:t>
      </w:r>
      <w:bookmarkEnd w:id="45"/>
      <w:r>
        <w:rPr>
          <w:rFonts w:eastAsia="Times New Roman Cyr" w:cs="Times New Roman Cyr" w:ascii="Times New Roman Cyr" w:hAnsi="Times New Roman Cyr"/>
          <w:i/>
          <w:iCs/>
        </w:rPr>
        <w:t xml:space="preserve"> ему нечем  будет жить. Выигрыш  — сколь угодно кр</w:t>
      </w:r>
      <w:bookmarkStart w:id="46" w:name="OCRUncertain746"/>
      <w:r>
        <w:rPr>
          <w:rFonts w:eastAsia="Times New Roman Cyr" w:cs="Times New Roman Cyr" w:ascii="Times New Roman Cyr" w:hAnsi="Times New Roman Cyr"/>
          <w:i/>
          <w:iCs/>
        </w:rPr>
        <w:t>уп</w:t>
      </w:r>
      <w:bookmarkEnd w:id="46"/>
      <w:r>
        <w:rPr>
          <w:rFonts w:eastAsia="Times New Roman Cyr" w:cs="Times New Roman Cyr" w:ascii="Times New Roman Cyr" w:hAnsi="Times New Roman Cyr"/>
          <w:i/>
          <w:iCs/>
        </w:rPr>
        <w:t>ный  выигрыш  — тоже  слабое  утешение, потому что игрок за полеты платит собой. Не об</w:t>
      </w:r>
      <w:bookmarkStart w:id="47" w:name="OCRUncertain749"/>
      <w:r>
        <w:rPr>
          <w:rFonts w:eastAsia="Times New Roman Cyr" w:cs="Times New Roman Cyr" w:ascii="Times New Roman Cyr" w:hAnsi="Times New Roman Cyr"/>
          <w:i/>
          <w:iCs/>
        </w:rPr>
        <w:t>о</w:t>
      </w:r>
      <w:bookmarkEnd w:id="47"/>
      <w:r>
        <w:rPr>
          <w:rFonts w:eastAsia="Times New Roman Cyr" w:cs="Times New Roman Cyr" w:ascii="Times New Roman Cyr" w:hAnsi="Times New Roman Cyr"/>
          <w:i/>
          <w:iCs/>
        </w:rPr>
        <w:t xml:space="preserve">ротным  энергопотенциалом - своей жизнью. Он не </w:t>
      </w:r>
      <w:bookmarkStart w:id="48" w:name="OCRUncertain750"/>
      <w:r>
        <w:rPr>
          <w:rFonts w:eastAsia="Times New Roman Cyr" w:cs="Times New Roman Cyr" w:ascii="Times New Roman Cyr" w:hAnsi="Times New Roman Cyr"/>
          <w:i/>
          <w:iCs/>
        </w:rPr>
        <w:t xml:space="preserve">осознает </w:t>
      </w:r>
      <w:bookmarkEnd w:id="48"/>
      <w:r>
        <w:rPr>
          <w:rFonts w:eastAsia="Times New Roman Cyr" w:cs="Times New Roman Cyr" w:ascii="Times New Roman Cyr" w:hAnsi="Times New Roman Cyr"/>
          <w:i/>
          <w:iCs/>
        </w:rPr>
        <w:t xml:space="preserve"> этого; о</w:t>
      </w:r>
      <w:bookmarkStart w:id="49" w:name="OCRUncertain751"/>
      <w:r>
        <w:rPr>
          <w:rFonts w:eastAsia="Times New Roman Cyr" w:cs="Times New Roman Cyr" w:ascii="Times New Roman Cyr" w:hAnsi="Times New Roman Cyr"/>
          <w:i/>
          <w:iCs/>
        </w:rPr>
        <w:t>н</w:t>
      </w:r>
      <w:bookmarkEnd w:id="49"/>
      <w:r>
        <w:rPr>
          <w:rFonts w:eastAsia="Times New Roman Cyr" w:cs="Times New Roman Cyr" w:ascii="Times New Roman Cyr" w:hAnsi="Times New Roman Cyr"/>
          <w:i/>
          <w:iCs/>
        </w:rPr>
        <w:t xml:space="preserve"> не знает, что произошло, только чувствует, что </w:t>
      </w:r>
      <w:bookmarkStart w:id="50" w:name="OCRUncertain754"/>
      <w:r>
        <w:rPr>
          <w:rFonts w:eastAsia="Times New Roman Cyr" w:cs="Times New Roman Cyr" w:ascii="Times New Roman Cyr" w:hAnsi="Times New Roman Cyr"/>
          <w:i/>
          <w:iCs/>
        </w:rPr>
        <w:t>жизнь</w:t>
      </w:r>
      <w:bookmarkEnd w:id="50"/>
      <w:r>
        <w:rPr>
          <w:rFonts w:eastAsia="Times New Roman Cyr" w:cs="Times New Roman Cyr" w:ascii="Times New Roman Cyr" w:hAnsi="Times New Roman Cyr"/>
          <w:i/>
          <w:iCs/>
        </w:rPr>
        <w:t xml:space="preserve"> утратила вкус, стала </w:t>
      </w:r>
      <w:bookmarkStart w:id="51" w:name="OCRUncertain755"/>
      <w:r>
        <w:rPr>
          <w:rFonts w:eastAsia="Times New Roman Cyr" w:cs="Times New Roman Cyr" w:ascii="Times New Roman Cyr" w:hAnsi="Times New Roman Cyr"/>
          <w:i/>
          <w:iCs/>
        </w:rPr>
        <w:t>неинтересной</w:t>
      </w:r>
      <w:bookmarkEnd w:id="51"/>
      <w:r>
        <w:rPr>
          <w:rFonts w:eastAsia="Times New Roman Cyr" w:cs="Times New Roman Cyr" w:ascii="Times New Roman Cyr" w:hAnsi="Times New Roman Cyr"/>
          <w:i/>
          <w:iCs/>
        </w:rPr>
        <w:t>. Значит, еди</w:t>
      </w:r>
      <w:bookmarkStart w:id="52" w:name="OCRUncertain756"/>
      <w:r>
        <w:rPr>
          <w:rFonts w:eastAsia="Times New Roman Cyr" w:cs="Times New Roman Cyr" w:ascii="Times New Roman Cyr" w:hAnsi="Times New Roman Cyr"/>
          <w:i/>
          <w:iCs/>
        </w:rPr>
        <w:t>н</w:t>
      </w:r>
      <w:bookmarkEnd w:id="52"/>
      <w:r>
        <w:rPr>
          <w:rFonts w:eastAsia="Times New Roman Cyr" w:cs="Times New Roman Cyr" w:ascii="Times New Roman Cyr" w:hAnsi="Times New Roman Cyr"/>
          <w:i/>
          <w:iCs/>
        </w:rPr>
        <w:t>ственная возможность опять  ее — настоящую — ощутить: - это опять поставить все на карту. И так до тех пор, пока не проиграет</w:t>
      </w:r>
      <w:bookmarkStart w:id="53" w:name="OCRUncertain759"/>
      <w:r>
        <w:rPr>
          <w:rFonts w:eastAsia="Times New Roman Cyr" w:cs="Times New Roman Cyr" w:ascii="Times New Roman Cyr" w:hAnsi="Times New Roman Cyr"/>
          <w:i/>
          <w:iCs/>
        </w:rPr>
        <w:t xml:space="preserve">  </w:t>
      </w:r>
      <w:bookmarkEnd w:id="53"/>
      <w:r>
        <w:rPr>
          <w:rFonts w:eastAsia="Times New Roman Cyr" w:cs="Times New Roman Cyr" w:ascii="Times New Roman Cyr" w:hAnsi="Times New Roman Cyr"/>
          <w:i/>
          <w:iCs/>
        </w:rPr>
        <w:t xml:space="preserve">окончательно.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чит: 1)  азарт — верн</w:t>
      </w:r>
      <w:bookmarkStart w:id="54" w:name="OCRUncertain761"/>
      <w:r>
        <w:rPr>
          <w:rFonts w:eastAsia="Times New Roman Cyr" w:cs="Times New Roman Cyr" w:ascii="Times New Roman Cyr" w:hAnsi="Times New Roman Cyr"/>
          <w:i/>
          <w:iCs/>
        </w:rPr>
        <w:t xml:space="preserve">ейший </w:t>
      </w:r>
      <w:bookmarkEnd w:id="54"/>
      <w:r>
        <w:rPr>
          <w:rFonts w:eastAsia="Times New Roman Cyr" w:cs="Times New Roman Cyr" w:ascii="Times New Roman Cyr" w:hAnsi="Times New Roman Cyr"/>
          <w:i/>
          <w:iCs/>
        </w:rPr>
        <w:t xml:space="preserve">признак ущербного </w:t>
      </w:r>
      <w:bookmarkStart w:id="55" w:name="OCRUncertain763"/>
      <w:r>
        <w:rPr>
          <w:rFonts w:eastAsia="Times New Roman Cyr" w:cs="Times New Roman Cyr" w:ascii="Times New Roman Cyr" w:hAnsi="Times New Roman Cyr"/>
          <w:i/>
          <w:iCs/>
        </w:rPr>
        <w:t>энергопотенциала</w:t>
      </w:r>
      <w:bookmarkEnd w:id="55"/>
      <w:r>
        <w:rPr>
          <w:rFonts w:eastAsia="Times New Roman Cyr" w:cs="Times New Roman Cyr" w:ascii="Times New Roman Cyr" w:hAnsi="Times New Roman Cyr"/>
          <w:i/>
          <w:iCs/>
        </w:rPr>
        <w:t xml:space="preserve"> (игрок </w:t>
      </w:r>
      <w:bookmarkStart w:id="56" w:name="OCRUncertain765"/>
      <w:r>
        <w:rPr>
          <w:rFonts w:eastAsia="Times New Roman Cyr" w:cs="Times New Roman Cyr" w:ascii="Times New Roman Cyr" w:hAnsi="Times New Roman Cyr"/>
          <w:i/>
          <w:iCs/>
        </w:rPr>
        <w:t>заводит</w:t>
      </w:r>
      <w:bookmarkEnd w:id="56"/>
      <w:r>
        <w:rPr>
          <w:rFonts w:eastAsia="Times New Roman Cyr" w:cs="Times New Roman Cyr" w:ascii="Times New Roman Cyr" w:hAnsi="Times New Roman Cyr"/>
          <w:i/>
          <w:iCs/>
        </w:rPr>
        <w:t xml:space="preserve">  себя, ищет азарт для того, </w:t>
      </w:r>
      <w:bookmarkStart w:id="57" w:name="OCRUncertain766"/>
      <w:r>
        <w:rPr>
          <w:rFonts w:eastAsia="Times New Roman Cyr" w:cs="Times New Roman Cyr" w:ascii="Times New Roman Cyr" w:hAnsi="Times New Roman Cyr"/>
          <w:i/>
          <w:iCs/>
        </w:rPr>
        <w:t xml:space="preserve">чтобы </w:t>
      </w:r>
      <w:bookmarkEnd w:id="57"/>
      <w:r>
        <w:rPr>
          <w:rFonts w:eastAsia="Times New Roman Cyr" w:cs="Times New Roman Cyr" w:ascii="Times New Roman Cyr" w:hAnsi="Times New Roman Cyr"/>
          <w:i/>
          <w:iCs/>
        </w:rPr>
        <w:t xml:space="preserve"> хоть  на короткое  </w:t>
      </w:r>
      <w:bookmarkStart w:id="58" w:name="OCRUncertain767"/>
      <w:r>
        <w:rPr>
          <w:rFonts w:eastAsia="Times New Roman Cyr" w:cs="Times New Roman Cyr" w:ascii="Times New Roman Cyr" w:hAnsi="Times New Roman Cyr"/>
          <w:i/>
          <w:iCs/>
        </w:rPr>
        <w:t xml:space="preserve">время, </w:t>
      </w:r>
      <w:bookmarkEnd w:id="58"/>
      <w:r>
        <w:rPr>
          <w:rFonts w:eastAsia="Times New Roman Cyr" w:cs="Times New Roman Cyr" w:ascii="Times New Roman Cyr" w:hAnsi="Times New Roman Cyr"/>
          <w:i/>
          <w:iCs/>
        </w:rPr>
        <w:t>взбугрив синусоиду, подняться на более высокий уровень энер</w:t>
      </w:r>
      <w:bookmarkStart w:id="59" w:name="OCRUncertain770"/>
      <w:r>
        <w:rPr>
          <w:rFonts w:eastAsia="Times New Roman Cyr" w:cs="Times New Roman Cyr" w:ascii="Times New Roman Cyr" w:hAnsi="Times New Roman Cyr"/>
          <w:i/>
          <w:iCs/>
        </w:rPr>
        <w:t>гопотенциала</w:t>
      </w:r>
      <w:bookmarkEnd w:id="59"/>
      <w:r>
        <w:rPr>
          <w:rFonts w:eastAsia="Times New Roman Cyr" w:cs="Times New Roman Cyr" w:ascii="Times New Roman Cyr" w:hAnsi="Times New Roman Cyr"/>
          <w:i/>
          <w:iCs/>
        </w:rPr>
        <w:t xml:space="preserve"> и ощутить </w:t>
      </w:r>
      <w:bookmarkStart w:id="60" w:name="OCRUncertain771"/>
      <w:r>
        <w:rPr>
          <w:rFonts w:eastAsia="Times New Roman Cyr" w:cs="Times New Roman Cyr" w:ascii="Times New Roman Cyr" w:hAnsi="Times New Roman Cyr"/>
          <w:i/>
          <w:iCs/>
        </w:rPr>
        <w:t>настоя</w:t>
      </w:r>
      <w:bookmarkStart w:id="61" w:name="OCRUncertain772"/>
      <w:bookmarkEnd w:id="60"/>
      <w:r>
        <w:rPr>
          <w:rFonts w:eastAsia="Times New Roman Cyr" w:cs="Times New Roman Cyr" w:ascii="Times New Roman Cyr" w:hAnsi="Times New Roman Cyr"/>
          <w:i/>
          <w:iCs/>
        </w:rPr>
        <w:t>щую</w:t>
      </w:r>
      <w:bookmarkEnd w:id="61"/>
      <w:r>
        <w:rPr>
          <w:rFonts w:eastAsia="Times New Roman Cyr" w:cs="Times New Roman Cyr" w:ascii="Times New Roman Cyr" w:hAnsi="Times New Roman Cyr"/>
          <w:i/>
          <w:iCs/>
        </w:rPr>
        <w:t xml:space="preserve">  жизнь — собственно гов</w:t>
      </w:r>
      <w:bookmarkStart w:id="62" w:name="OCRUncertain773"/>
      <w:r>
        <w:rPr>
          <w:rFonts w:eastAsia="Times New Roman Cyr" w:cs="Times New Roman Cyr" w:ascii="Times New Roman Cyr" w:hAnsi="Times New Roman Cyr"/>
          <w:i/>
          <w:iCs/>
        </w:rPr>
        <w:t>о</w:t>
      </w:r>
      <w:bookmarkEnd w:id="62"/>
      <w:r>
        <w:rPr>
          <w:rFonts w:eastAsia="Times New Roman Cyr" w:cs="Times New Roman Cyr" w:ascii="Times New Roman Cyr" w:hAnsi="Times New Roman Cyr"/>
          <w:i/>
          <w:iCs/>
        </w:rPr>
        <w:t xml:space="preserve">ря, ту, которой живем  мы  вами);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2) азарт пытается работать  по схеме вдохновения, но дефицит энергопотенциала  ли</w:t>
      </w:r>
      <w:bookmarkStart w:id="63" w:name="OCRUncertain776"/>
      <w:r>
        <w:rPr>
          <w:rFonts w:eastAsia="Times New Roman Cyr" w:cs="Times New Roman Cyr" w:ascii="Times New Roman Cyr" w:hAnsi="Times New Roman Cyr"/>
          <w:i/>
          <w:iCs/>
        </w:rPr>
        <w:t>ш</w:t>
      </w:r>
      <w:bookmarkEnd w:id="63"/>
      <w:r>
        <w:rPr>
          <w:rFonts w:eastAsia="Times New Roman Cyr" w:cs="Times New Roman Cyr" w:ascii="Times New Roman Cyr" w:hAnsi="Times New Roman Cyr"/>
          <w:i/>
          <w:iCs/>
        </w:rPr>
        <w:t>ает его задачи; поэтому игрок п</w:t>
      </w:r>
      <w:bookmarkStart w:id="64" w:name="OCRUncertain778"/>
      <w:r>
        <w:rPr>
          <w:rFonts w:eastAsia="Times New Roman Cyr" w:cs="Times New Roman Cyr" w:ascii="Times New Roman Cyr" w:hAnsi="Times New Roman Cyr"/>
          <w:i/>
          <w:iCs/>
        </w:rPr>
        <w:t>о</w:t>
      </w:r>
      <w:bookmarkEnd w:id="64"/>
      <w:r>
        <w:rPr>
          <w:rFonts w:eastAsia="Times New Roman Cyr" w:cs="Times New Roman Cyr" w:ascii="Times New Roman Cyr" w:hAnsi="Times New Roman Cyr"/>
          <w:i/>
          <w:iCs/>
        </w:rPr>
        <w:t>дменяет творческую  задачу до</w:t>
      </w:r>
      <w:bookmarkStart w:id="65" w:name="OCRUncertain779"/>
      <w:r>
        <w:rPr>
          <w:rFonts w:eastAsia="Times New Roman Cyr" w:cs="Times New Roman Cyr" w:ascii="Times New Roman Cyr" w:hAnsi="Times New Roman Cyr"/>
          <w:i/>
          <w:iCs/>
        </w:rPr>
        <w:t>ступной</w:t>
      </w:r>
      <w:bookmarkEnd w:id="65"/>
      <w:r>
        <w:rPr>
          <w:rFonts w:eastAsia="Times New Roman Cyr" w:cs="Times New Roman Cyr" w:ascii="Times New Roman Cyr" w:hAnsi="Times New Roman Cyr"/>
          <w:i/>
          <w:iCs/>
        </w:rPr>
        <w:t xml:space="preserve"> целью; поэтому же он провоцирует эмоции и </w:t>
      </w:r>
      <w:bookmarkStart w:id="66" w:name="OCRUncertain781"/>
      <w:r>
        <w:rPr>
          <w:rFonts w:eastAsia="Times New Roman Cyr" w:cs="Times New Roman Cyr" w:ascii="Times New Roman Cyr" w:hAnsi="Times New Roman Cyr"/>
          <w:i/>
          <w:iCs/>
        </w:rPr>
        <w:t xml:space="preserve">насилует </w:t>
      </w:r>
      <w:bookmarkEnd w:id="66"/>
      <w:r>
        <w:rPr>
          <w:rFonts w:eastAsia="Times New Roman Cyr" w:cs="Times New Roman Cyr" w:ascii="Times New Roman Cyr" w:hAnsi="Times New Roman Cyr"/>
          <w:i/>
          <w:iCs/>
        </w:rPr>
        <w:t>себя, вызывая  искусственны</w:t>
      </w:r>
      <w:bookmarkStart w:id="67" w:name="OCRUncertain782"/>
      <w:r>
        <w:rPr>
          <w:rFonts w:eastAsia="Times New Roman Cyr" w:cs="Times New Roman Cyr" w:ascii="Times New Roman Cyr" w:hAnsi="Times New Roman Cyr"/>
          <w:i/>
          <w:iCs/>
        </w:rPr>
        <w:t xml:space="preserve">е </w:t>
      </w:r>
      <w:bookmarkEnd w:id="67"/>
      <w:r>
        <w:rPr>
          <w:rFonts w:eastAsia="Times New Roman Cyr" w:cs="Times New Roman Cyr" w:ascii="Times New Roman Cyr" w:hAnsi="Times New Roman Cyr"/>
          <w:i/>
          <w:iCs/>
        </w:rPr>
        <w:t xml:space="preserve"> взрывы — увы, тем   самым он взрывает  свою   целостност</w:t>
      </w:r>
      <w:bookmarkStart w:id="68" w:name="OCRUncertain784"/>
      <w:r>
        <w:rPr>
          <w:rFonts w:eastAsia="Times New Roman Cyr" w:cs="Times New Roman Cyr" w:ascii="Times New Roman Cyr" w:hAnsi="Times New Roman Cyr"/>
          <w:i/>
          <w:iCs/>
        </w:rPr>
        <w:t>ь</w:t>
      </w:r>
      <w:bookmarkEnd w:id="68"/>
      <w:r>
        <w:rPr>
          <w:rFonts w:eastAsia="Times New Roman Cyr" w:cs="Times New Roman Cyr" w:ascii="Times New Roman Cyr" w:hAnsi="Times New Roman Cyr"/>
          <w:i/>
          <w:iCs/>
        </w:rPr>
        <w:t xml:space="preserve">;  собирая себя потом по </w:t>
      </w:r>
      <w:bookmarkStart w:id="69" w:name="OCRUncertain785"/>
      <w:r>
        <w:rPr>
          <w:rFonts w:eastAsia="Times New Roman Cyr" w:cs="Times New Roman Cyr" w:ascii="Times New Roman Cyr" w:hAnsi="Times New Roman Cyr"/>
          <w:i/>
          <w:iCs/>
        </w:rPr>
        <w:t xml:space="preserve">кускам, </w:t>
      </w:r>
      <w:bookmarkEnd w:id="69"/>
      <w:r>
        <w:rPr>
          <w:rFonts w:eastAsia="Times New Roman Cyr" w:cs="Times New Roman Cyr" w:ascii="Times New Roman Cyr" w:hAnsi="Times New Roman Cyr"/>
          <w:i/>
          <w:iCs/>
        </w:rPr>
        <w:t xml:space="preserve"> он обнаружит себя  на уровн</w:t>
      </w:r>
      <w:bookmarkStart w:id="70" w:name="OCRUncertain786"/>
      <w:r>
        <w:rPr>
          <w:rFonts w:eastAsia="Times New Roman Cyr" w:cs="Times New Roman Cyr" w:ascii="Times New Roman Cyr" w:hAnsi="Times New Roman Cyr"/>
          <w:i/>
          <w:iCs/>
        </w:rPr>
        <w:t xml:space="preserve">е </w:t>
      </w:r>
      <w:bookmarkEnd w:id="70"/>
      <w:r>
        <w:rPr>
          <w:rFonts w:eastAsia="Times New Roman Cyr" w:cs="Times New Roman Cyr" w:ascii="Times New Roman Cyr" w:hAnsi="Times New Roman Cyr"/>
          <w:i/>
          <w:iCs/>
        </w:rPr>
        <w:t xml:space="preserve"> з</w:t>
      </w:r>
      <w:bookmarkStart w:id="71" w:name="OCRUncertain787"/>
      <w:r>
        <w:rPr>
          <w:rFonts w:eastAsia="Times New Roman Cyr" w:cs="Times New Roman Cyr" w:ascii="Times New Roman Cyr" w:hAnsi="Times New Roman Cyr"/>
          <w:i/>
          <w:iCs/>
        </w:rPr>
        <w:t>н</w:t>
      </w:r>
      <w:bookmarkEnd w:id="71"/>
      <w:r>
        <w:rPr>
          <w:rFonts w:eastAsia="Times New Roman Cyr" w:cs="Times New Roman Cyr" w:ascii="Times New Roman Cyr" w:hAnsi="Times New Roman Cyr"/>
          <w:i/>
          <w:iCs/>
        </w:rPr>
        <w:t>ачительно ниже прежнег</w:t>
      </w:r>
      <w:bookmarkStart w:id="72" w:name="OCRUncertain788"/>
      <w:r>
        <w:rPr>
          <w:rFonts w:eastAsia="Times New Roman Cyr" w:cs="Times New Roman Cyr" w:ascii="Times New Roman Cyr" w:hAnsi="Times New Roman Cyr"/>
          <w:i/>
          <w:iCs/>
        </w:rPr>
        <w:t xml:space="preserve">о, </w:t>
      </w:r>
      <w:bookmarkEnd w:id="72"/>
      <w:r>
        <w:rPr>
          <w:rFonts w:eastAsia="Times New Roman Cyr" w:cs="Times New Roman Cyr" w:ascii="Times New Roman Cyr" w:hAnsi="Times New Roman Cyr"/>
          <w:i/>
          <w:iCs/>
        </w:rPr>
        <w:t>что и неудивительно: целое в</w:t>
      </w:r>
      <w:bookmarkStart w:id="73" w:name="OCRUncertain789"/>
      <w:r>
        <w:rPr>
          <w:rFonts w:eastAsia="Times New Roman Cyr" w:cs="Times New Roman Cyr" w:ascii="Times New Roman Cyr" w:hAnsi="Times New Roman Cyr"/>
          <w:i/>
          <w:iCs/>
        </w:rPr>
        <w:t xml:space="preserve">сегда </w:t>
      </w:r>
      <w:bookmarkEnd w:id="73"/>
      <w:r>
        <w:rPr>
          <w:rFonts w:eastAsia="Times New Roman Cyr" w:cs="Times New Roman Cyr" w:ascii="Times New Roman Cyr" w:hAnsi="Times New Roman Cyr"/>
          <w:i/>
          <w:iCs/>
        </w:rPr>
        <w:t xml:space="preserve">больше, чем сумма </w:t>
      </w:r>
      <w:bookmarkStart w:id="74" w:name="OCRUncertain791"/>
      <w:r>
        <w:rPr>
          <w:rFonts w:eastAsia="Times New Roman Cyr" w:cs="Times New Roman Cyr" w:ascii="Times New Roman Cyr" w:hAnsi="Times New Roman Cyr"/>
          <w:i/>
          <w:iCs/>
        </w:rPr>
        <w:t>составля</w:t>
      </w:r>
      <w:bookmarkStart w:id="75" w:name="OCRUncertain792"/>
      <w:bookmarkEnd w:id="74"/>
      <w:r>
        <w:rPr>
          <w:rFonts w:eastAsia="Times New Roman Cyr" w:cs="Times New Roman Cyr" w:ascii="Times New Roman Cyr" w:hAnsi="Times New Roman Cyr"/>
          <w:i/>
          <w:iCs/>
        </w:rPr>
        <w:t>ющих</w:t>
      </w:r>
      <w:bookmarkEnd w:id="75"/>
      <w:r>
        <w:rPr>
          <w:rFonts w:eastAsia="Times New Roman Cyr" w:cs="Times New Roman Cyr" w:ascii="Times New Roman Cyr" w:hAnsi="Times New Roman Cyr"/>
          <w:i/>
          <w:iCs/>
        </w:rPr>
        <w:t xml:space="preserve">  его часте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 азарт обречен на поражени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стати, алкоголики и наркоманы живут по  тому же </w:t>
      </w:r>
      <w:bookmarkStart w:id="76" w:name="OCRUncertain795"/>
      <w:r>
        <w:rPr>
          <w:rFonts w:eastAsia="Times New Roman Cyr" w:cs="Times New Roman Cyr" w:ascii="Times New Roman Cyr" w:hAnsi="Times New Roman Cyr"/>
          <w:i/>
          <w:iCs/>
        </w:rPr>
        <w:t>прин</w:t>
      </w:r>
      <w:bookmarkEnd w:id="76"/>
      <w:r>
        <w:rPr>
          <w:rFonts w:eastAsia="Times New Roman Cyr" w:cs="Times New Roman Cyr" w:ascii="Times New Roman Cyr" w:hAnsi="Times New Roman Cyr"/>
          <w:i/>
          <w:iCs/>
        </w:rPr>
        <w:t xml:space="preserve">ципу, что и игроки. А ведь </w:t>
      </w:r>
      <w:bookmarkStart w:id="77" w:name="OCRUncertain797"/>
      <w:r>
        <w:rPr>
          <w:rFonts w:eastAsia="Times New Roman Cyr" w:cs="Times New Roman Cyr" w:ascii="Times New Roman Cyr" w:hAnsi="Times New Roman Cyr"/>
          <w:i/>
          <w:iCs/>
        </w:rPr>
        <w:t xml:space="preserve">им </w:t>
      </w:r>
      <w:bookmarkEnd w:id="77"/>
      <w:r>
        <w:rPr>
          <w:rFonts w:eastAsia="Times New Roman Cyr" w:cs="Times New Roman Cyr" w:ascii="Times New Roman Cyr" w:hAnsi="Times New Roman Cyr"/>
          <w:i/>
          <w:iCs/>
        </w:rPr>
        <w:t>тоже хочется удовлетворени</w:t>
      </w:r>
      <w:bookmarkStart w:id="78" w:name="OCRUncertain798"/>
      <w:r>
        <w:rPr>
          <w:rFonts w:eastAsia="Times New Roman Cyr" w:cs="Times New Roman Cyr" w:ascii="Times New Roman Cyr" w:hAnsi="Times New Roman Cyr"/>
          <w:i/>
          <w:iCs/>
        </w:rPr>
        <w:t xml:space="preserve">я, </w:t>
      </w:r>
      <w:bookmarkEnd w:id="78"/>
      <w:r>
        <w:rPr>
          <w:rFonts w:eastAsia="Times New Roman Cyr" w:cs="Times New Roman Cyr" w:ascii="Times New Roman Cyr" w:hAnsi="Times New Roman Cyr"/>
          <w:i/>
          <w:iCs/>
        </w:rPr>
        <w:t xml:space="preserve"> хочется ощутить полноту жизни. Но рожденные  искусстве</w:t>
      </w:r>
      <w:bookmarkStart w:id="79" w:name="OCRUncertain801"/>
      <w:r>
        <w:rPr>
          <w:rFonts w:eastAsia="Times New Roman Cyr" w:cs="Times New Roman Cyr" w:ascii="Times New Roman Cyr" w:hAnsi="Times New Roman Cyr"/>
          <w:i/>
          <w:iCs/>
        </w:rPr>
        <w:t>нным</w:t>
      </w:r>
      <w:bookmarkEnd w:id="79"/>
      <w:r>
        <w:rPr>
          <w:rFonts w:eastAsia="Times New Roman Cyr" w:cs="Times New Roman Cyr" w:ascii="Times New Roman Cyr" w:hAnsi="Times New Roman Cyr"/>
          <w:i/>
          <w:iCs/>
        </w:rPr>
        <w:t xml:space="preserve"> путем эмоции  не создают  никакого  продукта, которы</w:t>
      </w:r>
      <w:bookmarkStart w:id="80" w:name="OCRUncertain802"/>
      <w:r>
        <w:rPr>
          <w:rFonts w:eastAsia="Times New Roman Cyr" w:cs="Times New Roman Cyr" w:ascii="Times New Roman Cyr" w:hAnsi="Times New Roman Cyr"/>
          <w:i/>
          <w:iCs/>
        </w:rPr>
        <w:t>й</w:t>
      </w:r>
      <w:bookmarkEnd w:id="80"/>
      <w:r>
        <w:rPr>
          <w:rFonts w:eastAsia="Times New Roman Cyr" w:cs="Times New Roman Cyr" w:ascii="Times New Roman Cyr" w:hAnsi="Times New Roman Cyr"/>
          <w:i/>
          <w:iCs/>
        </w:rPr>
        <w:t xml:space="preserve">  возвратил бы </w:t>
      </w:r>
      <w:bookmarkStart w:id="81" w:name="OCRUncertain803"/>
      <w:r>
        <w:rPr>
          <w:rFonts w:eastAsia="Times New Roman Cyr" w:cs="Times New Roman Cyr" w:ascii="Times New Roman Cyr" w:hAnsi="Times New Roman Cyr"/>
          <w:i/>
          <w:iCs/>
        </w:rPr>
        <w:t>энергопотенциал.</w:t>
      </w:r>
      <w:bookmarkEnd w:id="81"/>
      <w:r>
        <w:rPr>
          <w:rFonts w:eastAsia="Times New Roman Cyr" w:cs="Times New Roman Cyr" w:ascii="Times New Roman Cyr" w:hAnsi="Times New Roman Cyr"/>
          <w:i/>
          <w:iCs/>
        </w:rPr>
        <w:t xml:space="preserve"> Поэтому они  энергопотенциал  они прожигают.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лкоголикам   и наркоманам  недоступны чувства, требующие  больших энергетических затр</w:t>
      </w:r>
      <w:bookmarkStart w:id="82" w:name="OCRUncertain808"/>
      <w:r>
        <w:rPr>
          <w:rFonts w:eastAsia="Times New Roman Cyr" w:cs="Times New Roman Cyr" w:ascii="Times New Roman Cyr" w:hAnsi="Times New Roman Cyr"/>
          <w:i/>
          <w:iCs/>
        </w:rPr>
        <w:t>ат</w:t>
      </w:r>
      <w:bookmarkEnd w:id="82"/>
      <w:r>
        <w:rPr>
          <w:rFonts w:eastAsia="Times New Roman Cyr" w:cs="Times New Roman Cyr" w:ascii="Times New Roman Cyr" w:hAnsi="Times New Roman Cyr"/>
          <w:i/>
          <w:iCs/>
        </w:rPr>
        <w:t xml:space="preserve">. Поэтому они живут  эмоциями и ради эмоций.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  это, как мы уже говорили, уровень животных. </w:t>
      </w:r>
    </w:p>
    <w:p>
      <w:pPr>
        <w:pStyle w:val="Normal"/>
        <w:ind w:firstLine="284"/>
        <w:jc w:val="both"/>
        <w:rPr/>
      </w:pPr>
      <w:r>
        <w:rPr>
          <w:rFonts w:eastAsia="Times New Roman Cyr" w:cs="Times New Roman Cyr" w:ascii="Times New Roman Cyr" w:hAnsi="Times New Roman Cyr"/>
        </w:rPr>
        <w:t xml:space="preserve">Игорь Акимов, Виктор Клименко " О мальчике, который умел летать </w:t>
      </w:r>
      <w:r>
        <w:rPr>
          <w:rFonts w:eastAsia="Times New Roman Cyr" w:cs="Times New Roman Cyr" w:ascii="Times New Roman Cyr" w:hAnsi="Times New Roman Cyr"/>
          <w:caps/>
        </w:rPr>
        <w:t>"</w:t>
      </w:r>
    </w:p>
    <w:p>
      <w:pPr>
        <w:pStyle w:val="Normal"/>
        <w:ind w:firstLine="426"/>
        <w:jc w:val="both"/>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 </w:t>
      </w:r>
    </w:p>
    <w:p>
      <w:pPr>
        <w:pStyle w:val="Normal"/>
        <w:ind w:firstLine="426"/>
        <w:jc w:val="both"/>
        <w:rPr/>
      </w:pPr>
      <w:r>
        <w:rPr>
          <w:rFonts w:eastAsia="Times New Roman Cyr" w:cs="Times New Roman Cyr" w:ascii="Times New Roman Cyr" w:hAnsi="Times New Roman Cyr"/>
        </w:rPr>
        <w:t>Богатые люди, как правило относятся к деньгам легко.</w:t>
      </w:r>
      <w:r>
        <w:rPr>
          <w:rFonts w:eastAsia="Times New Roman Cyr" w:cs="Times New Roman Cyr" w:ascii="Times New Roman Cyr" w:hAnsi="Times New Roman Cyr"/>
          <w:i/>
          <w:iCs/>
        </w:rPr>
        <w:t xml:space="preserve"> Деньги - это навоз, сегодня нету, завтра воз.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не стоит стремиться, во что бы то ни стало, сконцентрировать деньги именно у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Мартынов "Исповедимый пу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ще цитата из книги Лазарева "Диагностика кармы" (4).</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е это искусство и развитие? Почему, для того чтобы победить, нужно отказаться от всех желаний, даже от желания побед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Чем выше в гору, тем легче должна быть поклажа, тем больше необходимо оставлять. </w:t>
      </w:r>
      <w:r>
        <w:rPr>
          <w:rFonts w:eastAsia="Times New Roman Cyr" w:cs="Times New Roman Cyr" w:ascii="Times New Roman Cyr" w:hAnsi="Times New Roman Cyr"/>
        </w:rPr>
        <w:t>С. Мосяг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ы для того, чтобы обеспечить справедливость, нужно отказаться от нее. Рецепт стар, как ми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Что отдал, то тво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шение пришло изящно и неожидан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Бы развращаете своих сотрудников высокой зарплат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беседник опеш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Это как же поним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Н. Лазар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можно привести колоссальный вред, казалось бы, делая добро, достаточно банальное утвержд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тери", - сказал о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ша беда в том что мы считаем что от нас многое зависит в жизни других, от нас, на самом деле, не зависит нич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ребенок родится, мать скажет: "Мы сделали это сами!" И это совершенно вер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лтон Эриксон также передает инициативу друг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 создаете пациенту ситуацию, а он должен найти решение - если, конечно, он ее вообще осозн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лтон Эрикс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дна из историй Милтона Эрикс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Эриксон ответил: " Я не знал, а вот лошадь знала. Все что мне нужно было сделать, так это не дать ей сойти с дороги.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дней Розен "Мой голос останется с вами"</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нечто в человеке, что всегда знает правильный путь, нужно только дать возможность этому нечто идти по этому пу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ао-Цзы "Дао Дэ Цз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час, когда совершилось начало нач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 был каждый и большего не ожид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ор о большем всегда становился лишь ссорой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мораль, чтобы жадным ты в жизни не ст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таи в своем сердце обид и скорб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ди звонкой монеты поклонов не б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друга ты вовремя не накормиш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 сожрет без остатка наследник - зло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мар Хайям</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пожарник ворвался в горящий дом и увидел в нем больн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е спасай меня, -  сказал больной. - Спасай здоровы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Будь добр, скажи мне, почему я не должен спасать тебя? - спросил пожарник, ибо был он вежливым и любознательным человек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Нет ничего понятнее, - сказал больной. - Здоровых следует предпочитать во всех случаях, потому что от них больше пользы мир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жарник задумался на некоторое время, ибо был он в некотором смысле философ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ичто не может быть проще, - ответил больн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усматриваю роль здоровых людей в том, чтобы помогать больным и немощны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жарник снова погрузился в размышления, ибо этот прекрасный человек никогда не спеш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ивенс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 "Тракта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тча о перевернутом камн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 Попытка синтеза. Проектирование.</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П. Щедровицк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лучших примеров инженерного подхода, даже не в бизнесе, а на войне приводит Г. Эмерсон в своей книге "Двенадцать принципов производительн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полеон по своей привычке топнул ногой -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Эмерс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Ираке армия США планирует применять самые передовые военные технологии. Кен Ковел, американский военный ученый,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словиях. Эти бомбы оснащены встроенным (программным обеспечением ) П0,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rPr/>
      </w:pPr>
      <w:r>
        <w:rPr>
          <w:rFonts w:eastAsia="Times New Roman Cyr" w:cs="Times New Roman Cyr" w:ascii="Times New Roman Cyr" w:hAnsi="Times New Roman Cyr"/>
        </w:rPr>
        <w:t xml:space="preserve">            </w:t>
      </w:r>
      <w:r>
        <w:rPr>
          <w:lang w:val="en-US"/>
        </w:rPr>
        <w:t xml:space="preserve">PC WEEK/RE #9 10 </w:t>
      </w:r>
      <w:r>
        <w:rPr>
          <w:rFonts w:eastAsia="Times New Roman Cyr" w:cs="Times New Roman Cyr" w:ascii="Times New Roman Cyr" w:hAnsi="Times New Roman Cyr"/>
        </w:rPr>
        <w:t>марта 1998</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компьютерам. Но принести реальную пользу Делу могут очень редкие люди среди ни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Эмерсон "Двенадцать принципов производи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Йозеф Швейк, а он имел опыт военных действий, тоже считает, что порядок прежде всег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рослав Гашек "Похождения бравого солдата Швей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ind w:firstLine="426"/>
        <w:jc w:val="both"/>
        <w:rPr/>
      </w:pPr>
      <w:r>
        <w:rPr>
          <w:rFonts w:eastAsia="Times New Roman Cyr" w:cs="Times New Roman Cyr" w:ascii="Times New Roman Cyr" w:hAnsi="Times New Roman Cyr"/>
        </w:rPr>
        <w:t xml:space="preserve">Разработка стройной теории предпринимательской деятельности позволит превратить ее в игру наподобие шахмат, и тогда, во первых, появится возможность резко ускорить обучение, а во вторых отражать на диспетчерской доске </w:t>
      </w:r>
      <w:r>
        <w:rPr>
          <w:rFonts w:eastAsia="Times New Roman Cyr" w:cs="Times New Roman Cyr" w:ascii="Times New Roman Cyr" w:hAnsi="Times New Roman Cyr"/>
          <w:u w:val="single"/>
        </w:rPr>
        <w:t>ВСЮ</w:t>
      </w:r>
      <w:r>
        <w:rPr>
          <w:rFonts w:eastAsia="Times New Roman Cyr" w:cs="Times New Roman Cyr" w:ascii="Times New Roman Cyr" w:hAnsi="Times New Roman Cyr"/>
        </w:rPr>
        <w:t xml:space="preserve"> необходимую информацию и не отражать ненужну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Эмерс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очень важное замечание о необходимости "писанной" технолог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Эмерс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ез "учета и контроля" ни одно  дело не может быть сделано хор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Прежде всего система, - бормотал он, - каждая общественная копейка должна быть учтена.</w:t>
      </w:r>
    </w:p>
    <w:p>
      <w:pPr>
        <w:pStyle w:val="Normal"/>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ем, с учетом вышеизложенного, еще раз дать определение деятельности предпринима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 xml:space="preserve">Одним из законов описывающим создание, развитие, стабилизацию и разрушение систем является </w:t>
      </w:r>
      <w:r>
        <w:rPr>
          <w:lang w:val="en-US"/>
        </w:rPr>
        <w:t xml:space="preserve">S- </w:t>
      </w:r>
      <w:r>
        <w:rPr>
          <w:rFonts w:eastAsia="Times New Roman Cyr" w:cs="Times New Roman Cyr" w:ascii="Times New Roman Cyr" w:hAnsi="Times New Roman Cyr"/>
        </w:rPr>
        <w:t xml:space="preserve">кривая. Кстати, глядя на </w:t>
      </w:r>
      <w:r>
        <w:rPr>
          <w:lang w:val="en-US"/>
        </w:rPr>
        <w:t xml:space="preserve">S- </w:t>
      </w:r>
      <w:r>
        <w:rPr>
          <w:rFonts w:eastAsia="Times New Roman Cyr" w:cs="Times New Roman Cyr" w:ascii="Times New Roman Cyr" w:hAnsi="Times New Roman Cyr"/>
        </w:rPr>
        <w:t xml:space="preserve">образную кривую становится очевидно, что никакой стабилизации экономики после начала спада быть не может. Это абсурд. </w:t>
      </w:r>
    </w:p>
    <w:p>
      <w:pPr>
        <w:pStyle w:val="Normal"/>
        <w:ind w:firstLine="42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Остановится можно при подъеме, но не при падении. Наполеон 1</w:t>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пишет Г. Альтшуллер:</w:t>
      </w:r>
    </w:p>
    <w:p>
      <w:pPr>
        <w:pStyle w:val="Normal"/>
        <w:widowControl w:val="false"/>
        <w:ind w:firstLine="425"/>
        <w:jc w:val="both"/>
        <w:rPr/>
      </w:pPr>
      <w:r>
        <w:rPr>
          <w:rFonts w:eastAsia="Times New Roman Cyr" w:cs="Times New Roman Cyr" w:ascii="Times New Roman Cyr" w:hAnsi="Times New Roman Cyr"/>
          <w:i/>
          <w:iCs/>
        </w:rPr>
        <w:t>Жизнь технической системы (как, впрочем, и других систем, например, биологических) можно изобразить в виде S-</w:t>
      </w:r>
      <w:r>
        <w:rPr>
          <w:rFonts w:eastAsia="Times New Roman Cyr" w:cs="Times New Roman Cyr" w:ascii="Times New Roman Cyr" w:hAnsi="Times New Roman Cyr"/>
          <w:i/>
          <w:iCs/>
          <w:color w:val="000000"/>
        </w:rPr>
        <w:t xml:space="preserve">образной </w:t>
      </w:r>
      <w:r>
        <w:rPr>
          <w:rFonts w:eastAsia="Times New Roman Cyr" w:cs="Times New Roman Cyr" w:ascii="Times New Roman Cyr" w:hAnsi="Times New Roman Cyr"/>
          <w:i/>
          <w:iCs/>
        </w:rPr>
        <w:t xml:space="preserve">кривой (рис. 12), показывающей, как меняются во времени главные характеристики системы (мощность, </w:t>
      </w:r>
      <w:r>
        <w:rPr>
          <w:rFonts w:eastAsia="Times New Roman Cyr" w:cs="Times New Roman Cyr" w:ascii="Times New Roman Cyr" w:hAnsi="Times New Roman Cyr"/>
          <w:i/>
          <w:iCs/>
          <w:color w:val="000000"/>
        </w:rPr>
        <w:t xml:space="preserve">производительность, </w:t>
      </w:r>
      <w:r>
        <w:rPr>
          <w:rFonts w:eastAsia="Times New Roman Cyr" w:cs="Times New Roman Cyr" w:ascii="Times New Roman Cyr" w:hAnsi="Times New Roman Cyr"/>
          <w:i/>
          <w:iCs/>
        </w:rPr>
        <w:t xml:space="preserve">скорость, число выпускаемых систем и т. </w:t>
      </w:r>
      <w:r>
        <w:rPr>
          <w:rFonts w:eastAsia="Times New Roman Cyr" w:cs="Times New Roman Cyr" w:ascii="Times New Roman Cyr" w:hAnsi="Times New Roman Cyr"/>
          <w:i/>
          <w:iCs/>
          <w:color w:val="000000"/>
        </w:rPr>
        <w:t xml:space="preserve">д.). </w:t>
      </w:r>
    </w:p>
    <w:p>
      <w:pPr>
        <w:pStyle w:val="Normal"/>
        <w:widowControl w:val="false"/>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718175" cy="2816860"/>
                <wp:effectExtent l="0" t="0" r="0" b="0"/>
                <wp:wrapSquare wrapText="largest"/>
                <wp:docPr id="47" name="Frame1"/>
                <a:graphic xmlns:a="http://schemas.openxmlformats.org/drawingml/2006/main">
                  <a:graphicData uri="http://schemas.microsoft.com/office/word/2010/wordprocessingShape">
                    <wps:wsp>
                      <wps:cNvSpPr txBox="1"/>
                      <wps:spPr>
                        <a:xfrm>
                          <a:off x="0" y="0"/>
                          <a:ext cx="5718175" cy="2816860"/>
                        </a:xfrm>
                        <a:prstGeom prst="rect"/>
                        <a:solidFill>
                          <a:srgbClr val="FFFFFF">
                            <a:alpha val="0"/>
                          </a:srgbClr>
                        </a:solidFill>
                      </wps:spPr>
                      <wps:txbx>
                        <w:txbxContent>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drawing>
                                <wp:inline distT="0" distB="0" distL="0" distR="0">
                                  <wp:extent cx="5718175" cy="281686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tretch>
                                            <a:fillRect/>
                                          </a:stretch>
                                        </pic:blipFill>
                                        <pic:spPr bwMode="auto">
                                          <a:xfrm>
                                            <a:off x="0" y="0"/>
                                            <a:ext cx="5718175" cy="281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5pt;height:221.8pt;mso-wrap-distance-left:9pt;mso-wrap-distance-right:9pt;mso-wrap-distance-top:0pt;mso-wrap-distance-bottom:0pt;margin-top:5pt;mso-position-vertical-relative:text;margin-left:68.1pt;mso-position-horizontal-relative:page">
                <v:fill opacity="0f"/>
                <v:textbox inset="0in,0in,0in,0in">
                  <w:txbxContent>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drawing>
                          <wp:inline distT="0" distB="0" distL="0" distR="0">
                            <wp:extent cx="5718175" cy="281686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
                                    <a:stretch>
                                      <a:fillRect/>
                                    </a:stretch>
                                  </pic:blipFill>
                                  <pic:spPr bwMode="auto">
                                    <a:xfrm>
                                      <a:off x="0" y="0"/>
                                      <a:ext cx="5718175" cy="2816860"/>
                                    </a:xfrm>
                                    <a:prstGeom prst="rect">
                                      <a:avLst/>
                                    </a:prstGeom>
                                  </pic:spPr>
                                </pic:pic>
                              </a:graphicData>
                            </a:graphic>
                          </wp:inline>
                        </w:drawing>
                      </w:r>
                    </w:p>
                  </w:txbxContent>
                </v:textbox>
                <w10:wrap type="square" side="largest"/>
              </v:rect>
            </w:pict>
          </mc:Fallback>
        </mc:AlternateContent>
      </w:r>
    </w:p>
    <w:p>
      <w:pPr>
        <w:pStyle w:val="Normal"/>
        <w:widowControl w:val="false"/>
        <w:ind w:firstLine="425"/>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firstLine="425"/>
        <w:jc w:val="both"/>
        <w:rPr/>
      </w:pPr>
      <w:r>
        <w:rPr>
          <w:rFonts w:eastAsia="Times New Roman Cyr" w:cs="Times New Roman Cyr" w:ascii="Times New Roman Cyr" w:hAnsi="Times New Roman Cyr"/>
          <w:i/>
          <w:iCs/>
        </w:rPr>
        <w:t>У разных технических систем эта кривая имеет, разумеется</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свои индивидуальные особенности. Но всегда на ней есть характерные участки, которые схематически, с подчеркнутым огрублением,</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 xml:space="preserve">выделены на рис. 13. </w:t>
      </w:r>
    </w:p>
    <w:p>
      <w:pPr>
        <w:pStyle w:val="Normal"/>
        <w:widowControl w:val="false"/>
        <w:ind w:firstLine="425"/>
        <w:jc w:val="both"/>
        <w:rPr/>
      </w:pPr>
      <w:r>
        <w:rPr>
          <w:rFonts w:eastAsia="Times New Roman Cyr" w:cs="Times New Roman Cyr" w:ascii="Times New Roman Cyr" w:hAnsi="Times New Roman Cyr"/>
          <w:i/>
          <w:iCs/>
        </w:rPr>
        <w:t xml:space="preserve">В «детстве» (участок 1) техническая система развивается медленно. Затем наступает пора «возмужания» и «зрелости» (участок 2) </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rPr>
        <w:t xml:space="preserve">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iCs/>
        </w:rPr>
        <w:t>g</w:t>
      </w:r>
      <w:r>
        <w:rPr>
          <w:rFonts w:eastAsia="Times New Roman Cyr" w:cs="Times New Roman Cyr" w:ascii="Times New Roman Cyr" w:hAnsi="Times New Roman Cyr"/>
          <w:i/>
          <w:iCs/>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rFonts w:eastAsia="Times New Roman Cyr" w:cs="Times New Roman Cyr" w:ascii="Times New Roman Cyr" w:hAnsi="Times New Roman Cyr"/>
          <w:i/>
          <w:iCs/>
          <w:color w:val="000000"/>
        </w:rPr>
        <w:t xml:space="preserve">клиперы), </w:t>
      </w:r>
      <w:r>
        <w:rPr>
          <w:rFonts w:eastAsia="Times New Roman Cyr" w:cs="Times New Roman Cyr" w:ascii="Times New Roman Cyr" w:hAnsi="Times New Roman Cyr"/>
          <w:i/>
          <w:iCs/>
        </w:rPr>
        <w:t xml:space="preserve">либо на долгое время сохраняет достигнутые показатели (велосипед не претерпел существенных изменений за последние полвека и не был вытеснен мотоцикло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pPr>
      <w:r>
        <w:rPr>
          <w:rFonts w:eastAsia="Times New Roman Cyr" w:cs="Times New Roman Cyr" w:ascii="Times New Roman Cyr" w:hAnsi="Times New Roman Cyr"/>
        </w:rPr>
        <w:t xml:space="preserve">Достаточно  с точки зрения </w:t>
      </w:r>
      <w:r>
        <w:rPr>
          <w:lang w:val="en-US"/>
        </w:rPr>
        <w:t>S</w:t>
      </w:r>
      <w:r>
        <w:rPr>
          <w:rFonts w:eastAsia="Times New Roman Cyr" w:cs="Times New Roman Cyr" w:ascii="Times New Roman Cyr" w:hAnsi="Times New Roman Cyr"/>
        </w:rPr>
        <w:t>-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i/>
          <w:iCs/>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 Альтшулл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у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Тихоми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Джон Хейдер описывает </w:t>
      </w:r>
      <w:r>
        <w:rPr>
          <w:lang w:val="en-US"/>
        </w:rPr>
        <w:t>S-</w:t>
      </w:r>
      <w:r>
        <w:rPr>
          <w:rFonts w:eastAsia="Times New Roman Cyr" w:cs="Times New Roman Cyr" w:ascii="Times New Roman Cyr" w:hAnsi="Times New Roman Cyr"/>
        </w:rPr>
        <w:t>образную кривую (разумеется, не называя ее так)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еще один автор описывающий закономерности создания, развития и разрушен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дводны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одвод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одвод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будущее строится лишь после того, как полностью и тщательно похоронено прошлое - в том числе, и в особенности , в душе человека, а не только на уровне событий и обстоятельст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Подводны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проектирова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 проектировании, стоит начать с ответа на вопрос: "Как наилучшим образом проводить проектиров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уверен, что самым эффективным способом проектирования является ОДИ (организационно-деятельностная  иг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Попов "Организационно-деятельностные игры: мышление в зоне риск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исловии к Избранным трудам Г.П. Щедровицкого А Пископпель пиш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rFonts w:eastAsia="Times New Roman Cyr" w:cs="Times New Roman Cyr" w:ascii="Times New Roman Cyr" w:hAnsi="Times New Roman Cyr"/>
          <w:b/>
          <w:bCs/>
          <w:i/>
          <w:iCs/>
        </w:rPr>
        <w:t>организационно-деятельностных</w:t>
      </w:r>
      <w:r>
        <w:rPr>
          <w:rFonts w:eastAsia="Times New Roman Cyr" w:cs="Times New Roman Cyr" w:ascii="Times New Roman Cyr" w:hAnsi="Times New Roman Cyr"/>
          <w:i/>
          <w:iCs/>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rFonts w:eastAsia="Times New Roman Cyr" w:cs="Times New Roman Cyr" w:ascii="Times New Roman Cyr" w:hAnsi="Times New Roman Cyr"/>
          <w:b/>
          <w:bCs/>
          <w:i/>
          <w:iCs/>
        </w:rPr>
        <w:t>решение проблем</w:t>
      </w:r>
      <w:r>
        <w:rPr>
          <w:rFonts w:eastAsia="Times New Roman Cyr" w:cs="Times New Roman Cyr" w:ascii="Times New Roman Cyr" w:hAnsi="Times New Roman Cyr"/>
          <w:i/>
          <w:iCs/>
        </w:rPr>
        <w:t xml:space="preserve">. И в то же время в отличие от самого семинара это были уже не методологические а </w:t>
      </w:r>
      <w:r>
        <w:rPr>
          <w:rFonts w:eastAsia="Times New Roman Cyr" w:cs="Times New Roman Cyr" w:ascii="Times New Roman Cyr" w:hAnsi="Times New Roman Cyr"/>
          <w:b/>
          <w:bCs/>
          <w:i/>
          <w:iCs/>
        </w:rPr>
        <w:t>предметно-ориентированные</w:t>
      </w:r>
      <w:r>
        <w:rPr>
          <w:rFonts w:eastAsia="Times New Roman Cyr" w:cs="Times New Roman Cyr" w:ascii="Times New Roman Cyr" w:hAnsi="Times New Roman Cyr"/>
          <w:i/>
          <w:iCs/>
        </w:rPr>
        <w:t xml:space="preserve"> проблемы и решали их не непосредственно методологи, а специалисты-профессионалы, соорганизуемые методологами.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скучная научная конференция или учебный курс, на котором излагаются не вполне живые теор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приниматель, это тот, кто является создателем или разрушителем, он творец в высшей степени этого слова. Инструментом является "всего лишь" мышл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 "к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видимо, кроме слова </w:t>
      </w:r>
      <w:r>
        <w:rPr>
          <w:rFonts w:eastAsia="Times New Roman Cyr" w:cs="Times New Roman Cyr" w:ascii="Times New Roman Cyr" w:hAnsi="Times New Roman Cyr"/>
          <w:b/>
          <w:bCs/>
        </w:rPr>
        <w:t>"катастрофа"</w:t>
      </w:r>
      <w:r>
        <w:rPr>
          <w:rFonts w:eastAsia="Times New Roman Cyr" w:cs="Times New Roman Cyr" w:ascii="Times New Roman Cyr" w:hAnsi="Times New Roman Cyr"/>
        </w:rPr>
        <w:t>, обратили также внимание на слово "</w:t>
      </w:r>
      <w:r>
        <w:rPr>
          <w:rFonts w:eastAsia="Times New Roman Cyr" w:cs="Times New Roman Cyr" w:ascii="Times New Roman Cyr" w:hAnsi="Times New Roman Cyr"/>
          <w:b/>
          <w:bCs/>
        </w:rPr>
        <w:t>хао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ю, что описать ОДИ также трудно, а точнее невозможно, как невозможно выразить словами деятельность предпринима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игре человек могущественен. В игре человек учится быть могущественным и затем переносит это в жизн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Поп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ин неутешительный прогноз</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Попов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b/>
          <w:bCs/>
        </w:rPr>
        <w:t>Заключ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ит повторить и еще одну  важную мысль. Предприниматель создается с помощью тренировок, но не с помощью набора знан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уются НАВЫК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ужие переживания, чужой опыт бесполез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и так накопили за свою жизнь огромное количество бесполезных, ни разу не использованных знан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пытаемся продолжать это дел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Священники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идер может действовать как воин и как целител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воин лидер действует с энергией и решительностью. Это Янь, или мужской аспект ведения други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а смесь делания и существования, воина и целителя продуктивна и силь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ть и третий аспект ведения других: Дао. Периодически лидер покидает группу и возвращается к молчанию, возвращается к Бог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он Хейдер "Дао лиде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нач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спросил Гурджиева, что нужно делать, чтобы усвоить его учение.</w:t>
      </w:r>
    </w:p>
    <w:p>
      <w:pPr>
        <w:pStyle w:val="Normal"/>
        <w:ind w:firstLine="426"/>
        <w:jc w:val="both"/>
        <w:rPr/>
      </w:pPr>
      <w:r>
        <w:rPr>
          <w:rFonts w:eastAsia="Times New Roman Cyr" w:cs="Times New Roman Cyr" w:ascii="Times New Roman Cyr" w:hAnsi="Times New Roman Cyr"/>
          <w:i/>
          <w:iCs/>
        </w:rPr>
        <w:t xml:space="preserve">- Что </w:t>
      </w:r>
      <w:r>
        <w:rPr>
          <w:rFonts w:eastAsia="Times New Roman Cyr" w:cs="Times New Roman Cyr" w:ascii="Times New Roman Cyr" w:hAnsi="Times New Roman Cyr"/>
          <w:b/>
          <w:bCs/>
          <w:i/>
          <w:iCs/>
        </w:rPr>
        <w:t>делать</w:t>
      </w:r>
      <w:r>
        <w:rPr>
          <w:rFonts w:eastAsia="Times New Roman Cyr" w:cs="Times New Roman Cyr" w:ascii="Times New Roman Cyr" w:hAnsi="Times New Roman Cyr"/>
          <w:i/>
          <w:iCs/>
        </w:rPr>
        <w:t xml:space="preserve">? - спросил Гурджиев, как бы удивившись. - </w:t>
      </w:r>
      <w:r>
        <w:rPr>
          <w:rFonts w:eastAsia="Times New Roman Cyr" w:cs="Times New Roman Cyr" w:ascii="Times New Roman Cyr" w:hAnsi="Times New Roman Cyr"/>
          <w:b/>
          <w:bCs/>
          <w:i/>
          <w:iCs/>
        </w:rPr>
        <w:t>делать</w:t>
      </w:r>
      <w:r>
        <w:rPr>
          <w:rFonts w:eastAsia="Times New Roman Cyr" w:cs="Times New Roman Cyr" w:ascii="Times New Roman Cyr" w:hAnsi="Times New Roman Cyr"/>
          <w:i/>
          <w:iCs/>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урджиев покачал головой.</w:t>
      </w:r>
    </w:p>
    <w:p>
      <w:pPr>
        <w:pStyle w:val="Normal"/>
        <w:ind w:firstLine="426"/>
        <w:jc w:val="both"/>
        <w:rPr/>
      </w:pPr>
      <w:r>
        <w:rPr>
          <w:rFonts w:eastAsia="Times New Roman Cyr" w:cs="Times New Roman Cyr" w:ascii="Times New Roman Cyr" w:hAnsi="Times New Roman Cyr"/>
          <w:i/>
          <w:iCs/>
        </w:rPr>
        <w:t xml:space="preserve">- 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rFonts w:eastAsia="Times New Roman Cyr" w:cs="Times New Roman Cyr" w:ascii="Times New Roman Cyr" w:hAnsi="Times New Roman Cyr"/>
          <w:b/>
          <w:bCs/>
          <w:i/>
          <w:iCs/>
        </w:rPr>
        <w:t>Все случается</w:t>
      </w:r>
      <w:r>
        <w:rPr>
          <w:rFonts w:eastAsia="Times New Roman Cyr" w:cs="Times New Roman Cyr" w:ascii="Times New Roman Cyr" w:hAnsi="Times New Roman Cyr"/>
          <w:i/>
          <w:iCs/>
        </w:rPr>
        <w:t xml:space="preserve">. Все что происходит с человеком, все что сделано им, все что исходит от него,  все - </w:t>
      </w:r>
      <w:r>
        <w:rPr>
          <w:rFonts w:eastAsia="Times New Roman Cyr" w:cs="Times New Roman Cyr" w:ascii="Times New Roman Cyr" w:hAnsi="Times New Roman Cyr"/>
          <w:b/>
          <w:bCs/>
          <w:i/>
          <w:iCs/>
        </w:rPr>
        <w:t>все это случается</w:t>
      </w:r>
      <w:r>
        <w:rPr>
          <w:rFonts w:eastAsia="Times New Roman Cyr" w:cs="Times New Roman Cyr" w:ascii="Times New Roman Cyr" w:hAnsi="Times New Roman Cyr"/>
          <w:i/>
          <w:iCs/>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 Успенский "В поисках чудесн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конечно еще одна цита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Эта книга посвящена рассмотрению такой идеи, идеи, которая гласит: «Ваш бизнес - это лишь слабое отражение того, что вы собой представляете</w:t>
      </w:r>
      <w:bookmarkStart w:id="83" w:name="e0_119_"/>
      <w:r>
        <w:rPr>
          <w:rFonts w:eastAsia="Times New Roman Cyr" w:cs="Times New Roman Cyr" w:ascii="Times New Roman Cyr" w:hAnsi="Times New Roman Cyr"/>
          <w:i/>
          <w:iCs/>
          <w:sz w:val="20"/>
          <w:szCs w:val="20"/>
        </w:rPr>
        <w:t>».</w:t>
      </w:r>
    </w:p>
    <w:p>
      <w:pPr>
        <w:pStyle w:val="BodyText2"/>
        <w:widowControl/>
        <w:ind w:right="0" w:firstLine="426"/>
        <w:rPr>
          <w:rFonts w:ascii="Times New Roman Cyr" w:hAnsi="Times New Roman Cyr" w:eastAsia="Times New Roman Cyr" w:cs="Times New Roman Cyr"/>
          <w:i/>
          <w:i/>
          <w:iCs/>
          <w:sz w:val="20"/>
          <w:szCs w:val="20"/>
        </w:rPr>
      </w:pPr>
      <w:bookmarkEnd w:id="83"/>
      <w:r>
        <w:rPr>
          <w:rFonts w:eastAsia="Times New Roman Cyr" w:cs="Times New Roman Cyr" w:ascii="Times New Roman Cyr" w:hAnsi="Times New Roman Cyr"/>
          <w:i/>
          <w:iCs/>
          <w:sz w:val="20"/>
          <w:szCs w:val="20"/>
        </w:rPr>
        <w:t>Если вы мыслите небрежно, то и ваш бизнес будет организован небрежно.</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вы дезорганизованы, то и ваш бизнес будет дезорганизован.</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Если вы склонны к жадности, то и ваши работники будут жадными, все меньше и меньше отдавая вам от себя, но всегда требуя все большего от вас.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йкл Е. Герб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часто высказывался достаточно резко. Повторю еще раз то, что сказал Джек Лондон в книге "Мартин Иде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гда Руфь сказала, что Мартин оскорбил судью, он возраз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ем же я его, по вашему, оскорбил? Тем, что сказал прав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Мне все равно, правда это или нет,-- продолжала Руфь есть известные границы приличий, и вам никто не давал права оскорблять люде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кто дал судье Блоунту право оскорблять истину воскликнул Мартин.-- Оскорбить истину гораздо хуже, чем оскорбить какого-то жалкого человечишк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опуляризации тех тезисов, которые я приводил выше, видимо необходимо много печататься в периодической прессе. Но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ам не нравится то, что печатают в журналах? -- осторожно спросил Марти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вам нравится? -- рявкнул Бриссенден так бешено, что Мартин даже вздрогну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я пишу, или, вернее, пробую писать для журналов пробормотал Марти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только не от вас, конеч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ек Лондо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ама она была чужда всякой оригинальности мысли, всякого творческого порыва и могла лишь повторять то, что заучила с чужих слов.</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я вам говорю, - перебил он, - что по крайней мере девяносто девять процентов редакторов - это просто неудачни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жек Лондон "Мартин Иде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Хотя сами газетчики думают о себе почему-то совсем по друг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всё газете отдали с тоб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вь до гроба, время и здоровь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на заданье шли, как ходят в бой,</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за успех подча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тили кровь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даром, недаром во все време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зетчик, подобно разведк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делями рыщет без пищи и с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олжен, как снайпер, быть метки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наче - ха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знаем цену пламенной стро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ждённой сердцем, верящим в побе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м подавать в отставку не с рук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а газетный нюх</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едёт по сле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даром, недаром на все време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на нам в подшивках прописк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усть не всегда нам дают орден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чтит по особому списк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одная стра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Юрий Беледи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многом можно подумать и вспомнить, прочитав это стихотворе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 " Первую часть речи француз произносил в тоне ля, вторую часть в тоне до и последнюю патетическую, - в тоне ми. Жесты были умеренны и красив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Ильф, Е. Пет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цитата из Германа Гес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w:t>
      </w:r>
      <w:r>
        <w:rPr>
          <w:i/>
          <w:iCs/>
          <w:lang w:val="en-US"/>
        </w:rPr>
        <w:t xml:space="preserve">XIX </w:t>
      </w:r>
      <w:r>
        <w:rPr>
          <w:rFonts w:eastAsia="Times New Roman Cyr" w:cs="Times New Roman Cyr" w:ascii="Times New Roman Cyr" w:hAnsi="Times New Roman Cyr"/>
          <w:i/>
          <w:iCs/>
        </w:rPr>
        <w:t>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ман Гессе "Игра в бисе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удалось, пока я сидел дома и писал эту книгу, смотреть информационные программы по шести каналам. Через некоторое время меня просто начало тошни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и двух недель по шести каналам глубокомысленно  рассказываю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Что деньги отправлены в регионы, но они туда не дошл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Что существует проблема неплатеж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е. Что предприятия не платят налоги, но их нужно заставить. Но у них просто нет денег, так как существует проблема неплатеже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  "Как стать собственник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 мысль, что если предприятие убыточно, то его нужно закрывать, в России слишком нова и плоха аргументирова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оргий Кузнецов, гл. редактор журнала "Компьютер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системы сбыта и отношения к клиентам демонстрирует такой факт.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  </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казал Станислав Ежи Лец: </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е, кто надел на глаза шоры, должны помнить, что в комплект входят еще узда и кнут."</w:t>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история, по поводу шор на глазах, в которую трудно поверить, но к сожалению бывает и так.</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Мы всю жизнь были слепыми, - объясняли они. – Мы привыкли быть слепыми. Как жить зрячими мы не знаем. И не умеем. Поэтому пусть все останется, как оно есть …"</w:t>
      </w:r>
    </w:p>
    <w:p>
      <w:pPr>
        <w:pStyle w:val="Normal"/>
        <w:tabs>
          <w:tab w:val="clear" w:pos="720"/>
          <w:tab w:val="left" w:pos="8222" w:leader="none"/>
        </w:tabs>
        <w:ind w:firstLine="426"/>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 </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222" w:leader="none"/>
        </w:tabs>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нфорд Л. Оптне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ть и еще одна неплохая  метафора по поводу типичных руководителей промышленных предприят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мпотенты от бизнеса. Хотят, но не могут.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нец двадцатого века требует других подход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Это по видимо так и есть. "системный анализ может с пользой применяться, вероятно, только там где существует обстановка зрелого (</w:t>
      </w:r>
      <w:r>
        <w:rPr>
          <w:i/>
          <w:iCs/>
          <w:lang w:val="en-US"/>
        </w:rPr>
        <w:t>sophisticated -</w:t>
      </w:r>
      <w:r>
        <w:rPr>
          <w:rFonts w:eastAsia="Times New Roman Cyr" w:cs="Times New Roman Cyr" w:ascii="Times New Roman Cyr" w:hAnsi="Times New Roman Cyr"/>
          <w:i/>
          <w:iCs/>
        </w:rPr>
        <w:t xml:space="preserve"> искушенного) руковод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 Никано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 предыдущему можно добавить только цитату от Джека Лонд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Но Руфь не понимала Мартина. Его нападки на общепринятое она всегда считала просто проявлением его своенравия и упрямств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 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ам не нравится то, что пишет Джек Лондон, то я могу привести цитату из В.И. Ленин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ятое издание Полного собрания сочинений В. И. Ленина - 54, 151)</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арри Куадрачи - председатель совета директоров и президент компании "Куад/Грэфикс" в городе Пиуоки, штат Висконсин. Насчитывающая 7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 Симмонс, В. Мерс,  "Как стать собственник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что же дальше? Что делать, пока еще не все старые предприятия обанкротились, а новые еще не появились?</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 неба донесся голос:</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Из-за надеж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истор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же если над вами смеются, то это не значит, что нужно прекратить двигать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история от Милтона Эриксона, которая может пригодится любому предпринимател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о была реальная ориентация на будущее, которая очень, очень нужна в сельском хозяйств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еще только начинается, как говорят ведущие "Взгля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а история от Милтона Эриксо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времени нужно разогрева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ежде чем новая научная теория станет новой парадигмой , пройдет не менее 30 лет.</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ер Ф. Дракер.</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ист тутового дерева посредством человеческого гения становится шелком.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лина посредством человеческого гения превра</w:t>
        <w:softHyphen/>
        <w:t xml:space="preserve">щается в стены дворца.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ревесина кипариса посредством человеческого гения претворяется в алтарь.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Клочья овечьей шерсти посредством человечес</w:t>
        <w:softHyphen/>
        <w:t xml:space="preserve">кого гения становятся одеянием короля. </w:t>
      </w:r>
    </w:p>
    <w:p>
      <w:pPr>
        <w:pStyle w:val="BodyText2"/>
        <w:widowControl/>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сли цену листьев, глины, деревьев и шерсти че</w:t>
        <w:softHyphen/>
        <w:t xml:space="preserve">ловек может увеличить тысячекратно, то разве я не могу это сделать с той глиной, которая есть человек и носит мое имя? </w:t>
      </w:r>
    </w:p>
    <w:p>
      <w:pPr>
        <w:pStyle w:val="BodyText2"/>
        <w:widowControl/>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 Мандино "Величайший в мире торговец."</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яя цитата из труда Хуань-цзы о Да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i/>
          <w:iCs/>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гоград,  февраль-ноябрь 1998 год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18"/>
          <w:szCs w:val="18"/>
        </w:rPr>
        <w:t xml:space="preserve">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тча о перевернутом камне.</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Г. Кро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ложение 1.</w:t>
      </w:r>
    </w:p>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ИРМУ ГОТОВИТ... БИЗНЕС-ИНКУБАТОР, или Почему  захлебнулся весьма  нужный  эксперимент?</w:t>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азета "Экономика и жизнь" №04 январь 1994 г.</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 К сказанному моим собеседником я бы добавил  следующ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Журавл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зисы к научно- практической конференции  (сентябрь 1995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перехода Волгоградской области к устойчивому развити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из всего этого на мой взгляд следу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что:</w:t>
      </w:r>
    </w:p>
    <w:p>
      <w:pPr>
        <w:pStyle w:val="Normal"/>
        <w:numPr>
          <w:ilvl w:val="0"/>
          <w:numId w:val="8"/>
        </w:numPr>
        <w:tabs>
          <w:tab w:val="clear" w:pos="720"/>
          <w:tab w:val="left" w:pos="0" w:leader="none"/>
        </w:tabs>
        <w:ind w:left="360" w:firstLine="66"/>
        <w:jc w:val="both"/>
        <w:rPr>
          <w:rFonts w:ascii="Times New Roman Cyr" w:hAnsi="Times New Roman Cyr" w:eastAsia="Times New Roman Cyr" w:cs="Times New Roman Cyr"/>
        </w:rPr>
      </w:pPr>
      <w:r>
        <w:rPr>
          <w:rFonts w:eastAsia="Times New Roman Cyr" w:cs="Times New Roman Cyr" w:ascii="Times New Roman Cyr" w:hAnsi="Times New Roman Cyr"/>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numPr>
          <w:ilvl w:val="0"/>
          <w:numId w:val="8"/>
        </w:numPr>
        <w:tabs>
          <w:tab w:val="clear" w:pos="720"/>
          <w:tab w:val="left" w:pos="0" w:leader="none"/>
        </w:tabs>
        <w:ind w:left="360" w:firstLine="6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человек или нет может доказать только практика.</w:t>
      </w:r>
    </w:p>
    <w:p>
      <w:pPr>
        <w:pStyle w:val="Normal"/>
        <w:numPr>
          <w:ilvl w:val="0"/>
          <w:numId w:val="8"/>
        </w:numPr>
        <w:tabs>
          <w:tab w:val="clear" w:pos="720"/>
          <w:tab w:val="left" w:pos="0" w:leader="none"/>
        </w:tabs>
        <w:ind w:left="786"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numPr>
          <w:ilvl w:val="0"/>
          <w:numId w:val="9"/>
        </w:numPr>
        <w:tabs>
          <w:tab w:val="clear" w:pos="720"/>
          <w:tab w:val="left" w:pos="0" w:leader="none"/>
        </w:tabs>
        <w:ind w:left="786"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у должны учить практичес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во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BodyText3"/>
        <w:widowControl/>
        <w:ind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О Волгоград-2000                             Мороз Юрий Леонидович.</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Неполный список </w:t>
      </w:r>
      <w:r>
        <w:rPr>
          <w:rFonts w:eastAsia="Times New Roman Cyr" w:cs="Times New Roman Cyr" w:ascii="Times New Roman Cyr" w:hAnsi="Times New Roman Cyr"/>
          <w:b/>
          <w:bCs/>
          <w:u w:val="single"/>
        </w:rPr>
        <w:t>внутренних</w:t>
      </w:r>
      <w:r>
        <w:rPr>
          <w:rFonts w:eastAsia="Times New Roman Cyr" w:cs="Times New Roman Cyr" w:ascii="Times New Roman Cyr" w:hAnsi="Times New Roman Cyr"/>
          <w:b/>
          <w:bCs/>
        </w:rPr>
        <w:t xml:space="preserve">  обучающих мероприятий проведенных в АО "Волгоград-2000".</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widowControl/>
        <w:ind w:firstLine="426"/>
        <w:jc w:val="both"/>
        <w:rPr/>
      </w:pPr>
      <w:r>
        <w:rPr>
          <w:rFonts w:eastAsia="Times New Roman Cyr" w:cs="Times New Roman Cyr" w:ascii="Times New Roman Cyr" w:hAnsi="Times New Roman Cyr"/>
          <w:sz w:val="20"/>
          <w:szCs w:val="20"/>
        </w:rPr>
        <w:t xml:space="preserve">1.  Совещание-семинар -  "ПРОБЛЕМНАЯ ДИАГНОСТИКА  И СТРАТЕГИЯ РАЗВИТИЯ  АО "ВОЛГОГРАД-2000" (ВЕКСЕЛЬНЫЙ ЦЕНТР)  В УСЛОВИЯХ АКТИВНОГО РОСТА" –   с </w:t>
      </w:r>
      <w:r>
        <w:rPr>
          <w:rFonts w:eastAsia="Times New Roman Cyr" w:cs="Times New Roman Cyr" w:ascii="Times New Roman Cyr" w:hAnsi="Times New Roman Cyr"/>
          <w:b/>
          <w:bCs/>
          <w:sz w:val="20"/>
          <w:szCs w:val="20"/>
        </w:rPr>
        <w:t>16-18 декабря 1995 года</w:t>
      </w:r>
      <w:r>
        <w:rPr>
          <w:rFonts w:eastAsia="Times New Roman Cyr" w:cs="Times New Roman Cyr" w:ascii="Times New Roman Cyr" w:hAnsi="Times New Roman Cyr"/>
          <w:sz w:val="20"/>
          <w:szCs w:val="20"/>
        </w:rPr>
        <w:t xml:space="preserve"> г. Москва. Присутствовал практически весь состав фирмы .Ведущие – группа консультантов из 5 человек во главе с проф. Хайнишем С.В. (Имеется видеозапись семинара).</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pPr>
      <w:r>
        <w:rPr>
          <w:rFonts w:eastAsia="Times New Roman Cyr" w:cs="Times New Roman Cyr" w:ascii="Times New Roman Cyr" w:hAnsi="Times New Roman Cyr"/>
          <w:sz w:val="20"/>
          <w:szCs w:val="20"/>
        </w:rPr>
        <w:t xml:space="preserve">2. Организационно-деятельностная игра – "УПРАВЛЕНЧЕСКИЕ НАВЫКИ РУКОВОДСТВА "АО" Волгоград – 2000"  </w:t>
      </w:r>
      <w:r>
        <w:rPr>
          <w:rFonts w:eastAsia="Times New Roman Cyr" w:cs="Times New Roman Cyr" w:ascii="Times New Roman Cyr" w:hAnsi="Times New Roman Cyr"/>
          <w:b/>
          <w:bCs/>
          <w:sz w:val="20"/>
          <w:szCs w:val="20"/>
        </w:rPr>
        <w:t>17-19 марта 1996</w:t>
      </w:r>
      <w:r>
        <w:rPr>
          <w:rFonts w:eastAsia="Times New Roman Cyr" w:cs="Times New Roman Cyr" w:ascii="Times New Roman Cyr" w:hAnsi="Times New Roman Cyr"/>
          <w:sz w:val="20"/>
          <w:szCs w:val="20"/>
        </w:rPr>
        <w:t xml:space="preserve"> года г. Калуга. , ведущие игры проф. Зайцев А.К. и Артемова Т.А. "КАИС" (Калужский институт социологии).</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pPr>
      <w:r>
        <w:rPr>
          <w:rFonts w:eastAsia="Times New Roman Cyr" w:cs="Times New Roman Cyr" w:ascii="Times New Roman Cyr" w:hAnsi="Times New Roman Cyr"/>
          <w:sz w:val="20"/>
          <w:szCs w:val="20"/>
        </w:rPr>
        <w:t xml:space="preserve">3. Организационно-деятельностная игра "СТРАТЕГИЯ АО "ВОЛГОГРАД-2000" </w:t>
      </w:r>
      <w:r>
        <w:rPr>
          <w:rFonts w:eastAsia="Times New Roman Cyr" w:cs="Times New Roman Cyr" w:ascii="Times New Roman Cyr" w:hAnsi="Times New Roman Cyr"/>
          <w:b/>
          <w:bCs/>
          <w:sz w:val="20"/>
          <w:szCs w:val="20"/>
        </w:rPr>
        <w:t>21-23 марта 1996 г.</w:t>
      </w:r>
      <w:r>
        <w:rPr>
          <w:rFonts w:eastAsia="Times New Roman Cyr" w:cs="Times New Roman Cyr" w:ascii="Times New Roman Cyr" w:hAnsi="Times New Roman Cyr"/>
          <w:sz w:val="20"/>
          <w:szCs w:val="20"/>
        </w:rPr>
        <w:t xml:space="preserve"> Волжский </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pPr>
      <w:r>
        <w:rPr>
          <w:rFonts w:eastAsia="Times New Roman Cyr" w:cs="Times New Roman Cyr" w:ascii="Times New Roman Cyr" w:hAnsi="Times New Roman Cyr"/>
          <w:sz w:val="20"/>
          <w:szCs w:val="20"/>
        </w:rPr>
        <w:t xml:space="preserve">4. Организационно-деятельностная игра "ТЕХНОЛОГИЯ АО ВОЛГОГРАД-2000" </w:t>
      </w:r>
      <w:r>
        <w:rPr>
          <w:rFonts w:eastAsia="Times New Roman Cyr" w:cs="Times New Roman Cyr" w:ascii="Times New Roman Cyr" w:hAnsi="Times New Roman Cyr"/>
          <w:b/>
          <w:bCs/>
          <w:sz w:val="20"/>
          <w:szCs w:val="20"/>
        </w:rPr>
        <w:t xml:space="preserve">3-5 мая 1996 </w:t>
      </w:r>
      <w:r>
        <w:rPr>
          <w:rFonts w:eastAsia="Times New Roman Cyr" w:cs="Times New Roman Cyr" w:ascii="Times New Roman Cyr" w:hAnsi="Times New Roman Cyr"/>
          <w:sz w:val="20"/>
          <w:szCs w:val="20"/>
        </w:rPr>
        <w:t>года г. Волгоград.  Присутствовали 10 человек (управленческий состав Волгоград-2000) (Имеется видеозапись семинара) , ведущие игры проф. Зайцев А.К. и Артемова Т.А. "КАИС" (Калужский институт социологии).</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pPr>
      <w:r>
        <w:rPr>
          <w:rFonts w:eastAsia="Times New Roman Cyr" w:cs="Times New Roman Cyr" w:ascii="Times New Roman Cyr" w:hAnsi="Times New Roman Cyr"/>
          <w:sz w:val="20"/>
          <w:szCs w:val="20"/>
        </w:rPr>
        <w:t xml:space="preserve">5. Организационно – деятельностная игра "ФИНАНСОВО-ЭКОНОМИЧЕСКАЯ СТРАТЕГИЯ ПРЕДПРИЯТИЙ ОБЛАСТИ" </w:t>
      </w:r>
      <w:r>
        <w:rPr>
          <w:rFonts w:eastAsia="Times New Roman Cyr" w:cs="Times New Roman Cyr" w:ascii="Times New Roman Cyr" w:hAnsi="Times New Roman Cyr"/>
          <w:b/>
          <w:bCs/>
          <w:sz w:val="20"/>
          <w:szCs w:val="20"/>
        </w:rPr>
        <w:t>20-22 мая 1996 года</w:t>
      </w:r>
      <w:r>
        <w:rPr>
          <w:rFonts w:eastAsia="Times New Roman Cyr" w:cs="Times New Roman Cyr" w:ascii="Times New Roman Cyr" w:hAnsi="Times New Roman Cyr"/>
          <w:sz w:val="20"/>
          <w:szCs w:val="20"/>
        </w:rPr>
        <w:t xml:space="preserve">.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ИС"а – 8 человек. (Имеется видеозапись семинар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ind w:firstLine="426"/>
        <w:jc w:val="both"/>
        <w:rPr/>
      </w:pPr>
      <w:r>
        <w:rPr>
          <w:rFonts w:eastAsia="Times New Roman Cyr" w:cs="Times New Roman Cyr" w:ascii="Times New Roman Cyr" w:hAnsi="Times New Roman Cyr"/>
          <w:sz w:val="20"/>
          <w:szCs w:val="20"/>
        </w:rPr>
        <w:t xml:space="preserve">6. </w:t>
      </w:r>
      <w:r>
        <w:rPr>
          <w:rFonts w:eastAsia="Times New Roman Cyr" w:cs="Times New Roman Cyr" w:ascii="Times New Roman Cyr" w:hAnsi="Times New Roman Cyr"/>
          <w:b/>
          <w:bCs/>
          <w:sz w:val="20"/>
          <w:szCs w:val="20"/>
        </w:rPr>
        <w:t>В июне 1996 года</w:t>
      </w:r>
      <w:r>
        <w:rPr>
          <w:rFonts w:eastAsia="Times New Roman Cyr" w:cs="Times New Roman Cyr" w:ascii="Times New Roman Cyr" w:hAnsi="Times New Roman Cyr"/>
          <w:sz w:val="20"/>
          <w:szCs w:val="20"/>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ind w:firstLine="426"/>
        <w:jc w:val="both"/>
        <w:rPr/>
      </w:pPr>
      <w:r>
        <w:rPr>
          <w:rFonts w:eastAsia="Times New Roman Cyr" w:cs="Times New Roman Cyr" w:ascii="Times New Roman Cyr" w:hAnsi="Times New Roman Cyr"/>
          <w:sz w:val="20"/>
          <w:szCs w:val="20"/>
        </w:rPr>
        <w:t xml:space="preserve">7. Организационно – деятельностная игра (ОДИ) "АО ВОЛГОГРАД-2000" (Переговоры, финансовый конструктор, финансовые схемы, идеология фирмы). </w:t>
      </w:r>
      <w:r>
        <w:rPr>
          <w:rFonts w:eastAsia="Times New Roman Cyr" w:cs="Times New Roman Cyr" w:ascii="Times New Roman Cyr" w:hAnsi="Times New Roman Cyr"/>
          <w:b/>
          <w:bCs/>
          <w:sz w:val="20"/>
          <w:szCs w:val="20"/>
        </w:rPr>
        <w:t>5-8 июля 1996</w:t>
      </w:r>
      <w:r>
        <w:rPr>
          <w:rFonts w:eastAsia="Times New Roman Cyr" w:cs="Times New Roman Cyr" w:ascii="Times New Roman Cyr" w:hAnsi="Times New Roman Cyr"/>
          <w:sz w:val="20"/>
          <w:szCs w:val="20"/>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минаре подарен всем участникам сборник "Волгоград-2000, 1 Том"  (Имеется видеозапись семинара)</w:t>
      </w:r>
    </w:p>
    <w:p>
      <w:pPr>
        <w:pStyle w:val="TextBody"/>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rPr>
        <w:t xml:space="preserve">8.  ОДИ "КОНЦЕПТУАЛЬНАЯ МОДЕЛЬ ФИРМЫ" </w:t>
      </w:r>
      <w:r>
        <w:rPr>
          <w:rFonts w:eastAsia="Times New Roman Cyr" w:cs="Times New Roman Cyr" w:ascii="Times New Roman Cyr" w:hAnsi="Times New Roman Cyr"/>
          <w:b/>
          <w:bCs/>
        </w:rPr>
        <w:t>20-25 августа 1996</w:t>
      </w:r>
      <w:r>
        <w:rPr>
          <w:rFonts w:eastAsia="Times New Roman Cyr" w:cs="Times New Roman Cyr" w:ascii="Times New Roman Cyr" w:hAnsi="Times New Roman Cyr"/>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9.  Семинар" ПРАКТИЧЕСКИЕ ПРИЕМЫ НА РЫНКЕ ВЕКСЕЛЕЙ И ЗАЧЕТОВ (МОСКВА-1)" </w:t>
      </w:r>
      <w:r>
        <w:rPr>
          <w:rFonts w:eastAsia="Times New Roman Cyr" w:cs="Times New Roman Cyr" w:ascii="Times New Roman Cyr" w:hAnsi="Times New Roman Cyr"/>
          <w:b/>
          <w:bCs/>
        </w:rPr>
        <w:t>30-31 августа 1996 г.</w:t>
      </w:r>
      <w:r>
        <w:rPr>
          <w:rFonts w:eastAsia="Times New Roman Cyr" w:cs="Times New Roman Cyr" w:ascii="Times New Roman Cyr" w:hAnsi="Times New Roman Cyr"/>
        </w:rPr>
        <w:t xml:space="preserve">  Москва. Присутствовали ведущие сотрудники фирмы (10 человек). Ведущий Юрий Мороз. (Имеется видео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ind w:right="0" w:firstLine="426"/>
        <w:rPr/>
      </w:pPr>
      <w:r>
        <w:rPr>
          <w:rFonts w:eastAsia="Times New Roman Cyr" w:cs="Times New Roman Cyr" w:ascii="Times New Roman Cyr" w:hAnsi="Times New Roman Cyr"/>
          <w:sz w:val="20"/>
          <w:szCs w:val="20"/>
        </w:rPr>
        <w:t xml:space="preserve">10. Семинар "ОТЧЕТЫ РЕГИОНАЛЬНЫХ ОФИСОВ, ПЛАНИРОВАНИЕ РАБОТЫ" (МОСКВА-2)" </w:t>
      </w:r>
      <w:r>
        <w:rPr>
          <w:rFonts w:eastAsia="Times New Roman Cyr" w:cs="Times New Roman Cyr" w:ascii="Times New Roman Cyr" w:hAnsi="Times New Roman Cyr"/>
          <w:b/>
          <w:bCs/>
          <w:sz w:val="20"/>
          <w:szCs w:val="20"/>
        </w:rPr>
        <w:t>6-8 сентября 1996</w:t>
      </w:r>
      <w:r>
        <w:rPr>
          <w:rFonts w:eastAsia="Times New Roman Cyr" w:cs="Times New Roman Cyr" w:ascii="Times New Roman Cyr" w:hAnsi="Times New Roman Cyr"/>
          <w:sz w:val="20"/>
          <w:szCs w:val="20"/>
        </w:rPr>
        <w:t xml:space="preserve"> г. Москва. Присутствовали ведущие сотрудники фирмы (12 человек). Ведущий Юрий Мороз. (Имеется видеозапись семинар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pPr>
      <w:r>
        <w:rPr>
          <w:rFonts w:eastAsia="Times New Roman Cyr" w:cs="Times New Roman Cyr" w:ascii="Times New Roman Cyr" w:hAnsi="Times New Roman Cyr"/>
        </w:rPr>
        <w:t xml:space="preserve">11. Семинар" ПРОБЛЕМЫ В РАЗВИТИИ РЕГИОНАЛЬНЫХ ОФИСОВ" (МОСКВА-3)" </w:t>
      </w:r>
      <w:r>
        <w:rPr>
          <w:rFonts w:eastAsia="Times New Roman Cyr" w:cs="Times New Roman Cyr" w:ascii="Times New Roman Cyr" w:hAnsi="Times New Roman Cyr"/>
          <w:b/>
          <w:bCs/>
        </w:rPr>
        <w:t>12-13 сентября 1996 г.</w:t>
      </w:r>
      <w:r>
        <w:rPr>
          <w:rFonts w:eastAsia="Times New Roman Cyr" w:cs="Times New Roman Cyr" w:ascii="Times New Roman Cyr" w:hAnsi="Times New Roman Cyr"/>
        </w:rPr>
        <w:t xml:space="preserve">  Москва. Присутствовали ведущие сотрудники фирмы (12 человек). Ведущий Юрий Мороз. (Имеется видео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2. Семинар "СТРАТЕГИЯ ФИРМЫ" (МОСКВА-4) Ведущие проф. Хайниш С.В. и проф. Баранов П.В. </w:t>
      </w:r>
      <w:r>
        <w:rPr>
          <w:rFonts w:eastAsia="Times New Roman Cyr" w:cs="Times New Roman Cyr" w:ascii="Times New Roman Cyr" w:hAnsi="Times New Roman Cyr"/>
          <w:b/>
          <w:bCs/>
        </w:rPr>
        <w:t>23 сентября 1996 года</w:t>
      </w:r>
      <w:r>
        <w:rPr>
          <w:rFonts w:eastAsia="Times New Roman Cyr" w:cs="Times New Roman Cyr" w:ascii="Times New Roman Cyr" w:hAnsi="Times New Roman Cyr"/>
        </w:rPr>
        <w:t xml:space="preserve"> г. Москва. Присутствовали руководство региональных офисов и руководство фирмы (15 человек). (Имеется видеозапи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3. Доклад С. Чернышева – директора Русского института "СИСТЕМНЫЙ ПОДХОД К ПОСТРОЕНИЮ ОРГАНИЗАЦИИ" </w:t>
      </w:r>
      <w:r>
        <w:rPr>
          <w:rFonts w:eastAsia="Times New Roman Cyr" w:cs="Times New Roman Cyr" w:ascii="Times New Roman Cyr" w:hAnsi="Times New Roman Cyr"/>
          <w:b/>
          <w:bCs/>
        </w:rPr>
        <w:t>24 сентября 1996 года г.</w:t>
      </w:r>
      <w:r>
        <w:rPr>
          <w:rFonts w:eastAsia="Times New Roman Cyr" w:cs="Times New Roman Cyr" w:ascii="Times New Roman Cyr" w:hAnsi="Times New Roman Cyr"/>
        </w:rPr>
        <w:t xml:space="preserve"> Москва. Присутствовали руководство региональных офисов и руководство фирмы (15 человек). (Имеется видеозапи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4. ОДИ "СИСТЕМА ПРОФЕССИОНАЛЬНОЙ ПОДГОТОВКЕ В ФИРМЕ" </w:t>
      </w:r>
      <w:r>
        <w:rPr>
          <w:rFonts w:eastAsia="Times New Roman Cyr" w:cs="Times New Roman Cyr" w:ascii="Times New Roman Cyr" w:hAnsi="Times New Roman Cyr"/>
          <w:b/>
          <w:bCs/>
        </w:rPr>
        <w:t>27-30 сентября 1996, г.</w:t>
      </w:r>
      <w:r>
        <w:rPr>
          <w:rFonts w:eastAsia="Times New Roman Cyr" w:cs="Times New Roman Cyr" w:ascii="Times New Roman Cyr" w:hAnsi="Times New Roman Cyr"/>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5. Семинар" ЗАТРУДНЕНИЯ В ПРОЕКТИРОВАНИИ УЧЕБНОЙ ДЕЯТЕЛЬНОСТИ В ФИРМЕ" (Москва-5)" </w:t>
      </w:r>
      <w:r>
        <w:rPr>
          <w:rFonts w:eastAsia="Times New Roman Cyr" w:cs="Times New Roman Cyr" w:ascii="Times New Roman Cyr" w:hAnsi="Times New Roman Cyr"/>
          <w:b/>
          <w:bCs/>
        </w:rPr>
        <w:t>11 октября 1996  г.</w:t>
      </w:r>
      <w:r>
        <w:rPr>
          <w:rFonts w:eastAsia="Times New Roman Cyr" w:cs="Times New Roman Cyr" w:ascii="Times New Roman Cyr" w:hAnsi="Times New Roman Cyr"/>
        </w:rPr>
        <w:t xml:space="preserve"> Москва. Присутствовали ведущие сотрудники фирмы (14 человек). Ведущие - группа "София (Имеется видео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6. Семинар "ОСНОВЫ РАЗМЕЩЕНИЯ АКТИВОВ" (МОСКВА-6) </w:t>
      </w:r>
      <w:r>
        <w:rPr>
          <w:rFonts w:eastAsia="Times New Roman Cyr" w:cs="Times New Roman Cyr" w:ascii="Times New Roman Cyr" w:hAnsi="Times New Roman Cyr"/>
          <w:b/>
          <w:bCs/>
        </w:rPr>
        <w:t>25 октября 1996г</w:t>
      </w:r>
      <w:r>
        <w:rPr>
          <w:rFonts w:eastAsia="Times New Roman Cyr" w:cs="Times New Roman Cyr" w:ascii="Times New Roman Cyr" w:hAnsi="Times New Roman Cyr"/>
        </w:rPr>
        <w:t>.  Присутствовали ведущие сотрудники фирмы (12 человек). Ведущий Юрий Мороз. (Имеется видеозапись семин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rPr>
        <w:t xml:space="preserve">17. Семинар "ЭКОНОМИЧЕСКАЯ СТРАТЕГИЯ ПРЕДПРИЯТИЙ СМОЛЕНСКОЙ ОБЛАСТИ" </w:t>
      </w:r>
      <w:r>
        <w:rPr>
          <w:rFonts w:eastAsia="Times New Roman Cyr" w:cs="Times New Roman Cyr" w:ascii="Times New Roman Cyr" w:hAnsi="Times New Roman Cyr"/>
          <w:b/>
          <w:bCs/>
        </w:rPr>
        <w:t>16-19 октября 1996 года,</w:t>
      </w:r>
      <w:r>
        <w:rPr>
          <w:rFonts w:eastAsia="Times New Roman Cyr" w:cs="Times New Roman Cyr" w:ascii="Times New Roman Cyr" w:hAnsi="Times New Roman Cyr"/>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      </w:t>
      </w:r>
    </w:p>
    <w:p>
      <w:pPr>
        <w:pStyle w:val="BodyText3"/>
        <w:widowControl/>
        <w:ind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BodyText3"/>
        <w:widowControl/>
        <w:ind w:firstLine="426"/>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BodyText3"/>
        <w:widowControl/>
        <w:ind w:firstLine="426"/>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b/>
          <w:bCs/>
          <w:sz w:val="20"/>
          <w:szCs w:val="20"/>
        </w:rPr>
        <w:t>БИЗНЕС КАК ЛЕКАРСТВО ОТ СЛАБОУМИЯ</w:t>
      </w:r>
    </w:p>
    <w:p>
      <w:pPr>
        <w:pStyle w:val="Normal"/>
        <w:ind w:firstLine="426"/>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Г «Эфир» 5 сентября 1997 год)</w: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 кажется, Ленин, сказал о «Манифесте Коммунистической партии», что «это книжечка стоит многих больших томов». Классики марксизма уверяли нас и в том, что « коммунистом можно стать только тогда, когда обогатишь свою память всеми достижениями, которые выработало человечеств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как вам, уважаемый читатель? Не знаете? Так, вперед, за чтение!</w:t>
      </w:r>
    </w:p>
    <w:p>
      <w:pPr>
        <w:pStyle w:val="TextBody"/>
        <w:widowContro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  .МОИСЕЕВ</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widowContro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ЕТЫРЕ ИСТИНЫ ЮРИЯ МОРОЗ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ецензия на книгу "Бизнес. Пособие для слабоумных")</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ля Фридрих Ницше». Не ставя перед собой задачу в чем то оправдать автора (он в этом совершенно не нуждается) хочу заметить , что его желание оскорбить читателя продиктовано исключительно гуманными соображениями. Гуманизм же определяется им как такое отношения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ргей Гречишник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ультант по управлени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цент Калужского Государственного  Педагогического Университе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издание, тиражом 5000 экз., вышло под названием  "Бизнес. Пособие для гение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конечно истори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гда Александр шел в Индию, Диоген спросил его - очень редкий человек, Диоген ... он жил обнаженным, как Махавир, совершенно блаженный человек. Он спросил Александра: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уда ты идеш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андр ответ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иду завоевать весь мир!</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иоген спрос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А потом что? Потом что ты будешь дел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андр был немного озадачен, потому что никто не спрашивал его до этого: "Что потом?" Он пожал плечами и затем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том я буду отдых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Диоген начал смеяться: этот безумный смех ... Лишь просветленные могут так смеяться. Оторопевший Александр спрос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чему ты смеешьс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ответи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смеюсь, потому что я отдыхаю прямо сейчас!</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лександр был загипнотизирован этим человеком, он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иоген сказал. 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Когда вы понесете мое тело на кладбище, пусть мои руки свисают из гроба во время процесси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Почему? - спросили генералы, так как они никогда не слышали о подобной традици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2</w:t>
      </w:r>
    </w:p>
    <w:p>
      <w:pPr>
        <w:pStyle w:val="Normal"/>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изводство.</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Дел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стандартных задач можно приве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Отправить факс</w:t>
      </w:r>
    </w:p>
    <w:p>
      <w:pPr>
        <w:pStyle w:val="Normal"/>
        <w:numPr>
          <w:ilvl w:val="0"/>
          <w:numId w:val="10"/>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факс</w:t>
      </w:r>
    </w:p>
    <w:p>
      <w:pPr>
        <w:pStyle w:val="Normal"/>
        <w:numPr>
          <w:ilvl w:val="0"/>
          <w:numId w:val="10"/>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ить встречу</w:t>
      </w:r>
    </w:p>
    <w:p>
      <w:pPr>
        <w:pStyle w:val="Normal"/>
        <w:numPr>
          <w:ilvl w:val="0"/>
          <w:numId w:val="10"/>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менить встречу</w:t>
      </w:r>
    </w:p>
    <w:p>
      <w:pPr>
        <w:pStyle w:val="Normal"/>
        <w:numPr>
          <w:ilvl w:val="0"/>
          <w:numId w:val="10"/>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ести  чай ( в чашках)</w:t>
      </w:r>
    </w:p>
    <w:p>
      <w:pPr>
        <w:pStyle w:val="Normal"/>
        <w:numPr>
          <w:ilvl w:val="0"/>
          <w:numId w:val="10"/>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нести чашки</w:t>
      </w:r>
    </w:p>
    <w:p>
      <w:pPr>
        <w:pStyle w:val="Normal"/>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2133"/>
        <w:gridCol w:w="1809"/>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w:t>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клад о исполнении</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ванов</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тров</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доров</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Ничего не происходить (Исполнитель не приступил к исполнению задачи или исполняет ее бесконечно дол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Исполнитель докладывает о исполнении поставленной зада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зникла проблемы исполнитель должен наклеить красный листочек с описанием проблемы в графу Проблема и в ни в коем случае не пытаться решать ее самостоятель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ез разделения труда рабочий мог едва ли сделать одну булавку в день и уж наверняка не мог изготовить 20. Но потом эта работа стала проводит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ал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 </w:t>
      </w:r>
    </w:p>
    <w:p>
      <w:pPr>
        <w:pStyle w:val="BodyText2"/>
        <w:widowControl/>
        <w:tabs>
          <w:tab w:val="clear" w:pos="720"/>
          <w:tab w:val="left" w:pos="-2268" w:leader="none"/>
          <w:tab w:val="left" w:pos="10205" w:leader="none"/>
        </w:tabs>
        <w:ind w:right="0" w:firstLine="42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Х. Мескон "Основы менеджмент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атель это и есть использование принципов Тейлора в офис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Дума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2. Дозваниваюс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3. Жду (кого-то или чего-т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не простой оказалась функция решения проблем. В чем заключается решение проблемы - это подача на вход Делателя пакета задач, решающих пробле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вот разбить подобную задачу на набор стандартных требует очень много интеллектуальной работы от руководи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243" w:type="dxa"/>
        <w:jc w:val="left"/>
        <w:tblInd w:w="-35" w:type="dxa"/>
        <w:tblLayout w:type="fixed"/>
        <w:tblCellMar>
          <w:top w:w="0" w:type="dxa"/>
          <w:left w:w="28" w:type="dxa"/>
          <w:bottom w:w="0" w:type="dxa"/>
          <w:right w:w="28" w:type="dxa"/>
        </w:tblCellMar>
      </w:tblPr>
      <w:tblGrid>
        <w:gridCol w:w="1021"/>
        <w:gridCol w:w="1800"/>
        <w:gridCol w:w="1743"/>
        <w:gridCol w:w="1748"/>
        <w:gridCol w:w="1022"/>
        <w:gridCol w:w="896"/>
        <w:gridCol w:w="1013"/>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еловек</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мпьютер</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изнес</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одальности НЛП</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оционик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тихии</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флекс</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Жесткий алгоритм</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елатель</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инестетическа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нсорик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мля</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ог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ертные системы</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пилятор</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искретна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огик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дух</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туиц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ейронные сети </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ешатель Проблем</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зуальна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туиц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а</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афизик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льзователь комп.</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становка Проблем</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удиальная</w:t>
            </w:r>
          </w:p>
        </w:tc>
        <w:tc>
          <w:tcPr>
            <w:tcW w:w="10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ик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гонь</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юбовь</w:t>
            </w:r>
          </w:p>
        </w:tc>
      </w:tr>
    </w:tbl>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Проблем, это превращение интуитивного знания в набор логических положений и правил. Это очень сложная деятельность, состоящая из двух этап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Единственным реальным минусом нейронных сетей является их слабая интерпретируемость. Нейросеть, как и другие технологии </w:t>
      </w:r>
      <w:r>
        <w:rPr>
          <w:i/>
          <w:iCs/>
          <w:lang w:val="en-US"/>
        </w:rPr>
        <w:t>data mining</w:t>
      </w:r>
      <w:r>
        <w:rPr>
          <w:rFonts w:eastAsia="Times New Roman Cyr" w:cs="Times New Roman Cyr" w:ascii="Times New Roman Cyr" w:hAnsi="Times New Roman Cyr"/>
          <w:i/>
          <w:iCs/>
        </w:rPr>
        <w:t>,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ind w:firstLine="426"/>
        <w:jc w:val="both"/>
        <w:rPr/>
      </w:pPr>
      <w:r>
        <w:rPr>
          <w:rFonts w:eastAsia="Times New Roman Cyr" w:cs="Times New Roman Cyr" w:ascii="Times New Roman Cyr" w:hAnsi="Times New Roman Cyr"/>
        </w:rPr>
        <w:t>Евгений Пастухов "Как живут нейросети в России" (</w:t>
      </w:r>
      <w:r>
        <w:rPr>
          <w:lang w:val="en-US"/>
        </w:rPr>
        <w:t xml:space="preserve">PC WEEK/RE </w:t>
      </w:r>
      <w:r>
        <w:rPr>
          <w:rFonts w:eastAsia="Times New Roman Cyr" w:cs="Times New Roman Cyr" w:ascii="Times New Roman Cyr" w:hAnsi="Times New Roman Cyr"/>
        </w:rPr>
        <w:t>№24 1998)</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нашим баран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ind w:firstLine="426"/>
        <w:jc w:val="both"/>
        <w:rPr/>
      </w:pPr>
      <w:r>
        <w:rPr>
          <w:rFonts w:eastAsia="Times New Roman Cyr" w:cs="Times New Roman Cyr" w:ascii="Times New Roman Cyr" w:hAnsi="Times New Roman Cyr"/>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 Такая технология как, я уже говорил выше ( В главе - </w:t>
      </w:r>
      <w:r>
        <w:rPr>
          <w:rFonts w:eastAsia="Times New Roman Cyr" w:cs="Times New Roman Cyr" w:ascii="Times New Roman Cyr" w:hAnsi="Times New Roman Cyr"/>
          <w:b/>
          <w:bCs/>
        </w:rPr>
        <w:t>Внушение</w:t>
      </w:r>
      <w:r>
        <w:rPr>
          <w:rFonts w:eastAsia="Times New Roman Cyr" w:cs="Times New Roman Cyr" w:ascii="Times New Roman Cyr" w:hAnsi="Times New Roman Cyr"/>
        </w:rPr>
        <w:t>), была разработана Евгением Буряковым и начала давать результаты, которые удивляли нас самих.</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 какие стандартные задачи она разбивае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1. Составить список магазинов (городе, районе) торгующих пишущими принадлежностями</w:t>
      </w:r>
    </w:p>
    <w:p>
      <w:pPr>
        <w:pStyle w:val="Normal"/>
        <w:numPr>
          <w:ilvl w:val="0"/>
          <w:numId w:val="11"/>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звонить (используя технологию переговоров) ВСЕ эти магазины и выяснить, есть ли в них нужные фломастеры и их марку и цену.</w:t>
      </w:r>
    </w:p>
    <w:p>
      <w:pPr>
        <w:pStyle w:val="Normal"/>
        <w:numPr>
          <w:ilvl w:val="0"/>
          <w:numId w:val="11"/>
        </w:numPr>
        <w:tabs>
          <w:tab w:val="clear" w:pos="720"/>
          <w:tab w:val="left" w:pos="0" w:leader="none"/>
        </w:tabs>
        <w:ind w:left="992"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ть список магазинов в которых нужные фломастеры есть, с указанием марок и цен.</w:t>
      </w:r>
    </w:p>
    <w:p>
      <w:pPr>
        <w:pStyle w:val="Normal"/>
        <w:numPr>
          <w:ilvl w:val="0"/>
          <w:numId w:val="11"/>
        </w:numPr>
        <w:tabs>
          <w:tab w:val="clear" w:pos="720"/>
          <w:tab w:val="left" w:pos="0" w:leader="none"/>
        </w:tabs>
        <w:ind w:left="709"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ю выбрать магазин, в котором купить фломастер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Отправить курьера за фломастерам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 с помощью технологии переговоров) одной из двух задач, это сбор информации, или приглашение ( а точнее затаскивание) клиента к нам в офис, или, в худшем случае, назначение встречи у н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елефонист может в день провести не менее 40 переговоров с клиентами по телефону, но я думаю, что это далеко не предел.</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Делател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орговля.</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ля, в отличии от производства,  намного ближе к искусству и намного менее формализова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продает, имеет дело с людьми и прежде всего должен учитывать человеческий факто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казать, чем отличается сущностно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 который вы видите ниже появился в процессе подготовки к выполнению  догово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 следствии прямо противоположных взглядов на причины проблем со сбытом), к выполнению этого договора мы так и не приступил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материал был наработан, и часть его я здесь и привож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права вы видите несколько коротких формулировок принципа (приема), слева объединяющий их заголовок.</w:t>
      </w:r>
    </w:p>
    <w:p>
      <w:pPr>
        <w:pStyle w:val="Normal"/>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p>
      <w:pPr>
        <w:pStyle w:val="Normal"/>
        <w:rPr>
          <w:rFonts w:ascii="Times New Roman Cyr" w:hAnsi="Times New Roman Cyr" w:eastAsia="Times New Roman Cyr" w:cs="Times New Roman Cyr"/>
          <w:b/>
          <w:b/>
          <w:bCs/>
          <w:sz w:val="14"/>
          <w:szCs w:val="14"/>
        </w:rPr>
      </w:pPr>
      <w:r>
        <w:rPr>
          <w:rFonts w:eastAsia="Times New Roman Cyr" w:cs="Times New Roman Cyr" w:ascii="Times New Roman Cyr" w:hAnsi="Times New Roman Cyr"/>
          <w:b/>
          <w:bCs/>
          <w:sz w:val="14"/>
          <w:szCs w:val="1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tab/>
              <w:t>Все придумано</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tab/>
              <w:t>Подготовка – это 80% успех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tab/>
              <w:t>Творческая имитация.</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tab/>
              <w:t>Кто не может копировать мастера не может и сам стать мастером.</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tab/>
              <w:t>Подражая – это самый легкий путь. Конфуци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tab/>
              <w:t>Лучше подражать, чем завидовать. Грузинская пословиц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tab/>
              <w:t>"Изобретено не у нас (не мной) " .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tab/>
              <w:t>Знает только клиент</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tab/>
              <w:t xml:space="preserve">Не диктуйте рынку, а изучайте.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tab/>
              <w:t>Лучший клиент, клиент приславший рекламаци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tab/>
              <w:t>Жалоба клиента – момент истин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tab/>
              <w:t>Мы повернуты к клиенту спино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w:t>
              <w:tab/>
              <w:t xml:space="preserve">Концепции качества у покупателя и производителя разные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tab/>
              <w:t>Никто не судья в своем собственном дел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tab/>
              <w:t xml:space="preserve">Используйте прямой маркетинг, тогда вы узнаете реакцию клиентов..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tab/>
              <w:t>Ударные слова (проверяйте на клиентах, что запомнилос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tab/>
              <w:t>Дайте клиенту по-хозяйски  сделать выбо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tab/>
              <w:t>Узнайте где скрытые препятствия.</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tab/>
              <w:t>Только тот, кто знает преграды на своем пути, может их преодоле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w:t>
              <w:tab/>
              <w:t xml:space="preserve">Узнайте где главный интерес клиента.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tab/>
              <w:t>Я никогда не смогу убедить другого, иначе как с помощью его собственных мыслей. И. Кант</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tab/>
              <w:t xml:space="preserve">Задавайте вопросы.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tab/>
              <w:t>Спросите почему?</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tab/>
              <w:t>Слушайте, слушайте, слушайте, слушайте, слушайте и еще раз слушайте клиент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tab/>
              <w:t>Кто говорит тот сеет, кто слушает тот собирает жатву. П. Буаст</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tab/>
              <w:t>Чтобы вести людей за собой иди за ними. Лао-Цз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tab/>
              <w:t>Начало всякой мудрости признание фактов</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tab/>
              <w:t>Где ваша статистик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tab/>
              <w:t>Короче!</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tab/>
              <w:t xml:space="preserve">Короче! Больше точек, а не запятых.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tab/>
              <w:t>Хорошее вдвойне хорошо, когда оно коротко. В. Грасиан</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tab/>
              <w:t>Сила речи состоит в умении выразить многое в немногих словах. Плутарх.</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w:t>
              <w:tab/>
              <w:t>Где мало слов, там вес они имеют. Шекспи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tab/>
              <w:t>Проще!</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tab/>
              <w:t>Нужно продавать банальность. Банальное решение банальных проблем.</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w:t>
              <w:tab/>
              <w:t>Используй стереотипы,  трюизм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w:t>
              <w:tab/>
              <w:t>Используйте да-эффект.</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w:t>
              <w:tab/>
              <w:t xml:space="preserve">Простота, простота, простота, простота, простота.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tab/>
              <w:t>Простота признак правд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w:t>
              <w:tab/>
              <w:t>Величайшие истины самые простые. Л. Толсто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w:t>
              <w:tab/>
              <w:t>Все мысли, которые имеют огромные последствия, всегда просты. Л. Толсто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w:t>
              <w:tab/>
              <w:t>Усложнять просто, упрощать сложн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tab/>
              <w:t>Сильные люди всегда просты. Л. Толсто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tab/>
              <w:t>Гениальнее – значит прощ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tab/>
              <w:t>Простота – это крайний предел опытности и последнее усилие гения. Ж. Сан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w:t>
              <w:tab/>
              <w:t>14% читателей могут правильно передать смысл того, что они читал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w:t>
              <w:tab/>
              <w:t>Для массового читателя пишите на уровне 12-летних, рекламу читают быстр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w:t>
              <w:tab/>
              <w:t>Делайте заголовки. Заканчивайте выводам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w:t>
              <w:tab/>
              <w:t>Наглядность!!! Не просто, а тупо.</w:t>
            </w:r>
          </w:p>
          <w:p>
            <w:pPr>
              <w:pStyle w:val="Normal"/>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w:t>
              <w:tab/>
              <w:t xml:space="preserve">Лучше один раз увидеть, чем сто раз услышать.  Говорите + показывайте.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tab/>
              <w:t>Обучайте.</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w:t>
              <w:tab/>
              <w:t>Наличие диалога. (риторические вопрос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tab/>
              <w:t>Вносите в дело элемент обучения: рассказывайте, как вы все делает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w:t>
              <w:tab/>
              <w:t>Преподавание полпути к знанию. Японская поговорк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w:t>
              <w:tab/>
              <w:t>Обучать – значит вдвойне учиться. Ж. Жубе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w:t>
              <w:tab/>
              <w:t>Используйте истори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w:t>
              <w:tab/>
              <w:t>Сошлитесь на авторитет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tab/>
              <w:t>Понравьтесь лично</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8.</w:t>
              <w:tab/>
              <w:t>Самый приятный звук в мире для клиента – его имя.</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w:t>
              <w:tab/>
              <w:t>Благодарит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w:t>
              <w:tab/>
              <w:t>Хвалит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w:t>
              <w:tab/>
              <w:t>Условно соглашайтесь.</w:t>
            </w:r>
          </w:p>
          <w:p>
            <w:pPr>
              <w:pStyle w:val="Normal"/>
              <w:tabs>
                <w:tab w:val="clear" w:pos="720"/>
                <w:tab w:val="left" w:pos="360" w:leader="none"/>
              </w:tabs>
              <w:ind w:left="360" w:hanging="360"/>
              <w:rPr/>
            </w:pPr>
            <w:r>
              <w:rPr>
                <w:rFonts w:eastAsia="Times New Roman Cyr" w:cs="Times New Roman Cyr" w:ascii="Times New Roman Cyr" w:hAnsi="Times New Roman Cyr"/>
                <w:sz w:val="18"/>
                <w:szCs w:val="18"/>
              </w:rPr>
              <w:t>62.</w:t>
              <w:tab/>
              <w:t xml:space="preserve">Людям нравятся </w:t>
            </w:r>
            <w:r>
              <w:rPr>
                <w:rFonts w:eastAsia="Times New Roman Cyr" w:cs="Times New Roman Cyr" w:ascii="Times New Roman Cyr" w:hAnsi="Times New Roman Cyr"/>
                <w:sz w:val="18"/>
                <w:szCs w:val="18"/>
                <w:u w:val="single"/>
              </w:rPr>
              <w:t>собственные</w:t>
            </w:r>
            <w:r>
              <w:rPr>
                <w:rFonts w:eastAsia="Times New Roman Cyr" w:cs="Times New Roman Cyr" w:ascii="Times New Roman Cyr" w:hAnsi="Times New Roman Cyr"/>
                <w:sz w:val="18"/>
                <w:szCs w:val="18"/>
              </w:rPr>
              <w:t xml:space="preserve"> иде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w:t>
              <w:tab/>
              <w:t xml:space="preserve">Ты хочешь нравится людям? – цени их ум. К. Гельвеций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4.</w:t>
              <w:tab/>
              <w:t>Используйте комплимент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5.</w:t>
              <w:tab/>
              <w:t>Делайте подарки авансом.</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w:t>
              <w:tab/>
              <w:t>Упреждающий комфортный уда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tab/>
              <w:t>Тот,  кто отдает заранее, отдает вдвойне. Мигель Сервантес</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8.</w:t>
              <w:tab/>
              <w:t xml:space="preserve">Используйте чувство справедливости. Пусть клиент почувствует себя обязанным вам.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tab/>
              <w:t>Вызывайте чувства и эмоции</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w:t>
              <w:tab/>
              <w:t>Интригуйте клиент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w:t>
              <w:tab/>
              <w:t>Взорвите динамит.</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w:t>
              <w:tab/>
              <w:t>Используйте парадокс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w:t>
              <w:tab/>
              <w:t xml:space="preserve">Энтузиазм удваивает доходы.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w:t>
              <w:tab/>
              <w:t>Вложите страс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w:t>
              <w:tab/>
              <w:t>Кто требует результата, должен обращаться к чувству. В. Бокманн.</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w:t>
              <w:tab/>
              <w:t>Устройте скандал.</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tab/>
              <w:t>В сумасбродстве есть надежда, в заурядности никакой. Р. Эмерсон</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tab/>
              <w:t>Хороши все жанры кроме скучного. Вольте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tab/>
              <w:t>Найдите изюминку</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tab/>
              <w:t>Создайте уникальное торговое предложение (УТП)!</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w:t>
              <w:tab/>
              <w:t xml:space="preserve">Иначе, чем у всех остальных.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w:t>
              <w:tab/>
              <w:t xml:space="preserve">Придайте бюллетеню сильную личную окраску.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tab/>
              <w:t>Продают люди, производят станки.</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tab/>
              <w:t xml:space="preserve">Нет компаний, есть только люди.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7.</w:t>
              <w:tab/>
              <w:t>Найдите посредника, умеющего работать с клиентами и платите ему 10%.</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w:t>
              <w:tab/>
              <w:t xml:space="preserve">Делегируйте создание системы сбыта.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w:t>
              <w:tab/>
              <w:t xml:space="preserve">Работайте с теми, кто согласен зарабатывать от результата.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w:t>
              <w:tab/>
              <w:t>Создайте дилерскую се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tab/>
              <w:t>Продавать важнее ( и намного труднее) чем производи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2.</w:t>
              <w:tab/>
              <w:t>Хорошее мнение передают четверым, плохое одиннадцат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tab/>
              <w:t>Уверенность</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4.</w:t>
              <w:tab/>
              <w:t>Успех приходит к тем, кто отрезает путь наза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tab/>
              <w:t xml:space="preserve">Сомнение невозможно скрыть, надо чтоб его не было!!! Акулы чуют кровь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6.</w:t>
              <w:tab/>
              <w:t>Сможем ли мы? Да мы всю жизнь только этим и занимаемся.</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w:t>
              <w:tab/>
              <w:t>Уверенность – половина побед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w:t>
              <w:tab/>
              <w:t>Кто доверяет себе, тому доверяют други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w:t>
              <w:tab/>
              <w:t>Будьте искренн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tab/>
              <w:t>Правда, только правда и ничего, кроме правд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tab/>
              <w:t>Ближе всего к великому стоит честность. В. Гюг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w:t>
              <w:tab/>
              <w:t>Если не я, то кт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tab/>
              <w:t>Все уже есть</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tab/>
              <w:t>Нужно иметь сложившийся рынок – создание рынка требует денег.</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w:t>
              <w:tab/>
              <w:t>Продавайте аналогичный товар. Конкуренты уже создали потребнос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7.</w:t>
              <w:tab/>
              <w:t>Используйте чужих клиентов.</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w:t>
              <w:tab/>
              <w:t>Списки – это деньг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w:t>
              <w:tab/>
              <w:t>Проверка гипотез</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tab/>
              <w:t xml:space="preserve">Не принимайте  решений без предварительной проверки. </w:t>
            </w:r>
          </w:p>
          <w:p>
            <w:pPr>
              <w:pStyle w:val="Normal"/>
              <w:tabs>
                <w:tab w:val="clear" w:pos="720"/>
                <w:tab w:val="left" w:pos="360" w:leader="none"/>
                <w:tab w:val="left" w:pos="6554"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w:t>
              <w:tab/>
              <w:t>Делайте проверку разных способов на разных рынках.</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w:t>
              <w:tab/>
              <w:t xml:space="preserve">Пробуйте и проверяйте.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3.</w:t>
              <w:tab/>
              <w:t>Знанию всегда предшествует предположение. А. Гумболь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w:t>
              <w:tab/>
              <w:t>Проверка проводится путем эксперимент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5.</w:t>
              <w:tab/>
              <w:t>Даже маленькая практика стоит большой теори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w:t>
              <w:tab/>
              <w:t>Что для одного ошибки, для другого исходные данны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7.</w:t>
              <w:tab/>
              <w:t>Все вероятности равны 50 %, либо случится либо нет. Кольвар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w:t>
              <w:tab/>
              <w:t>Начать Немедленно.</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9.</w:t>
              <w:tab/>
              <w:t>Успешные люди действуют быстр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w:t>
              <w:tab/>
              <w:t xml:space="preserve">Отвечайте на запрос клиента быстро.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1.</w:t>
              <w:tab/>
              <w:t>Успешные люди решают быстр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2.</w:t>
              <w:tab/>
              <w:t>Вдвойне дает тот, кто дает быстро. Сенек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3.</w:t>
              <w:tab/>
              <w:t>Быстро, значит легк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4.</w:t>
              <w:tab/>
              <w:t>Кроме смерти все, что быстро, хорошо. Калмыцкая пословиц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tab/>
              <w:t>Начало есть – более чем половина всего. Аристотел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w:t>
              <w:tab/>
              <w:t>Надо начать, а потом увидим. Наполеон 1</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7.</w:t>
              <w:tab/>
              <w:t>Кто ищет отговорку, тот ворует время. Пословица хинд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8.</w:t>
              <w:tab/>
              <w:t>Аккуратность обкрадывает время. О. Уаль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w:t>
              <w:tab/>
              <w:t>Кто не знает цену времени, тот не рожден для славы. Л. Вовенарг</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w:t>
              <w:tab/>
              <w:t>Лучше дать скоро, чем много. Киргизская пословиц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1.</w:t>
              <w:tab/>
              <w:t>Возьмите и сделайт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2.</w:t>
              <w:tab/>
              <w:t>Начните немедленн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w:t>
              <w:tab/>
              <w:t>Начните сейчас.</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w:t>
              <w:tab/>
              <w:t>Иди и сдела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5.</w:t>
              <w:tab/>
              <w:t>Вперед!</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6.</w:t>
              <w:tab/>
              <w:t>Промедление смерти подобно. М.В. ломоносов.</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7.</w:t>
              <w:tab/>
              <w:t>Один день сегодняшний ценнее двух завтрашних. Б. Франклин</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8.</w:t>
              <w:tab/>
              <w:t>Берите деньги сразу.</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9.</w:t>
              <w:tab/>
              <w:t>Смеле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w:t>
              <w:tab/>
              <w:t>Если не сейчас, то когд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w:t>
              <w:tab/>
              <w:t>Старость начинается в тот день, когда умирает отвага. А. Мору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w:t>
              <w:tab/>
              <w:t>Концентрация</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3.</w:t>
              <w:tab/>
              <w:t>Сузьте фокус и увеличивайте продажу в его пределах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4.</w:t>
              <w:tab/>
              <w:t>Товар для всех не нужен никому.</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w:t>
              <w:tab/>
              <w:t>Принцип действия рычага (капитал, время, энергия ограничены).</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w:t>
              <w:tab/>
              <w:t>Концентрируйте свои сильные стороны на слабом участк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7.</w:t>
              <w:tab/>
              <w:t xml:space="preserve">Никаких инвестиций по принципу лейки.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w:t>
              <w:tab/>
              <w:t>Позиционирование.</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9.</w:t>
              <w:tab/>
              <w:t>Правило Парет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w:t>
              <w:tab/>
              <w:t>Освободите время для главного.</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1.</w:t>
              <w:tab/>
              <w:t>Лучше быть первым в деревне, чем вторым в Риме. Юлий Цезар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2.</w:t>
              <w:tab/>
              <w:t>Не усердствуй некстати. Фирдоуси</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3.</w:t>
              <w:tab/>
              <w:t>Многосторонние интересы от дьявола.</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4.</w:t>
              <w:tab/>
              <w:t>В ограничении проявляется мастер.</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w:t>
              <w:tab/>
              <w:t>Повтор</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w:t>
              <w:tab/>
              <w:t>Первая сделка для всех последующих.</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w:t>
              <w:tab/>
              <w:t xml:space="preserve">Реклама требует повторения.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w:t>
              <w:tab/>
              <w:t xml:space="preserve">Удачный прием надо повторять до бесконечности!!!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9.</w:t>
              <w:tab/>
              <w:t>Используйте до конца положительный опыт.</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0.</w:t>
              <w:tab/>
              <w:t>Один раз сказать, ни разу не сказать.</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1.</w:t>
              <w:tab/>
              <w:t>Вырабатывайте условный рефлекс.</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2.</w:t>
              <w:tab/>
              <w:t xml:space="preserve">Создайте привычку.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w:t>
              <w:tab/>
              <w:t>Привычка главенствует над разумом.</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4.</w:t>
              <w:tab/>
              <w:t>Нет ничего сильнее привычки. Овидий</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w:t>
              <w:tab/>
              <w:t>Повторение освобождает энергию.</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w:t>
              <w:tab/>
              <w:t>Очень легко для клиента.</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w:t>
              <w:tab/>
              <w:t>Простота покупки и пользования.</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w:t>
              <w:tab/>
              <w:t xml:space="preserve">Максимальная легкость покупки.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9.</w:t>
              <w:tab/>
              <w:t xml:space="preserve">Быстро – значит легко.                                                                   </w:t>
            </w:r>
          </w:p>
          <w:p>
            <w:pPr>
              <w:pStyle w:val="Normal"/>
              <w:tabs>
                <w:tab w:val="clear" w:pos="720"/>
                <w:tab w:val="left" w:pos="360" w:leader="none"/>
              </w:tabs>
              <w:ind w:left="360" w:hanging="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w:t>
              <w:tab/>
              <w:t xml:space="preserve">Минимум энергии от клиента. </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Как заработать деньги?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пособ N1</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N1 состоит из 48 приемов увеличения объема прода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известно, истина очень проста, я бы даже сказал примитивна.</w:t>
      </w:r>
    </w:p>
    <w:p>
      <w:pPr>
        <w:pStyle w:val="Normal"/>
        <w:numPr>
          <w:ilvl w:val="0"/>
          <w:numId w:val="12"/>
        </w:numPr>
        <w:tabs>
          <w:tab w:val="clear" w:pos="720"/>
          <w:tab w:val="left" w:pos="0" w:leader="none"/>
        </w:tabs>
        <w:ind w:left="720" w:hanging="720"/>
        <w:jc w:val="both"/>
        <w:rPr/>
      </w:pPr>
      <w:r>
        <w:rPr>
          <w:rFonts w:eastAsia="Times New Roman Cyr" w:cs="Times New Roman Cyr" w:ascii="Times New Roman Cyr" w:hAnsi="Times New Roman Cyr"/>
          <w:i/>
          <w:iCs/>
        </w:rPr>
        <w:t xml:space="preserve">Простота – это то, что труднее всего на свете: это крайний предел опытности и последнее усилие гения. </w:t>
      </w:r>
      <w:r>
        <w:rPr>
          <w:rFonts w:eastAsia="Times New Roman Cyr" w:cs="Times New Roman Cyr" w:ascii="Times New Roman Cyr" w:hAnsi="Times New Roman Cyr"/>
        </w:rPr>
        <w:t>Жорж Санд.</w:t>
      </w:r>
    </w:p>
    <w:p>
      <w:pPr>
        <w:pStyle w:val="Normal"/>
        <w:numPr>
          <w:ilvl w:val="0"/>
          <w:numId w:val="12"/>
        </w:numPr>
        <w:tabs>
          <w:tab w:val="clear" w:pos="720"/>
          <w:tab w:val="left" w:pos="0" w:leader="none"/>
        </w:tabs>
        <w:ind w:left="720" w:hanging="72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Усложнять - просто, упрощать сложно. </w:t>
      </w:r>
      <w:r>
        <w:rPr>
          <w:rFonts w:eastAsia="Times New Roman Cyr" w:cs="Times New Roman Cyr" w:ascii="Times New Roman Cyr" w:hAnsi="Times New Roman Cyr"/>
        </w:rPr>
        <w:t>Закон Мейера</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стина бывает настолько проста, что в нее не верят. </w:t>
      </w:r>
      <w:r>
        <w:rPr>
          <w:rFonts w:eastAsia="Times New Roman Cyr" w:cs="Times New Roman Cyr" w:ascii="Times New Roman Cyr" w:hAnsi="Times New Roman Cyr"/>
        </w:rPr>
        <w:t>Ф. Левальд</w:t>
      </w:r>
    </w:p>
    <w:p>
      <w:pPr>
        <w:pStyle w:val="Normal"/>
        <w:numPr>
          <w:ilvl w:val="0"/>
          <w:numId w:val="12"/>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нятие "сложное" природе неизвестно. Для нее все просто. </w:t>
      </w:r>
      <w:r>
        <w:rPr>
          <w:rFonts w:eastAsia="Times New Roman Cyr" w:cs="Times New Roman Cyr" w:ascii="Times New Roman Cyr" w:hAnsi="Times New Roman Cyr"/>
        </w:rPr>
        <w:t>Вильгельм Швебель</w:t>
      </w:r>
    </w:p>
    <w:p>
      <w:pPr>
        <w:pStyle w:val="Normal"/>
        <w:numPr>
          <w:ilvl w:val="0"/>
          <w:numId w:val="12"/>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з двух возможных слов всегда выбирайте самое простое. </w:t>
      </w:r>
      <w:r>
        <w:rPr>
          <w:rFonts w:eastAsia="Times New Roman Cyr" w:cs="Times New Roman Cyr" w:ascii="Times New Roman Cyr" w:hAnsi="Times New Roman Cyr"/>
        </w:rPr>
        <w:t>П. Валери</w:t>
      </w:r>
    </w:p>
    <w:p>
      <w:pPr>
        <w:pStyle w:val="Normal"/>
        <w:numPr>
          <w:ilvl w:val="0"/>
          <w:numId w:val="12"/>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Если мысль нельзя выразить простыми словами, значит она ничтожна и надо ее отбросить. </w:t>
      </w:r>
      <w:r>
        <w:rPr>
          <w:rFonts w:eastAsia="Times New Roman Cyr" w:cs="Times New Roman Cyr" w:ascii="Times New Roman Cyr" w:hAnsi="Times New Roman Cyr"/>
        </w:rPr>
        <w:t>Л. Вовенарг</w:t>
      </w:r>
    </w:p>
    <w:p>
      <w:pPr>
        <w:pStyle w:val="Normal"/>
        <w:numPr>
          <w:ilvl w:val="0"/>
          <w:numId w:val="12"/>
        </w:numPr>
        <w:tabs>
          <w:tab w:val="clear" w:pos="720"/>
          <w:tab w:val="left" w:pos="0" w:leader="none"/>
          <w:tab w:val="left" w:pos="207" w:leader="none"/>
        </w:tabs>
        <w:ind w:left="360" w:hanging="360"/>
        <w:jc w:val="both"/>
        <w:rPr/>
      </w:pPr>
      <w:r>
        <w:rPr>
          <w:rFonts w:eastAsia="Times New Roman Cyr" w:cs="Times New Roman Cyr" w:ascii="Times New Roman Cyr" w:hAnsi="Times New Roman Cyr"/>
          <w:i/>
          <w:iCs/>
        </w:rPr>
        <w:t>Правдивая речь проста.</w:t>
      </w:r>
      <w:r>
        <w:rPr>
          <w:rFonts w:eastAsia="Times New Roman Cyr" w:cs="Times New Roman Cyr" w:ascii="Times New Roman Cyr" w:hAnsi="Times New Roman Cyr"/>
        </w:rPr>
        <w:t xml:space="preserve"> Сенека</w:t>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Подготовка – это 80% успе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 это приведение сложного к простому, упрощение.</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ющий не говорит, говорящий не знает. Японская пословица.</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де мало слов, там вес они имеют. В. Шекспир</w:t>
      </w:r>
    </w:p>
    <w:p>
      <w:pPr>
        <w:pStyle w:val="Normal"/>
        <w:numPr>
          <w:ilvl w:val="0"/>
          <w:numId w:val="13"/>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вори кратко! Л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426"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Если Ваш план (программа) помещается на одной странице – приступ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Используйте творческую имитацию.</w:t>
      </w:r>
    </w:p>
    <w:p>
      <w:pPr>
        <w:pStyle w:val="Normal"/>
        <w:ind w:first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99.9% случаев достаточно применить известные и </w:t>
      </w:r>
      <w:r>
        <w:rPr>
          <w:rFonts w:eastAsia="Times New Roman Cyr" w:cs="Times New Roman Cyr" w:ascii="Times New Roman Cyr" w:hAnsi="Times New Roman Cyr"/>
          <w:u w:val="single"/>
        </w:rPr>
        <w:t xml:space="preserve">примитивные </w:t>
      </w:r>
      <w:r>
        <w:rPr>
          <w:rFonts w:eastAsia="Times New Roman Cyr" w:cs="Times New Roman Cyr" w:ascii="Times New Roman Cyr" w:hAnsi="Times New Roman Cyr"/>
        </w:rPr>
        <w:t xml:space="preserve">приемы, которые успешно применяют другие. </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то не может копировать мастера не может и сам стать мастером.</w:t>
      </w:r>
    </w:p>
    <w:p>
      <w:pPr>
        <w:pStyle w:val="Normal"/>
        <w:numPr>
          <w:ilvl w:val="0"/>
          <w:numId w:val="14"/>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ражая – это самый легкий путь. Конфуций</w:t>
      </w:r>
    </w:p>
    <w:p>
      <w:pPr>
        <w:pStyle w:val="Normal"/>
        <w:numPr>
          <w:ilvl w:val="0"/>
          <w:numId w:val="14"/>
        </w:numPr>
        <w:tabs>
          <w:tab w:val="clear" w:pos="720"/>
          <w:tab w:val="left" w:pos="0" w:leader="none"/>
        </w:tabs>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учше подражать, чем завидовать. Грузин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Простота – признак эффективности. Подражайте и Вы сэкономите время и деньг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Никто не судья в своем собственном де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 голосует рублем – это факт. Все остальное м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нцепции качества у покупателя и производителя разные.</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диктуйте рынку, а изучайте.</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бы вести людей за собой иди за ними. Лао-Цз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зучайте действия клиента и опирайтесь только на них в своих реше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Узнайте где скрытые препятств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рытые, неочевидные препятствия всегда есть, просто найдите их. Вы никогда не найдете все препятств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учший клиент, клиент приславший рекламации.</w:t>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алоба клиента – момент истины.</w:t>
      </w:r>
    </w:p>
    <w:p>
      <w:pPr>
        <w:pStyle w:val="Normal"/>
        <w:numPr>
          <w:ilvl w:val="0"/>
          <w:numId w:val="16"/>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олько тот, кто знает преграды на своем пути, может их преодол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Легче устранять препятствия, чем преодолевать сопротивление рын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Задавайте вопрос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клиента, кроме очевидных мотивов всегда есть неочевидные, которые  и нужно узн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7"/>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ченый хоть знает, да спросит, а невежда не знает и не спрашивает. Персидская поговорка</w:t>
      </w:r>
    </w:p>
    <w:p>
      <w:pPr>
        <w:pStyle w:val="Normal"/>
        <w:numPr>
          <w:ilvl w:val="0"/>
          <w:numId w:val="17"/>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рашивать начнешь – потерянное найдешь.</w:t>
      </w:r>
    </w:p>
    <w:p>
      <w:pPr>
        <w:pStyle w:val="Normal"/>
        <w:numPr>
          <w:ilvl w:val="0"/>
          <w:numId w:val="17"/>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ерва спроси, затем старайся. Таджикская погово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Задавайт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6.Проверяйте ударные сло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яйте, что запомнил читат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Эксперт - любой человек не из нашего города. Закон Марс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14% читателей могут правильно передать смысл того, что они читал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Делайте заголовки. Заканчивайте выводами.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Проверяйте, как воспринимается тек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Используйте картинки.</w:t>
      </w:r>
    </w:p>
    <w:p>
      <w:pPr>
        <w:pStyle w:val="Normal"/>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80 процентов информации человек получает через зр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18"/>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учше один раз увидеть, чем сто раз услышать. </w:t>
      </w:r>
    </w:p>
    <w:p>
      <w:pPr>
        <w:pStyle w:val="Normal"/>
        <w:numPr>
          <w:ilvl w:val="0"/>
          <w:numId w:val="18"/>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ображение говорит больше, чем тысяча слов.</w:t>
      </w:r>
    </w:p>
    <w:p>
      <w:pPr>
        <w:pStyle w:val="Normal"/>
        <w:numPr>
          <w:ilvl w:val="0"/>
          <w:numId w:val="18"/>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зве слышанное сравнишь с увиденным. Таджикская поговор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Постарайтесь оставить слова только там, где без них уже невозможно обойт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Обучай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носите в дело элемент обучения: рассказывайте как вы все делаете.</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19"/>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бучать – значит вдвойне учится. Ж. Жубер</w:t>
      </w:r>
    </w:p>
    <w:p>
      <w:pPr>
        <w:pStyle w:val="Normal"/>
        <w:numPr>
          <w:ilvl w:val="0"/>
          <w:numId w:val="19"/>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учая, люди учатся. Сенека</w:t>
      </w:r>
    </w:p>
    <w:p>
      <w:pPr>
        <w:pStyle w:val="Normal"/>
        <w:numPr>
          <w:ilvl w:val="0"/>
          <w:numId w:val="19"/>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подавание полпути к знанию. Японская поговорк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таньте преподавателями для Ваших покупателей и сотруд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Опирайтесь на стереоти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нового стереотипа дорогое и рискованное удовольствие, оставьте это вашим конкурен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Продавайте банальность. Банальное решение банальных проблем.</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Используйте  условные рефлексы.</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Опирайтесь на привыч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Ответьте на вопрос: "На какие существующие стереотипы опирается ваш товар или услу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Концентрируйте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о Парето говорит, что 20% всех клиентов, дилеров, сотрудников, товаров, дают 80% прибыл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Многосторонние интересы от дьявол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В ограничении проявляется мастер.</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Освободите время для главного.</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е распыляйтесь. Вычеркивайте текучку из своего ежеднев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Опирайтесь на старых кли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ите старых клиентов.</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вый клиент в четыре раза дороже чем старый.</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длинное назначение маркетинга удержать постоянных клиентов и получать с них ежегодную ренту.</w:t>
      </w:r>
    </w:p>
    <w:p>
      <w:pPr>
        <w:pStyle w:val="Normal"/>
        <w:numPr>
          <w:ilvl w:val="0"/>
          <w:numId w:val="20"/>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иски клиентов, которым Вы  что-то продали хотя бы раз – золотой фонд компа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тарый друг стоит новых двух, а старый клиент – четыре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Клиент на первом месте, товар на треть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йте с клиентом, а не со своим товаром. Решение формируется в мозгу клиента и ваша работа там и должна происход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1"/>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т компаний, есть только люди.</w:t>
      </w:r>
    </w:p>
    <w:p>
      <w:pPr>
        <w:pStyle w:val="Normal"/>
        <w:numPr>
          <w:ilvl w:val="0"/>
          <w:numId w:val="21"/>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купатель покупает не только товар, но и отношения с продавцом.</w:t>
      </w:r>
    </w:p>
    <w:p>
      <w:pPr>
        <w:pStyle w:val="Normal"/>
        <w:numPr>
          <w:ilvl w:val="0"/>
          <w:numId w:val="21"/>
        </w:numPr>
        <w:tabs>
          <w:tab w:val="clear" w:pos="720"/>
          <w:tab w:val="left" w:pos="0" w:leader="none"/>
        </w:tabs>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Хорошее мнение передают четверым, плохое одиннадцат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Покупатель, купивший ваш товар – Ваш внештатный дилер. Покупатель не купивший Ваш товар- тоже Ваш внештатный дил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Повторяйт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йте то, что уже работает, от добра добра не ищу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Повторение освобождает энергию.</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В повторении польза. Араб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Удачный прием надо повторять до бесконечност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спользуйте до конца положительный опы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4.Покупка должна требовать минимум энергии от клиент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имание клиента неустойчиво, слишком многое может отвлечь его от Вас и Вашего товара. Малейшая трудность и вы потеряли клие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2"/>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ыстро- значит легко.</w:t>
      </w:r>
    </w:p>
    <w:p>
      <w:pPr>
        <w:pStyle w:val="Normal"/>
        <w:numPr>
          <w:ilvl w:val="0"/>
          <w:numId w:val="22"/>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стота покупки и пользования.</w:t>
      </w:r>
    </w:p>
    <w:p>
      <w:pPr>
        <w:pStyle w:val="Normal"/>
        <w:numPr>
          <w:ilvl w:val="0"/>
          <w:numId w:val="22"/>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ечто трудное делать легким – заслуга. И Кан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Оставьте клиенту только согласие и сделайте за него все ост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Вдвойне дает тот, кто дает быстро. Сене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ли отменяйте или делайте немедл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 Отвечайте на запрос клиента быстро.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Один день сегодняшний ценнее двух завтрашних. Б. Франклин</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Лучше дать скоро, чем много. Киргиз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вод. Реагируйте мгновенно. Никого в этом мире не интересуют Ваши пробле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6. Мнения – это только гипотезы. Гипотезы требуют провер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оры и обсуждения бессмысленны. Рынок мудрее экспертов, специалистов и многолетнего опыта.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Делайте проверку разных способов на разных рынках.</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Один добытый опыт важнее семи правил мудрости. Арабское изречение</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i/>
          <w:iCs/>
        </w:rPr>
        <w:t>3.Проверка проводится путем эксперимент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Требуйте к каждому мнению недорогой способ проверк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7. Правила ценнее фак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ность есть еще непознанная закономерность. Ищите закономерности, прави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Знание некоторых принципов легко возмещает незнание некоторых фактов. К. Гельвеций</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Помни об общем принципе – и ты не будешь нуждаться в совете. Эпиктет</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Нет ничего практичнее хорошей теории. А. Эйнштейн</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вод. Найдите законы которым все подчиняется и Вы сможете влиять на ситуацию.</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8. Равенство – друг глуп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ите завалить дело, дайте всем равные права.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Где все равны, там никто не свободен. П. Буаст</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Между неравными нельзя делить поровну. Аристотель</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Не существует равных партнеров. </w:t>
      </w:r>
      <w:r>
        <w:rPr>
          <w:rFonts w:eastAsia="Times New Roman Cyr" w:cs="Times New Roman Cyr" w:ascii="Times New Roman Cyr" w:hAnsi="Times New Roman Cyr"/>
          <w:i/>
          <w:iCs/>
        </w:rPr>
        <w:t>Равенство может быть правом, но никакая человеческая сила не может обратить его в факт. О. Бальза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9. Найдите изюмин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уйте все эффективные приемы конкурентов, но  отличайтесь от них..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Создайте уникальное торговое предложение (УТП)!</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2.Иначе, чем у всех остальных.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Те материалы, которые больше всего поляризуют аудиторию и являются самыми эффективными.</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Удивите клиента и Вы получите преимуще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0.Вызывайте эмо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борьбе между чувствами и разумом побеждает чувство. Воздействуйте на чувства покупател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Кто требует результата, должен обращаться к чувству. В. Бокманн.</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Не бойтесь быть самим собой.</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В сумасбродстве есть надежда, в заурядности никакой. Р. Эмерсон</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Эмоции сильнее цифр и расче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Еще про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ейтесь чтобы клиенту было все понятно с первого взгля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арайтесь выглядеть умным, это приятно Вам, но раздражает покупателя.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Гениальнее – значит проще.</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Для массового читателя пишите на уровне 12-летних, рекламу читают быстро.</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Все мысли, которые имеют огромные последствия, всегда просты. Л. Толстой</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567" w:leader="none"/>
        </w:tabs>
        <w:jc w:val="both"/>
        <w:rPr/>
      </w:pPr>
      <w:r>
        <w:rPr>
          <w:rFonts w:eastAsia="Times New Roman Cyr" w:cs="Times New Roman Cyr" w:ascii="Times New Roman Cyr" w:hAnsi="Times New Roman Cyr"/>
        </w:rPr>
        <w:t xml:space="preserve">Вывод. </w:t>
      </w:r>
      <w:r>
        <w:rPr>
          <w:rFonts w:eastAsia="Times New Roman Cyr" w:cs="Times New Roman Cyr" w:ascii="Times New Roman Cyr" w:hAnsi="Times New Roman Cyr"/>
          <w:i/>
          <w:iCs/>
        </w:rPr>
        <w:t>Ничто так, как простота, не содействует сближению людей.  Л. Толстой</w:t>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близки покупателю - полдела сдела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2.Делайте подарки аванс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здайте позитивный настрой зара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Наносите упреждающий комфортный удар. С. Хайниш</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Тот,  кто отдает заранее, отдает вдвойне. Мигель Сервантес</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Используйте чувство справедливости. Пусть клиент почувствует себя обязанным Вам. </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нвестируйте в своих клиентов, это очень выгодный бизн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3. Если не сейчас, то ко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ните, если не получится, то останется опыт. Если не начнете, потеряете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Начало есть – более чем половина всего. Аристотель</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Надо начать, а потом увидим. Наполеон 1</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Промедление смерти подобно. М.В. Ломоносов.</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ачинайте немедлен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4.Не показывайте свой у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ельвеций советует: "Ты хочешь нравится людям - цени их 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Если можешь, будь умнее других, но не показывай этого. Ф. Честерфилд</w:t>
      </w:r>
    </w:p>
    <w:p>
      <w:pPr>
        <w:pStyle w:val="Normal"/>
        <w:tabs>
          <w:tab w:val="clear" w:pos="720"/>
          <w:tab w:val="left" w:pos="360"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2.Нужно иметь большой ум, чтобы уметь не показывать своего умственного превосходства. Ф. Ларошфуко</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Скромность вселяет доверие.</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Есть лишние деньги - тратьте их на то, чтобы Вам говорили какой вы умны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те  получать деньги, хвалите ум  кли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5. Говори кратко. Латинское изречение.</w:t>
      </w:r>
    </w:p>
    <w:p>
      <w:pPr>
        <w:pStyle w:val="Normal"/>
        <w:tabs>
          <w:tab w:val="clear" w:pos="720"/>
          <w:tab w:val="left" w:pos="567" w:leader="none"/>
        </w:tabs>
        <w:rPr/>
      </w:pPr>
      <w:r>
        <w:rPr>
          <w:rFonts w:eastAsia="Times New Roman Cyr" w:cs="Times New Roman Cyr" w:ascii="Times New Roman Cyr" w:hAnsi="Times New Roman Cyr"/>
        </w:rPr>
        <w:tab/>
        <w:t xml:space="preserve">Легко быть нудным и многословным. </w:t>
      </w:r>
      <w:r>
        <w:rPr>
          <w:rFonts w:eastAsia="Times New Roman Cyr" w:cs="Times New Roman Cyr" w:ascii="Times New Roman Cyr" w:hAnsi="Times New Roman Cyr"/>
          <w:i/>
          <w:iCs/>
        </w:rPr>
        <w:t>Сила может таиться в молчании, бессилие обычно многословно. Вильгельм Швебель.</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Краткая речь – сладкая речь. Узбек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Хорошее вдвойне хорошо, когда оно коротко. В Грасиан.</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Или как можно короче, или как можно приятнее. Плутарх</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w:t>
      </w:r>
      <w:r>
        <w:rPr>
          <w:rFonts w:eastAsia="Times New Roman Cyr" w:cs="Times New Roman Cyr" w:ascii="Times New Roman Cyr" w:hAnsi="Times New Roman Cyr"/>
          <w:i/>
          <w:iCs/>
        </w:rPr>
        <w:t>Говорить интересно – лучше, чем говорить много. Вьетнамская послов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6. Не доказывайт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Ничего не доказывает тот, кто доказывает слишком много.</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Сильный не спорит..</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Кто слишком усердно убеждает, тот никого не убедит. Н. Шамфор</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е доказывай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7. Говори кста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ромты нужно готови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Уместно сказать, что гвоздь вколотить. Казахская пословица.</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Говорить кстати лучше, нежели говорить красноречиво. Б. Грасиан</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Слово вовремя и кстати сильнее письма и печати. Русская послов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Лучший экспромт – подготовленный экспром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8. Не мелочите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быть занятым, трудно быть успешны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Кто слишком любит мелкие успехи , тот отказывается от крупной славы. </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Если хочешь быть орлом, не стремись быть первым среди галок.</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Чаще говорите себе и другим НЕТ, НЕТ, НЕТ, Н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9. Единоначал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один человек должен отвечать за одно дело.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Принцип единоначалия. «Тело с двумя головами - чудовище.» А. Файоль</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Корабль, у которого два капитана, тонет. Араб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Любое действительно эффективное правление на поверку оказывается диктатурой. Гарри Трумэн, бывший президент СШ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Коллегиальная система управление – хим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0. Не спеш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Кто занимается многим не знает ничего. Япон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Начинай взбираться вверх снизу. Япон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Лучше в совершенстве выполнить небольшую часть дела, чем сделать плохо в десять раз более. Аристотель</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е спеш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1. Маленькое терпение дает большие выгоды.</w:t>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Кто терпит, тому и везет. Грузинская поговор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Хоть плачь, но паши. Тамиль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Кто обладает терпением, может достичь всего. Ф. Рабле</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Только терпеливый закончит дело, а торопливый упадет. Саад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360" w:leader="none"/>
        </w:tabs>
        <w:jc w:val="both"/>
        <w:rPr/>
      </w:pPr>
      <w:r>
        <w:rPr>
          <w:rFonts w:eastAsia="Times New Roman Cyr" w:cs="Times New Roman Cyr" w:ascii="Times New Roman Cyr" w:hAnsi="Times New Roman Cyr"/>
        </w:rPr>
        <w:t xml:space="preserve">Вывод. </w:t>
      </w:r>
      <w:r>
        <w:rPr>
          <w:rFonts w:eastAsia="Times New Roman Cyr" w:cs="Times New Roman Cyr" w:ascii="Times New Roman Cyr" w:hAnsi="Times New Roman Cyr"/>
          <w:i/>
          <w:iCs/>
        </w:rPr>
        <w:t>Терпение - большое богатство. Пословица хинд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23"/>
        </w:numPr>
        <w:tabs>
          <w:tab w:val="clear" w:pos="720"/>
          <w:tab w:val="left" w:pos="0" w:leader="none"/>
        </w:tabs>
        <w:ind w:left="283"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нтузиазм ничем не заменишь.</w:t>
      </w:r>
    </w:p>
    <w:p>
      <w:pPr>
        <w:pStyle w:val="Normal"/>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нтузиазм –одно из самых высокооплачиваемых качеств в ми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rPr>
          <w:rFonts w:ascii="Times New Roman Cyr" w:hAnsi="Times New Roman Cyr" w:eastAsia="Times New Roman Cyr" w:cs="Times New Roman Cyr"/>
          <w:i/>
          <w:i/>
          <w:iCs/>
        </w:rPr>
      </w:pPr>
      <w:r>
        <w:rPr>
          <w:rFonts w:eastAsia="Times New Roman Cyr" w:cs="Times New Roman Cyr" w:ascii="Times New Roman Cyr" w:hAnsi="Times New Roman Cyr"/>
          <w:i/>
          <w:iCs/>
        </w:rPr>
        <w:t>1.Самый большой банкрот в этом мире – человек утративший свой  жизненный энтузиазм. М. Арнольд</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Без энтузиазма никогда не достигались великие цели.  Ральф Эмерсон</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Оптимизм – вот роскошь великих людей. Л. Арагон</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pPr>
      <w:r>
        <w:rPr>
          <w:rFonts w:eastAsia="Times New Roman Cyr" w:cs="Times New Roman Cyr" w:ascii="Times New Roman Cyr" w:hAnsi="Times New Roman Cyr"/>
        </w:rPr>
        <w:t xml:space="preserve">Вывод. </w:t>
      </w:r>
      <w:r>
        <w:rPr>
          <w:rFonts w:eastAsia="Times New Roman Cyr" w:cs="Times New Roman Cyr" w:ascii="Times New Roman Cyr" w:hAnsi="Times New Roman Cyr"/>
          <w:i/>
          <w:iCs/>
        </w:rPr>
        <w:t xml:space="preserve">Энтузиазм удваивал и утраивал доходы десятков знакомых мне агентов по продаже. Ф. Бетджер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 Правило 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ьте готовы к 17 неудачам из 18 попыт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У удачливых компаний одна идея из восемнадцати приносит прибыль.</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У успешных коммивояжеров сделкой заканчивается не более 6% встреч.</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На эффективное рекламное послание откликается не более 6% познакомившихся с ним.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ужно иметь крепкие нер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Продажа – это шо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не умеешь улыбаться торговлю не открывай. Китайская послов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Хороши все жанры кроме скучного. Вольтер</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Взорвите динамит.</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Используйте парадоксы.</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куке место на производстве, продажа сродни теат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5. Призовите к действ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помните клиенту, что товар нужно куп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Источник изобилия в действии. Туркменская поговорк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Объявление, ориентированное на действие, может дать выигрыш в 20 раз.</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Помогите клиенту совершить действие.</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Напоминайте клиенту, что именно он должен с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6. Самые сильные доводы оставьте напоследок.</w:t>
      </w:r>
    </w:p>
    <w:p>
      <w:pPr>
        <w:pStyle w:val="Normal"/>
        <w:jc w:val="both"/>
        <w:rPr/>
      </w:pPr>
      <w:r>
        <w:rPr>
          <w:rFonts w:eastAsia="Times New Roman Cyr" w:cs="Times New Roman Cyr" w:ascii="Times New Roman Cyr" w:hAnsi="Times New Roman Cyr"/>
          <w:b/>
          <w:bCs/>
        </w:rPr>
        <w:tab/>
      </w:r>
      <w:r>
        <w:rPr>
          <w:rFonts w:eastAsia="Times New Roman Cyr" w:cs="Times New Roman Cyr" w:ascii="Times New Roman Cyr" w:hAnsi="Times New Roman Cyr"/>
        </w:rPr>
        <w:t>Сообщайте самые сильные аргументы, учитывая возражения собеседни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Сила аргументов не в числе, а в весомости. Латинская </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И хорошие доводы должны уступать лучшим. В. Шекспир</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Я никогда не смогу убедить другого иначе как с помощью его собственных мыслей. И. Кант</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Используя самые сильные доводы в заключении, вы усилите 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7. Завоевывайте доверие.</w:t>
      </w:r>
    </w:p>
    <w:p>
      <w:pPr>
        <w:pStyle w:val="Normal"/>
        <w:tabs>
          <w:tab w:val="clear" w:pos="720"/>
          <w:tab w:val="left" w:pos="360" w:leader="none"/>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потерял доверие, тому нечего больше теря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Доверие всегда является авансированным.</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Если ты пользуешься доверием, не обманывай даже злодея. Хун Цзычэн</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Нет ничего дороже доверия. Ингуш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Берегите доверие клиента Вам, его не купишь ни за какие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8. Найдите истинную причину отказ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купателю  нужно то, что Вы предлагаете, он найде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Для искателя истины каждая неудача – урок. Вильгельм Швебель</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Требовать невозможного – значит самому готовить себе отказ. П. Сирус</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Только зная настоящую причину отказа вы можете ее устрани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9. Найдите истинную причину соглас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айте успешные продаж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Недалекие люди верят в удачу, сильные в причину и следствие. Р. Эмерсон</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Нет иллюзий нет и разочарований. Япон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Будьте особенно внимательны, когда все идет хорош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0. Подход – это самая сложная стадия в коммер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впечатление создается за 4 секунды, а для того чтобы его изменить, могут понадобиться г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Начало есть – более, чем половина всего. Аристотель.</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Кто не знает начала, не понимает и конца. Грузинская поговорка</w:t>
      </w:r>
    </w:p>
    <w:p>
      <w:pPr>
        <w:pStyle w:val="Normal"/>
        <w:tabs>
          <w:tab w:val="clear" w:pos="720"/>
          <w:tab w:val="left" w:pos="56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i/>
          <w:iCs/>
        </w:rPr>
        <w:t>3.Знакомство может начаться и с пинка. Японская поговор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Первая фраза – половина успеха или 100%  неудач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720"/>
          <w:tab w:val="left" w:pos="0" w:leader="none"/>
        </w:tabs>
        <w:ind w:left="72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поминайте име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бывают имена только второстепенных людей. Хотите понравиться человеку, чаще употребляйте его и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Самый приятный звук в мире для клиента – его имя.</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Принято обращаясь к уважаемым людям начинать фразу  с имени того, к кому Вы обращаетесь.</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3. Забыть имя – тонкое  оскорбление.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Заучивайте имена, если хотите нравиться люд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2. Продавайте отверстия, а не свер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много способов удовлетворения потребности, докажите что ваш лучш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Смотрите на вещи глазами клиент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Продавайте удовлетворение потребности, а не товар.</w:t>
      </w:r>
    </w:p>
    <w:p>
      <w:pPr>
        <w:pStyle w:val="Normal"/>
        <w:tabs>
          <w:tab w:val="clear" w:pos="720"/>
          <w:tab w:val="left" w:pos="567"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Чего не хочет, того и не слышит. Русская пословиц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Клиента не интересует Ваш товар, его интересует решение своей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3. Не усердствуй некста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Хорош тот, кто получает результат, а не тот кто много работае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Когда невозможно уже работать напряженнее, начни работать умнее.</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Знания приносят легкую работу, невежество – тяжелую. Тай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Ненужной работы не делай – зря силы пропадут. Узбекская поговорк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Результаты в отличие от действий накапливаются.</w:t>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67"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4.Смелость города берет. </w:t>
      </w:r>
    </w:p>
    <w:p>
      <w:pPr>
        <w:pStyle w:val="Normal"/>
        <w:numPr>
          <w:ilvl w:val="0"/>
          <w:numId w:val="25"/>
        </w:numPr>
        <w:tabs>
          <w:tab w:val="clear" w:pos="720"/>
          <w:tab w:val="left" w:pos="0" w:leader="none"/>
          <w:tab w:val="left" w:pos="207"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Нельзя сорвать банк, не идя ва-банк. Вильгельм Швебель</w:t>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1.Воспитывайте здоровое неуважение к невозможному. Д. Хоффман </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Не забывай делать невозможное, чтобы достигнуть возможного. А.Г. Рубинштейн</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Если ты ничем не рискуешь, ты рискуешь вдвойне Эрика Йонг</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w:t>
      </w:r>
      <w:r>
        <w:rPr>
          <w:rFonts w:eastAsia="Times New Roman Cyr" w:cs="Times New Roman Cyr" w:ascii="Times New Roman Cyr" w:hAnsi="Times New Roman Cyr"/>
          <w:i/>
          <w:iCs/>
        </w:rPr>
        <w:t>Не было бы риска – не было бы и прогресса. В.В. Вересаев</w:t>
      </w:r>
    </w:p>
    <w:p>
      <w:pPr>
        <w:pStyle w:val="Normal"/>
        <w:numPr>
          <w:ilvl w:val="0"/>
          <w:numId w:val="26"/>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5. Не жалейте денег и времени на имидж.</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могите покупателю выбрать, …  например, самого солидного.</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7"/>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паковка важнее товара.</w:t>
      </w:r>
    </w:p>
    <w:p>
      <w:pPr>
        <w:pStyle w:val="Normal"/>
        <w:numPr>
          <w:ilvl w:val="0"/>
          <w:numId w:val="27"/>
        </w:numPr>
        <w:tabs>
          <w:tab w:val="clear" w:pos="720"/>
          <w:tab w:val="left" w:pos="0" w:leader="none"/>
        </w:tabs>
        <w:ind w:left="720" w:hanging="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тречают по одежке.</w:t>
      </w:r>
    </w:p>
    <w:p>
      <w:pPr>
        <w:pStyle w:val="Normal"/>
        <w:numPr>
          <w:ilvl w:val="0"/>
          <w:numId w:val="27"/>
        </w:numPr>
        <w:tabs>
          <w:tab w:val="clear" w:pos="720"/>
          <w:tab w:val="left" w:pos="0" w:leader="none"/>
        </w:tabs>
        <w:ind w:left="360" w:hanging="36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лама двигатель торговл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Сначала Вы работаете на авторитет, потом авторитет работает на В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6.Демонстрируйте стопроцентную увер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вечайте на сомнения клиента. "Сможем ли мы? Да мы всю жизнь только этим и занимаем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Уверенность – половина победы В. Корбан</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Побеждают те, кто уверен в своих силах. Тот, кто не способен  ежедневно преодолевать страх, еще не выучил свой первый в жизни урок.</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Успех приходит к тем, кто отрезает путь назад.</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Лучше уверенности только стопроцентная увер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7. Концентрац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внимательны, то заметите нечто важ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Сузьте фокус и увеличивайте продажу в его пределах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Товар для всех не нужен никому.</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Никаких инвестиций по принципу лейки.</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Концентрируйте вним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8. Хотите заработать - займитесь маркетин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во много раз труднее производства, а значит настолько лучше и оплачи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Как быстро сделать деньги? Ответ: займитесь маркетингом!</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Купить-то и дитя купит, а продать и дед намается. Русская пословица</w:t>
      </w:r>
    </w:p>
    <w:p>
      <w:pPr>
        <w:pStyle w:val="Normal"/>
        <w:tabs>
          <w:tab w:val="clear" w:pos="720"/>
          <w:tab w:val="left" w:pos="36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Покупка не учит, учит продажа. Башкирская поговорк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вод. Хотите работать – производите, хотите заработать – продавайт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нансы.</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торгов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третий слой это уже чисто финансовая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описать что-то такое чисто финансовые операции нужно ввести понятие финансового конструкто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инансовый конструктор.</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им по одной оси виды финансовых инстру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1">
                <wp:simplePos x="0" y="0"/>
                <wp:positionH relativeFrom="column">
                  <wp:posOffset>362585</wp:posOffset>
                </wp:positionH>
                <wp:positionV relativeFrom="paragraph">
                  <wp:posOffset>34290</wp:posOffset>
                </wp:positionV>
                <wp:extent cx="0" cy="2044700"/>
                <wp:effectExtent l="69850" t="0" r="69850" b="5080"/>
                <wp:wrapNone/>
                <wp:docPr id="50" name=""/>
                <a:graphic xmlns:a="http://schemas.openxmlformats.org/drawingml/2006/main">
                  <a:graphicData uri="http://schemas.microsoft.com/office/word/2010/wordprocessingShape">
                    <wps:wsp>
                      <wps:cNvSpPr/>
                      <wps:spPr>
                        <a:xfrm flipV="1">
                          <a:off x="0" y="0"/>
                          <a:ext cx="0" cy="2044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5pt,2.7pt" to="28.55pt,163.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8">
                <wp:simplePos x="0" y="0"/>
                <wp:positionH relativeFrom="column">
                  <wp:posOffset>362585</wp:posOffset>
                </wp:positionH>
                <wp:positionV relativeFrom="paragraph">
                  <wp:posOffset>95250</wp:posOffset>
                </wp:positionV>
                <wp:extent cx="90170" cy="0"/>
                <wp:effectExtent l="6350" t="6350" r="6350" b="6350"/>
                <wp:wrapNone/>
                <wp:docPr id="5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7.5pt" to="35.6pt,7.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лары США</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4">
                <wp:simplePos x="0" y="0"/>
                <wp:positionH relativeFrom="column">
                  <wp:posOffset>362585</wp:posOffset>
                </wp:positionH>
                <wp:positionV relativeFrom="paragraph">
                  <wp:posOffset>85090</wp:posOffset>
                </wp:positionV>
                <wp:extent cx="90170" cy="0"/>
                <wp:effectExtent l="6350" t="6350" r="6350" b="6350"/>
                <wp:wrapNone/>
                <wp:docPr id="52"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6.7pt" to="35.6pt,6.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понская йена</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0">
                <wp:simplePos x="0" y="0"/>
                <wp:positionH relativeFrom="column">
                  <wp:posOffset>362585</wp:posOffset>
                </wp:positionH>
                <wp:positionV relativeFrom="paragraph">
                  <wp:posOffset>57150</wp:posOffset>
                </wp:positionV>
                <wp:extent cx="90170" cy="0"/>
                <wp:effectExtent l="6350" t="6350" r="6350" b="6350"/>
                <wp:wrapNone/>
                <wp:docPr id="5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4.5pt" to="35.6pt,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ие рубли</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5">
                <wp:simplePos x="0" y="0"/>
                <wp:positionH relativeFrom="column">
                  <wp:posOffset>362585</wp:posOffset>
                </wp:positionH>
                <wp:positionV relativeFrom="paragraph">
                  <wp:posOffset>46990</wp:posOffset>
                </wp:positionV>
                <wp:extent cx="90170" cy="0"/>
                <wp:effectExtent l="6350" t="6350" r="6350" b="6350"/>
                <wp:wrapNone/>
                <wp:docPr id="5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3.7pt" to="35.6pt,3.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раинская грив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г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ксел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лигац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кц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цио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ьючерс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акт на биржевой товар</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8">
                <wp:simplePos x="0" y="0"/>
                <wp:positionH relativeFrom="column">
                  <wp:posOffset>362585</wp:posOffset>
                </wp:positionH>
                <wp:positionV relativeFrom="paragraph">
                  <wp:posOffset>80010</wp:posOffset>
                </wp:positionV>
                <wp:extent cx="90170" cy="0"/>
                <wp:effectExtent l="6350" t="6350" r="6350" b="6350"/>
                <wp:wrapNone/>
                <wp:docPr id="5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5pt,6.3pt" to="35.6pt,6.3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понимаете список не полный, но это в данном случае и не нуж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ind w:firstLine="426"/>
        <w:jc w:val="both"/>
        <w:rPr/>
      </w:pPr>
      <w:r>
        <w:rPr>
          <w:rFonts w:eastAsia="Times New Roman Cyr" w:cs="Times New Roman Cyr" w:ascii="Times New Roman Cyr" w:hAnsi="Times New Roman Cyr"/>
          <w:i/>
          <w:iCs/>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rFonts w:eastAsia="Times New Roman Cyr" w:cs="Times New Roman Cyr" w:ascii="Times New Roman Cyr" w:hAnsi="Times New Roman Cyr"/>
          <w:b/>
          <w:bCs/>
          <w:i/>
          <w:iCs/>
        </w:rPr>
        <w:t xml:space="preserve">новые </w:t>
      </w:r>
      <w:r>
        <w:rPr>
          <w:rFonts w:eastAsia="Times New Roman Cyr" w:cs="Times New Roman Cyr" w:ascii="Times New Roman Cyr" w:hAnsi="Times New Roman Cyr"/>
          <w:i/>
          <w:iCs/>
        </w:rPr>
        <w:t xml:space="preserve">классы фининструментов, попытаться хоть как-нибудь каталогизировать </w:t>
      </w:r>
      <w:r>
        <w:rPr>
          <w:rFonts w:eastAsia="Times New Roman Cyr" w:cs="Times New Roman Cyr" w:ascii="Times New Roman Cyr" w:hAnsi="Times New Roman Cyr"/>
          <w:b/>
          <w:bCs/>
          <w:i/>
          <w:iCs/>
        </w:rPr>
        <w:t xml:space="preserve">старые, </w:t>
      </w:r>
      <w:r>
        <w:rPr>
          <w:rFonts w:eastAsia="Times New Roman Cyr" w:cs="Times New Roman Cyr" w:ascii="Times New Roman Cyr" w:hAnsi="Times New Roman Cyr"/>
          <w:i/>
          <w:iCs/>
        </w:rPr>
        <w:t>чтобы не изобрести случайно велосипед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толий Левенчук "Химия финансов" (Компьютерра, 30 марта 1998)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сделка на финансовом рынке является обменом одного финансового инструмента на друг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мы получаем уже плоскость, которые создают две одинаковые оси финансовых инструментов.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80">
                <wp:simplePos x="0" y="0"/>
                <wp:positionH relativeFrom="column">
                  <wp:posOffset>272415</wp:posOffset>
                </wp:positionH>
                <wp:positionV relativeFrom="paragraph">
                  <wp:posOffset>62230</wp:posOffset>
                </wp:positionV>
                <wp:extent cx="0" cy="977900"/>
                <wp:effectExtent l="69850" t="0" r="69850" b="5080"/>
                <wp:wrapNone/>
                <wp:docPr id="56"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pt,4.9pt" to="21.45pt,81.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82">
                <wp:simplePos x="0" y="0"/>
                <wp:positionH relativeFrom="column">
                  <wp:posOffset>272415</wp:posOffset>
                </wp:positionH>
                <wp:positionV relativeFrom="paragraph">
                  <wp:posOffset>125730</wp:posOffset>
                </wp:positionV>
                <wp:extent cx="1082040" cy="0"/>
                <wp:effectExtent l="5080" t="70485" r="0" b="69850"/>
                <wp:wrapNone/>
                <wp:docPr id="57"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pt,9.9pt" to="106.6pt,9.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личии от игры в футбол, где команда не играет сама с собой, покупка финансовым инструментом самого себя происходит сплошь и ряд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Легко увидеть, что двух осей становится недостаточно, нужно ввести еще ось финансовых опера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пять таки для понимания финансового конструктора достаточно привести несколько видов финансовых операци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2">
                <wp:simplePos x="0" y="0"/>
                <wp:positionH relativeFrom="column">
                  <wp:posOffset>272415</wp:posOffset>
                </wp:positionH>
                <wp:positionV relativeFrom="paragraph">
                  <wp:posOffset>-347345</wp:posOffset>
                </wp:positionV>
                <wp:extent cx="0" cy="1511300"/>
                <wp:effectExtent l="69850" t="0" r="69850" b="5080"/>
                <wp:wrapNone/>
                <wp:docPr id="58" name=""/>
                <a:graphic xmlns:a="http://schemas.openxmlformats.org/drawingml/2006/main">
                  <a:graphicData uri="http://schemas.microsoft.com/office/word/2010/wordprocessingShape">
                    <wps:wsp>
                      <wps:cNvSpPr/>
                      <wps:spPr>
                        <a:xfrm flipV="1">
                          <a:off x="0" y="0"/>
                          <a:ext cx="0" cy="1511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pt,-27.35pt" to="21.45pt,91.6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71">
                <wp:simplePos x="0" y="0"/>
                <wp:positionH relativeFrom="column">
                  <wp:posOffset>272415</wp:posOffset>
                </wp:positionH>
                <wp:positionV relativeFrom="paragraph">
                  <wp:posOffset>59055</wp:posOffset>
                </wp:positionV>
                <wp:extent cx="90170" cy="0"/>
                <wp:effectExtent l="6350" t="6350" r="6350" b="6350"/>
                <wp:wrapNone/>
                <wp:docPr id="5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4.65pt" to="28.5pt,4.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ажа с отсрочкой оплаты (положительной или отрицательной)</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5">
                <wp:simplePos x="0" y="0"/>
                <wp:positionH relativeFrom="column">
                  <wp:posOffset>272415</wp:posOffset>
                </wp:positionH>
                <wp:positionV relativeFrom="paragraph">
                  <wp:posOffset>66675</wp:posOffset>
                </wp:positionV>
                <wp:extent cx="90170" cy="0"/>
                <wp:effectExtent l="6350" t="6350" r="6350" b="6350"/>
                <wp:wrapNone/>
                <wp:docPr id="6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5.25pt" to="28.5pt,5.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ог</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272415</wp:posOffset>
                </wp:positionH>
                <wp:positionV relativeFrom="paragraph">
                  <wp:posOffset>92075</wp:posOffset>
                </wp:positionV>
                <wp:extent cx="90170" cy="0"/>
                <wp:effectExtent l="6350" t="6350" r="6350" b="6350"/>
                <wp:wrapNone/>
                <wp:docPr id="6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7.25pt" to="28.5pt,7.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ка с отсрочкой оплаты (положительной или отрицательно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сь финансовых операций является перпендикулярной плоскости финансовых инструментов.</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м уже кое-что д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pPr>
      <w:r>
        <w:rPr>
          <w:rFonts w:eastAsia="Times New Roman Cyr" w:cs="Times New Roman Cyr" w:ascii="Times New Roman Cyr" w:hAnsi="Times New Roman Cyr"/>
          <w:i/>
          <w:iCs/>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rFonts w:eastAsia="Times New Roman Cyr" w:cs="Times New Roman Cyr" w:ascii="Times New Roman Cyr" w:hAnsi="Times New Roman Cyr"/>
          <w:b/>
          <w:bCs/>
          <w:i/>
          <w:iCs/>
        </w:rPr>
        <w:t>пора из алхимии делать химию.</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толий Левенчук "Химия финансов" (Компьютерра, 30 марта 1998)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вы удачно продаете векселя за те же акции и акций у вас стало больше. Сделка завершен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се будет удачно, ваших акций станет больше. Вы видите, что эта цепочка операций есть некоторый маршрут в трехмерном пространств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си финансовых инструментов нужно только разместить конкретные ценные бумаги конкретных предприятий.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так как вы совершаете сделки с каким-то партнером, то нужно добавит еще одну ось. Ось партнеров.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76">
                <wp:simplePos x="0" y="0"/>
                <wp:positionH relativeFrom="column">
                  <wp:posOffset>272415</wp:posOffset>
                </wp:positionH>
                <wp:positionV relativeFrom="paragraph">
                  <wp:posOffset>116840</wp:posOffset>
                </wp:positionV>
                <wp:extent cx="0" cy="854075"/>
                <wp:effectExtent l="69850" t="0" r="69850" b="5080"/>
                <wp:wrapNone/>
                <wp:docPr id="62" name=""/>
                <a:graphic xmlns:a="http://schemas.openxmlformats.org/drawingml/2006/main">
                  <a:graphicData uri="http://schemas.microsoft.com/office/word/2010/wordprocessingShape">
                    <wps:wsp>
                      <wps:cNvSpPr/>
                      <wps:spPr>
                        <a:xfrm flipV="1">
                          <a:off x="0" y="0"/>
                          <a:ext cx="0" cy="85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5pt,9.2pt" to="21.45pt,76.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1</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2</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приятие 3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числе партнеров могут находится как Министерство Финансов США, если вы с ним совершаете сделки, так и фабрика мягкой игрушки в Урюпинск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та составлена, вы можете начать прокладывать маршрут, планировать цепочку операций. Но здесь есть одно очень важное обстоятельств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ind w:firstLine="426"/>
        <w:jc w:val="both"/>
        <w:rPr/>
      </w:pPr>
      <w:r>
        <w:rPr>
          <w:rFonts w:eastAsia="Times New Roman Cyr" w:cs="Times New Roman Cyr" w:ascii="Times New Roman Cyr" w:hAnsi="Times New Roman Cyr"/>
        </w:rPr>
        <w:t xml:space="preserve">Как в известному анекдоте: - </w:t>
      </w:r>
      <w:r>
        <w:rPr>
          <w:rFonts w:eastAsia="Times New Roman Cyr" w:cs="Times New Roman Cyr" w:ascii="Times New Roman Cyr" w:hAnsi="Times New Roman Cyr"/>
          <w:i/>
          <w:iCs/>
        </w:rPr>
        <w:t>"зьисть" то он, конечно, "зьист", да кто ж ему дас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десь нужна еще одна решающая аналог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и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этот вопрос даже и не став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овые шахматы осложняются еще тем, что доска не плоская 8х8 , а четырехмерная, где-то 1000х1000х10х1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такого шахматиста огромной размерности, плюс к этому все происходит в условиях жестокого дефицита информации, которые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натолий Левенчу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 знакомым с ситуацией на том секторе рынка, где я мог бы привести примеры.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т сказать следующ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кроме косно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м на этом с финансовым конструктор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ли ли бизнес-изобретения в схеме продажи, и так далее, можно перечитать книгу с самого начал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есть это предпринимательская деятельность и значит должен быть предпринимательский подход и специалистов нельзя  подпускать к этому на пушечный выстре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им образом судьба банка, в котором служащие занимаются венчурными операциями, очевидна. Банк потеряет свои деньг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собственно все про финансовую деятельнос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сам ее создае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н сам придумывает то, что он хочет увидеть, и влияет на реальность. Финансовый шахматист угадывает что нужно делать в стихии рынке, предприниматель влияет на эту стихию в нужном для себя направлени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это не тот, кто конкурентоспособен. Предприниматель не любит конкуренции и уклоняется от н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ниматель любит делать то, чего не понимает в тот момент никто, кроме нег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Школа Метабизнеса.</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нужно обучать студентов, чтобы они смогли быть реально подготовленными к одиночному плаванию в море экономик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кола бизнеса (метабизнеса) должна быть устроена как  восточная школа боевых искусств, а не как западный университет.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и записывать его объяснени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 если они, конечно, не учились в другой, аналогичной школ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ученика непрерывно совершенствовать проведение этого небольшого количества движений (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нание о приемах без умения их применять ничего вам не даст в реальной схватк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может учиться в такой школе? Каждый, кто готов прилагать достаточно большие усилия, чтобы стать сильн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кто будет надеяться на преподавателя или на других учеников не получит ничего, а может даже и получить достаточно болезненную моральную травму.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чего написана эта книг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станете специалистом.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для чего написана эта книг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более того, я точно знаю, что такие знания есть.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Но раз это так, то это бег по кругу, и он не может ни к чему привес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тво ищет все новые  и новые знания, но они не утоляют жажду позн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ил однажды король, который испытывал жажд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не знал точно, в чем было затруднение, но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е горло сух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Лакеи тут же быстро побежали, чтобы найти что-нибудь подходящее для облегчения этой неприятности.</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и вернулись со смазочным маслом.</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Он прокаркал: "Мой язык чувствует себя ужасно, и этот странный вкус Он скользкий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Я думаю, что я испытываю жажду" - пробормотал он, поскольку страдания заставили его немножко подумат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 жажде глаза никогда не слезятся" - говорили придворные друг другу.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короли часто капризничают, и они побежали принести розовой воды и пахучих сиропных вин, подходящих для короля.</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оль выпил все, но все еще не чувствовал себя лучше, - его пищеварение испортилось.</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реди кризиса рядом появился один мудрый человек, который сказал:</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Его величеству требуется обыкновенная вода".</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Король никогда не пил простой воды", - закричал двор в унисон.</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Такая концепция противоречит логике, бесчестит предложившего ее, и оскорбляет больного"</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т так мудрый человек стал именоваться "идио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ш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людям не нужны хитроумные знания, нужно то, что так же просто и обыкновенно, как вода.</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найти воду, не нужно идти далеко в какие-то особенные места, она есть везде, где живут люди.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ее найти достаточно начать искать ее, и вы найдете ее немедленно.</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а фраза Сократа, я знаю только то, что я ничего не знаю.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о для многих является красивой фразой и не более, но поверьте что это не так.</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смотрим на рисунок ниж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0">
                <wp:simplePos x="0" y="0"/>
                <wp:positionH relativeFrom="column">
                  <wp:posOffset>542925</wp:posOffset>
                </wp:positionH>
                <wp:positionV relativeFrom="paragraph">
                  <wp:posOffset>127635</wp:posOffset>
                </wp:positionV>
                <wp:extent cx="812165" cy="765175"/>
                <wp:effectExtent l="5080" t="5080" r="5080" b="5080"/>
                <wp:wrapNone/>
                <wp:docPr id="63"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2">
                <wp:simplePos x="0" y="0"/>
                <wp:positionH relativeFrom="column">
                  <wp:posOffset>633095</wp:posOffset>
                </wp:positionH>
                <wp:positionV relativeFrom="paragraph">
                  <wp:posOffset>635</wp:posOffset>
                </wp:positionV>
                <wp:extent cx="270510" cy="462280"/>
                <wp:effectExtent l="6350" t="6350" r="6350" b="6985"/>
                <wp:wrapNone/>
                <wp:docPr id="64" name=""/>
                <a:graphic xmlns:a="http://schemas.openxmlformats.org/drawingml/2006/main">
                  <a:graphicData uri="http://schemas.microsoft.com/office/word/2010/wordprocessingShape">
                    <wps:wsp>
                      <wps:cNvSpPr/>
                      <wps:spPr>
                        <a:xfrm flipH="1" flipV="1">
                          <a:off x="0" y="0"/>
                          <a:ext cx="27036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5pt,0.05pt" to="71.1pt,36.4pt" stroked="t" o:allowincell="f" style="position:absolute;flip:xy">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НА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6">
                <wp:simplePos x="0" y="0"/>
                <wp:positionH relativeFrom="column">
                  <wp:posOffset>1174115</wp:posOffset>
                </wp:positionH>
                <wp:positionV relativeFrom="paragraph">
                  <wp:posOffset>121920</wp:posOffset>
                </wp:positionV>
                <wp:extent cx="360680" cy="213360"/>
                <wp:effectExtent l="6350" t="6985" r="6350" b="6350"/>
                <wp:wrapNone/>
                <wp:docPr id="65" name=""/>
                <a:graphic xmlns:a="http://schemas.openxmlformats.org/drawingml/2006/main">
                  <a:graphicData uri="http://schemas.microsoft.com/office/word/2010/wordprocessingShape">
                    <wps:wsp>
                      <wps:cNvSpPr/>
                      <wps:spPr>
                        <a:xfrm flipV="1">
                          <a:off x="0" y="0"/>
                          <a:ext cx="360720" cy="21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5pt,9.6pt" to="120.8pt,26.35pt" stroked="t" o:allowincell="f" style="position:absolute;flip:y">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w:t>
      </w:r>
    </w:p>
    <w:p>
      <w:pPr>
        <w:pStyle w:val="Normal"/>
        <w:ind w:firstLine="426"/>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53">
                <wp:simplePos x="0" y="0"/>
                <wp:positionH relativeFrom="column">
                  <wp:posOffset>903605</wp:posOffset>
                </wp:positionH>
                <wp:positionV relativeFrom="paragraph">
                  <wp:posOffset>8255</wp:posOffset>
                </wp:positionV>
                <wp:extent cx="90805" cy="89535"/>
                <wp:effectExtent l="5080" t="5080" r="5080" b="5080"/>
                <wp:wrapNone/>
                <wp:docPr id="66"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round" endcap="flat"/>
                <w10:wrap type="none"/>
              </v:oval>
            </w:pict>
          </mc:Fallback>
        </mc:AlternateConten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нельзя ли сказать, что мы знаем ничтожно мало, а еще точнее, ничего, по сравнению с бесконечностью. И ещ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берутся новые знания? Что является источником наших знаний? Как ответить на этот вопрос?</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 что мы не знаем, не может нам в этом помочь. То что мы знаем, может нам помочь только в известной области и не может создать нового знания.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узнаем что-то от других людей, ответите вы, а откуда это знание взяли те, другие люд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скажете, что мы можем вывести новое знание из тех знаний, которыми уже располагаем. Отлич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откуда тогда берется знание противоречащее тому, что мы уже зна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откуда взялось самое первое знани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ы скажете, что можно получить знание из эксперимента. А откуда вы получили знание о том, как и с чем производить эксперимент?</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мы можем сказать вслед за Сократо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вы можете сказать, что это абсурд. Что нельзя же отрицать знания с помощью которых  мы считаем, пишем и так далее.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не знаете как вы думаете и откуда у вас появляются фразы, которые вы произносите(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ходит творческий процесс. </w:t>
      </w:r>
    </w:p>
    <w:p>
      <w:pPr>
        <w:pStyle w:val="Normal"/>
        <w:ind w:firstLine="426"/>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Да что говорить о мысли, когда пока не найдено научных критериев, чтобы отличить умного от глупого ...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А. Яблоков "Московские новости" №48, 1998 г.</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Корова не создает воду нажатием на рычаг, а мы создаем мысли? Если создаем, то хотелось бы  от вас услышать, как мы это делаем?</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то вернемся к высказыванию Сократа: </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Я знаю, что я ничего не знаю. </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что я ничего не знаю, и надеюсь, что теперь это знаете и вы.</w:t>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Normal"/>
        <w:ind w:firstLine="42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ерман Гессе "Сиддхартха". Москва.: "День" ,1990 </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шо. Вигьяна Вхайрава Тантра. Москва.:  "Либрис". 1994 том 2,3,4,5</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ШО "Йога - альфа и омега"  Челябинск: ЧПО "Книга" 1997.</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вгений Доценко "Не будь попугаем или как защититься от психологического нападения". Тюмень: ИПК ПК, 1994</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Боб Файфер "Удвойте ваши прибыли" </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льф, Е. Петров Двенадцать стульев; Золотой теленок. Архангельск: Сев-Зап.кн. издательство, 1988 </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эйтли Новая динамика победы.</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ренк Бетджер</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ивен Кови. Семь навыков лидера.</w:t>
      </w:r>
    </w:p>
    <w:p>
      <w:pPr>
        <w:pStyle w:val="BodyText2"/>
        <w:widowControl/>
        <w:numPr>
          <w:ilvl w:val="0"/>
          <w:numId w:val="28"/>
        </w:numPr>
        <w:tabs>
          <w:tab w:val="clear" w:pos="720"/>
          <w:tab w:val="left" w:pos="0" w:leader="none"/>
        </w:tabs>
        <w:ind w:left="850" w:right="-1050" w:hanging="566"/>
        <w:rPr/>
      </w:pPr>
      <w:r>
        <w:rPr>
          <w:rFonts w:eastAsia="Times New Roman Cyr" w:cs="Times New Roman Cyr" w:ascii="Times New Roman Cyr" w:hAnsi="Times New Roman Cyr"/>
          <w:color w:val="000000"/>
          <w:sz w:val="18"/>
          <w:szCs w:val="18"/>
        </w:rPr>
        <w:t>Мар</w:t>
      </w:r>
      <w:r>
        <w:rPr>
          <w:rFonts w:eastAsia="Times New Roman Cyr" w:cs="Times New Roman Cyr" w:ascii="Times New Roman Cyr" w:hAnsi="Times New Roman Cyr"/>
          <w:sz w:val="18"/>
          <w:szCs w:val="18"/>
        </w:rPr>
        <w:t>к  Тв</w:t>
      </w:r>
      <w:r>
        <w:rPr>
          <w:rFonts w:eastAsia="Times New Roman Cyr" w:cs="Times New Roman Cyr" w:ascii="Times New Roman Cyr" w:hAnsi="Times New Roman Cyr"/>
          <w:color w:val="000000"/>
          <w:sz w:val="18"/>
          <w:szCs w:val="18"/>
        </w:rPr>
        <w:t xml:space="preserve">ен. </w:t>
      </w:r>
      <w:r>
        <w:rPr>
          <w:rFonts w:eastAsia="Times New Roman Cyr" w:cs="Times New Roman Cyr" w:ascii="Times New Roman Cyr" w:hAnsi="Times New Roman Cyr"/>
          <w:sz w:val="18"/>
          <w:szCs w:val="18"/>
        </w:rPr>
        <w:t xml:space="preserve">«Приключения  Тома  </w:t>
      </w:r>
      <w:r>
        <w:rPr>
          <w:rFonts w:eastAsia="Times New Roman Cyr" w:cs="Times New Roman Cyr" w:ascii="Times New Roman Cyr" w:hAnsi="Times New Roman Cyr"/>
          <w:color w:val="000000"/>
          <w:sz w:val="18"/>
          <w:szCs w:val="18"/>
        </w:rPr>
        <w:t>Сойера»</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йхман, Э.В. Попов Реинжиниринг бизнеса.</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шенников Японский менеджмент 27 уроков для нас.</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ккензи Ловушка времени. Как сделать больше за меньшее время.</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молл "Как делать деньги". </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увахов Б. Доктор Илизаров М.: Прогресс 1987</w:t>
      </w:r>
    </w:p>
    <w:p>
      <w:pPr>
        <w:pStyle w:val="BodyText2"/>
        <w:widowControl/>
        <w:numPr>
          <w:ilvl w:val="0"/>
          <w:numId w:val="28"/>
        </w:numPr>
        <w:tabs>
          <w:tab w:val="clear" w:pos="720"/>
          <w:tab w:val="left" w:pos="0" w:leader="none"/>
        </w:tabs>
        <w:ind w:left="850" w:right="-1050" w:hanging="566"/>
        <w:rPr/>
      </w:pPr>
      <w:r>
        <w:rPr>
          <w:rFonts w:eastAsia="Times New Roman Cyr" w:cs="Times New Roman Cyr" w:ascii="Times New Roman Cyr" w:hAnsi="Times New Roman Cyr"/>
          <w:sz w:val="18"/>
          <w:szCs w:val="18"/>
        </w:rPr>
        <w:t>Милтон Эриксон "Мой голос останется  с вами"; С-Петербург: издательство Петербург-</w:t>
      </w:r>
      <w:r>
        <w:rPr>
          <w:sz w:val="18"/>
          <w:szCs w:val="18"/>
          <w:lang w:val="en-US"/>
        </w:rPr>
        <w:t>XXI</w:t>
      </w:r>
      <w:r>
        <w:rPr>
          <w:rFonts w:eastAsia="Times New Roman Cyr" w:cs="Times New Roman Cyr" w:ascii="Times New Roman Cyr" w:hAnsi="Times New Roman Cyr"/>
          <w:sz w:val="18"/>
          <w:szCs w:val="18"/>
        </w:rPr>
        <w:t xml:space="preserve"> век, 1995</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Тихий Д. Эстафета без финиша. Л.: Лениздат, 1984</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Эрнест Цветков  " Мастер самопознания или погружение в Я". - С-Пб.:  "Лань", "Полисет" 1995</w:t>
      </w:r>
    </w:p>
    <w:p>
      <w:pPr>
        <w:pStyle w:val="BodyText2"/>
        <w:widowControl/>
        <w:numPr>
          <w:ilvl w:val="0"/>
          <w:numId w:val="28"/>
        </w:numPr>
        <w:tabs>
          <w:tab w:val="clear" w:pos="720"/>
          <w:tab w:val="left" w:pos="0" w:leader="none"/>
        </w:tabs>
        <w:ind w:left="850" w:right="-1050" w:hanging="566"/>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Слинько О.Б. Люди в вашем деле: Энциклопедия соционического менеджмента.. – К.: Трамвай, 199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type w:val="nextPage"/>
      <w:pgSz w:w="11906" w:h="16838"/>
      <w:pgMar w:left="1134" w:right="1134" w:gutter="0"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92405" cy="146685"/>
              <wp:effectExtent l="0" t="0" r="0" b="0"/>
              <wp:wrapSquare wrapText="largest"/>
              <wp:docPr id="6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6"/>
                            <w:rPr>
                              <w:rStyle w:val="Style14"/>
                              <w:rFonts w:ascii="Times New Roman Cyr" w:hAnsi="Times New Roman Cyr" w:eastAsia="Times New Roman Cyr" w:cs="Times New Roman Cyr"/>
                            </w:rPr>
                          </w:pPr>
                          <w:r>
                            <w:rPr>
                              <w:rStyle w:val="Style14"/>
                              <w:rFonts w:eastAsia="Times New Roman Cyr" w:cs="Times New Roman Cyr" w:ascii="Times New Roman Cyr" w:hAnsi="Times New Roman Cyr"/>
                            </w:rPr>
                            <w:fldChar w:fldCharType="begin"/>
                          </w:r>
                          <w:r>
                            <w:rPr>
                              <w:rStyle w:val="Style14"/>
                              <w:rFonts w:eastAsia="Times New Roman Cyr" w:cs="Times New Roman Cyr" w:ascii="Times New Roman Cyr" w:hAnsi="Times New Roman Cyr"/>
                            </w:rPr>
                            <w:instrText xml:space="preserve"> PAGE </w:instrText>
                          </w:r>
                          <w:r>
                            <w:rPr>
                              <w:rStyle w:val="Style14"/>
                              <w:rFonts w:eastAsia="Times New Roman Cyr" w:cs="Times New Roman Cyr" w:ascii="Times New Roman Cyr" w:hAnsi="Times New Roman Cyr"/>
                            </w:rPr>
                            <w:fldChar w:fldCharType="separate"/>
                          </w:r>
                          <w:r>
                            <w:rPr>
                              <w:rStyle w:val="Style14"/>
                              <w:rFonts w:eastAsia="Times New Roman Cyr" w:cs="Times New Roman Cyr" w:ascii="Times New Roman Cyr" w:hAnsi="Times New Roman Cyr"/>
                            </w:rPr>
                            <w:t>218</w:t>
                          </w:r>
                          <w:r>
                            <w:rPr>
                              <w:rStyle w:val="Style1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6"/>
                      <w:rPr>
                        <w:rStyle w:val="Style14"/>
                        <w:rFonts w:ascii="Times New Roman Cyr" w:hAnsi="Times New Roman Cyr" w:eastAsia="Times New Roman Cyr" w:cs="Times New Roman Cyr"/>
                      </w:rPr>
                    </w:pPr>
                    <w:r>
                      <w:rPr>
                        <w:rStyle w:val="Style14"/>
                        <w:rFonts w:eastAsia="Times New Roman Cyr" w:cs="Times New Roman Cyr" w:ascii="Times New Roman Cyr" w:hAnsi="Times New Roman Cyr"/>
                      </w:rPr>
                      <w:fldChar w:fldCharType="begin"/>
                    </w:r>
                    <w:r>
                      <w:rPr>
                        <w:rStyle w:val="Style14"/>
                        <w:rFonts w:eastAsia="Times New Roman Cyr" w:cs="Times New Roman Cyr" w:ascii="Times New Roman Cyr" w:hAnsi="Times New Roman Cyr"/>
                      </w:rPr>
                      <w:instrText xml:space="preserve"> PAGE </w:instrText>
                    </w:r>
                    <w:r>
                      <w:rPr>
                        <w:rStyle w:val="Style14"/>
                        <w:rFonts w:eastAsia="Times New Roman Cyr" w:cs="Times New Roman Cyr" w:ascii="Times New Roman Cyr" w:hAnsi="Times New Roman Cyr"/>
                      </w:rPr>
                      <w:fldChar w:fldCharType="separate"/>
                    </w:r>
                    <w:r>
                      <w:rPr>
                        <w:rStyle w:val="Style14"/>
                        <w:rFonts w:eastAsia="Times New Roman Cyr" w:cs="Times New Roman Cyr" w:ascii="Times New Roman Cyr" w:hAnsi="Times New Roman Cyr"/>
                      </w:rPr>
                      <w:t>218</w:t>
                    </w:r>
                    <w:r>
                      <w:rPr>
                        <w:rStyle w:val="Style14"/>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pBdr>
        <w:bottom w:val="single" w:sz="12" w:space="1" w:color="000000"/>
      </w:pBdr>
      <w:jc w:val="both"/>
      <w:outlineLvl w:val="0"/>
    </w:pPr>
    <w:rPr>
      <w:b/>
      <w:bCs/>
    </w:rPr>
  </w:style>
  <w:style w:type="character" w:styleId="Style13">
    <w:name w:val="Îñíîâíîé øðèôò"/>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widowControl w:val="false"/>
      <w:jc w:val="center"/>
    </w:pPr>
    <w:rPr>
      <w:b/>
      <w:bCs/>
      <w:sz w:val="22"/>
      <w:szCs w:val="22"/>
    </w:rPr>
  </w:style>
  <w:style w:type="paragraph" w:styleId="TextBody">
    <w:name w:val="Body Text"/>
    <w:basedOn w:val="Normal"/>
    <w:pPr>
      <w:widowControl w:val="false"/>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pPr>
    <w:rPr>
      <w:b/>
      <w:bCs/>
    </w:rPr>
  </w:style>
  <w:style w:type="paragraph" w:styleId="11">
    <w:name w:val="çàãîëîâîê 11"/>
    <w:basedOn w:val="Normal"/>
    <w:next w:val="Normal"/>
    <w:qFormat/>
    <w:pPr>
      <w:keepNext w:val="true"/>
      <w:widowControl w:val="false"/>
      <w:tabs>
        <w:tab w:val="clear" w:pos="720"/>
        <w:tab w:val="left" w:pos="8222" w:leader="none"/>
      </w:tabs>
      <w:ind w:right="-1050" w:firstLine="426"/>
      <w:jc w:val="both"/>
    </w:pPr>
    <w:rPr>
      <w:b/>
      <w:bCs/>
    </w:rPr>
  </w:style>
  <w:style w:type="paragraph" w:styleId="2">
    <w:name w:val="çàãîëîâîê 2"/>
    <w:basedOn w:val="Normal"/>
    <w:next w:val="Normal"/>
    <w:qFormat/>
    <w:pPr>
      <w:keepNext w:val="true"/>
      <w:widowControl w:val="false"/>
      <w:ind w:right="-1050" w:firstLine="426"/>
      <w:jc w:val="both"/>
    </w:pPr>
    <w:rPr>
      <w:i/>
      <w:iCs/>
      <w:sz w:val="16"/>
      <w:szCs w:val="16"/>
    </w:rPr>
  </w:style>
  <w:style w:type="paragraph" w:styleId="3">
    <w:name w:val="çàãîëîâîê 3"/>
    <w:basedOn w:val="Normal"/>
    <w:next w:val="Normal"/>
    <w:qFormat/>
    <w:pPr>
      <w:keepNext w:val="true"/>
      <w:widowControl w:val="false"/>
      <w:ind w:right="-1050" w:firstLine="567"/>
      <w:jc w:val="both"/>
    </w:pPr>
    <w:rPr>
      <w:b/>
      <w:bCs/>
      <w:i/>
      <w:iCs/>
      <w:sz w:val="16"/>
      <w:szCs w:val="16"/>
    </w:rPr>
  </w:style>
  <w:style w:type="paragraph" w:styleId="4">
    <w:name w:val="çàãîëîâîê 4"/>
    <w:basedOn w:val="Normal"/>
    <w:next w:val="Normal"/>
    <w:qFormat/>
    <w:pPr>
      <w:keepNext w:val="true"/>
      <w:widowControl w:val="false"/>
      <w:ind w:right="566" w:hanging="0"/>
      <w:jc w:val="both"/>
    </w:pPr>
    <w:rPr>
      <w:i/>
      <w:iCs/>
      <w:sz w:val="16"/>
      <w:szCs w:val="16"/>
    </w:rPr>
  </w:style>
  <w:style w:type="paragraph" w:styleId="21">
    <w:name w:val="Îñíîâíîé òåêñò 2"/>
    <w:basedOn w:val="Normal"/>
    <w:qFormat/>
    <w:pPr>
      <w:widowControl w:val="false"/>
      <w:tabs>
        <w:tab w:val="clear" w:pos="720"/>
        <w:tab w:val="left" w:pos="8222" w:leader="none"/>
      </w:tabs>
      <w:ind w:right="-1050" w:firstLine="426"/>
      <w:jc w:val="both"/>
    </w:pPr>
    <w:rPr>
      <w:sz w:val="16"/>
      <w:szCs w:val="16"/>
    </w:rPr>
  </w:style>
  <w:style w:type="paragraph" w:styleId="BodyText3">
    <w:name w:val="Body Text 3"/>
    <w:basedOn w:val="Normal"/>
    <w:qFormat/>
    <w:pPr>
      <w:widowControl w:val="false"/>
      <w:jc w:val="both"/>
    </w:pPr>
    <w:rPr>
      <w:sz w:val="16"/>
      <w:szCs w:val="16"/>
    </w:rPr>
  </w:style>
  <w:style w:type="paragraph" w:styleId="BodyText2">
    <w:name w:val="Body Text 2"/>
    <w:basedOn w:val="Normal"/>
    <w:qFormat/>
    <w:pPr>
      <w:widowControl w:val="false"/>
      <w:ind w:right="-1028" w:hanging="0"/>
      <w:jc w:val="both"/>
    </w:pPr>
    <w:rPr>
      <w:sz w:val="16"/>
      <w:szCs w:val="16"/>
    </w:rPr>
  </w:style>
  <w:style w:type="paragraph" w:styleId="BodyText21">
    <w:name w:val="Body Text 21"/>
    <w:basedOn w:val="Normal"/>
    <w:qFormat/>
    <w:pPr>
      <w:widowControl w:val="false"/>
      <w:ind w:right="-1028" w:hanging="0"/>
      <w:jc w:val="both"/>
    </w:pPr>
    <w:rPr>
      <w:sz w:val="16"/>
      <w:szCs w:val="16"/>
    </w:rPr>
  </w:style>
  <w:style w:type="paragraph" w:styleId="BodyTextIndent3">
    <w:name w:val="Body Text Indent 3"/>
    <w:basedOn w:val="Normal"/>
    <w:qFormat/>
    <w:pPr>
      <w:widowControl w:val="false"/>
      <w:ind w:right="-1050" w:firstLine="426"/>
      <w:jc w:val="both"/>
    </w:pPr>
    <w:rPr>
      <w:i/>
      <w:iCs/>
      <w:sz w:val="16"/>
      <w:szCs w:val="16"/>
    </w:rPr>
  </w:style>
  <w:style w:type="paragraph" w:styleId="PlainText">
    <w:name w:val="Plain Text"/>
    <w:basedOn w:val="Normal"/>
    <w:qFormat/>
    <w:pPr>
      <w:widowControl w:val="false"/>
    </w:pPr>
    <w:rPr>
      <w:rFonts w:ascii="Courier New" w:hAnsi="Courier New" w:eastAsia="Courier New" w:cs="Courier New"/>
      <w:sz w:val="16"/>
      <w:szCs w:val="16"/>
    </w:rPr>
  </w:style>
  <w:style w:type="paragraph" w:styleId="BodyTextIndent2">
    <w:name w:val="Body Text Indent 2"/>
    <w:basedOn w:val="Normal"/>
    <w:qFormat/>
    <w:pPr>
      <w:widowControl w:val="false"/>
      <w:ind w:right="-1050" w:firstLine="720"/>
      <w:jc w:val="both"/>
    </w:pPr>
    <w:rPr>
      <w:sz w:val="16"/>
      <w:szCs w:val="16"/>
    </w:rPr>
  </w:style>
  <w:style w:type="paragraph" w:styleId="211">
    <w:name w:val="Îñíîâíîé òåêñò 21"/>
    <w:basedOn w:val="Normal"/>
    <w:qFormat/>
    <w:pPr>
      <w:widowControl w:val="false"/>
      <w:ind w:firstLine="720"/>
      <w:jc w:val="both"/>
    </w:pPr>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9:46:00Z</dcterms:created>
  <dc:creator>Игорь Георгиевич</dc:creator>
  <dc:description/>
  <dc:language>en-US</dc:language>
  <cp:lastModifiedBy>Игорь Георгиевич</cp:lastModifiedBy>
  <cp:lastPrinted>1998-12-18T12:51:00Z</cp:lastPrinted>
  <dcterms:modified xsi:type="dcterms:W3CDTF">1999-03-22T11:02:00Z</dcterms:modified>
  <cp:revision>179</cp:revision>
  <dc:subject/>
  <dc:title>Предприниматель</dc:title>
</cp:coreProperties>
</file>