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lang w:val="ru-RU"/>
        </w:rPr>
        <w:t>САМОСТОЯТЕЛЬНЫЙ ПСИХОАНАЛИЗ!!!!!!!</w:t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НЕ ПОДГЛЯДЫВАТЬ!</w:t>
      </w:r>
      <w:r>
        <w:rPr>
          <w:lang w:val="ru-RU"/>
        </w:rPr>
        <w:t xml:space="preserve"> Иначе пропадет весь интерес. Это очень интересный тест.  Попробуйте ответить на него.  Прежде, чем начать отвечать на вопросы подготовьте ручку и бумагу.  Как только вы прочтете вопрос, сразу же запишите ответ на него. </w:t>
      </w:r>
    </w:p>
    <w:p>
      <w:pPr>
        <w:pStyle w:val="Normal"/>
        <w:jc w:val="both"/>
        <w:rPr/>
      </w:pPr>
      <w:r>
        <w:rPr>
          <w:lang w:val="ru-RU"/>
        </w:rPr>
        <w:t>Помните, нужно ответить на все десять вопросов до того, как продолжить чтение теста</w:t>
      </w:r>
      <w:r>
        <w:rPr>
          <w:b/>
          <w:bCs/>
          <w:lang w:val="ru-RU"/>
        </w:rPr>
        <w:t xml:space="preserve">.  НЕ ПОДГЛЯДЫВАТЬ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читайте следующие вопросы, представьте себе в уме ответы и запишите ПЕРВОЕ, что придет вам на ум. Не думайте об ответах слишком дол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ы не один (одна).Вы гуляете в лесу.  С кем вы гуляет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Вы углубляетесь в лес.  Вы видите зверя?  Что это за зверь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Что произойдет между вами и звере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Вы проходите еще дальше в лес.  Вы выходите на участок, где стоит дом вашей мечты.  Опишите его разме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Обнесен ли дом вашей мечты оградой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. Вы входите в дом и проходите в столовую, где видите обеденный стол.  Опишите, что вы видите на столе и вокруг не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Вы выходите из дома через черный ход, в траве лежит чашка.  Из чего она сделана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Что вы сделаете с чашкой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Вы подходите к границе владений, и вдруг видите, что вы стоите у края водоема?  Что это за водое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Как вы переберетесь через водоем? </w:t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о относительный психологический тест.  Ваши ответы на вопросы проливают свет на наши ценности и идеалы, которые имеются в нашей личной жиз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нализ тест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Человек, с которым вы идете, наиболее важен для вас в вашей жиз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Размер зверя представляет ваше восприятие масштаба ваших пробле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То, как вы действует при встрече с животным, представляет то, как вы решаете ваши проблемы (пассивно/агрессивно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Размер дома указывает на степень вашего стремления решить свои пробле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Отсутствие ограды указывает на вашу открытость.  Вы всегда рады людям.  Если ограда имеется, это указывает на закрытость характера.  Вы предпочитаете, чтобы люди не заходили к вам, не предупредив вас об эт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. Если в вашем ответе не упоминается еда, люди, или цветы, тогда, обычно, вы не так счастлив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Прочность материала, из которого сделана чашка, отображает то, как вы воспринимаете ваши отношения с человеком, которого вы указали в ответе №1.  Например, пенопласт, пластик, бумага – одноразовые материалы.  Метал и пластик – более прочные материал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То, что вы делаете с чашкой, указывает на то, как вы поступаете с человеком, упомянутым в первом отве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Размер водоема представляет степень вашего сексуального жела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То, насколько сильно вы промокнете, указывает на относительную важность сексуальной жизни для вас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4:19:00Z</dcterms:created>
  <dc:creator>Mimi Uzelac</dc:creator>
  <dc:description/>
  <dc:language>en-US</dc:language>
  <cp:lastModifiedBy>User</cp:lastModifiedBy>
  <cp:lastPrinted>2003-08-21T18:44:00Z</cp:lastPrinted>
  <dcterms:modified xsi:type="dcterms:W3CDTF">2003-08-21T13:45:00Z</dcterms:modified>
  <cp:revision>6</cp:revision>
  <dc:subject/>
  <dc:title>&gt;&gt;PSYCHOANALYZE YOURSELF</dc:title>
</cp:coreProperties>
</file>