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;Courier New" w:hAnsi="Monotype Corsiva;Courier New" w:cs="Monotype Corsiva;Courier New"/>
          <w:b/>
          <w:b/>
          <w:sz w:val="36"/>
          <w:szCs w:val="36"/>
        </w:rPr>
      </w:pPr>
      <w:r>
        <w:rPr>
          <w:rFonts w:cs="Monotype Corsiva;Courier New" w:ascii="Monotype Corsiva;Courier New" w:hAnsi="Monotype Corsiva;Courier New"/>
          <w:b/>
          <w:sz w:val="36"/>
          <w:szCs w:val="36"/>
        </w:rPr>
        <w:t>Список столиц государств мира.</w:t>
      </w:r>
    </w:p>
    <w:p>
      <w:pPr>
        <w:pStyle w:val="Normal"/>
        <w:jc w:val="center"/>
        <w:rPr>
          <w:rFonts w:ascii="Monotype Corsiva;Courier New" w:hAnsi="Monotype Corsiva;Courier New" w:cs="Monotype Corsiva;Courier New"/>
          <w:b/>
          <w:b/>
          <w:sz w:val="36"/>
          <w:szCs w:val="36"/>
        </w:rPr>
      </w:pPr>
      <w:r>
        <w:rPr>
          <w:rFonts w:cs="Monotype Corsiva;Courier New" w:ascii="Monotype Corsiva;Courier New" w:hAnsi="Monotype Corsiva;Courier New"/>
          <w:b/>
          <w:sz w:val="36"/>
          <w:szCs w:val="36"/>
        </w:rPr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;Courier New" w:hAnsi="Monotype Corsiva;Courier New" w:cs="Monotype Corsiva;Courier New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Monotype Corsiva;Courier New" w:ascii="Monotype Corsiva;Courier New" w:hAnsi="Monotype Corsiva;Courier New"/>
                <w:b/>
                <w:i/>
                <w:sz w:val="36"/>
                <w:szCs w:val="36"/>
              </w:rPr>
              <w:t>Стра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;Courier New" w:hAnsi="Monotype Corsiva;Courier New" w:cs="Monotype Corsiva;Courier New"/>
                <w:b/>
                <w:b/>
                <w:sz w:val="36"/>
                <w:szCs w:val="36"/>
              </w:rPr>
            </w:pPr>
            <w:r>
              <w:rPr>
                <w:rFonts w:cs="Monotype Corsiva;Courier New" w:ascii="Monotype Corsiva;Courier New" w:hAnsi="Monotype Corsiva;Courier New"/>
                <w:b/>
                <w:sz w:val="36"/>
                <w:szCs w:val="36"/>
              </w:rPr>
              <w:t>Столиц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;Courier New" w:hAnsi="Monotype Corsiva;Courier New" w:cs="Monotype Corsiva;Courier New"/>
                <w:b/>
                <w:b/>
                <w:sz w:val="36"/>
                <w:szCs w:val="36"/>
              </w:rPr>
            </w:pPr>
            <w:r>
              <w:rPr>
                <w:rFonts w:cs="Monotype Corsiva;Courier New" w:ascii="Monotype Corsiva;Courier New" w:hAnsi="Monotype Corsiva;Courier New"/>
                <w:b/>
                <w:sz w:val="36"/>
                <w:szCs w:val="36"/>
              </w:rPr>
              <w:t>Расположение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жи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жи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ц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адная Азия 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а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манд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 Азия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ьетн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га–восточная Азия 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АР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тор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 Аф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вег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л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ная Европа 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ланд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йкьявик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Исландия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ланд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л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адная Европа 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окк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ат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 Аф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сва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орон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жная Африка 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тья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го-запад южной Америки 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ад южной Америки 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ал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бер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алия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ая Зеланд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лингт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ый район Тихого океан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цар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ьная Европа 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адная Азия 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бадо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джтау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 Барбадос 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дура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гусигальп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ьная Америка 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и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-о-Пренс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 Гаити 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ай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гст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 Ямайка 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а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 Куба, Пинос и 1600 мелких островов. 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дри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го-западная Европа 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ент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энос-Айрес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 южной Америки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угва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евиде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жная Америка 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ив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-Пас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жная Америка 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ин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ариб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жная Америка 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а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жорджтаун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жная Америка 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з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ома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точная Африка 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ьерра - Леон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итау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адная Африка 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ан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па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точная Африка 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ауту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л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ва Ванауту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увалу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Фунафут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 Тихого океан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нгр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апешт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Европ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несуел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кас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жная Америка 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Центральная Европ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ш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ша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умб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та-Фе-Де-Бог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жная Америка 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жная Азия 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ип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ир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ал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м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иланд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нгкок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я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кв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азия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Ш.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шингтон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ная Америка 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та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кин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я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ад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тав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 Аме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бодж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номпень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я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стр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зербайджан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ку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вказье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бан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ра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гар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фганистан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ул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я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нгладеш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кк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я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хрейн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ам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я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ру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ск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ьг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юссель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 xml:space="preserve">Дивуар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мусукр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адная Африка 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с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ик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 Аме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гва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унсьон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жная Америка 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вадо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 Аме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о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ан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зил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азили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 Аме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гер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я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а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д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я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ист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ламаб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я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онез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кар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йский архипелаг 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к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исла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ц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и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слав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р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ксембург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ксембур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угал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саб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сния и Герцегови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е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ля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ва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реб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иб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дху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в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г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лянд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льсин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кгольм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мы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аре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о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ллин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вропа 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гол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ан-Батор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я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до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пь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г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йз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ала-Лумпур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я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и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и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ппинские о-ва 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африканская республ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г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ру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унд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кратическая республика Кон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ша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м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м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Аме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жаме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л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ге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аме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роб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гер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удж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удовская Арав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р-Рияд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авийский п-ов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еме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авийский п-ов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ту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в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по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ма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адиш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км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шхаб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я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ре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у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я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йская Народно-Демократическая Республ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хенья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я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е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инея-Биса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са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дж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ий океан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ба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ий океан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оновы о-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ниар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ий океан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кат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авийский п-ов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авийский п-ов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о-Но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ибу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ибу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в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лонгв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врик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-Лу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йский океан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дагаска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ананарив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дагаскар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в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вказье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по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и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ий океан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дав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шинё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аззавиль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атема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атема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ьная Америка 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гиз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шк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я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джикист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шанб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я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ни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ни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гапу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гапу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зия 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ри-Лан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б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Шри-Лан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ьянм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г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я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иоп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дис-Абеб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рд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я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дерлан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стерд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ор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орра-ла-Вель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и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еания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мэ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ритре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хст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я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мак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уне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дар-Сери-Бегав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я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мб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жу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стер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-Кристофер и Неви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 Аме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в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йру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я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и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ьмоп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 Аме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унд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жумб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хтенштей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у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т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ик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ик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шельские о-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льню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о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ьетня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я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ега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ка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мас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зия 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анд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га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-Винсент и Гренади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гстау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 Аме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нгаге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р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еания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б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са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алловы о-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джур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еания 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ваториальная Гвине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б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див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я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арагу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агу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 Аме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амб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пут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т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ер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зилен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абан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ак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ак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бер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ров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орские о-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амские о-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са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 Аме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врит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акшо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нг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куалоф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еания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нез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ики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еания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пуа – Новая Гвине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-Морсб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еания 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нидад и Тобаг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-оф-Спейн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 Аме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о-Верд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н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ная Америка 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-Мари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-Мари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вадо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-Сальвадо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 Аме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никанская Республ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то-Домин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 Аме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-Томе и Принсип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-Том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а-Р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-Хос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ная Америка 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гу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-Джон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 Аме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на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-Джордже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 Аме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йвань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б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я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бекист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шкен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я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кина-Фас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гадуг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бабв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р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ей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ь-Кувей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я</w:t>
            </w:r>
          </w:p>
        </w:tc>
      </w:tr>
      <w:tr>
        <w:trPr>
          <w:trHeight w:val="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ру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е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еания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sectPr>
      <w:footerReference w:type="default" r:id="rId2"/>
      <w:type w:val="nextPage"/>
      <w:pgSz w:w="11906" w:h="16838"/>
      <w:pgMar w:left="360" w:right="386" w:gutter="0" w:header="0" w:top="113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12:14:00Z</dcterms:created>
  <dc:creator>Дима</dc:creator>
  <dc:description/>
  <dc:language>en-US</dc:language>
  <cp:lastModifiedBy>Дима</cp:lastModifiedBy>
  <cp:lastPrinted>2002-05-13T15:26:00Z</cp:lastPrinted>
  <dcterms:modified xsi:type="dcterms:W3CDTF">2002-05-15T15:03:00Z</dcterms:modified>
  <cp:revision>46</cp:revision>
  <dc:subject/>
  <dc:title/>
</cp:coreProperties>
</file>