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КУРГАН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Таможенное дело и коммерц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jc w:val="center"/>
        <w:rPr>
          <w:sz w:val="28"/>
          <w:szCs w:val="28"/>
        </w:rPr>
      </w:pPr>
      <w:r>
        <w:rPr>
          <w:sz w:val="28"/>
          <w:szCs w:val="28"/>
        </w:rPr>
        <w:t xml:space="preserve">НА ТЕМУ ЧЕХИЯ </w:t>
      </w:r>
    </w:p>
    <w:p>
      <w:pPr>
        <w:pStyle w:val="Normal"/>
        <w:jc w:val="center"/>
        <w:rPr>
          <w:sz w:val="28"/>
          <w:szCs w:val="28"/>
        </w:rPr>
      </w:pPr>
      <w:r>
        <w:rPr>
          <w:sz w:val="28"/>
          <w:szCs w:val="28"/>
        </w:rPr>
      </w:r>
    </w:p>
    <w:p>
      <w:pPr>
        <w:pStyle w:val="Normal"/>
        <w:jc w:val="center"/>
        <w:rPr>
          <w:sz w:val="28"/>
          <w:szCs w:val="28"/>
        </w:rPr>
      </w:pPr>
      <w:r>
        <w:rPr>
          <w:sz w:val="28"/>
          <w:szCs w:val="28"/>
        </w:rPr>
        <w:t>СТУДЕНТКИ ПАВЛОВОЙ ОЛЬГА ВАЛЕРЬЕВНЫ</w:t>
      </w:r>
    </w:p>
    <w:p>
      <w:pPr>
        <w:pStyle w:val="Normal"/>
        <w:jc w:val="center"/>
        <w:rPr>
          <w:sz w:val="28"/>
          <w:szCs w:val="28"/>
        </w:rPr>
      </w:pPr>
      <w:r>
        <w:rPr>
          <w:sz w:val="28"/>
          <w:szCs w:val="28"/>
        </w:rPr>
      </w:r>
    </w:p>
    <w:p>
      <w:pPr>
        <w:pStyle w:val="Normal"/>
        <w:jc w:val="center"/>
        <w:rPr>
          <w:sz w:val="28"/>
          <w:szCs w:val="28"/>
        </w:rPr>
      </w:pPr>
      <w:r>
        <w:rPr>
          <w:sz w:val="28"/>
          <w:szCs w:val="28"/>
        </w:rPr>
        <w:t>Гр. 276 ЭКОНОМИЧЕСКОГО ФАКУЛЬТЕТА</w:t>
      </w:r>
    </w:p>
    <w:p>
      <w:pPr>
        <w:pStyle w:val="Normal"/>
        <w:jc w:val="center"/>
        <w:rPr>
          <w:sz w:val="28"/>
          <w:szCs w:val="28"/>
        </w:rPr>
      </w:pPr>
      <w:r>
        <w:rPr>
          <w:sz w:val="28"/>
          <w:szCs w:val="28"/>
        </w:rPr>
      </w:r>
    </w:p>
    <w:p>
      <w:pPr>
        <w:pStyle w:val="Normal"/>
        <w:jc w:val="center"/>
        <w:rPr>
          <w:sz w:val="28"/>
          <w:szCs w:val="28"/>
        </w:rPr>
      </w:pPr>
      <w:r>
        <w:rPr>
          <w:sz w:val="28"/>
          <w:szCs w:val="28"/>
        </w:rPr>
        <w:t>СПЕЦИАЛЬНОСТЬ ТАМОЖЕННОЕ Д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Научный руководитель </w:t>
      </w:r>
    </w:p>
    <w:p>
      <w:pPr>
        <w:pStyle w:val="Normal"/>
        <w:jc w:val="center"/>
        <w:rPr>
          <w:sz w:val="28"/>
          <w:szCs w:val="28"/>
        </w:rPr>
      </w:pPr>
      <w:r>
        <w:rPr>
          <w:sz w:val="28"/>
          <w:szCs w:val="28"/>
        </w:rPr>
        <w:t xml:space="preserve">                                                                                            </w:t>
      </w:r>
      <w:r>
        <w:rPr>
          <w:sz w:val="28"/>
          <w:szCs w:val="28"/>
        </w:rPr>
        <w:t>доцент к.э.н.</w:t>
      </w:r>
    </w:p>
    <w:p>
      <w:pPr>
        <w:pStyle w:val="Normal"/>
        <w:jc w:val="right"/>
        <w:rPr>
          <w:sz w:val="28"/>
          <w:szCs w:val="28"/>
        </w:rPr>
      </w:pPr>
      <w:r>
        <w:rPr>
          <w:sz w:val="28"/>
          <w:szCs w:val="28"/>
        </w:rPr>
        <w:t xml:space="preserve">Петрова Зоя Алексее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ган 2002</w:t>
      </w:r>
    </w:p>
    <w:p>
      <w:pPr>
        <w:pStyle w:val="Normal"/>
        <w:numPr>
          <w:ilvl w:val="0"/>
          <w:numId w:val="3"/>
        </w:numPr>
        <w:spacing w:lineRule="auto" w:line="360"/>
        <w:ind w:left="720" w:firstLine="360"/>
        <w:jc w:val="both"/>
        <w:rPr>
          <w:sz w:val="28"/>
          <w:szCs w:val="28"/>
        </w:rPr>
      </w:pPr>
      <w:r>
        <w:rPr>
          <w:sz w:val="28"/>
          <w:szCs w:val="28"/>
        </w:rPr>
        <w:t>Социально-экономическое положение.</w:t>
      </w:r>
    </w:p>
    <w:p>
      <w:pPr>
        <w:pStyle w:val="Normal"/>
        <w:spacing w:lineRule="auto" w:line="360"/>
        <w:ind w:firstLine="360"/>
        <w:jc w:val="both"/>
        <w:rPr/>
      </w:pPr>
      <w:r>
        <w:rPr>
          <w:sz w:val="28"/>
          <w:szCs w:val="28"/>
        </w:rPr>
        <w:t xml:space="preserve">Чехия- страна в центре Европы. Страна граничит с Германией, Польшей, Словакией и Австрией. Рельеф местности Чехии достаточно разнообразен. На севере и северо-западе естественную границу Чехии представляют Рудные горы, а также отроги Судет, а с юго-запада и юга горный массив Шумава, поросший лесом. Чехия располагается на Чешско-Моравской возвышенности, которая является водоразделом между крупнейшими реками - Эльбой (Лабой) и Дунаем. Кроме высоких горных массивов поросших лесом, в Чехии имеются плодородные равнины и знаменитые Чешские леса, а также множество озер и рек.  Население -10,5 млн. человек. Национальный состав - 81,3 % чехов, 13,7 % жителей Моравии и Силезии.  Остальные5 %   национальные меньшинства, из которых: немцы (50 тыс. чел.), цыгане (300 тыс. чел.) и евреи (2 тыс. чел). Сдержанность по отношению к иностранцам - отличительная черта чехов.  Плотность населения: 130,6 чел./кв.км. Городское население: 65,3%. Религиозный состав: атеисты 39,8%, католики 39,2%, протестанты 4,6%, православные 3%, сторонники других религий 13,4%.  Занятость населения: в индустрии 33,1%, аграрный сектор 6,9%, строительство 9,1%, транспорт и сообщения 7,2%, обслуживание 43,7%. Площадь-78864 кв.км.  Крупнейшая река Чехии - Влтава, протяженность которой составляет 440 км.  Крупнейшие города Чехии - Брно (392 тыс.), Острава (332 тыс.), Пльзень (175 тыс.), Оломоуц (106 тыс.), Усти над Лабем (100 тыс.), Либерец (100 тыс.),   Градец Кралове (98 тыс.), Пардубице (94 тыс.), Ческе Будеёвице (93 тыс.). В Чехии находятся 8 объектов, охраняемых ЮНЕСКО как "культурное всемирное и природное наследие". Столица - Прага (1,3 млн. человек). </w:t>
      </w:r>
    </w:p>
    <w:p>
      <w:pPr>
        <w:pStyle w:val="Normal"/>
        <w:spacing w:lineRule="auto" w:line="360"/>
        <w:ind w:firstLine="360"/>
        <w:jc w:val="both"/>
        <w:rPr>
          <w:sz w:val="28"/>
          <w:szCs w:val="28"/>
        </w:rPr>
      </w:pPr>
      <w:r>
        <w:rPr>
          <w:sz w:val="28"/>
          <w:szCs w:val="28"/>
        </w:rPr>
        <w:t xml:space="preserve">Форма правления - парламентская демократия.   Официальный язык - чешский. Старшее поколение владеет немецким и русским, молодежь - английским. Валюта - чешская крона (1$-40 крон по состоянию на сентябрь 2001 г.). Климат - мягкий, умеренно-континентальный.  Инфляция - 2,2% (февраль 2001 г.).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Чехия выделяется развитым машиностроением. Эта отрасль дает около половины всего экспорта, в машиностроении занята треть всех промышленных рабочих страны. В международной торговле машинами и оборудованием Чехии принадлежит одно из первых мест. Индустриальное “лицо” Чехии определяют также угольная промышленность (особенно добыча коксующегося угля). И черная металлургия; в последние годы значительное место занимает химическая промышленность. В Чехии производит станки (в т. ч. и с программным управлением), станки, мотоциклы, автомобили, локомотивы, химические изделия, ткани, холодильники, и др.  Очень сильно развито производство и разработка медицинского оборудования (в том числе и производство “искусственного сердца”, применяемого при операциях на сердце). Исследования, проведенные ООН в 2001 г., показали, что в Чехии наблюдается высокий уровень жизни. Чехия оказалась на 27 месте среди всех стран мира (Россия в этом списке заняла, к сожалению, лишь 127 место, оставшись далеко позади большинства африканских стран). В Чехии низкие цены на продукты питания и одежду. Уверенность в будущем вселяет стремительно развивающаяся рыночная экономика, четкий курс на реформы и мощный поток западных инвестиций. При этом Чехия отличается самой низкой безработицей в Европе, высоким качеством бесплатного медицинского обслуживания и образования, устойчивостью национальной валюты и низкими, по сравнению с другими европейскими странами, ценами на жилую и коммерческую недвижимость.    Также хорошо развита  текстильная промышленность.</w:t>
      </w:r>
    </w:p>
    <w:p>
      <w:pPr>
        <w:pStyle w:val="Normal"/>
        <w:autoSpaceDE w:val="false"/>
        <w:spacing w:lineRule="auto" w:line="360"/>
        <w:ind w:firstLine="360"/>
        <w:rPr>
          <w:sz w:val="28"/>
          <w:szCs w:val="28"/>
        </w:rPr>
      </w:pPr>
      <w:r>
        <w:rPr>
          <w:sz w:val="28"/>
          <w:szCs w:val="28"/>
        </w:rPr>
      </w:r>
    </w:p>
    <w:p>
      <w:pPr>
        <w:pStyle w:val="Normal"/>
        <w:numPr>
          <w:ilvl w:val="0"/>
          <w:numId w:val="3"/>
        </w:numPr>
        <w:autoSpaceDE w:val="false"/>
        <w:spacing w:lineRule="auto" w:line="360"/>
        <w:ind w:left="720" w:firstLine="360"/>
        <w:rPr>
          <w:bCs/>
          <w:sz w:val="28"/>
          <w:szCs w:val="28"/>
        </w:rPr>
      </w:pPr>
      <w:r>
        <w:rPr>
          <w:bCs/>
          <w:sz w:val="28"/>
          <w:szCs w:val="28"/>
        </w:rPr>
        <w:t>Экономическое положение в Чехии.</w:t>
      </w:r>
    </w:p>
    <w:p>
      <w:pPr>
        <w:pStyle w:val="Normal"/>
        <w:autoSpaceDE w:val="false"/>
        <w:spacing w:lineRule="auto" w:line="360"/>
        <w:ind w:firstLine="360"/>
        <w:rPr/>
      </w:pPr>
      <w:r>
        <w:rPr>
          <w:bCs/>
          <w:sz w:val="28"/>
          <w:szCs w:val="28"/>
        </w:rPr>
        <w:t>Приватизация</w:t>
      </w:r>
      <w:r>
        <w:rPr>
          <w:sz w:val="28"/>
          <w:szCs w:val="28"/>
        </w:rPr>
        <w:t>. Мощным стимулом развития рыночных отношений явилось принятие в 1990 году «Закона о переводе некоторой собственности государства на другие юридические и физиче</w:t>
        <w:softHyphen/>
        <w:t>ские субъекты», что дало начало всеобщей приватизации.</w:t>
      </w:r>
    </w:p>
    <w:p>
      <w:pPr>
        <w:pStyle w:val="Normal"/>
        <w:spacing w:lineRule="auto" w:line="360"/>
        <w:ind w:firstLine="360"/>
        <w:rPr/>
      </w:pPr>
      <w:r>
        <w:rPr>
          <w:sz w:val="28"/>
          <w:szCs w:val="28"/>
          <w:lang w:val="en-US" w:eastAsia="en-US"/>
        </w:rPr>
        <w:t>6</w:t>
      </w:r>
      <w:r>
        <w:rPr>
          <w:sz w:val="28"/>
          <w:szCs w:val="28"/>
        </w:rPr>
        <w:t xml:space="preserve"> миллионов чешских граждан в короткие сроки стали акционерами. Уже пять лет, действует Пражская биржа ценных бумаг и внебиржевой рынок — так называемая РМ-Система. К тому, что почти каждый взрослый чешский гражданин стал акционером, привела купонная приватизация — составная часть процесса, кратко называемого «большая приватизация» (в отличие от аукционной продажи малых магазинов и предприятий малого бизнеса).</w:t>
      </w:r>
      <w:r>
        <w:rPr>
          <w:bCs/>
          <w:sz w:val="28"/>
          <w:szCs w:val="28"/>
        </w:rPr>
        <w:t xml:space="preserve"> Ее</w:t>
      </w:r>
      <w:r>
        <w:rPr>
          <w:sz w:val="28"/>
          <w:szCs w:val="28"/>
        </w:rPr>
        <w:t xml:space="preserve"> смысл состоял в скорости и в массовости, «Большой» приватизации подверглось государственное имущество сто</w:t>
        <w:softHyphen/>
        <w:t>имостью приблизительно триллион крон, в то время как стоимость ос</w:t>
        <w:softHyphen/>
        <w:t>тавшегося, предназначенного для приватизации.</w:t>
      </w:r>
    </w:p>
    <w:p>
      <w:pPr>
        <w:pStyle w:val="Normal"/>
        <w:autoSpaceDE w:val="false"/>
        <w:spacing w:lineRule="auto" w:line="360"/>
        <w:ind w:firstLine="360"/>
        <w:rPr/>
      </w:pPr>
      <w:r>
        <w:rPr>
          <w:sz w:val="28"/>
          <w:szCs w:val="28"/>
        </w:rPr>
        <w:t>В большой приватизации предприятия были разделены на две группы, которые приватизировались в течение двух различных по времени этапов. "Применялись как стандартные методы — аукционы, конкурсы, прямые 'Продажи, безналичные перечисления, — так и нестандартная купонная Приватизация, при которой имущество приватизировалось путем смены инвестиционных купонов (важно то, что они были именные), продаваемых Гражданам за одну тысячу крон, на акции приватизированных предприятий. В целом на инвестиционные купоны было сменено государственное иму</w:t>
        <w:softHyphen/>
        <w:t xml:space="preserve">щество 1172 предприятий и организаций стоимостью в 367,5 млрд. крон.   Ведущая роль на рынке капиталов принадлежит Пражской бирже ценных бумаг, которая была создана на основании «Закона о бирже», принятом </w:t>
      </w:r>
      <w:r>
        <w:rPr>
          <w:iCs/>
          <w:sz w:val="28"/>
          <w:szCs w:val="28"/>
        </w:rPr>
        <w:t>в</w:t>
      </w:r>
      <w:r>
        <w:rPr>
          <w:sz w:val="28"/>
          <w:szCs w:val="28"/>
        </w:rPr>
        <w:t xml:space="preserve"> 1992 году. У этой биржи имеется три рынка — главный,  дополнительный и свободный. В купонной приватизации было привати</w:t>
        <w:softHyphen/>
        <w:t>зировано много предприятий с небольшим имуществом, акции которых на деле не годятся для торговли на открытых рынках. В то же время здесь насчитывалось приблизительно шесть миллионов акционеров, ми</w:t>
        <w:softHyphen/>
        <w:t>нимум одна треть которых хотела сразу же после окончания приватизации продать акции. Это стало одной из причин возникновения второго рынка ценных бумаг — РМ-Системы. Торговля в РМ-Системе проста и доступна гражданам даже с единственной акцией.</w:t>
      </w:r>
    </w:p>
    <w:p>
      <w:pPr>
        <w:pStyle w:val="Normal"/>
        <w:autoSpaceDE w:val="false"/>
        <w:spacing w:lineRule="auto" w:line="360"/>
        <w:ind w:firstLine="360"/>
        <w:rPr/>
      </w:pPr>
      <w:r>
        <w:rPr>
          <w:sz w:val="28"/>
          <w:szCs w:val="28"/>
        </w:rPr>
        <w:t>Несмотря на трудности, чешский рынок капиталов находится на подъ</w:t>
        <w:softHyphen/>
        <w:t>еме. Хотя в ЧР насчитывается еще несколько миллионов мелких акцио</w:t>
        <w:softHyphen/>
        <w:t>неров,   их   численность   снижается,   капитал   концентрируется. "Существенного падения цен акций не было. Биржевые индексы медленно, но постоянно растут.</w:t>
      </w:r>
    </w:p>
    <w:p>
      <w:pPr>
        <w:pStyle w:val="Normal"/>
        <w:spacing w:lineRule="auto" w:line="360"/>
        <w:ind w:firstLine="360"/>
        <w:rPr/>
      </w:pPr>
      <w:r>
        <w:rPr>
          <w:bCs/>
          <w:sz w:val="28"/>
          <w:szCs w:val="28"/>
        </w:rPr>
        <w:t>Иностранные инвестиции</w:t>
      </w:r>
      <w:r>
        <w:rPr>
          <w:sz w:val="28"/>
          <w:szCs w:val="28"/>
        </w:rPr>
        <w:t>.  Одной из главных задач государственной политики Чехии является создание благоприятной внешней среды • для инвестиций в различные отрасли экономики. Инвестиции в банки, энергетику, добывающую промышленность, нефтехи</w:t>
        <w:softHyphen/>
        <w:t>мию, фармацевтику и телекоммуникации не представляют серьезного риска даже для самых осторожных вкладчиков, что является следствием стабильной политической обстановки в стране.</w:t>
      </w:r>
    </w:p>
    <w:p>
      <w:pPr>
        <w:pStyle w:val="Normal"/>
        <w:autoSpaceDE w:val="false"/>
        <w:spacing w:lineRule="auto" w:line="360"/>
        <w:ind w:firstLine="360"/>
        <w:rPr>
          <w:sz w:val="28"/>
          <w:szCs w:val="28"/>
        </w:rPr>
      </w:pPr>
      <w:r>
        <w:rPr>
          <w:sz w:val="28"/>
          <w:szCs w:val="28"/>
        </w:rPr>
        <w:t>Иностранцы также имеют возможность покупать чешские акции. Так что покупка акций запад</w:t>
        <w:softHyphen/>
        <w:t>ными фирмами — это еще и крупные инвестиции в экономику.</w:t>
      </w:r>
    </w:p>
    <w:p>
      <w:pPr>
        <w:pStyle w:val="Normal"/>
        <w:autoSpaceDE w:val="false"/>
        <w:spacing w:lineRule="auto" w:line="360"/>
        <w:ind w:firstLine="360"/>
        <w:rPr/>
      </w:pPr>
      <w:r>
        <w:rPr>
          <w:sz w:val="28"/>
          <w:szCs w:val="28"/>
        </w:rPr>
        <w:t>Достигнув экономической стабилизации, Чешская республика стано</w:t>
        <w:softHyphen/>
        <w:t>вится центром интересов прямых иностранных инвестиций. В соответствии с Торговым кодексом ЧР инвестиции иностранных предпринимателей защищены от</w:t>
      </w:r>
      <w:r>
        <w:rPr>
          <w:bCs/>
          <w:sz w:val="28"/>
          <w:szCs w:val="28"/>
        </w:rPr>
        <w:t xml:space="preserve"> экспроприации,</w:t>
      </w:r>
      <w:r>
        <w:rPr>
          <w:sz w:val="28"/>
          <w:szCs w:val="28"/>
        </w:rPr>
        <w:t xml:space="preserve"> а различные межгосударственные согла</w:t>
        <w:softHyphen/>
        <w:t>шения о поддержке и защите иностранных инвестиций, об экономическом</w:t>
      </w:r>
    </w:p>
    <w:p>
      <w:pPr>
        <w:pStyle w:val="Normal"/>
        <w:autoSpaceDE w:val="false"/>
        <w:spacing w:lineRule="auto" w:line="360"/>
        <w:ind w:firstLine="360"/>
        <w:rPr>
          <w:sz w:val="28"/>
          <w:szCs w:val="28"/>
        </w:rPr>
      </w:pPr>
      <w:r>
        <w:rPr>
          <w:sz w:val="28"/>
          <w:szCs w:val="28"/>
        </w:rPr>
        <w:t>сотрудничестве, об избежании двойного налогообложения создают равноправные условия для предпринимательской деятельности, как для чешских субъектов рынка, так и для иностранных.</w:t>
      </w:r>
    </w:p>
    <w:p>
      <w:pPr>
        <w:pStyle w:val="Normal"/>
        <w:autoSpaceDE w:val="false"/>
        <w:spacing w:lineRule="auto" w:line="360"/>
        <w:ind w:firstLine="360"/>
        <w:rPr>
          <w:sz w:val="28"/>
          <w:szCs w:val="28"/>
        </w:rPr>
      </w:pPr>
      <w:r>
        <w:rPr>
          <w:sz w:val="28"/>
          <w:szCs w:val="28"/>
        </w:rPr>
        <w:t>Огромные субсидии были предоставлены концерном «Фольксваген» автомобильному предприятию «Шкода» на основании договора об учреж</w:t>
        <w:softHyphen/>
        <w:t>дении совместного предприятия. Основная цель нового договора — до</w:t>
        <w:softHyphen/>
        <w:t>стижение чешским предприятием уровня качества немецких партнеров. На сегодняшний день «Шкода» является ключевым объектом инвестиций в Чешскую республику и имеет второй по величине оборот в стране, что значительно влияет на рост чешской экономики. Экспорт автомобилей «Шкода» составляет 5% от общего объема экспорта Чехии. Создание совместного предприятия уже в 1997 году позволит увеличить производ</w:t>
        <w:softHyphen/>
        <w:t>ство до 300 тыс. автомобилей в год и полнее удовлетворить потребности заказчиков более чем 70 стран мира.</w:t>
      </w:r>
    </w:p>
    <w:p>
      <w:pPr>
        <w:pStyle w:val="Normal"/>
        <w:autoSpaceDE w:val="false"/>
        <w:spacing w:lineRule="auto" w:line="360"/>
        <w:ind w:firstLine="360"/>
        <w:rPr>
          <w:sz w:val="28"/>
          <w:szCs w:val="28"/>
        </w:rPr>
      </w:pPr>
      <w:r>
        <w:rPr>
          <w:sz w:val="28"/>
          <w:szCs w:val="28"/>
        </w:rPr>
        <w:t>Инвестиции голландско-шведского консорциума в национальную те</w:t>
        <w:softHyphen/>
        <w:t>лекоммуникационную сеть (1,4 млрд. долл.) принесут дальнейшие инве</w:t>
        <w:softHyphen/>
        <w:t>стиции секторам телекоммуникационного и электронного оборудования.</w:t>
      </w:r>
    </w:p>
    <w:p>
      <w:pPr>
        <w:pStyle w:val="Normal"/>
        <w:autoSpaceDE w:val="false"/>
        <w:spacing w:lineRule="auto" w:line="360"/>
        <w:ind w:firstLine="360"/>
        <w:rPr/>
      </w:pPr>
      <w:r>
        <w:rPr>
          <w:sz w:val="28"/>
          <w:szCs w:val="28"/>
        </w:rPr>
        <w:t xml:space="preserve">Нефтехимия — особо крупная область инвестиций, куда поступает 500 млн. долл. от </w:t>
      </w:r>
      <w:r>
        <w:rPr>
          <w:sz w:val="28"/>
          <w:szCs w:val="28"/>
          <w:lang w:val="en-US"/>
        </w:rPr>
        <w:t>Shell</w:t>
      </w:r>
      <w:r>
        <w:rPr>
          <w:sz w:val="28"/>
          <w:szCs w:val="28"/>
        </w:rPr>
        <w:t>/</w:t>
      </w:r>
      <w:r>
        <w:rPr>
          <w:sz w:val="28"/>
          <w:szCs w:val="28"/>
          <w:lang w:val="en-US"/>
        </w:rPr>
        <w:t>Alonco</w:t>
      </w:r>
      <w:r>
        <w:rPr>
          <w:sz w:val="28"/>
          <w:szCs w:val="28"/>
        </w:rPr>
        <w:t>/</w:t>
      </w:r>
      <w:r>
        <w:rPr>
          <w:sz w:val="28"/>
          <w:szCs w:val="28"/>
          <w:lang w:val="en-US"/>
        </w:rPr>
        <w:t>Agip</w:t>
      </w:r>
      <w:r>
        <w:rPr>
          <w:sz w:val="28"/>
          <w:szCs w:val="28"/>
        </w:rPr>
        <w:t xml:space="preserve"> </w:t>
      </w:r>
      <w:r>
        <w:rPr>
          <w:sz w:val="28"/>
          <w:szCs w:val="28"/>
          <w:lang w:val="en-US"/>
        </w:rPr>
        <w:t>International</w:t>
      </w:r>
      <w:r>
        <w:rPr>
          <w:sz w:val="28"/>
          <w:szCs w:val="28"/>
        </w:rPr>
        <w:t xml:space="preserve"> </w:t>
      </w:r>
      <w:r>
        <w:rPr>
          <w:sz w:val="28"/>
          <w:szCs w:val="28"/>
          <w:lang w:val="en-US"/>
        </w:rPr>
        <w:t>Oil</w:t>
      </w:r>
      <w:r>
        <w:rPr>
          <w:sz w:val="28"/>
          <w:szCs w:val="28"/>
        </w:rPr>
        <w:t xml:space="preserve"> </w:t>
      </w:r>
      <w:r>
        <w:rPr>
          <w:sz w:val="28"/>
          <w:szCs w:val="28"/>
          <w:lang w:val="en-US"/>
        </w:rPr>
        <w:t>Concortium</w:t>
      </w:r>
      <w:r>
        <w:rPr>
          <w:sz w:val="28"/>
          <w:szCs w:val="28"/>
        </w:rPr>
        <w:t>,</w:t>
      </w:r>
      <w:r>
        <w:rPr>
          <w:bCs/>
          <w:sz w:val="28"/>
          <w:szCs w:val="28"/>
        </w:rPr>
        <w:t xml:space="preserve"> </w:t>
      </w:r>
      <w:r>
        <w:rPr>
          <w:bCs/>
          <w:sz w:val="28"/>
          <w:szCs w:val="28"/>
          <w:lang w:val="en-US"/>
        </w:rPr>
        <w:t>IOC</w:t>
      </w:r>
      <w:r>
        <w:rPr>
          <w:bCs/>
          <w:sz w:val="28"/>
          <w:szCs w:val="28"/>
        </w:rPr>
        <w:t>.</w:t>
      </w:r>
    </w:p>
    <w:p>
      <w:pPr>
        <w:pStyle w:val="Normal"/>
        <w:autoSpaceDE w:val="false"/>
        <w:spacing w:lineRule="auto" w:line="360"/>
        <w:ind w:firstLine="360"/>
        <w:rPr>
          <w:sz w:val="28"/>
          <w:szCs w:val="28"/>
        </w:rPr>
      </w:pPr>
      <w:r>
        <w:rPr>
          <w:sz w:val="28"/>
          <w:szCs w:val="28"/>
        </w:rPr>
        <w:t>Решение японской фирмы «Мацусита» вложить 66 млн. долл. в стро</w:t>
        <w:softHyphen/>
        <w:t xml:space="preserve">ительство в ЧР нового завода телеаппаратуры говорит о том, что она должным образом оценила низкий уровень риска. Этот проект стал вторым по величине инвестиций компании в Европе. </w:t>
      </w:r>
    </w:p>
    <w:p>
      <w:pPr>
        <w:pStyle w:val="Normal"/>
        <w:autoSpaceDE w:val="false"/>
        <w:spacing w:lineRule="auto" w:line="360"/>
        <w:ind w:firstLine="360"/>
        <w:rPr>
          <w:sz w:val="28"/>
          <w:szCs w:val="28"/>
        </w:rPr>
      </w:pPr>
      <w:r>
        <w:rPr>
          <w:sz w:val="28"/>
          <w:szCs w:val="28"/>
        </w:rPr>
        <w:t>Одним из важных условий дальнейшего притока иностранных инве</w:t>
        <w:softHyphen/>
        <w:t>стиций является также ясность и стабильность таможенного законода</w:t>
        <w:softHyphen/>
        <w:t>тельства. После критики иностранными инвесторами недостаточной гибкости в таможенной системе правительство Чешской республики из</w:t>
        <w:softHyphen/>
        <w:t>дало распоряжение, которым установило новые ставки импортных тарифов по товарам, подлежащим дальнейшей переработке, и новые условия их реализации. Это распоряжение выгодно, в первую очередь, совместным предприятиям с участием иностранного имущества. Этим распоряжением на ввозимые товары, подвергаемые дальнейшей переработке, комплекта</w:t>
        <w:softHyphen/>
        <w:t>ции или сборке готовых изделий, выпускаемых заказчиком, были уста</w:t>
        <w:softHyphen/>
        <w:t xml:space="preserve">новлены нулевые таможенные тарифы в тех случаях, когда таможенная стоимость взвозимых товаров соответствовала такому же объему вывоза отечественной продукции. </w:t>
      </w:r>
    </w:p>
    <w:p>
      <w:pPr>
        <w:pStyle w:val="Normal"/>
        <w:spacing w:lineRule="auto" w:line="360"/>
        <w:ind w:firstLine="360"/>
        <w:jc w:val="both"/>
        <w:rPr>
          <w:sz w:val="28"/>
          <w:szCs w:val="28"/>
        </w:rPr>
      </w:pPr>
      <w:r>
        <w:rPr>
          <w:sz w:val="28"/>
          <w:szCs w:val="28"/>
        </w:rPr>
      </w:r>
    </w:p>
    <w:p>
      <w:pPr>
        <w:pStyle w:val="Normal"/>
        <w:autoSpaceDE w:val="false"/>
        <w:spacing w:lineRule="auto" w:line="360"/>
        <w:ind w:firstLine="360"/>
        <w:rPr>
          <w:sz w:val="28"/>
          <w:szCs w:val="28"/>
        </w:rPr>
      </w:pPr>
      <w:r>
        <w:rPr>
          <w:sz w:val="28"/>
          <w:szCs w:val="28"/>
        </w:rPr>
        <w:t>3. Россия и Чехия.</w:t>
      </w:r>
    </w:p>
    <w:p>
      <w:pPr>
        <w:pStyle w:val="Normal"/>
        <w:autoSpaceDE w:val="false"/>
        <w:spacing w:lineRule="auto" w:line="360"/>
        <w:ind w:firstLine="360"/>
        <w:rPr>
          <w:sz w:val="28"/>
          <w:szCs w:val="28"/>
        </w:rPr>
      </w:pPr>
      <w:r>
        <w:rPr>
          <w:sz w:val="28"/>
          <w:szCs w:val="28"/>
        </w:rPr>
        <w:t xml:space="preserve">С начала 50-х до конца 80-х годов ХХ века Советский Союз был крупнейшим торговым партнером Чехословакии, на его долю приходилось более 30% общего оборота чехословацкой внешней торговли. После коренных политических и  экономических изменений в обоих государствах, в начале 90-х годов произошло резкое снижение  объема взаимной торговли в 1993 г. товарооборот с Россией был зарегистрирован в размере 54,6 млрд. ч. кр, что  составляло примерно </w:t>
      </w:r>
      <w:r>
        <w:rPr>
          <w:iCs/>
          <w:sz w:val="28"/>
          <w:szCs w:val="28"/>
        </w:rPr>
        <w:t>7%</w:t>
      </w:r>
      <w:r>
        <w:rPr>
          <w:sz w:val="28"/>
          <w:szCs w:val="28"/>
        </w:rPr>
        <w:t xml:space="preserve"> общего оборота, чешской торговли. И хотя к 2001 г. оборот вырос</w:t>
      </w:r>
    </w:p>
    <w:p>
      <w:pPr>
        <w:pStyle w:val="Normal"/>
        <w:autoSpaceDE w:val="false"/>
        <w:spacing w:lineRule="auto" w:line="360"/>
        <w:ind w:firstLine="360"/>
        <w:rPr/>
      </w:pPr>
      <w:r>
        <w:rPr>
          <w:sz w:val="28"/>
          <w:szCs w:val="28"/>
        </w:rPr>
        <w:t>на 73%, а средний годовой прирост составляет 7%, доля российской федерации уменьшилась до 3,6%.</w:t>
      </w:r>
    </w:p>
    <w:p>
      <w:pPr>
        <w:pStyle w:val="Normal"/>
        <w:autoSpaceDE w:val="false"/>
        <w:spacing w:lineRule="auto" w:line="360"/>
        <w:ind w:firstLine="360"/>
        <w:rPr/>
      </w:pPr>
      <w:r>
        <w:rPr>
          <w:sz w:val="28"/>
          <w:szCs w:val="28"/>
        </w:rPr>
        <w:t>Для чешского экспорта в РФ характерна тенденция  к стагнации. За последние годы поставки Чехии в Россию увеличились очень незначительно -  если в 1993 г. они составляли 17,3 млрд. ч.кр. (4,5% общего объема чешского экспорта в указанном году), то в 2001 г. - всего 18,6 млрд. Доля РФ в чешском экспорте уменьшилась за этот период на 1,5%, и Россия заняла 13-е место сре</w:t>
        <w:softHyphen/>
        <w:t>ди стран-импортеров чешских товаров. За рас</w:t>
        <w:softHyphen/>
        <w:t>сматриваемый период наименьший объем чешского экспорта в РФ был зарегистрирован в 1999 г. (13,2 млрд. ч. кр.), а наибольший - в 1997 г. (24,3 млрд. ч. кр.).</w:t>
      </w:r>
    </w:p>
    <w:p>
      <w:pPr>
        <w:pStyle w:val="Normal"/>
        <w:autoSpaceDE w:val="false"/>
        <w:spacing w:lineRule="auto" w:line="360"/>
        <w:ind w:firstLine="360"/>
        <w:rPr/>
      </w:pPr>
      <w:r>
        <w:rPr>
          <w:sz w:val="28"/>
          <w:szCs w:val="28"/>
        </w:rPr>
        <w:t>Самыми крупными товарными статьями в чеш</w:t>
        <w:softHyphen/>
        <w:t xml:space="preserve">ском экспорте за последние пять лет (1997 - 2001 гг.) были следующие: легковые автомобили и другие транспортные средства для перевозки пассажиров (1,3 млрд. ч. кр., т. е. 6,9% общего </w:t>
      </w:r>
      <w:r>
        <w:rPr>
          <w:sz w:val="28"/>
          <w:szCs w:val="28"/>
          <w:lang w:val="en-US"/>
        </w:rPr>
        <w:t>j</w:t>
      </w:r>
      <w:r>
        <w:rPr>
          <w:sz w:val="28"/>
          <w:szCs w:val="28"/>
        </w:rPr>
        <w:t xml:space="preserve"> объема чешского экспорта в Российскую Феде - </w:t>
      </w:r>
      <w:r>
        <w:rPr>
          <w:i/>
          <w:iCs/>
          <w:sz w:val="28"/>
          <w:szCs w:val="28"/>
        </w:rPr>
        <w:t>'</w:t>
      </w:r>
      <w:r>
        <w:rPr>
          <w:i/>
          <w:iCs/>
          <w:sz w:val="28"/>
          <w:szCs w:val="28"/>
          <w:vertAlign w:val="superscript"/>
        </w:rPr>
        <w:t xml:space="preserve">\ </w:t>
      </w:r>
      <w:r>
        <w:rPr>
          <w:sz w:val="28"/>
          <w:szCs w:val="28"/>
        </w:rPr>
        <w:t>рацию), транспортные средства для грузовых пе</w:t>
        <w:softHyphen/>
        <w:t>ревозок, фармацевтическая продукция и продук</w:t>
        <w:softHyphen/>
        <w:t>ция неорганической химии (каждая из этих статей - почти 0,8 млрд. долл. и 4,2%), бумага, картон и изделия из них (более 0,6 млрд. и 3,5%), керамические изделия (0,6 млрд. и 3,2%), сига</w:t>
        <w:softHyphen/>
        <w:t>реты (около 0,6 млрд. и 3,1%), пластмасса и из</w:t>
        <w:softHyphen/>
        <w:t>делия из нее (0,5 млрд. и 2,9%), масло и другие животные жиры (почти 0,5 млрд. и 2,5%).</w:t>
      </w:r>
    </w:p>
    <w:p>
      <w:pPr>
        <w:pStyle w:val="Normal"/>
        <w:autoSpaceDE w:val="false"/>
        <w:spacing w:lineRule="auto" w:line="360"/>
        <w:ind w:firstLine="360"/>
        <w:rPr>
          <w:sz w:val="28"/>
          <w:szCs w:val="28"/>
        </w:rPr>
      </w:pPr>
      <w:r>
        <w:rPr>
          <w:sz w:val="28"/>
          <w:szCs w:val="28"/>
        </w:rPr>
        <w:t>Кроме того, Чешская Республика поставляла в Российскую Федерацию следующие товары: сыры, творог, одежду и аксессуары, детали для двига</w:t>
        <w:softHyphen/>
        <w:t>телей, жидкостные насосы и подъемники, комп</w:t>
        <w:softHyphen/>
        <w:t>рессоры, воздушные вакуумные насосы, вентиля</w:t>
        <w:softHyphen/>
        <w:t>торы и подобные изделия, посудомоечные маши</w:t>
        <w:softHyphen/>
        <w:t>ны, машины для розлива и закупорки бутылок и упаковки, оборудование для автоматической обработки данных, электрические аккумуляторы.</w:t>
      </w:r>
    </w:p>
    <w:p>
      <w:pPr>
        <w:pStyle w:val="Normal"/>
        <w:autoSpaceDE w:val="false"/>
        <w:spacing w:lineRule="auto" w:line="360"/>
        <w:ind w:firstLine="360"/>
        <w:rPr/>
      </w:pPr>
      <w:r>
        <w:rPr>
          <w:sz w:val="28"/>
          <w:szCs w:val="28"/>
        </w:rPr>
        <w:t>Чешский импорт из Российской Федерации, наоборот, имеет тенденцию к значительному росту.  В 1993 г. он был равен 37,3 млрд. ч. кр., что составляет почти 10% всего импорта Чешской Республики. До 2001 г. импорт увеличился более чем  в два раза и достиг 76 млрд. ч. кр., таким обра</w:t>
        <w:softHyphen/>
        <w:t>зом, ежегодный прирост составил 9,3%. Однако общий объем импорта Чешской Республики рос еще быстрее и, таким образом, доля Российской Федерации уменьшилась на 5,5%. Несмотря на это, Российская Федерация в 2001 г. стала 2-м крупнейшим торговым партнером в импорте Чеш</w:t>
        <w:softHyphen/>
        <w:t>ской Республики и лаже опередила  Словакию, за</w:t>
        <w:softHyphen/>
        <w:t>нимавшую 2-е место до 2000 г. Минимальный объем импорта за рассматриваемый период был зарегистрирован в 1994 г, (36,4 млрд.), а максимальный - в 2000 г. (80,2 млрд.).</w:t>
      </w:r>
    </w:p>
    <w:p>
      <w:pPr>
        <w:pStyle w:val="Normal"/>
        <w:autoSpaceDE w:val="false"/>
        <w:spacing w:lineRule="auto" w:line="360"/>
        <w:ind w:firstLine="360"/>
        <w:rPr/>
      </w:pPr>
      <w:r>
        <w:rPr>
          <w:sz w:val="28"/>
          <w:szCs w:val="28"/>
        </w:rPr>
        <w:t>В чешском импорте из Российской Федера</w:t>
        <w:softHyphen/>
        <w:t>ции решающую роль иг</w:t>
        <w:softHyphen/>
        <w:t>рают энергоносители - нефть и газ. Таким об</w:t>
        <w:softHyphen/>
        <w:t>разом, на общую величи</w:t>
        <w:softHyphen/>
        <w:t>ну чешского импорта значительно влияет ко</w:t>
        <w:softHyphen/>
        <w:t>лебание цен данного сырья на мировых рын</w:t>
        <w:softHyphen/>
        <w:t>ках, а также изменение курса чешской кроны по отношению к доллару. Средний объем импорта нефти в 1997 - 2001 гг. составлял 24,2 млрд. ч. кр., т. е. 38,9% общего чешского импорта из Российской Федерации. По</w:t>
        <w:softHyphen/>
        <w:t>ставки газа за этот период были немного мень</w:t>
        <w:softHyphen/>
        <w:t>ше - 23,8 млрд. ч. кр. (38%). На эти две статьи, таким образом, в последние годы приходится бо</w:t>
        <w:softHyphen/>
        <w:t>лее 3/4 чешского импорта из Российской Феде</w:t>
        <w:softHyphen/>
        <w:t>рации (в 2000 г. и 2001 г. - даже более 80%).</w:t>
      </w:r>
    </w:p>
    <w:p>
      <w:pPr>
        <w:pStyle w:val="Normal"/>
        <w:autoSpaceDE w:val="false"/>
        <w:spacing w:lineRule="auto" w:line="360"/>
        <w:ind w:firstLine="360"/>
        <w:rPr/>
      </w:pPr>
      <w:r>
        <w:rPr>
          <w:sz w:val="28"/>
          <w:szCs w:val="28"/>
        </w:rPr>
        <w:t>Следующими значительными статьями чешс</w:t>
        <w:softHyphen/>
        <w:t>кого импорта из РФ были: необработанный алю</w:t>
        <w:softHyphen/>
        <w:t>миний (3,1 млрд. ч. кр. - 4,9% общего объема чешского импорта из Российской Федерации), ядерные реакторы и топливные элементы (2,6 млрд. и 4,2%), железная руда и концентраты (1,9 млрд. и 3,1%), железо и сталь, полуфабрикаты, металлические прутки, проволока и подобные из</w:t>
        <w:softHyphen/>
        <w:t>делия (1 млрд. и 1,6%), целлюлоза (0,8 млрд. и 1,2%). Кроме этого Чешская Республика вывозит из Российской Федерации фосфаты, минераль</w:t>
        <w:softHyphen/>
        <w:t>ные масла, углерод, искусственные удобрения, син</w:t>
        <w:softHyphen/>
        <w:t>тетический каучук, необработанные кожи, древе</w:t>
        <w:softHyphen/>
        <w:t>сину и изделия из нее, бумагу, картон и изделия из них, необработанный никель, алюминиевые от</w:t>
        <w:softHyphen/>
        <w:t>ходы и лом, алюминиевую проводку, реактивные двигатели и турбовинтовые приводы, детали для самолетов и вертолетов.</w:t>
      </w:r>
    </w:p>
    <w:p>
      <w:pPr>
        <w:pStyle w:val="Normal"/>
        <w:spacing w:lineRule="auto" w:line="360"/>
        <w:ind w:firstLine="360"/>
        <w:rPr>
          <w:sz w:val="28"/>
          <w:szCs w:val="28"/>
        </w:rPr>
      </w:pPr>
      <w:r>
        <w:rPr>
          <w:sz w:val="28"/>
          <w:szCs w:val="28"/>
        </w:rPr>
        <w:t>Чешская Республика имеет отрицательное саль</w:t>
        <w:softHyphen/>
        <w:t>до в торговле с Российской Федерацией и этот дефицит, за некоторым исключением, год от года увеличивается. В 1993 г. отрицательное сальдо было минимальным и составляло 20 млрд. ч. кр. (686 млн. долл.), в 1997 г. оно увеличилось до 34,4 млрд. ч. кр. (1085 млн. долл.), а в 2001 г. была до</w:t>
        <w:softHyphen/>
        <w:t>стигнута сумма в 57,4 млрд. ч. кр. (1509 млн. долл.). Однако ее максимальный показатель был зафик</w:t>
        <w:softHyphen/>
        <w:t>сирован в 2000 г. - 65,3 млрд. ч. кр. (1698 млн. долл.). За период с 1993 г. по 2001 г. отрицатель</w:t>
        <w:softHyphen/>
        <w:t>ное сальдо Чешской Республики в торговле с Рос</w:t>
        <w:softHyphen/>
        <w:t>сийской Федерацией достигло общей суммы в 10,2 млн. долл., а чешский экспорт за это время со</w:t>
        <w:softHyphen/>
        <w:t>ставлял менее 1/3 импорта. Поэтому чешские эк</w:t>
        <w:softHyphen/>
        <w:t>спортеры совместно с российскими партнерами должны искать пути к значительному увеличению объема экспортных поставок чешских товаров в Российскую Федерацию.</w:t>
      </w:r>
    </w:p>
    <w:p>
      <w:pPr>
        <w:pStyle w:val="Normal"/>
        <w:spacing w:lineRule="auto" w:line="360"/>
        <w:ind w:firstLine="360"/>
        <w:jc w:val="both"/>
        <w:rPr>
          <w:sz w:val="28"/>
          <w:szCs w:val="28"/>
        </w:rPr>
      </w:pPr>
      <w:r>
        <w:rPr>
          <w:sz w:val="28"/>
          <w:szCs w:val="28"/>
        </w:rPr>
      </w:r>
    </w:p>
    <w:p>
      <w:pPr>
        <w:pStyle w:val="Normal"/>
        <w:autoSpaceDE w:val="false"/>
        <w:spacing w:lineRule="auto" w:line="360"/>
        <w:ind w:firstLine="360"/>
        <w:rPr/>
      </w:pPr>
      <w:r>
        <w:rPr>
          <w:sz w:val="28"/>
          <w:szCs w:val="28"/>
        </w:rPr>
        <w:t xml:space="preserve"> </w:t>
      </w:r>
      <w:r>
        <w:rPr>
          <w:sz w:val="28"/>
          <w:szCs w:val="28"/>
        </w:rPr>
        <w:t>4. Чехия и европейский союз.</w:t>
      </w:r>
    </w:p>
    <w:p>
      <w:pPr>
        <w:pStyle w:val="Normal"/>
        <w:autoSpaceDE w:val="false"/>
        <w:spacing w:lineRule="auto" w:line="360"/>
        <w:ind w:firstLine="360"/>
        <w:rPr/>
      </w:pPr>
      <w:r>
        <w:rPr>
          <w:sz w:val="28"/>
          <w:szCs w:val="28"/>
        </w:rPr>
        <w:t xml:space="preserve"> </w:t>
      </w:r>
      <w:r>
        <w:rPr>
          <w:sz w:val="28"/>
          <w:szCs w:val="28"/>
        </w:rPr>
        <w:t>В очередном отчете Европей</w:t>
        <w:softHyphen/>
        <w:t>ской комиссии о перспективах и возможностях вступления стран-кандидатов в ЕС, опубликованном 13 ноября 2001 г., отмечается прогресс во всех областях, важ</w:t>
        <w:softHyphen/>
        <w:t>ных для вступления Чешской Рес</w:t>
        <w:softHyphen/>
        <w:t>публики в Европейский союз. По мнению комиссии, в период с октября 2000 г. по сентябрь 2001 г.' произошло значительное ускорение процесса подготовки Чехии к вступлению в ЕС. Согласно содержанию отчета мож</w:t>
        <w:softHyphen/>
        <w:t>но сделать вывод, что Чешская Республика обеспечила себе место в первой десятке стран-кандидатов, которые с 1 января 2004 г. могут стать полноправными членами Евросоюза и в июне того же года участвовать в выборах в Европейский парламент.</w:t>
      </w:r>
    </w:p>
    <w:p>
      <w:pPr>
        <w:pStyle w:val="Normal"/>
        <w:autoSpaceDE w:val="false"/>
        <w:spacing w:lineRule="auto" w:line="360"/>
        <w:ind w:firstLine="360"/>
        <w:rPr/>
      </w:pPr>
      <w:r>
        <w:rPr>
          <w:sz w:val="28"/>
          <w:szCs w:val="28"/>
        </w:rPr>
        <w:t>В отчете ЕК дается оценка соответствия стран-канди</w:t>
        <w:softHyphen/>
        <w:t>датов Копенгагенским политическим критериям, согласно которым будущий член ЕС должен иметь стабильные по</w:t>
        <w:softHyphen/>
        <w:t>литические институты и законодательство. В экономи</w:t>
        <w:softHyphen/>
        <w:t>ческой сфере страна-кандидат должна быть признана государством с функционирующей рыночной экономи</w:t>
        <w:softHyphen/>
        <w:t>кой, которая способна выдерживать конкуренцию внутри Евросоюза. Кроме того, страна-претендент должна быть способна принять на себя все обязательства, вытекаю</w:t>
        <w:softHyphen/>
        <w:t>щие из членства в Европейском союзе. Как подчеркнул председатель Европейской комиссии Р. Проди во время презентации отчета ЕК в Европейском парламенте в Страс</w:t>
        <w:softHyphen/>
        <w:t>бурге, большинство стран - кандидатов за рассматриваемый период добились значительных  успехов, и указание на "слабые места" и недостатки имеет целью скорейшее их устранение в интересах быстрейшего вступлении каж</w:t>
        <w:softHyphen/>
        <w:t>дого кандидата в ЕС.</w:t>
      </w:r>
    </w:p>
    <w:p>
      <w:pPr>
        <w:pStyle w:val="Normal"/>
        <w:autoSpaceDE w:val="false"/>
        <w:spacing w:lineRule="auto" w:line="360"/>
        <w:ind w:firstLine="360"/>
        <w:rPr/>
      </w:pPr>
      <w:r>
        <w:rPr>
          <w:sz w:val="28"/>
          <w:szCs w:val="28"/>
        </w:rPr>
        <w:t xml:space="preserve">В отчете по ЧР отмечается, что </w:t>
      </w:r>
      <w:r>
        <w:rPr>
          <w:i/>
          <w:iCs/>
          <w:sz w:val="28"/>
          <w:szCs w:val="28"/>
        </w:rPr>
        <w:t>страна</w:t>
      </w:r>
      <w:r>
        <w:rPr>
          <w:sz w:val="28"/>
          <w:szCs w:val="28"/>
        </w:rPr>
        <w:t xml:space="preserve"> в политической области достигла значительных успехов в укреплении демократических институтов и в реформировании судеб</w:t>
        <w:softHyphen/>
        <w:t>ной деятельности, пересмотрев как гражданские законы, так и уголовный кодекс, что позволит более эффективно Осуществлять судебные разбирательства. В то же время, по мнению экспертов ЕК, серьезным недостатком являет</w:t>
        <w:softHyphen/>
        <w:t>ся то, что в Чехии, несмотря на попытки правительства, до сих пор не удалось принять закон о государственной служ</w:t>
        <w:softHyphen/>
        <w:t>бе, который ЕС считает одним из главных условий успеш</w:t>
        <w:softHyphen/>
        <w:t>но функционирующего, независимого государственного;</w:t>
      </w:r>
    </w:p>
    <w:p>
      <w:pPr>
        <w:pStyle w:val="Normal"/>
        <w:autoSpaceDE w:val="false"/>
        <w:spacing w:lineRule="auto" w:line="360"/>
        <w:ind w:firstLine="360"/>
        <w:rPr>
          <w:sz w:val="28"/>
          <w:szCs w:val="28"/>
        </w:rPr>
      </w:pPr>
      <w:r>
        <w:rPr>
          <w:sz w:val="28"/>
          <w:szCs w:val="28"/>
        </w:rPr>
        <w:t>управления. О том, насколько важным для Европейской комиссии является повышение уровня государственного управления, свидетельствует тот факт, что в 2002 г. на со</w:t>
        <w:softHyphen/>
        <w:t>вершенствование профессиональной подготовки работ</w:t>
        <w:softHyphen/>
        <w:t>ников системы государственного управления стран-кан</w:t>
        <w:softHyphen/>
        <w:t>дидатов предполагается выделить более 200 млн. евро, в том числе ЧР - 24 млн.</w:t>
      </w:r>
    </w:p>
    <w:p>
      <w:pPr>
        <w:pStyle w:val="Normal"/>
        <w:autoSpaceDE w:val="false"/>
        <w:spacing w:lineRule="auto" w:line="360"/>
        <w:ind w:firstLine="360"/>
        <w:rPr/>
      </w:pPr>
      <w:r>
        <w:rPr>
          <w:sz w:val="28"/>
          <w:szCs w:val="28"/>
        </w:rPr>
        <w:t>Под значительным прогрессом в экономической об</w:t>
        <w:softHyphen/>
        <w:t>ласти понимается тот факт, о котором в отчете говорится, что ЧР является функционирующей рыночной экономи</w:t>
        <w:softHyphen/>
        <w:t>кой, и, если сможет в среднесрочной перспективе завершить ряд преобразований в финансовой сфере, а также "Завершить структурную реформу, то будет способна в течение года справиться с конкуренцией внутри ЕС. (В предыдущем отчете ЕК указывалось, что чешскую эко</w:t>
        <w:softHyphen/>
        <w:t>номику можно только считать рыночной.) Что касается промышленности, то в отчете обращается внимание на необходимость завершения реструктуризации сталепла</w:t>
        <w:softHyphen/>
        <w:t>вильной и химической промышленности, проведения при</w:t>
        <w:softHyphen/>
        <w:t>ватизации оставшихся крупных государственных предприятий и либерализации телекоммуникаций. В сельском хо</w:t>
        <w:softHyphen/>
        <w:t>зяйстве рекомендуется создать институты, которые будут контролировать дотации в аграрный сектор. По мнению</w:t>
      </w:r>
    </w:p>
    <w:p>
      <w:pPr>
        <w:pStyle w:val="Normal"/>
        <w:autoSpaceDE w:val="false"/>
        <w:spacing w:lineRule="auto" w:line="360"/>
        <w:ind w:firstLine="360"/>
        <w:rPr/>
      </w:pPr>
      <w:r>
        <w:rPr>
          <w:sz w:val="28"/>
          <w:szCs w:val="28"/>
        </w:rPr>
        <w:t xml:space="preserve">составителей отчета, в финансовой области необходимо запретить анонимные банковские счета, которые </w:t>
      </w:r>
      <w:r>
        <w:rPr>
          <w:i/>
          <w:iCs/>
          <w:sz w:val="28"/>
          <w:szCs w:val="28"/>
        </w:rPr>
        <w:t xml:space="preserve">ухе были </w:t>
      </w:r>
      <w:r>
        <w:rPr>
          <w:sz w:val="28"/>
          <w:szCs w:val="28"/>
        </w:rPr>
        <w:t>отменены в ЕС, и обеспечить независимость центрально</w:t>
        <w:softHyphen/>
        <w:t>го банка на основе законодательства ЕС. В отчете гово</w:t>
        <w:softHyphen/>
        <w:t>рится также о слишком частом использовании в ЧР ис</w:t>
        <w:softHyphen/>
        <w:t>ключений при объявлении тендера на предоставление госзаказов.</w:t>
      </w:r>
    </w:p>
    <w:p>
      <w:pPr>
        <w:pStyle w:val="Normal"/>
        <w:autoSpaceDE w:val="false"/>
        <w:spacing w:lineRule="auto" w:line="360"/>
        <w:ind w:firstLine="360"/>
        <w:rPr>
          <w:sz w:val="28"/>
          <w:szCs w:val="28"/>
        </w:rPr>
      </w:pPr>
      <w:r>
        <w:rPr>
          <w:sz w:val="28"/>
          <w:szCs w:val="28"/>
        </w:rPr>
        <w:t>Комиссия отмечает, что за рассматриваемый период наблюдался значительный рост чешской экономики. Как считают эксперты, его главным двигателем являются инве</w:t>
        <w:softHyphen/>
        <w:t>стиции в основной капитал, связанные с реструктуриза</w:t>
        <w:softHyphen/>
        <w:t>цией предприятий, а также прямые иностранное инвес</w:t>
        <w:softHyphen/>
        <w:t>тиции, рост которых вызван, помимо прочего, перспекти</w:t>
        <w:softHyphen/>
        <w:t>вой скорого вступления страны в ЕС.</w:t>
      </w:r>
    </w:p>
    <w:p>
      <w:pPr>
        <w:pStyle w:val="Normal"/>
        <w:autoSpaceDE w:val="false"/>
        <w:spacing w:lineRule="auto" w:line="360"/>
        <w:ind w:firstLine="360"/>
        <w:rPr>
          <w:sz w:val="28"/>
          <w:szCs w:val="28"/>
        </w:rPr>
      </w:pPr>
      <w:r>
        <w:rPr>
          <w:sz w:val="28"/>
          <w:szCs w:val="28"/>
        </w:rPr>
        <w:t>Комиссия высказала удовлетворение темпами приня</w:t>
        <w:softHyphen/>
        <w:t>тия норм европейского права. В отчете также положи</w:t>
        <w:softHyphen/>
        <w:t>тельно оценивается деятельность парламента страны, ко</w:t>
        <w:softHyphen/>
        <w:t>торый способствовал гармонизации законодательств Чешской Республики и Евросоюза.</w:t>
      </w:r>
    </w:p>
    <w:p>
      <w:pPr>
        <w:pStyle w:val="Normal"/>
        <w:autoSpaceDE w:val="false"/>
        <w:spacing w:lineRule="auto" w:line="360"/>
        <w:ind w:firstLine="360"/>
        <w:rPr/>
      </w:pPr>
      <w:r>
        <w:rPr>
          <w:sz w:val="28"/>
          <w:szCs w:val="28"/>
        </w:rPr>
        <w:t>Отчет ЕК был хорошо воспринят не только правитель</w:t>
        <w:softHyphen/>
        <w:t>ством, но и оппозиционными партиями (в отличие от пре</w:t>
        <w:softHyphen/>
        <w:t>дыдущего года). Таким образом, в чешском обществен</w:t>
        <w:softHyphen/>
        <w:t>ном мнении с начала 90-х годов усилился лагерь предста</w:t>
        <w:softHyphen/>
        <w:t>вителей большинства - тех, кто выступает за присоединение страны к ЕС.</w:t>
      </w:r>
    </w:p>
    <w:p>
      <w:pPr>
        <w:pStyle w:val="Normal"/>
        <w:autoSpaceDE w:val="false"/>
        <w:spacing w:lineRule="auto" w:line="360"/>
        <w:ind w:firstLine="360"/>
        <w:rPr/>
      </w:pPr>
      <w:r>
        <w:rPr>
          <w:sz w:val="28"/>
          <w:szCs w:val="28"/>
        </w:rPr>
        <w:t>На основе опроса, проведенного агентством «СТЕМ» в начале сентября прошлого года, в референдуме о вступ</w:t>
        <w:softHyphen/>
        <w:t>лении в ЕС «за» Евросоюз проголосовало бы 43</w:t>
      </w:r>
      <w:r>
        <w:rPr>
          <w:sz w:val="28"/>
          <w:szCs w:val="28"/>
          <w:vertAlign w:val="superscript"/>
        </w:rPr>
        <w:t xml:space="preserve"> </w:t>
      </w:r>
      <w:r>
        <w:rPr>
          <w:sz w:val="28"/>
          <w:szCs w:val="28"/>
        </w:rPr>
        <w:t>%  рес</w:t>
        <w:softHyphen/>
        <w:t>пондентов, а «против» - только 20%. Уже несколько лет доля воздержавшихся составляла около 40%, а в сентябрьском опросе «СТЕМ» она снизилась до 37%. В референ</w:t>
        <w:softHyphen/>
        <w:t>думе, который окончательно примет решение о присое</w:t>
        <w:softHyphen/>
        <w:t>динении к ЕС, должны победить сторонники Евросоюза. В настоящее время палата депутатов рассматривает два проекта Закона о референдуме, который до сих пор отсутствует в чешском законодательстве. И хотя оба про</w:t>
        <w:softHyphen/>
        <w:t>екта - правительственный и сенатский - во многом отли</w:t>
        <w:softHyphen/>
        <w:t>чаются, они едины в том, что окончательное решение по вопросу о вступлении в ЕС будет принадлежать гражданам в ходе референдума.</w:t>
      </w:r>
    </w:p>
    <w:p>
      <w:pPr>
        <w:pStyle w:val="Normal"/>
        <w:autoSpaceDE w:val="false"/>
        <w:spacing w:lineRule="auto" w:line="360"/>
        <w:ind w:firstLine="360"/>
        <w:rPr/>
      </w:pPr>
      <w:r>
        <w:rPr>
          <w:sz w:val="28"/>
          <w:szCs w:val="28"/>
        </w:rPr>
        <w:t>Кроме 13 отчетов по государствам-кандидатам Евро</w:t>
        <w:softHyphen/>
        <w:t>пейская комиссия опубликовала и документ об общей стратегии расширения, в котором подтвердила генеральную линию, принятую на саммитах ЕС в декабре 2000 г. в Ницце и в июне 2001 г. в Гетеборге. В нем также впервые ЕК подтвердила, что если государства-кандидаты не снизят темпы подготовки к вступлению, то 10 из них (Че</w:t>
        <w:softHyphen/>
        <w:t xml:space="preserve">хия, Эстония, Кипр, Мальта, Литва, Латвия Болгария, Польша, Словакия и Словения) с 1 января 2004 г. станут членами </w:t>
      </w:r>
      <w:r>
        <w:rPr>
          <w:bCs/>
          <w:sz w:val="28"/>
          <w:szCs w:val="28"/>
        </w:rPr>
        <w:t>ЕС.</w:t>
      </w:r>
    </w:p>
    <w:p>
      <w:pPr>
        <w:pStyle w:val="Normal"/>
        <w:autoSpaceDE w:val="false"/>
        <w:spacing w:lineRule="auto" w:line="360"/>
        <w:ind w:firstLine="360"/>
        <w:rPr/>
      </w:pPr>
      <w:r>
        <w:rPr>
          <w:sz w:val="28"/>
          <w:szCs w:val="28"/>
        </w:rPr>
        <w:t>Таким образом, ЕС будет включать 25 членов, и общий рынок увеличится на 500 млн. потребителей. Впервые в официальном документе ЕК заявила, что расширение должно осуществиться в рамках существующего бюд</w:t>
        <w:softHyphen/>
        <w:t>жета Евросоюза на 2000 - 2006 гг. Бюджет ЕК первоначально учитывал прием 6 новых членов, однако предпо</w:t>
        <w:softHyphen/>
        <w:t>лагалось, что они будут приняты уже в 2002 г. Поэтому, в соответствии с мнением ЕК, его средств в настоящее вре</w:t>
        <w:softHyphen/>
        <w:t>мя должно хватить и на 10 новых членов. Таким образом, ЕС будет иметь возможность предоставить каждому но</w:t>
        <w:softHyphen/>
        <w:t>вому члену постепенно увеличивающиеся прямые дота</w:t>
        <w:softHyphen/>
        <w:t>ции на развитие сельского хозяйства, регионов и на со</w:t>
        <w:softHyphen/>
        <w:t>вершенствование инфраструктуры.</w:t>
      </w:r>
    </w:p>
    <w:p>
      <w:pPr>
        <w:pStyle w:val="Normal"/>
        <w:autoSpaceDE w:val="false"/>
        <w:spacing w:lineRule="auto" w:line="360"/>
        <w:ind w:firstLine="360"/>
        <w:rPr/>
      </w:pPr>
      <w:r>
        <w:rPr>
          <w:sz w:val="28"/>
          <w:szCs w:val="28"/>
        </w:rPr>
        <w:t>По состоянию на конец октября 2001 г. Чешская Рес</w:t>
        <w:softHyphen/>
        <w:t xml:space="preserve">публика завершила переговоры с ЕС </w:t>
      </w:r>
      <w:r>
        <w:rPr>
          <w:bCs/>
          <w:sz w:val="28"/>
          <w:szCs w:val="28"/>
        </w:rPr>
        <w:t xml:space="preserve"> </w:t>
      </w:r>
      <w:r>
        <w:rPr>
          <w:sz w:val="28"/>
          <w:szCs w:val="28"/>
        </w:rPr>
        <w:t>занимает третью позицию (после Кипра и Венгрии) в спис</w:t>
        <w:softHyphen/>
        <w:t>ке стран-кандидатов на вступление в Европейский союз.</w:t>
      </w:r>
    </w:p>
    <w:p>
      <w:pPr>
        <w:pStyle w:val="Normal"/>
        <w:autoSpaceDE w:val="false"/>
        <w:spacing w:lineRule="auto" w:line="360"/>
        <w:ind w:firstLine="360"/>
        <w:rPr>
          <w:sz w:val="28"/>
          <w:szCs w:val="28"/>
        </w:rPr>
      </w:pPr>
      <w:r>
        <w:rPr>
          <w:sz w:val="28"/>
          <w:szCs w:val="28"/>
        </w:rPr>
      </w:r>
    </w:p>
    <w:p>
      <w:pPr>
        <w:pStyle w:val="Normal"/>
        <w:spacing w:lineRule="auto" w:line="360"/>
        <w:ind w:firstLine="360"/>
        <w:jc w:val="both"/>
        <w:rPr>
          <w:sz w:val="28"/>
          <w:szCs w:val="28"/>
        </w:rPr>
      </w:pPr>
      <w:r>
        <w:rPr>
          <w:sz w:val="28"/>
          <w:szCs w:val="28"/>
        </w:rPr>
        <w:t>5. Туризм в Чехии.</w:t>
      </w:r>
    </w:p>
    <w:p>
      <w:pPr>
        <w:pStyle w:val="Normal"/>
        <w:spacing w:lineRule="auto" w:line="360"/>
        <w:ind w:firstLine="360"/>
        <w:jc w:val="both"/>
        <w:rPr>
          <w:sz w:val="28"/>
          <w:szCs w:val="28"/>
        </w:rPr>
      </w:pPr>
      <w:r>
        <w:rPr>
          <w:sz w:val="28"/>
          <w:szCs w:val="28"/>
        </w:rPr>
        <w:t>Чешская Республика чрезвычайно насыщена историческими местами, памятниками архитектуры, причем хорошо сохранившимися и доносящими до нас шелест веков. Так Пльзень, Чешске Будейовице, Градец Кралове, являющиеся центрами национальных заповедников, основаны в 13 веке и сохранили большое количество исторических памятников. Прага, Кутна Гора, Чешски Крумлов, Тельч и комплекс замков Леднице-Валтице, паломнический храм Св. Яна Непомуцкого на Зеленой горе признаны памятниками, имеющими международное значение (охраняются ЮНЕСКО). Одной из важных достопримечательностей Чехии являются ее знаменитые на всю Европу курорты, такие как Карповы Вары, Марианске Лазне, Франтишковы Лазне и др. Привлеченные бесчисленными целебными источниками, красивейшей природой, здесь отдыхали такие известные писатели, композиторы и политики как Шиллер и Гоголь, Бетховен и Бах, Маркс и Бисмарк. Традиционная область чешского туризма - это воды. Уже в средневековье знали целебные свойства многих местных минеральных и термальных источников. К вековой традиции прибавились современные методы бальнеологии и бальнеотерапии, внедрение достижений науки последних десятилетий. Любителям зимнего спорта предлагаем провести отпуск в местах, ставших уже традиционными центрами лыжников: Крконоше, Шумава, Бескиды, Есеники, Йизерске горы, Орлицке горы. Энтузиастам зимних и летних горных походов напоминаем, что Чешская Республика принадлежит к странам с густой сетью туристских дорог и троп с указателями маршрутов. Множество прудов, рек, водохранилищ манит искупаться, заняться греблей, парусным спортом, акванавтикой, виндсерфингом и подобными видами водного спорта. Кое-где имеются пункты проката велосипедов для велопрогулок по окрестностям.</w:t>
      </w:r>
    </w:p>
    <w:p>
      <w:pPr>
        <w:pStyle w:val="Normal"/>
        <w:spacing w:lineRule="auto" w:line="360"/>
        <w:ind w:firstLine="540"/>
        <w:rPr>
          <w:color w:val="333333"/>
          <w:sz w:val="28"/>
          <w:szCs w:val="28"/>
        </w:rPr>
      </w:pPr>
      <w:r>
        <w:rPr>
          <w:color w:val="333333"/>
          <w:sz w:val="28"/>
          <w:szCs w:val="28"/>
        </w:rPr>
        <w:t>Прага - пять исторических кварталов в центре города, были внесены в список мирового культурного      наследия ЮНЕСКО. Старый город, где расположены Пражский град (Градчаны), Страговский монастырь ордена премонстратов, костёлы Св. Роха и Вознесения Богородицы, а также знаменитая барочная Библиотека, собор Святого Вита, Королевский дворец (в Королевском саду Кремля находится Летний дворец королевы Анны ("Бельведер")), Карлов мост, Староместская и Вацлавская площади, Штернбергский дворец (XVII-XVIII в.), Злата Улочка - несколько малюсеньких домов, встроенных в крепостную стену, базилика Св. Йиржи. Мала Страна - Кафедральный собор Св. Николая, костел Богородицы Торжествующей (XVII в.), Вальдштейнский дворец. Старый Город - музей архитектуры под открытым небом, расположенным на Староместской площади, обрамлённой Староместской ратушей, две восьмидесятиметровые башни собора Богородицы перед Тыном, костел св.Николая.</w:t>
        <w:br/>
        <w:t xml:space="preserve">Новый Город - Вацлавская площадь, Национальный музей, памятник Св. Вячеславу(Вацлаву). </w:t>
        <w:br/>
        <w:t>В окрестностях Праги - карстовые Конепрусские пещеры, музей пивоварения в Пльзене. Лорета - паломническое место, Лоретанская сокровищница, в которой выставлены художественные изделия и литургические предметы XVI-XVIII вв., в т.ч. "Солнце Праги" - алмазная дароносица, лучи которой украшают 6 222 бриллианта. Чешские курорты - Карловы Вары, считается главным городом в З.-Чешском курортном треугольнике, с невысокими домами, отелями и санаториями в ущелье, среди Доупских гор. Чешски Крумлов - церковь Св. Жоста, капелла Св. Яна Непомучки, церковь Св. Вита, Ратуша (сер. XVI в.), дом Золотой Короны, колледж Иезуитов с краеведческим музеем, комплекс замка Крумлов с круглой башней огромных размеров. Требон - склеп Шварценбергов, пивоваренный завод, выпускающий пиво "Регент", Баргина баня - санаторий по лечению заболеваний опорно-двигательного аппарата, форт, ворота и бастионы XVI в., костел святого Илии, монастырь августинцев, церковь святой Анны. Звиков - Крепость, Глизовая башня, королевская резиденция и часовня, укрепления с башней Гласко, часовня Св. Вацлава, стенная роспись в Брачном зале, алтарь Поклонения трех Королей. Подебрады - артезианская щелочноземельная кислая минеральная вода, замок, башня Гласка. Полабский музей, храм Возвышения святого креста и Благовещенский храм на берегу реки Лабы</w:t>
      </w:r>
    </w:p>
    <w:p>
      <w:pPr>
        <w:pStyle w:val="Normal"/>
        <w:spacing w:lineRule="auto" w:line="360"/>
        <w:ind w:firstLine="360"/>
        <w:rPr/>
      </w:pPr>
      <w:r>
        <w:rPr>
          <w:color w:val="333333"/>
          <w:sz w:val="28"/>
          <w:szCs w:val="28"/>
        </w:rPr>
        <w:t xml:space="preserve"> </w:t>
      </w:r>
      <w:r>
        <w:rPr>
          <w:color w:val="333333"/>
          <w:sz w:val="28"/>
          <w:szCs w:val="28"/>
        </w:rPr>
        <w:t xml:space="preserve">Кухня: Вкусную чешскую и моравскую кухню можно отведать не только в фешенебельных ресторанах, в винных барах, а также в пивных и тавернах. Как правило все рестораны предлагают блюда международной кухни. Рекомендуем попробовать: </w:t>
        <w:br/>
        <w:t xml:space="preserve">-подлинный пражский "бутерброд" (хлебичек) - ломтик белого хлеба с богатым гурманским гарниром. </w:t>
        <w:br/>
        <w:t xml:space="preserve">-"картофляник" (брамборак) - жареный деликатес из картофеля. </w:t>
        <w:br/>
        <w:t xml:space="preserve">-чешское национальное блюдо "жаркое из свинины, кнедлики и капусты". </w:t>
        <w:br/>
        <w:t xml:space="preserve">-жареного гуся. </w:t>
        <w:br/>
        <w:t xml:space="preserve">-жаркое из косули. </w:t>
        <w:br/>
        <w:t>-жареного зайца.</w:t>
        <w:br/>
        <w:t xml:space="preserve">-фруктовые кнедлики. </w:t>
        <w:br/>
        <w:t>Чешские рестораны приглашают время от времени на "вепржове ходы", т.е. пиршество по случаю убоя свиньи. Чешская Республика славится своими пивными, где посетитель может отведать известные и менее известные марки превосходного чешского пива. В винных ресторанах, барах, погребках можно заказать разные марки чешских, моравских вин, вкусовые качества которых могут быть неожиданным и приятным сюрпризом для иностранного посетителя. Из крепких спиртных напитков во всем мире знают "Бехеровку", желудочный ликер настоенный на травах, и сливовицу-сливовую водку. Разрешен беспошлинный ввоз в страну подарков на общую сумму 3000 крон. Разрешен вывоз подарков и сувениров на неограниченную сумму. При въезде в страну можно беспошлинно захватить с собой 200 сигарет, 1 л крепких спиртных напитков и 2 л вина. На вывоз аналогичной продукции из Чехии никаких ограничений нет.</w:t>
      </w:r>
    </w:p>
    <w:p>
      <w:pPr>
        <w:pStyle w:val="Normal"/>
        <w:autoSpaceDE w:val="false"/>
        <w:spacing w:lineRule="auto" w:line="360"/>
        <w:ind w:firstLine="360"/>
        <w:rPr>
          <w:color w:val="333333"/>
          <w:sz w:val="28"/>
          <w:szCs w:val="28"/>
        </w:rPr>
      </w:pPr>
      <w:r>
        <w:rPr>
          <w:color w:val="333333"/>
          <w:sz w:val="28"/>
          <w:szCs w:val="28"/>
        </w:rPr>
      </w:r>
    </w:p>
    <w:p>
      <w:pPr>
        <w:pStyle w:val="Normal"/>
        <w:autoSpaceDE w:val="false"/>
        <w:spacing w:lineRule="auto" w:line="360"/>
        <w:ind w:firstLine="360"/>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лан</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numPr>
          <w:ilvl w:val="0"/>
          <w:numId w:val="1"/>
        </w:numPr>
        <w:spacing w:lineRule="auto" w:line="360"/>
        <w:ind w:left="720" w:firstLine="360"/>
        <w:rPr>
          <w:sz w:val="28"/>
          <w:szCs w:val="28"/>
        </w:rPr>
      </w:pPr>
      <w:r>
        <w:rPr>
          <w:sz w:val="28"/>
          <w:szCs w:val="28"/>
        </w:rPr>
        <w:t xml:space="preserve">Географическо-социальное положение </w:t>
      </w:r>
    </w:p>
    <w:p>
      <w:pPr>
        <w:pStyle w:val="Normal"/>
        <w:numPr>
          <w:ilvl w:val="0"/>
          <w:numId w:val="1"/>
        </w:numPr>
        <w:spacing w:lineRule="auto" w:line="360"/>
        <w:ind w:left="720" w:firstLine="360"/>
        <w:rPr>
          <w:sz w:val="28"/>
          <w:szCs w:val="28"/>
        </w:rPr>
      </w:pPr>
      <w:r>
        <w:rPr>
          <w:sz w:val="28"/>
          <w:szCs w:val="28"/>
        </w:rPr>
        <w:t>Экономическое положение в Чехии</w:t>
      </w:r>
    </w:p>
    <w:p>
      <w:pPr>
        <w:pStyle w:val="Normal"/>
        <w:numPr>
          <w:ilvl w:val="0"/>
          <w:numId w:val="1"/>
        </w:numPr>
        <w:spacing w:lineRule="auto" w:line="360"/>
        <w:ind w:left="720" w:firstLine="360"/>
        <w:rPr>
          <w:sz w:val="28"/>
          <w:szCs w:val="28"/>
        </w:rPr>
      </w:pPr>
      <w:r>
        <w:rPr>
          <w:sz w:val="28"/>
          <w:szCs w:val="28"/>
        </w:rPr>
        <w:t>Чехия и Россия</w:t>
      </w:r>
    </w:p>
    <w:p>
      <w:pPr>
        <w:pStyle w:val="Normal"/>
        <w:numPr>
          <w:ilvl w:val="0"/>
          <w:numId w:val="1"/>
        </w:numPr>
        <w:spacing w:lineRule="auto" w:line="360"/>
        <w:ind w:left="720" w:firstLine="360"/>
        <w:rPr>
          <w:sz w:val="28"/>
          <w:szCs w:val="28"/>
        </w:rPr>
      </w:pPr>
      <w:r>
        <w:rPr>
          <w:sz w:val="28"/>
          <w:szCs w:val="28"/>
        </w:rPr>
        <w:t>Чехия и Европейский союз</w:t>
      </w:r>
    </w:p>
    <w:p>
      <w:pPr>
        <w:pStyle w:val="Normal"/>
        <w:numPr>
          <w:ilvl w:val="0"/>
          <w:numId w:val="1"/>
        </w:numPr>
        <w:spacing w:lineRule="auto" w:line="360"/>
        <w:ind w:left="720" w:firstLine="360"/>
        <w:rPr>
          <w:sz w:val="28"/>
          <w:szCs w:val="28"/>
        </w:rPr>
      </w:pPr>
      <w:r>
        <w:rPr>
          <w:sz w:val="28"/>
          <w:szCs w:val="28"/>
        </w:rPr>
        <w:t>Туризм в Чех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2"/>
        </w:numPr>
        <w:spacing w:lineRule="auto" w:line="360"/>
        <w:rPr/>
      </w:pPr>
      <w:r>
        <w:rPr>
          <w:sz w:val="28"/>
          <w:szCs w:val="28"/>
        </w:rPr>
        <w:t xml:space="preserve">БИКИ </w:t>
      </w:r>
      <w:r>
        <w:rPr>
          <w:sz w:val="28"/>
          <w:szCs w:val="28"/>
          <w:lang w:val="en-US"/>
        </w:rPr>
        <w:t>N</w:t>
      </w:r>
      <w:r>
        <w:rPr>
          <w:sz w:val="28"/>
          <w:szCs w:val="28"/>
        </w:rPr>
        <w:t>79 16.07.2002 // Д. Провазник: Вступление в ЕС:ЧР находится на финишной прямой. Стр. 7</w:t>
      </w:r>
    </w:p>
    <w:p>
      <w:pPr>
        <w:pStyle w:val="Normal"/>
        <w:numPr>
          <w:ilvl w:val="0"/>
          <w:numId w:val="2"/>
        </w:numPr>
        <w:spacing w:lineRule="auto" w:line="360"/>
        <w:rPr/>
      </w:pPr>
      <w:r>
        <w:rPr>
          <w:sz w:val="28"/>
          <w:szCs w:val="28"/>
        </w:rPr>
        <w:t xml:space="preserve">БИКИ </w:t>
      </w:r>
      <w:r>
        <w:rPr>
          <w:sz w:val="28"/>
          <w:szCs w:val="28"/>
          <w:lang w:val="en-US"/>
        </w:rPr>
        <w:t>N</w:t>
      </w:r>
      <w:r>
        <w:rPr>
          <w:sz w:val="28"/>
          <w:szCs w:val="28"/>
        </w:rPr>
        <w:t>79 16.07.2002 // Торговля ЧР с РФ стр. 8</w:t>
      </w:r>
    </w:p>
    <w:p>
      <w:pPr>
        <w:pStyle w:val="Normal"/>
        <w:numPr>
          <w:ilvl w:val="0"/>
          <w:numId w:val="2"/>
        </w:numPr>
        <w:spacing w:lineRule="auto" w:line="360"/>
        <w:rPr/>
      </w:pPr>
      <w:r>
        <w:rPr>
          <w:sz w:val="28"/>
          <w:szCs w:val="28"/>
        </w:rPr>
        <w:t xml:space="preserve">МЭиМО </w:t>
      </w:r>
      <w:r>
        <w:rPr>
          <w:sz w:val="28"/>
          <w:szCs w:val="28"/>
          <w:lang w:val="en-US"/>
        </w:rPr>
        <w:t>N</w:t>
      </w:r>
      <w:r>
        <w:rPr>
          <w:sz w:val="28"/>
          <w:szCs w:val="28"/>
        </w:rPr>
        <w:t>10 2002 //Страны Центральной и Восточной Европы:  наука в пути. Стр. 73.</w:t>
      </w:r>
    </w:p>
    <w:p>
      <w:pPr>
        <w:pStyle w:val="Normal"/>
        <w:numPr>
          <w:ilvl w:val="0"/>
          <w:numId w:val="2"/>
        </w:numPr>
        <w:spacing w:lineRule="auto" w:line="360"/>
        <w:rPr>
          <w:sz w:val="28"/>
          <w:szCs w:val="28"/>
        </w:rPr>
      </w:pPr>
      <w:r>
        <w:rPr>
          <w:sz w:val="28"/>
          <w:szCs w:val="28"/>
        </w:rPr>
        <w:t>Ресурсы глобальной сети 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3:29:00Z</dcterms:created>
  <dc:creator>Оля</dc:creator>
  <dc:description/>
  <dc:language>en-US</dc:language>
  <cp:lastModifiedBy>Оля</cp:lastModifiedBy>
  <dcterms:modified xsi:type="dcterms:W3CDTF">2003-01-27T18:36:00Z</dcterms:modified>
  <cp:revision>4</cp:revision>
  <dc:subject/>
  <dc:title>КИС Чехия- страна в центре Европы</dc:title>
</cp:coreProperties>
</file>