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u w:val="single"/>
        </w:rPr>
        <w:t>ЭКОНОМИЧЕСКАЯ ГЕОГРАФИЯ!!!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ШЭ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16.9.1996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одель имеет 4 основных допущения, некоторые из которых являются проблематичными для анализа, имеющего отношение к О. Первым, и наиболее важным, является то, что модель исключает все формы использования внешнего рынка труда. Таким образом, только крестьянская семья работает на домашней ферме, не используя внешних трудовых ресурсов. В отличие от модели развития классовых отношений, предложенной Лениным, в которой О рассматривается как центральный компонент функционирования и развития крестьянского хозяйства, Чаянов отводит центральную и преобладающую роль именно фермерскому хозяйству. Однако, как мы увидим в дальнейшем, модель Чаянова может использоваться и для анализа распределения трудовых ресурсов в контексте О. Во-вторых, чаяновская модель предполагает, что продукция фермерского хозяйства либо используется для собственного потребления, либо будет продаваться на местном рынке. В-третьих, все крестьянские хозяйства имеют свободный (гибкий) доступ к земле. В результате этого Чаянов мог утверждать, что неравенство в структуре собственности на землю являлось результатом различия в потребностях семей на различных стадиях жизненного цикла семьи. Например, больше земли требуется, когда высок трудопотребительский баланс, например когда дети еще малы и не могут производительно трудится. Таким образом, Чаяновское предположение о свободном доступе к земле позволяет ему исключить из анализа неравенство в отношении собственности на землю и не рассматривать его роль в углублении капиталистических отношений. Дело в том, что для Чаянова, отражает просто  структуру спроса крестьянских семей, которая зависит от изменения состава семьи с течением времени. Очевидно, что это в достаточной мере ограничивающее предположение во многих ситуациях, в которых доступ к земле и другим производственным ресурсам является частью сложной системы отношений собственности. В-четвертых, в каждом крестьянском сообществе имеется ряд социальных норм, которые определяют базовый  уровень потребительских нужд. В то время, как второе и четвертое предположения можно считать вполне реальными, важно также признать, что крестьянские хозяйства зачастую включены во внешние рынки трудовых ресурсов, а доступ к земле не свободен, а наоборот, во многом зависит от существующей системы землевлад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Наконец, в отличие от долгосрочных структурных изменений, рассматривавшихся Лениным, Чаянов заявляет, что экономические системы, базирующиеся на крестьянском хозяйстве, являются относительно социально устойчивыми. Любое изменение, которое происходит, определяется тем, где находится семья с точки зрения стадии ее жизненного цикла.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ждая из этих теоретических посылок использовалась в анализе экономики сельскохозяйственных стран. Например, Хант (1979) исследовать размещение ресурсов в крестьянских хозяйствах Кении с Чаяновских позиций. Кроме того, постепенное разложение крестьянских хозяйств и других докапиталистических форм рассматривалось в трудах Мойяны (1982) и Летсоало (1987) по Южной Африке 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днако недавно, были предприняты шаги направленные на то, чтобы сгладить явный теоретический дуализм между этими двумя теоретическими предпосылками. В частности, в двух недавних работах утверждается, что существует сложное взаимодействие процессов на различных уровнях, между крестьянским хозяйством и структурой собственности на землю, местным рынком труда и местной экономикой (Харт 1980, Гест 1989). Действительно, можно также утверждать, что межрегиональная и международная миграция в поисках работы приводит крестьянские хозяйства к включению в сложную систему капиталистических отношений. Эта недавняя работа важна для нашего обсуждения, поскольку рассматривает прежде всего размещение трудовых ресурсов в крестьянском хозяйстве. Поскольку мы в этой статье не рассматривает полную динамику всех форм размещения трудовых ресурсов, О очевидно является центральным моментом для распределения трудовых ресурсов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Харт (1980, 192-93) в ее анализе размещения трудовых ресурсов на Яве, говорит, что "решения относительно размещения трудовых ресурсов рассматриваются как совокупность взаимодействий между 1) факторами, являющими внутренними для крестьянского хозяйства, такими как его цели, физические и психологические ресурсы; и 2) между крестьянским хозяйством и множеством внешних (экологических, экономических и социально-политических) факторов, на которые индивидуальные крестьянские хозяйства имеют мало влияния".</w:t>
      </w:r>
    </w:p>
    <w:p>
      <w:pPr>
        <w:pStyle w:val="Normal"/>
        <w:ind w:right="15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5.1 Структура ГС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емля. Планета солнечной сист-мы, расстояние от солнца - 150 млн. км. Ближайшие планеты - Венера, Марс. Возраст - 4,5 млрд. лет. Основные компоненты ГС - Неживая Природа, Живая Природа, Общество, ИТС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Нежив П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ет литосферу, гидросферу и атмосферу. Их распределение формирует мароструктуры - континенты, океаны и зоны. Литосфера - базовая подсистема Н/П, т.к. изменения в ней определяют изм-ия гидро. и атмо. Внешние проявления - передвижения материков и океанов, замлетрясения, оползни, распределение полезных ископаемых. Литосферные процессы влияют на мн-во эк-ких параметров (цены на землю, стаховые риски). Гидро- сфера - океаны, моря, поверхн-ые и подзем-ые воды суши. Объем гидро.  увеличивается из-за высвобождения воды из лито. и атмо. Атмосфера - тропосфера, стратосфера, ионосфера, экзосфера. Эк. значение - повторяющиеся, многолетние, стихийные атмо. процессы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Жив. П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ключает три царства - Переходное/вирусы/, Растительность, Животный мир.  В соответствии с развитием Ж/П выделяют 4 геологич. эры - Докембрий, Палеозой, Мезозой, Кайнозой. В течении каждого периода Ж/П организуется как трофическая пирамида. Сейчас на ее вершине - человек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Обществ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совокупное население З. Включает 4 подсист - Примитивное О., Аграрное О., Индустриальное О., Информационное О. </w:t>
      </w: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ИТС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степенно занимает лидирующ позицию в разитии ГС. Выделяют 3 технозоны - низкотехнологичную, среднетехнологичную, высокотехнологичную. </w:t>
      </w:r>
    </w:p>
    <w:p>
      <w:pPr>
        <w:pStyle w:val="Normal"/>
        <w:ind w:right="4954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5.2 Осовные тенденции изменения ГС.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заключаются в  постоянном перераспределении в-ва, энергии, информации между подсист-ми, усложнении и ограничении деградации. Осн. тенд. развит. ГС - прераспределение в-ва и энергии в пользу Общества и Техносферы, быстрое усложнение О. и Технос. и деградация Прир., использование ресурсов ГС для освоения космоса. 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5.3 Глобалистика и глобальные проблем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лобалистика - наука о ГС как едином целом, ее трнсформации во времени и простр-ве, внутреннем строении и взаимодействии с Космосом. Основной задачей Г-ки явл. выявление, анализ и поиск путей решения глобальных проблем. Сейчас гл. пр. - окружающая Среда и развитие. Основные гл. пр. определяются взимодействием Общ-ва с другими подсист. ГС и внутр. проблемами развития Общ. Гл. пр. можно расматривать в 3 сферах: 1Чел-Прир, 2Чел-Чел, 3Чел-Тех-ка. 1: защита атмос.; рациональное исп невозобновляем источников сырья, энергии и земельных ресурсов; сохр растит и животн сообщ-в; защита водных экосистем; управление токсичными отходами. 2: война и мир; богатство и бедность; демографич показатели; сохр этнокультурного разнообразия; усиление роли слабых групп населения. 3: созд новой тех-ки и техгии; влияние технолог. инноваций на Чел, Общ, Прир; утилизация старой техник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5.4 Модели глобального развит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1Мифологические, 2религиозные, 3философские, 4футуристические, 5научные. 1 исп в Примитивн общ, объясняют исходя из мифологии. 2 св-ны Аграрн общ, прогнозируют божеств реакцию на поведен общ. 3-Индустр общ, ориентированы на прогнозирование качественный изм ГС. 4,5-Информац общ- количественный прогноз изменений. Для 4,5 базовая гипотеза Мальтуса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5.5 Глобальные цели и действ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Целью ГС и мирового сообщества является переход в новую стадию эк-кого роста, когда в произв процесс вовлекаются не все доступные ресурсы, а лишь те, которые обеспечивают жизнеспособность социальной и эконом ситст и сбалансированное сосуществование стран и экоом систем разного уровня развития. Рациональное демографическое, экологичесоке и эконом поведение становится ключевой задачей цивилизаци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6.1 Принципы дифференциации земн пов-х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 зависимости от объекта изучен - разные принципы диффер поверхн. Если хотеть полную картину - генетический принцип. Первый этап диф зем пов заключается в выделении зональных, континентальных и океанических структер, отражающих особенности распространения атмосферы, гидросферы и литосферы на пов-ости Земл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6.2 Зональные структуры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зависимости от сочетания тепла и влаги выделяют 1гумидную, 2аридную, 3равновесную зоны, а также полярные и высокогорные области. 1-избыток влаги. два типа: холодные гумидные(бореальные/Россия,Скандинавия/) и жаркие гумидные(экваториальные/Бразилия,Конго/). Характерная особенность-бореальные и экваториальные леса. Снабжает всю планету живой материей, био в-вом. 3(субгумидная и семиаридная)-оптимальное сочетание для трав-ой растит и с/х культур./степи, прерии/ в этой зоне расположены центры развития индустр и постиндустр цивилиз. Место концентрац чел-ства, его роста и развит. 2: жарке пустыни. население кочуетв поисках. с аридной зоной связаны аграрные цивилизации. Выполняет ф-ции нагревания атмосферы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6.3 Континентальные структур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Формирование под взаимод литос, гидрос, атмос. Процесс распада Пангеи привел к формированию 6 континентальных структур. Сейчас ажнейшую роль в гл эк развитии выполняют Евразия, Северная Америка, особенно Тихоокеанское побережье США, Зап Европа и Тихоокеанские районы Ази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6.4 Океанические структуры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ировой океан разделен на 4 структуры: Тихий, Атлантический, Индийский, и Северный Ледовитый. Тихий ок выполняет ресурсную ф-цию, Атлан - транспортную, Сев Л - геополитическую. Моря и океаны покрыв 70% повхн, снижают перепады температуры воздуха, среда обитания кислородопроизврдящего фитопланктонаи т.д. Переспективы глобал развит связаны в первую очередь с Тихим океаном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 xml:space="preserve">7.1 Происхождение и трансформация стран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ос-во - основная структура пространственной орг общ-ва. Сущ другие типы структур: религиозн, языковые, культур, эконом и т.д, но только страны имеют четкие границы, их наличие делает страны идеальным объектом исследования. Их изучает страноведение. Осн вопрос эк.геогр исслед стран, заключ в изуч причин происхождения и трансф гос границ, полном описании стран, изучен динамики, ихклассиф и типолог, разраб решения проблем. Происхождение и трансформ гос границ определ приодными экологическ соц-экоом и информ-управленч структурам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7.2 Традиц странрвед. Типология и классификация стра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осходит к немецкой камеральной статистике, т.е. систематич описание стран. Анаалитич страновед занимается типолог, классиф и изуч динамики стран. Наиболее распостранена международная класифик, учитывающая показат рождаем смертн, ВНП и т.п. Далее Скопинская классифик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7.3 Разработка стратегий развития стран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новое направление страновед. Методика разработки стратегии включает: 1оценка полож страны, 2потенциала, 3уровня развития и места в межд сооб, 4изуч осн проблем, 5сопоставление данных, разработка концепц развития. Особенностью современного развития стран является распад крупных гос структур, увеличение разрыва между Центром и Переферией, нарастающая интеграция, переход от двуполюсной к многополюсной эк-кой и полит системе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8.1 Определение и типы регион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сю пов-хность З можно разделить на районы(участки, характеризующиеся внутренней однородностью или общими проблемами, что отличает их от остального пр-ва). В завис от поставленной цели границы р-нов могут проводитьсяразными способами. Все определения районов фиксируют отличие данного участка от окруж простр-ва. Выделяют 1гомогенный, 2гетерогенный, 3проблемный регионы. Они отражают 3 стадии освоения тер. 1-социум не нарушает экосистему, 2-появление городов и трансп коммуник, 3-экологич и др проблемы, дестабилизирующие данно пр-во. Для целей управления выделяют специализир районы(экономич, культурной и нац автономии, экологич) Кроме того, используют разделение регионов на надгосуд и внутригос-нные, которые подразделяются на Ц, ПП, П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8.2 Региональная динамика и региональное развит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инамика означает стабильноу состаяние регион сист, ее деградацию или развитие. Развитие рег сист - устойчивое и эффективное усложнение системы. Для изучения разработаны 1пространственные модели и 2мод Ц-П. 1-изучают формальные признаки усложнения сист, на основаниичего можно установить вектор трансформации региона(развитие, стабилизация, деградация). 2-содержательные хар-ки регионов(изм отраслев структ, объема инвестиц). Выделяются 5 регионов: сердцевинные, растущие, корид развит, нового освоения ресурс, нисход тер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8.3 Регионоведение и региональная наук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заимаются выработкой метододики региональных исследований и созданием соответствующих баз данных. После распада сов структуры, информационный процесс ведется конкретным пользователем под конкретные задачи(изучение рынков сбыта, региональные преоритеты инвесторов) В этом смыслепроисходит сближение советского регионоведения и западной региональной наук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8.4 Прикладное районирован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зволяет эффект решать соц, эк, и полит проблемы.  Имеет большое прикл значен, поскольку учет особенностей простр-ва может привести к существенному эк эффекту или предотвращению потерь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9.1 Определение, размеры, функции и типы локалитет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окалитет - первичная комплексная ячейка геопространства, включающая местность, социум и технокомплекс. Главный элемент локалитета - населенный пункт. По размерам выделяют поселки, села, малые, средние, большие, крупные города и города-миллионеры. По выполняемым функциям можно выделить сельскохозяйственные, курортные, рекреационные, индустриальны, транспотрные, административные, торговые, научные и др. Сочетание размеров и фнкций позволяет выделить типы локалитетов (многофункциональные и полифункциональные; городские и сельские; Ц,ПП,П и др)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9.2 Размещение и динамика локалитет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Анализ мест размещения проводится с помощью методики изучения географич положен. Выделяют математико-геогр, физико-геогр, эконом-гео положения. Также макро-, мезо-, микроположения по отношению к гео и эк объектами. Между локалитетами существует постоянная конуренция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9.3 Урбанизация и субурбанизация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овная тенденция в развитии локалитетов - создание поселений с макс концентрацией населения. Урбанизация- создание сложных информ-технол-ких и соц-эк-ких городских структур. Данная тенденция хар-на для индустриальных общ-в. В постинд общ-вах - субурбанизация (развитие пригородов)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9.4 Локальное развитие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3 подхода: 1-стратегия исследования и развития, 2- создание особых эк-ких зон; 3- использования местных ресурсов. 1-базируется на создании университетов, готовящих высококв специалистови производящих инновации. 2- предполагает изменение правил эк-кой игры в некоторых точках пр-ва. В результате данные локалитеты становятся привлекательными для инвесторов, превращ в полюса роста. 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0.1 Определение город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российской традиции город определяется как населенный пункт с числен населения не менее 10тыс чел, занятого преимущественно в нес/х сфере. Европа и Амер выделяют городской ландшафт, пригороды и сельск местность, имеющие большие визуальные и эк-кие различия. Африканский город - территория с высокой концентрацией с/х-ого населения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0.2 Функциональная и пространственная структура город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сн ф-ции города: оборонная, пространственная, информационная, экономическая. 5 основных тмпов пространств структуры городов: 1шахматная планировка(Чикако, Пекин) Неудобства - транспортная проблема. 2Радиально-кольцевая структура(Москва, Милан) При увеличении транспортных потоков возникает перегрузка коммуникаций а центре. 3Линейная планировка(Волгоград) Идеальная структура для транспорта, но городской ландшафт однообразен. При большой протяженности увеличиваются затраты времени на перемещение, снижается достижимасть гор окраин. 4Стру ктура с природными ограничениями(/берегом моря/Токио. С-П), (/возвышеной местностью/Алма-Ата), (/озером, водохранил/ Женева, Волгоград). 5Звездообразные структуры(Париж) Вытягиваются вдоль транспортных магистралей.  Фундаментальный принцип пространственной орг города заключается в мин необходимости и макс возможности перемещения. Внутренняя дифференциация выражается в выделении центра, серединной зоны и перефери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0.3 Динамика города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сширение городов осуществляется путем 1аглютинации, 2многоядерного расширения, 3субурбанизации, 4создани городов спутников с промежуточными зелен зонами. Эконом рост - с помощью концентрических моделей, секторальных моделей, многоцентровых моделей. Динамика внутригородского расселения чаще интерпритируется на основе теории рынка гор земель. Особую роль в развитии городов играет его центральная часть, являющаяся источником волн городского роста и т.д. По центре города можно судить о городе в целом. Однако в америк городах отмечается децентрализация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0.4 Типы городов. География городов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ипы- регулярный открытый европейский, иррегулярный закрытый исламский, интравертный дальневосточный, аморфный африканский. 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1.1 Определение и типы предприят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едприятие можно определить как элемент локального технокомплекса, преднозначеный для производства продуктов, изделий и услуг. Возможно деление предприятий на с/х, промышленные и обслуживающие.  В англояз лит-ре принято делени предпр на первичные, вторичные, третичные, а также основные отрасли нац масштаба и местная промышл. Выделяют отрасли высоких технологий. В Рос принято деление на легкую и тяжелую пром-ти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  <w:r>
        <w:br w:type="page"/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1.2 Закономерности и модели размещения пред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ля с/х пред характерно концентрическое размежение вокруг сбыта или ареальное размещение вдоль транспортных артерий. Модель Тюнена. Пром предпр размещаются в точках мин издержек пр-ва и доставки(модель Вебера) или в точках макс прибыли, привязаных к трансп сети(модель Леша) Предпр сферы услуг размещаются по принципу макс доступности к потребителю(модели Кристаллера)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1.3 Отраслевые особенности размещения пред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 Ресурсно-ориентированные отрасли(размещение которых определяется размещением ресурса) и рыночно-ориентированные отр(обр пром, сфера услуг). 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1.4 Формы пространственной организации предприятий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В рос лит-ре: пром пункт, пром узел, пром район, территориально-производственный комплекс, эконом район. В зап лит-ре: эконом район и подрайон, специальный район, администрация, пром ком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лекс, пром формация и др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2.1 Определение и типы коммуникац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Коммуникация - элимент технокомплекса, предназначеный для перемещений и сообщений. В отраслевойструктуре разница между перемещением и сообщением зафиксирована в выведениее таких типов комм как транспорт и связь. Основн кол-нные хар-ки - грузопоток, пассажиропоток, энергопоток, кол-во сообщений, пропускная способность, густота трансп сети и др. 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2.2 Структура и динамика коммуникаций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Выделяют 1простран ственную и 2отраслевую структуры коммуникаций. 2включает ж/д, авиационный, автомобильный, речной морской трубопроводный, электронный транспорт, а также электронную и почтовую связь. 2 включает иерархически построенные сети комм различной пространственной конфигурации с развязками, узлами и центрами. 1и2 комм комплекса конкретной терр определяют природ условия и спрос. Существуют разные формы комм сетей, первая - макс кол-во прямых связей и мин издержки пользователей, а вторая - мин расходы на создание комм сети (США, Россия). Модели Бекмана, Клоя, Айзарда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2.3 Новые направления исследований(телематика, логистика, информ. магистрал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елематика - все виды дальней связи: телефон, телевизор, телеграф и т.д. Телематику рассматривают как способ революционных премен в системе комм, благодаря которой каждый получит доступ к региональным и глобальным источн инф. Логистика - оптимизация транспортировок. Инф магистрали (концепция г-на Гора)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3.1 Определение, типы и функции мест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естность - это участок терр, достаточный для существования и развития отдельного нас пункта. Выделяют местности с ненарушенными природными экосист(заповедники), слабонаруш(рекреационные, турист зоны), средненаруш(с/х), сильнонаруш(индустрия), полностью трансыормированными(город). По выполняемым ф-циям выдел заповедные местности, ресурсные, комфортные и транзитные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3.2 Характеристика и динамика местности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Хар-ка местности включает определение ее типа и ф-ции, кол-нное описание природн, экологич, соц-эконом, технолог и полит параметров. Различают энциклопедическую хар-ку, единую для любой местности, и проблемную, предназн для решения проблем. Динамика местности опред ее полож а иерархической мтруктуре местностей. В формирующихся р-нах ф-ции местностей подвержены частым изменениям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13.3 Изучение и использование местности. (ГИС и Ментальные карты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явление спутниковой инф и вычисл комплексов привело к созданию ГИС, с помощью которых оказалось возможным быстрое получение и обработка оперативной информации для принятия решений. По свидетельству амер специалистов ГИС обеспечили США победу над Ираком. Сейчас ГИС активно используется в гражд целях: поис терпящих бедствие, обнаружение пожаров, поиск полезн иск. Ментальные карты отражают особенности индивидуального мировосприятия чел-ком или группой лиц.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-----------------------------------------------------------------------------------------------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Модель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.Парк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.Беджис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Г.Хойт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арриса и Ульман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Тюнен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Леш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.Вебер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.Кристаллера</w:t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.Коля</w:t>
      </w:r>
    </w:p>
    <w:p>
      <w:pPr>
        <w:pStyle w:val="Normal"/>
        <w:ind w:right="156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.Айзард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br w:type="page"/>
      </w:r>
    </w:p>
    <w:p>
      <w:pPr>
        <w:pStyle w:val="Normal"/>
        <w:ind w:right="156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C"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C" w:hAnsi="BodoniC" w:eastAsia="BodoniC" w:cs="BodoniC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7T13:54:00Z</dcterms:created>
  <dc:creator>����� ��������� ����������</dc:creator>
  <dc:description/>
  <dc:language>en-US</dc:language>
  <cp:lastModifiedBy>����� ��������� ����������</cp:lastModifiedBy>
  <dcterms:modified xsi:type="dcterms:W3CDTF">1997-01-07T13:54:00Z</dcterms:modified>
  <cp:revision>2</cp:revision>
  <dc:subject/>
  <dc:title>                                         ������. ��������.</dc:title>
</cp:coreProperties>
</file>