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bookmarkStart w:id="0" w:name="_1162312168"/>
      <w:bookmarkStart w:id="1" w:name="_1162242754"/>
      <w:bookmarkStart w:id="2" w:name="_1156879405"/>
      <w:bookmarkStart w:id="3" w:name="_1156879397"/>
      <w:bookmarkStart w:id="4" w:name="_1156879058"/>
      <w:bookmarkStart w:id="5" w:name="_1156874324"/>
      <w:bookmarkStart w:id="6" w:name="_1156874221"/>
      <w:bookmarkStart w:id="7" w:name="_1156872549"/>
      <w:bookmarkStart w:id="8" w:name="_11568724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10204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87.6pt" filled="f" o:ole="">
            <v:imagedata r:id="rId3" o:title=""/>
          </v:shape>
          <o:OLEObject Type="Embed" ProgID="Word.Document.12" ShapeID="ole_rId2" DrawAspect="Content" ObjectID="_1040825736" r:id="rId2"/>
        </w:objec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56968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омощь международных организ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1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 и энерге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2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Энерге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экономическая деятельно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торговый оборот в 2004 год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6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Инвестиционный клима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7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клад мигрантов в объем ВВП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85696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Внешнеэкономические связи с Россией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9" w:name="__RefHeading___Toc88569689"/>
      <w:bookmarkEnd w:id="9"/>
      <w:r>
        <w:rPr>
          <w:sz w:val="32"/>
        </w:rPr>
        <w:t>Общие све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аджикистан - государство на юго-востоке Средней Азии.</w:t>
      </w:r>
    </w:p>
    <w:p>
      <w:pPr>
        <w:pStyle w:val="Normal"/>
        <w:jc w:val="both"/>
        <w:rPr/>
      </w:pPr>
      <w:r>
        <w:rPr/>
        <w:t>На юге граничит с Афганистаном, на Востоке с КНР.</w:t>
      </w:r>
    </w:p>
    <w:p>
      <w:pPr>
        <w:pStyle w:val="Normal"/>
        <w:jc w:val="both"/>
        <w:rPr/>
      </w:pPr>
      <w:r>
        <w:rPr/>
        <w:t>Территория страны – 143,1 тыс. кв. км.</w:t>
      </w:r>
    </w:p>
    <w:p>
      <w:pPr>
        <w:pStyle w:val="Normal"/>
        <w:jc w:val="both"/>
        <w:rPr/>
      </w:pPr>
      <w:r>
        <w:rPr/>
        <w:t>Население – 6,15 млн. человек.</w:t>
      </w:r>
    </w:p>
    <w:p>
      <w:pPr>
        <w:pStyle w:val="Normal"/>
        <w:jc w:val="both"/>
        <w:rPr/>
      </w:pPr>
      <w:r>
        <w:rPr/>
        <w:t>Средняя плотность населения 43 человека на 1 кв. км.</w:t>
      </w:r>
    </w:p>
    <w:p>
      <w:pPr>
        <w:pStyle w:val="Normal"/>
        <w:jc w:val="both"/>
        <w:rPr/>
      </w:pPr>
      <w:r>
        <w:rPr/>
        <w:t xml:space="preserve">Основные этнические группы (по данным переписи 2000 г.): </w:t>
      </w:r>
    </w:p>
    <w:p>
      <w:pPr>
        <w:pStyle w:val="Normal"/>
        <w:jc w:val="both"/>
        <w:rPr/>
      </w:pPr>
      <w:r>
        <w:rPr/>
        <w:t>- таджики (4989,4 тыс. человек или 80%);</w:t>
      </w:r>
    </w:p>
    <w:p>
      <w:pPr>
        <w:pStyle w:val="Normal"/>
        <w:jc w:val="both"/>
        <w:rPr/>
      </w:pPr>
      <w:r>
        <w:rPr/>
        <w:t>- узбеки (936,7 тыс. или 15,3 %);</w:t>
      </w:r>
    </w:p>
    <w:p>
      <w:pPr>
        <w:pStyle w:val="Normal"/>
        <w:jc w:val="both"/>
        <w:rPr/>
      </w:pPr>
      <w:r>
        <w:rPr/>
        <w:t>- русские (68,2 тыс. – 1,1 %);</w:t>
      </w:r>
    </w:p>
    <w:p>
      <w:pPr>
        <w:pStyle w:val="Normal"/>
        <w:jc w:val="both"/>
        <w:rPr/>
      </w:pPr>
      <w:r>
        <w:rPr/>
        <w:t>- киргизы (65,5 тыс. – 1,1%);</w:t>
      </w:r>
    </w:p>
    <w:p>
      <w:pPr>
        <w:pStyle w:val="Normal"/>
        <w:jc w:val="both"/>
        <w:rPr/>
      </w:pPr>
      <w:r>
        <w:rPr/>
        <w:t>- лакайцы (51 тыс. – 0,8%);</w:t>
      </w:r>
    </w:p>
    <w:p>
      <w:pPr>
        <w:pStyle w:val="Normal"/>
        <w:jc w:val="both"/>
        <w:rPr/>
      </w:pPr>
      <w:r>
        <w:rPr/>
        <w:t>- туркмены (20,3 тыс. – 0,3 %);</w:t>
      </w:r>
    </w:p>
    <w:p>
      <w:pPr>
        <w:pStyle w:val="Normal"/>
        <w:jc w:val="both"/>
        <w:rPr/>
      </w:pPr>
      <w:r>
        <w:rPr/>
        <w:t>- татары (18,9 тыс. – 0,3%)</w:t>
      </w:r>
    </w:p>
    <w:p>
      <w:pPr>
        <w:pStyle w:val="Normal"/>
        <w:jc w:val="both"/>
        <w:rPr/>
      </w:pPr>
      <w:r>
        <w:rPr/>
        <w:t>Государственный язык – таджикский.</w:t>
      </w:r>
    </w:p>
    <w:p>
      <w:pPr>
        <w:pStyle w:val="Normal"/>
        <w:jc w:val="both"/>
        <w:rPr/>
      </w:pPr>
      <w:r>
        <w:rPr/>
        <w:t>Государственное устройство – президентская республика, в административном отношении делится на области, образована 5 декабря 1929 г.</w:t>
      </w:r>
    </w:p>
    <w:p>
      <w:pPr>
        <w:pStyle w:val="Normal"/>
        <w:jc w:val="both"/>
        <w:rPr/>
      </w:pPr>
      <w:r>
        <w:rPr/>
        <w:t>Столица – г. Душанб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1"/>
          <w:sz w:val="32"/>
          <w:szCs w:val="32"/>
        </w:rPr>
        <w:t>Макроэкономические показатели</w:t>
      </w:r>
      <w:r>
        <w:rPr>
          <w:b/>
        </w:rPr>
        <w:t xml:space="preserve"> </w:t>
      </w:r>
      <w:r>
        <w:rPr/>
        <w:t>(данные за 200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ВВП – 749 млн. долларов.</w:t>
      </w:r>
    </w:p>
    <w:p>
      <w:pPr>
        <w:pStyle w:val="Normal"/>
        <w:jc w:val="both"/>
        <w:rPr/>
      </w:pPr>
      <w:r>
        <w:rPr/>
        <w:t>ВВП на душу населения – 125 долларов.</w:t>
      </w:r>
    </w:p>
    <w:p>
      <w:pPr>
        <w:pStyle w:val="Normal"/>
        <w:jc w:val="both"/>
        <w:rPr/>
      </w:pPr>
      <w:r>
        <w:rPr/>
        <w:t>Объем  промышленной продукции (работ, услуг) – 585 млн. долларов.</w:t>
      </w:r>
    </w:p>
    <w:p>
      <w:pPr>
        <w:pStyle w:val="Normal"/>
        <w:jc w:val="both"/>
        <w:rPr/>
      </w:pPr>
      <w:r>
        <w:rPr/>
        <w:t>Валовая продукция сельского хозяйства – 264 млн. долл.</w:t>
      </w:r>
    </w:p>
    <w:p>
      <w:pPr>
        <w:pStyle w:val="Normal"/>
        <w:jc w:val="both"/>
        <w:rPr/>
      </w:pPr>
      <w:r>
        <w:rPr/>
        <w:t xml:space="preserve">Внешнеторговый оборот - 1,453 млрд. долларов США, в том числе: </w:t>
      </w:r>
    </w:p>
    <w:p>
      <w:pPr>
        <w:pStyle w:val="Normal"/>
        <w:jc w:val="both"/>
        <w:rPr/>
      </w:pPr>
      <w:r>
        <w:rPr/>
        <w:t xml:space="preserve">Экспорт - 779,1 млн. долларов США </w:t>
      </w:r>
    </w:p>
    <w:p>
      <w:pPr>
        <w:pStyle w:val="Normal"/>
        <w:jc w:val="both"/>
        <w:rPr/>
      </w:pPr>
      <w:r>
        <w:rPr/>
        <w:t xml:space="preserve">Импорт - 674,3 млн. долларов США </w:t>
      </w:r>
    </w:p>
    <w:p>
      <w:pPr>
        <w:pStyle w:val="Normal"/>
        <w:jc w:val="both"/>
        <w:rPr/>
      </w:pPr>
      <w:r>
        <w:rPr/>
        <w:t>Средняя заработная плата – 6$.</w:t>
      </w:r>
    </w:p>
    <w:p>
      <w:pPr>
        <w:pStyle w:val="Normal"/>
        <w:jc w:val="both"/>
        <w:rPr/>
      </w:pPr>
      <w:r>
        <w:rPr/>
        <w:t xml:space="preserve">Валюта - сомони (введена в обращение на территории РТ в конце октября 2000 года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rPr>
          <w:sz w:val="32"/>
        </w:rPr>
      </w:pPr>
      <w:bookmarkStart w:id="10" w:name="__RefHeading___Toc88569690"/>
      <w:bookmarkEnd w:id="10"/>
      <w:r>
        <w:rPr>
          <w:sz w:val="32"/>
        </w:rPr>
        <w:t>Помощь международных организац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По классификации Международной Ассоциации Развития Таджикистан относится к странам с наименее развитой экономикой. Это позволяет республике рассчитывать на получение со стороны мирового сообщества безвозмездной помощи или льготных креди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егодняшний день основными донорами таджикской экономики являются Группа Всемирного банка, Международный Валютный Фонд. С 1993 года - момента вступления во Всемирный Банк - Таджикистан получил помощь этой влиятельной финансовой организации в размере 827 тыс. долларов США в виде гранта (на безвозмездной основе) и 87 млн. долларов льготных кредитов. В настоящее время на рассмотрение Совета Директоров ВБ предложен проект Стратегии Помощи Таджикистану, согласно которому, на следующие три года, республика может получить финансовую помощь в размере 100 - 165 млн. долларов. Срок возврата кредитов - 40 лет, при 10-летнем льготном периоде с нулевой процентной ставкой. </w:t>
      </w:r>
    </w:p>
    <w:p>
      <w:pPr>
        <w:pStyle w:val="Normal"/>
        <w:jc w:val="both"/>
        <w:rPr/>
      </w:pPr>
      <w:r>
        <w:rPr/>
        <w:t xml:space="preserve">Основные приоритеты финансирования ВБ - реконструкция социальной сферы и инфраструктуры, поддержка реформирования и приватизации важнейших секторов национальной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ым крупнейшим донором республики является МВФ. С 1993 года Фонд выделил стране кредиты на сумму около 60 млн. долларов США. Программы МВФ в Таджикистане направлены на снижение уровня инфляции, наращивание резервов конвертируемой валюты, укрепление курса национальной валюты и замедление падения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новой программе Фонда для Таджикистана, на следующие три года республика может рассчитывать на финансовую помощь в размере 128 млн. американских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этих двух влиятельных финансовых организаций, помощь стране также оказывают правительства ряда стран, а также некоторые международные гуманитарные организации. Наиболее активными из них являются правительства Японии, США, Китая, Европейский Союз, Международный Комитет Красного Креста и Красного Полумесяца, Международная Федерация Красного Креста. Их помощь в основном заключается в поставках медикаментов, продовольствия и медицинского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отметить, что на очередной встрече стран-доноров по таджикистану, состоявшейся в мае текущего года было принято решение выделить на предстоящие два года кредиты на сумму 430 млн. долларов США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>
          <w:sz w:val="32"/>
          <w:szCs w:val="32"/>
        </w:rPr>
      </w:pPr>
      <w:bookmarkStart w:id="11" w:name="__RefHeading___Toc88569691"/>
      <w:r>
        <w:rPr>
          <w:sz w:val="32"/>
          <w:szCs w:val="32"/>
        </w:rPr>
        <w:t>Промышленность и энергетика</w:t>
      </w:r>
      <w:bookmarkEnd w:id="11"/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За десятилетия, прошедшие после 1924 года, в результате проведенных в республике социально-экономических преобразований, Таджикистан превратился в развитое индустриально-аграрное государство. Экономически активное население составляет 34,4% всех жителей республики (из них 67,8% - мужчины). Грамотных 97,7% населения. Из них 55% имеют законченное среднее и 7,5% высшее образовани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12" w:name="__RefHeading___Toc88569692"/>
      <w:r>
        <w:rPr>
          <w:sz w:val="32"/>
        </w:rPr>
        <w:t>Промышленность</w:t>
      </w:r>
      <w:bookmarkEnd w:id="12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На рубеже 90-х годов в Таджикистане действовало 400 промышленных предприятий, на которых было занято около 215 тысяч рабочих, инженеров, техников и служащих. На отрасли тяжелой промышленности приходилось около 40% промышленного производства; легкой и пищевой промышленности - 6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е отрасли тяжелой промышленности: электроэнергетика, горнорудная промышленность, цветная металлургия (предприятия в Турсунзаде и Исфаре), машиностроение (предприятия в Душанбе и Ходженте), металлообработка, производство стройматериалов (Нурек), химическая промышленность (предприятия в Душанбе, Курган-Тюбе, Ява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 цветной металлургии - заводы в Турсунзаде (в Гиссарской долине) и в Исфаре (Ленинабадская область). Добываются и обогащаются руды цветных и редких металлов - свинца, цинка, висмута, сурьмы, ртути, вольфрама, молибдена, золота. В Шурабе (Ленинабадская область) добывается бурый уголь. Также добываются нефть (в северных и южных районах Таджикистана) и природный газ (в Гиссаре и в долине Вахша). Главные отрасли легкой промышленности: пищевая, хлопкоочистительная и хлопко-бумажная; обувная; шелковая; ковроткац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следние годы в промышленности наблюдается наращивание объемов производства продукции, но это не значит, что так благополучно обстоят дела. Почти весь рост в промышленном производстве достигнут за счет Таджикского алюминиевого завода. Наибольший объем этого завода в отрасли составил 108,9%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32"/>
        </w:rPr>
      </w:pPr>
      <w:bookmarkStart w:id="13" w:name="__RefHeading___Toc88569693"/>
      <w:r>
        <w:rPr>
          <w:bCs w:val="false"/>
          <w:sz w:val="32"/>
        </w:rPr>
        <w:t>Энергетика</w:t>
      </w:r>
      <w:bookmarkEnd w:id="13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По оценкам влиятельного издания атласа мировой гидроэнергетики HYDROPOWER &amp; DAMS (1997 год), Таджикистан по удельным показателям запасов гидроэнергоресурсов занимает первое место в мире, а по абсолютным показателям (300 млрд. КВт/час в год) восьмое. В случае полного их использования республика может стать крупнейшим экспортером электроэнергии в рег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у электроэнергетики Таджикистана составляют гидроэлектростанции: Нурекская ГЭС (2700 Мвт) входит в 30 самых мощных гидростанций мира. По уровню высоты плотины Нурек абсолютный мировой лидер - 300 метров над уровнем моря. Помимо Нурекской ГЭС в Таджикистане сооружены Головная и Байпазин (все на реке Вахш) и Кайраккумская ГЭС на реке Сырдарья. Действовала также гидроэлектростанция около Хорога в Горном Бадахшане. В 1989 году было начато строительство крупной гидроэлектростанции на реке Вахш - Рогунской. Строится также Сангтудинская гидроэлектростанция. В Душанбе и Яване действуют крупные тепловые электроста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лектроэнергетике объем производства в январе - октябре 2001 г. увеличился по отношению к январю - октябрю 2000 г. на 0,7%. За истекший период выработано электроэнергии 12 млрд. кВт. ч. или 100,7 % к прошлогоднему уровню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Cs w:val="false"/>
          <w:sz w:val="32"/>
        </w:rPr>
      </w:pPr>
      <w:bookmarkStart w:id="14" w:name="__RefHeading___Toc88569694"/>
      <w:r>
        <w:rPr>
          <w:bCs w:val="false"/>
          <w:sz w:val="32"/>
        </w:rPr>
        <w:t>Внешнеэкономическая деятельность</w:t>
      </w:r>
      <w:bookmarkEnd w:id="14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Экспортно-импортными операциями в Республике Таджикистан занимаются 750 субъектов внешнеэкономической деятельности, официально зарегистрированных в Министерстве экономики и внешних экономических связей, в том числе 515 колхозов и совхозов. По данным Государственного статистического комитета РТ, торгово-экономическими партнерами Таджикистана является 69 страна мира, из них 11 стран СНГ. В январе - октября 2001 года внешнеторговый оборот Республики Таджикистан включая электроэнергию и природный газ, составил 1 млрд. 105,1 млн. долларов США, что ниже уровня соответствующего периода прошлого года на 6 %, или на 72,9 млн. долл. Экспортировано товаров за январь - октябрь 2001 года на сумму 530,1 млн. долларов, что на 17 % меньше, чем в аналогичном периоде 2000 года. Импортировано товаров в республику на сумму 575,0 млн. долл., что на 6 % или на 33,3 млн. долларов больше уровня соответствующего периода прошл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траны СНГ во внешнеторговом обороте приходится 57,8 % или 638,6 млн. долл., на страны дальнего зарубежья - 42,2% или 466,5 млн. долл.. Дефицит торгового баланса со странами СНГ составил - 265,8 млн. долл. В экспорте преимущество принадлежит странам дальнего зарубежья и составляет 64,8% или 343,7 млн. долл. В импорте значительную долю занимают страны СНГ - 78,6 % или 452,2 млн. долл. Доля электроэнергии во внешнеторговом обороте составила 13,2%. За январь - октябрь 2001 года ее экспорт составил 3 млрд.452,9 млн. КВт/ч. на 66,7 млн. долл. Импорт природного газа составил 438,0 млн. кубометров - на сумму 20,9 млн. долл. В экспорте республики 60 % занимает алюминий. За январь - октябрь 2001 года его отправлено за пределы республики 226,9 тыс. тонн на сумму 320,7 млн. долл., из них в страны дальнего зарубежья отправлена значительная часть - 82% на сумму 259,8 млн. до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цена на одну тонну в сравнении с прошлым годом уменьшилась на 171 доллар и составила 1414 долл. Экспорт хлопка - волокна составил 10,1 % во внешнеторговом обороте, составив 53,0 тыс. тонн на сумму 53,4 млн. долл. И увеличился по отношению к прошлому году на 4 % или на 2,1 тыс. тонн. Поставки увеличились в страны СНГ на 76%, а дальнего зарубежья - уменьшились на 12%. Средняя цена за тонну хлопка-волокна снизилась по сравнению с прошлым годом на 123 доллара, составив 1008 доллар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5" w:name="__RefHeading___Toc88569695"/>
      <w:bookmarkEnd w:id="15"/>
      <w:r>
        <w:rPr>
          <w:sz w:val="32"/>
          <w:szCs w:val="32"/>
        </w:rPr>
        <w:t>Внешнеторговый оборот в 2004 го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нешнеторговый оборот Таджикистана в январе-сентябре 2004 года составил $1 миллиард 673,9 миллиона, что превышает соответствующий показатель на 47,4% по сравнению с аналогичным периодом 2003 года. </w:t>
      </w:r>
    </w:p>
    <w:p>
      <w:pPr>
        <w:pStyle w:val="Normal"/>
        <w:jc w:val="both"/>
        <w:rPr/>
      </w:pPr>
      <w:r>
        <w:rPr/>
        <w:t xml:space="preserve">По данным Государственного комитета статистики Таджикистана, объем экспорта составил в указанный период $672 миллиона, импорта - $1 миллиард 1,9 миллиона. Основная доля экспорта приходится на страны дальнего зарубежья - 82,9% или $557,3 миллиона, в импорте основную долю занимают страны СНГ - 67,9% или $680,7 милли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 внешнеторговым партнером Таджикистана остается Россия, общий объем оборота, с которой составляет $286 миллионов 302,2 тысячи. Из них на экспорт приходится $39 миллионов 510,4 тысячи, на импорт - $246 миллионов 791,8 тыся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внешнеторгового баланса за девять месяцев 2004 года составил $329,9 миллио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bookmarkStart w:id="16" w:name="__RefHeading___Toc88569696"/>
      <w:r>
        <w:rPr>
          <w:sz w:val="32"/>
        </w:rPr>
        <w:t>Инвестиционный климат</w:t>
      </w:r>
      <w:bookmarkEnd w:id="16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Таджикистан располагает богатыми природными ресурсами, в том числе такими, как гидроэнергетические ресурсы (8-е место в мире), драгоценные металлы, полиметаллические руды, драгоценные камни, каменный уголь и др. Республика имеет хорошие возможности для развития эко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, каждый год издается сборник - "Инвестиционные проекты: Приглашение к сотрудничеству", в котором собраны самые интересные инвестиционные проекты. Приоритетными направлениями инвестирования в таджикскую экономику являются - завершение строительства Рогунской и Сангтудинской ГЭС, добыча драгоценных металлов и полиметаллических руд, развитие телекоммуникаций, переработка хлопка и сельхоз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 в таджикскую экономики, правительством республики была приняты специальные условия для крупных инвесторов. Так, согласно закону, любое совместное предприятие, доля иностранного партнера в котором составляет не менее 30 %, освобождается от выплат налогов на прибыль в течении двух лет. Эти же льготы предоставляются иностранным инвесторам, вложившим в таджикское предприятие от 100 до 500 тыс. долларов США. Если доля зарубежного партнера в СП составит от 500 тыс. до 2 млн. долларов, то льготный период составит 3 года. 5-летний льготный период, при которых предприятие не будет облагаться налогами на прибыль, предоставляется в тех случаях, когда иностранные инвестиции составляют от 5 млн. долларов и бо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льготы, предоставленные таджикским правительством зарубежным инвесторам, поток внешних инвестиций в республику не велик. В первую очередь это обусловлено опасениями нестабильности общественно-политической и военной ситуации в стране. Инвесторы опасаются вкладывать свои средства в Таджикистан, либо по большей мере инвестируют в экономику более стабильного Северного Таджикиста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bookmarkStart w:id="17" w:name="__RefHeading___Toc88569697"/>
      <w:bookmarkEnd w:id="17"/>
      <w:r>
        <w:rPr>
          <w:sz w:val="32"/>
        </w:rPr>
        <w:t>Вклад мигрантов в объем ВВ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Международный валютный фонд (МВФ) прогнозирует рост объема валового внутреннего продукта Таджикистана в этом году на уровне 8.5%. Однако экономические успехи Таджикистана на 2/3 обеспечиваются за счет "нетрадиционных" секторов, в том числе в значительной степени благодаря денежным переводам таджикских трудовых мигрантов из-за рубежа. Такие данные привел в Душанбе глава миссии МВФ в этой центральноазиатской республике Питер Вингли. </w:t>
        <w:br/>
        <w:br/>
        <w:t>Объем перечислений от таджикских трудовых мигрантов за год превышает сумму в $200 млн. Из них более чем 80% приходится на граждан Таджикистана, выезжающих на заработки в Россию. "Именно этот фактор серьезно влияет на снижение уровня бедности и повышение благосостояния большой части населения страны", - отметил представитель МВФ. Об этом сообщает Прайм-ТАС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</w:rPr>
      </w:pPr>
      <w:bookmarkStart w:id="18" w:name="__RefHeading___Toc88569698"/>
      <w:bookmarkEnd w:id="18"/>
      <w:r>
        <w:rPr>
          <w:sz w:val="32"/>
        </w:rPr>
        <w:t>Внешнеэкономические связи с Росси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Экспорт в Россию: алюминий, свинец, цинк, редкоземельные металлы (ванадий, окись урана), продукция лёгкой промышленности (хлопковые и шёлковые ткани), хлопок, сельскохозяйственная продукция (овощи и фрукты).</w:t>
      </w:r>
    </w:p>
    <w:p>
      <w:pPr>
        <w:pStyle w:val="Normal"/>
        <w:jc w:val="both"/>
        <w:rPr/>
      </w:pPr>
      <w:r>
        <w:rPr/>
        <w:t xml:space="preserve">Импорт из России: энергоносители, лес, чёрный металл, продукция лёгкой промышленности, продукция машиностроительной промышленности, автомобили, сельскохозяйственная техника, оборудование для энергетической отрасли, фармацевтическая продукция, медицинское оборудование и.т.д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5:00Z</dcterms:created>
  <dc:creator>abdulo &amp; co</dc:creator>
  <dc:description/>
  <dc:language>en-US</dc:language>
  <cp:lastModifiedBy>abdulo &amp; co</cp:lastModifiedBy>
  <cp:lastPrinted>2004-11-18T19:43:00Z</cp:lastPrinted>
  <dcterms:modified xsi:type="dcterms:W3CDTF">2004-11-25T19:05:00Z</dcterms:modified>
  <cp:revision>9</cp:revision>
  <dc:subject/>
  <dc:title>  </dc:title>
</cp:coreProperties>
</file>