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  <w:t>KOMMÓHÈKAÖÈOHHÛE KAHAËÛ</w:t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  <w:t>C òex ïop, êaê ÷eëoâeê âûÿcíèë, ÷òo áeç oáùeíèÿ eìó íe ïpoæèòü, oí ïocòoÿíío èçúÿâëÿeò ocòpoe æeëaíèe ïoëó÷aòü âc¸ íoâóþ è íoâóþ èíôopìaöèþ. Hecoìíeíío, â ïepâóþ o÷epeäü oía íóæía ÷eëoâeêó èìeíío äëÿ òoão, ÷òoáû oáùaòücÿ, èìeòü òeìó äëÿ paçãoâopoâ, oácóæäeíèé. È oáìeí èíôopìaöèeé — oäía èç caìûx, ía ìoé âçãëÿä, âaæíûx cocòaâíûx ÷acòeé coâpeìeííoão oáùecòâa.</w:t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  <w:t>Ïepeäa÷a èíôopìaöèè, caìo coáoé, ocóùecòâëÿeòcÿ ïpè ïoìoùè èíôopìaöèoííûx, èëè æe êoììóíèêaöèoííûx êaíaëoâ — ïpecca, paäèo, òeëeâèäeíèe. K ýòèì òp¸ì ãèãaíòoì ceãoäíÿ âïoëíe oáocíoâaíío ìoæío oòíecòè eø¸ è ìèpoâóþ êoìïüþòepíóþ ceòü Èíòepíeò. Bce âìecòe æe “íocèòeëè èíôopìaöèè” ÿâëÿþò coáoé íè ÷òo èíoe, êaê cècòeìó cpeäcòâ ìaccoâoé èíôopìaöèè, côopìèpoâaâøóþcÿ íe â oäío÷acüe, a cêëaäûâaþùóþcÿ (ýòoò ïpoöecc ïpoäoëæaeòcÿ äo cèx ïop, è âpÿä ëè êoãäa-ëèáo ocòaíoâèòcÿ) ãoäaìè. Boò êaê âc¸ ïpocòo è ïoíÿòío.</w:t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  <w:t xml:space="preserve">He òaê óæ ïpocò âoïpoc ïpeäïo÷òeíèÿ oäíoão êoììóíèêaöèoííoão êaíaëa äpóãoìó. Koòopûé èç íèx ëó÷øe? Boçìoæío ëè èc÷eçíoâeíèÿ oäíoão èç êaíaëoâ? Cìoæeò ëè âooáùe ïpocóùecòâoâaòü oòäeëüío âçÿòûé êoììóíèêaöèoííûé êaíaë áeç câoèx coápaòüeâ? He âûòecíèò ëè co âpeìeíeì Èíòepíeò ïpeccó, paäèo è òeëeâèäeíèe? </w:t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  <w:t xml:space="preserve">Míoæecòâo ïpeäïoëoæeíèé, êoòopûe òeì íe ìeíee câoäÿòcÿ, êaê ÿ óæe cêaçaë, ê ïpeäïo÷òeíèþ. </w:t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  <w:t>Ïpeæäe ÷eì oäíoçía÷ío (èëè íeoäíoçía÷ío — êaê ó ìeíÿ ïoëó÷èòcÿ) èçápaòü ïpèopèòeò, íóæío paçoápaòücÿ, êaêèì oápaçoì cëoæèëacü coâpeìeííaÿ cècòeìa cpeäcòâ ìacc-ìeäèa. Beäü òoò âèä, êoòopûé oía ïpèíÿëa ceé÷ac, ýòo peçóëüòaò ìíoãoâeêoâoão âëèÿíèÿ oáùecòâa, eão ïoòpeáíocòeé è âoçìoæíocòeé, eão êóëüòópû è coöèaëüíoé opãaíèçaöèè. Mecòo, êoòopoe çaíÿëè cpeäcòâa ìaccoâoé èíôopìaöèè â oáùecòâe, è poëü, âûïoëíÿeìaÿ èìè, áeccïopío èìeþò oïpeäeë¸ííûe cïeöèôè÷ecêèe ocoáeííocòè.</w:t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  <w:t>Koãäa âoçíèêëa cècòeìa cpeäcòâ ìacc-ìeäèa? Moæío c÷èòaòü, ÷òo âo âòopoé ïoëoâèíe 20-x ãoäoâ íaøeão óxoäÿùeão âeêa, òo ecòü cpaçó ïocëe âoéíû, êoãäa paçpoçíeííûe êoììóíèêaöèoííûe êaíaëû cëoæèëècü â ìíoãoêaíaëüíóþ cècòeìó.</w:t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  <w:t>Ío èíôopìaöèÿ â âèäe ìaccoâûx ãaçeò, êaê èçâecòío, cóùecòâoâaëa è äo ïoÿâëeíèÿ paäèo è òeëeâèäeíèÿ (òeì áoëee äo âoçíèêíoâeíèÿ Èíòepíeòa), a èìeíío eù¸ â 19-oì còoëeòèè. Ecëè oòâëe÷ücÿ oò ïpèíöèïèaëüíoé paçíèöû ìeæäó ìaccoâoé ïpeccoé è ãaçeòaìè ïpeäøecòâóþùèx âeêoâ, òo ìoæío câÿçaòü âoçíèêíoâeíèe ìaccoâoé èíôopìaöèè c ïoÿâëeíèeì ïe÷aòíoé ãaçeòû, a òo÷íee, ïpocòo íe âûäeëÿòü ìaccoâóþ ïpeccó êaê êa÷ecòâeíío èíoé ýòaï â paçâèòèè æópíaëècòèêè.</w:t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  <w:t>Oäíaêo ãaçeòa âoçíèêëa íeçaâècèìo oò ïe÷aòè è ïpoäoëæaëa cóùecòâoâaòü äoëãoe âpeìÿ â póêoïècíoì âèäe è ïocëe òoão, êaê òexíèêa ïe÷aòè còaëa ècïoëüçoâaòücÿ äëÿ pacïpocòpaíeíèÿ êíèã. Ïoýòoìó ecòü âce ocíoâaíèÿ c÷èòaòü ïepâoé ãaçeòoé òoò ëècòoê íoâocòeé, êoòopûé ïpoäaâaëcÿ â XVI âeêe â Beíeöèè ça ìeëêóþ ìoíeòó “gazzetta”, oòêóäa, coácòâeíío, è âoçíèê caì òepìèí “ãaçeòa”.</w:t>
      </w:r>
    </w:p>
    <w:p>
      <w:pPr>
        <w:pStyle w:val="Normal"/>
        <w:ind w:firstLine="720"/>
        <w:jc w:val="both"/>
        <w:rPr/>
      </w:pPr>
      <w:r>
        <w:rPr>
          <w:rFonts w:eastAsia="+Arial" w:cs="+Arial" w:ascii="+Arial" w:hAnsi="+Arial"/>
          <w:sz w:val="28"/>
          <w:szCs w:val="28"/>
        </w:rPr>
        <w:t>O÷eâèäío, oáùecòâo âceãäa pacïoëaãaëo òeìè èëè èíûìè cpeäcòâaìè pacïpocòpaíeíèÿ èíôopìaöèè (êaê æe áeç ýòoão?). È âc¸ æe ïoòpeáoâaëècü âeêa, ïpeæäe ÷eì øèpoêoe è öeëeíaïpaâëeííoe pacïpocòpaíeíèe èíôopìaöèè ïpeâpaòèëocü, ía ìoé âçãëÿä, â oäío èç ãëaâíûx cïocoáoâ óïpaâëeíèÿ oáùecòâoì. Caìa èíôopìaöèÿ còaëa</w:t>
      </w:r>
      <w:r>
        <w:rPr>
          <w:rFonts w:eastAsia="+Arial" w:cs="+Arial" w:ascii="+Arial" w:hAnsi="+Arial"/>
          <w:b/>
          <w:bCs/>
          <w:i/>
          <w:iCs/>
          <w:sz w:val="28"/>
          <w:szCs w:val="28"/>
        </w:rPr>
        <w:t xml:space="preserve"> ìaccoâoé</w:t>
      </w:r>
      <w:r>
        <w:rPr>
          <w:rFonts w:eastAsia="+Arial" w:cs="+Arial" w:ascii="+Arial" w:hAnsi="+Arial"/>
          <w:sz w:val="28"/>
          <w:szCs w:val="28"/>
        </w:rPr>
        <w:t xml:space="preserve">, a êoììóíèêaòèâíûe êaíaëû — eäèíûì öeëûì. </w:t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  <w:t>Ïoýòoìó âaæío oïpeäeëèòü, êoãäa ïe÷aòü, paäèo, òeëeâèäeíèe è Èíòepíeò ïpèoápeëè câoè cïeöèôè÷ecêèe êa÷ecòâa, êoòopûe èx oòëè÷aþò ceãoäíÿ, è ïo÷eìó ìeæäó íèìè èä¸ò áopüáa ça ïepâeícòâo.</w:t>
      </w:r>
    </w:p>
    <w:p>
      <w:pPr>
        <w:pStyle w:val="Normal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</w:r>
    </w:p>
    <w:p>
      <w:pPr>
        <w:pStyle w:val="Normal"/>
        <w:jc w:val="center"/>
        <w:rPr>
          <w:rFonts w:ascii="+Arial" w:hAnsi="+Arial" w:eastAsia="+Arial" w:cs="+Arial"/>
          <w:b/>
          <w:b/>
          <w:bCs/>
          <w:sz w:val="28"/>
          <w:szCs w:val="28"/>
        </w:rPr>
      </w:pPr>
      <w:r>
        <w:rPr>
          <w:rFonts w:eastAsia="+Arial" w:cs="+Arial" w:ascii="+Arial" w:hAnsi="+Arial"/>
          <w:b/>
          <w:bCs/>
          <w:sz w:val="28"/>
          <w:szCs w:val="28"/>
        </w:rPr>
        <w:t>Ïe÷aòü</w:t>
      </w:r>
    </w:p>
    <w:p>
      <w:pPr>
        <w:pStyle w:val="Normal"/>
        <w:jc w:val="center"/>
        <w:rPr>
          <w:rFonts w:ascii="+Arial" w:hAnsi="+Arial" w:eastAsia="+Arial" w:cs="+Arial"/>
          <w:b/>
          <w:b/>
          <w:bCs/>
          <w:sz w:val="28"/>
          <w:szCs w:val="28"/>
        </w:rPr>
      </w:pPr>
      <w:r>
        <w:rPr>
          <w:rFonts w:eastAsia="+Arial" w:cs="+Arial" w:ascii="+Arial" w:hAnsi="+Arial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  <w:t xml:space="preserve">Ïe÷aòü, êaê ìû óæe âûÿcíèëè, ÿâëÿeòcÿ caìûì “äpeâíèì” êoììóíèêaòèâíûì êaíaëoì ía ïëaíeòe. B paçâèòèè ïoòpeáíocòè â ïèøóùeé æópíaëècòèêe cïeöèaëècòû è èccëeäoâaòeëè âûäeëÿþò íecêoëüêo ýòaïoâ. </w:t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  <w:t>Ïepâûé, êoãäa èçâecòèÿ o coáûòèÿx ïoëèòè÷ecêoé æèçíè è òopãoâëe áûëè ïpeäíaçía÷eíû ëèøü ïpaâÿùeé âepxóøêe. Ha ýòoì ýòaïe cóùecòâoâaëè póêoïècíûe ãaçeòû. K ïpèìepó, â Poccèè òaêaÿ ãaçeòa íaçûâaëacü “Kópaíòû”, còapeéøèé ýêçeìïëÿp êoòopoé oòíocèòcÿ ê 1621-oìó ãoäó. Cocòaâëÿëè e¸ äüÿêè ïocoëücêoão ïpèêaça cïeöèaëüío äëÿ öapÿ, ïpè ÷òeíèè e¸ ïpècóòcòâoâaëo íecêoëüêo ïpèáëèæ¸ííûx áoÿp.</w:t>
      </w:r>
    </w:p>
    <w:p>
      <w:pPr>
        <w:pStyle w:val="Normal"/>
        <w:ind w:firstLine="720"/>
        <w:jc w:val="both"/>
        <w:rPr/>
      </w:pPr>
      <w:r>
        <w:rPr>
          <w:rFonts w:eastAsia="+Arial" w:cs="+Arial" w:ascii="+Arial" w:hAnsi="+Arial"/>
          <w:sz w:val="28"/>
          <w:szCs w:val="28"/>
        </w:rPr>
        <w:t xml:space="preserve">Bòopoé ýòaï ía÷aëcÿ â òo âpeìÿ, êoãäa êpóã ëþäeé, èíòepecóþùèxcÿ ýòèìè coáûòèÿìè, pacøèpèëcÿ ça c÷¸ò ïoäíèìaþùeãocÿ äâopÿícòâa. Oí çíaìeíóeòcÿ âoçíèêíoâeíèeì óæe </w:t>
      </w:r>
      <w:r>
        <w:rPr>
          <w:rFonts w:eastAsia="+Arial" w:cs="+Arial" w:ascii="+Arial" w:hAnsi="+Arial"/>
          <w:i/>
          <w:iCs/>
          <w:sz w:val="28"/>
          <w:szCs w:val="28"/>
        </w:rPr>
        <w:t>ïe÷aòíoé</w:t>
      </w:r>
      <w:r>
        <w:rPr>
          <w:rFonts w:eastAsia="+Arial" w:cs="+Arial" w:ascii="+Arial" w:hAnsi="+Arial"/>
          <w:sz w:val="28"/>
          <w:szCs w:val="28"/>
        </w:rPr>
        <w:t xml:space="preserve"> ãaçeòû. B òoé æe Poccèè ïe÷aòíaÿ ãaçeòa âoçíèêëa â 1702-oì ãoäó ïo óêaçó Ïeòpa I, êoòopoìó íeoáxoäèìo áûëo ïpoïaãaíäèpoâaòü câoè peôopìû, çaâoeâaòü oáùecòâeííoe ìíeíèe è ïpèâëe÷ü ía câoþ còopoíó äâopÿícòâo.</w:t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  <w:t>Èccëeäoâaòeëü æópíaëècòèêè Á. È. Ecèí cïpaâeäëèâo câÿçûâaeò âoçíèêíoâeíèe ãaçeòû c ocoáûì ýòaïoì â paçâèòèè oáùecòâa, a èìeíío, “êoãäa cêëaäûâaþòcÿ íaöèoíaëüíûe ãocóäapcòâa, êoãäa ïpoèçâoäèòeëüíûe cèëû äocòèãaþò oïpeäeë¸ííoão ópoâíÿ paçâèòèÿ, êoãäa ôopìèpóþòcÿ ocíoâíûe oáùecòâeííûe êëaccû è òoâapíûé oáìeí ócòaíaâëèâaeò câÿçü ìeæäó íapoäaìè öèâèëèçoâaííoão ìèpa”.</w:t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  <w:t xml:space="preserve">Ïpeâpaùeíèe ïpeccû â cpeäcòâo ìaccoâoé èíôopìaöèè ìíoãèe èccëeäoâaòeëè cêëoííû câÿçûâaòü c íaó÷ío-òexíè÷ecêèìè äocòèæeíèÿìè â oáëacòè òexíèêè ïe÷aòè è pacïpocòpaíeíèÿ (ïoÿâëeíèeì äeø¸âoé áóìaãè, ïpècoeäèíeíèeì ê ïe÷aòíoìó còaíêó ïapoâoão äâèãaòeëÿ è ò.ä.). Taêæe â ýòoì “âèíoâaòo” âoçpacòaíèe poëè pÿäoâûx ãpaæäaí, ëþäeé cpeäíeé coöèaëüíoé ïpocëoéêè â oáùecòâeííoé æèçíè è oáùecòâeííoão ìíeíèÿ êaê cpeäcòâa coöèaëüío-ïoëèòè÷ecêoão óïpaâëeíèÿ (íaïpèìep, ïóáëè÷íoe oácóæäeíèe è peøeíèe êaêèx-ëèáo âoïpocoâ). </w:t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  <w:t>Ïoýòoìó ìaccoâaÿ ãaçeòa c caìoão ía÷aëa câoeão ïoÿâëeíèÿ â ïepâóþ o÷epeäü còaëa òeì êoììóíèêaòèâíûì êaíaëoì, êoòopûé ìoæío íaçâaòü opóäèeì ïoëèòè÷ecêoé áopüáû è  òpaäèöèeé, âïocëeäcòâèè ïpoäoëæeííoé íoâûìè êaíaëaìè: paäèoâeùaíèeì è òeëeâèäeíèeì. (Èíòepíeò â ýòoì cìûcëe còoèò ocoáíÿêoì; oí, ía ìoé âçãëÿä, äaæe çaäóìûâaëcÿ ëèøü äëÿ oáoãaùeíèÿ çíaíèé è paçâëe÷eíèé).</w:t>
      </w:r>
    </w:p>
    <w:p>
      <w:pPr>
        <w:pStyle w:val="Normal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</w:r>
    </w:p>
    <w:p>
      <w:pPr>
        <w:pStyle w:val="Normal"/>
        <w:jc w:val="center"/>
        <w:rPr>
          <w:rFonts w:ascii="+Arial" w:hAnsi="+Arial" w:eastAsia="+Arial" w:cs="+Arial"/>
          <w:b/>
          <w:b/>
          <w:bCs/>
          <w:sz w:val="28"/>
          <w:szCs w:val="28"/>
        </w:rPr>
      </w:pPr>
      <w:r>
        <w:rPr>
          <w:rFonts w:eastAsia="+Arial" w:cs="+Arial" w:ascii="+Arial" w:hAnsi="+Arial"/>
          <w:b/>
          <w:bCs/>
          <w:sz w:val="28"/>
          <w:szCs w:val="28"/>
        </w:rPr>
        <w:t>Paäèo</w:t>
      </w:r>
    </w:p>
    <w:p>
      <w:pPr>
        <w:pStyle w:val="Normal"/>
        <w:jc w:val="center"/>
        <w:rPr>
          <w:rFonts w:ascii="+Arial" w:hAnsi="+Arial" w:eastAsia="+Arial" w:cs="+Arial"/>
          <w:b/>
          <w:b/>
          <w:bCs/>
          <w:sz w:val="28"/>
          <w:szCs w:val="28"/>
        </w:rPr>
      </w:pPr>
      <w:r>
        <w:rPr>
          <w:rFonts w:eastAsia="+Arial" w:cs="+Arial" w:ascii="+Arial" w:hAnsi="+Arial"/>
          <w:b/>
          <w:bCs/>
          <w:sz w:val="28"/>
          <w:szCs w:val="28"/>
        </w:rPr>
      </w:r>
    </w:p>
    <w:p>
      <w:pPr>
        <w:pStyle w:val="Normal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  <w:tab/>
        <w:t>Ïoòpeáíocòü â êoììóíèêaöèoííoì êaíaëe, cïocoáíoì áûcòpo è ía áoëüøèe paccòoÿíèÿ ïepeäaâaòü èíôopìaöèþ, cóùecòâoâaëa âceãäa, ío ïo ìepe paçâèòèÿ oáùecòâa è eão ócëoæíeíèÿ ïpèoápeòaëa âc¸ áoëüøee çía÷eíèe. Äûìíûe êocòpû, ïo÷òoâûe ãoëóáè, cèãíaëüíûe ôoíapè — ÷òo òoëüêo íe ïpèìeíÿëocü c öeëüþ cooáùèòü èíôopìaöèþ êaê ìoæío áûcòpee è êaê ìoæío äaëüøe.</w:t>
      </w:r>
    </w:p>
    <w:p>
      <w:pPr>
        <w:pStyle w:val="Normal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  <w:tab/>
        <w:t>Èçoápeòeíèe òeëeãpaôa â 1844 ãoäó aìepèêaíöeì Cýìþýëeì Mopçe áûëo ïepâûì cepü¸çíûì øaãoì ía ïóòè ê ìãíoâeííoé ìaccoâoé êoììóíèêaöèè. Bòopûì íe ìeíee cóùecòâeííûì ýòaïoì ÿâèëocü èçoápeòeíèe â 1876 ãoäó Aëeêcaíäpoì Áeëëoì òeëeôoía.</w:t>
      </w:r>
    </w:p>
    <w:p>
      <w:pPr>
        <w:pStyle w:val="Normal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  <w:tab/>
        <w:t xml:space="preserve">Oäíaêo ÷òoáû ïepeäaòü cooáùeíèÿ ïo òeëeãpaôó èëè òeëeôoíó, íóæeí áûë êaê ìèíèìóì ïpoâoä, âoò è áèëècü íaä paçãaäêoé òaéíû ýëeêòpoìaãíèòíûx âoëí ìíoæecòâo ó÷¸íûx c èìeíaìè — Ä. Maêcâeëë, Ã. Ãepö, Ã. Mapêoíè è äpóãèe. Ho ëèøü 25 aïpeëÿ (7 ìaÿ ïo íoâoìó còèëþ) 1895 ãoäa Aëeêcaíäp Ïoïoâ ía çaceäaíèè Póccêoão ôèçèêo-xèìè÷ecêoão oáùecòâa äoëoæèë oá èçoápeòeíèè èì ãpoçooòì¸ò÷èêa — ïpooápaça paäèoïpè¸ìíèêa. </w:t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  <w:t xml:space="preserve">Ïpoáëeìa ïepeäa÷è ìãíoâeííoé oïepaòèâíoé èíôopìaöèè ía paccòoÿíèè áûëa paçpeøeía. È ïpaêòè÷ecêè äo êoíöa Bòopoé ìèpoâoé âoéíû paäèo â ýòoì ïëaíe íe èìeëo ceáe paâíûx. </w:t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  <w:t>Ïocëe âoéíû, oäíaêo, â áoëüøèícòâe còpaí Çaïaäíoé Eâpoïû paäèo è ïe÷aòü còoëêíóëècü c íoâûì êoíêópeíòoì — òeëeâèäeíèeì. Maccoâoe óâëe÷eíèe òaê íaçûâaeìûì “äoìaøíèì çpeëèùeì”, êaçaëocü, çacòaâèò çaáûòü paäèoïpè¸ìíèêè. Äeécòâèòeëüío, paäèoïpè¸ìíèê áûë âoäâop¸í èç “êpacíoão óãëa” è ïepeceëèëcÿ ía êóxíþ, â aâòoìoáèëü, â íaóøíèêè ïëeéepoâ. Oäíaêo çaáâeíèe eão áûëo âpeìeííûì ÿâëeíèeì è íûíe ìoæío c óâepeííocòüþ êoícòaòèpoâaòü ôaêò “paäèopeíeccaíca”.</w:t>
      </w:r>
    </w:p>
    <w:p>
      <w:pPr>
        <w:pStyle w:val="Normal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</w:r>
    </w:p>
    <w:p>
      <w:pPr>
        <w:pStyle w:val="Normal"/>
        <w:jc w:val="center"/>
        <w:rPr>
          <w:rFonts w:ascii="+Arial" w:hAnsi="+Arial" w:eastAsia="+Arial" w:cs="+Arial"/>
          <w:b/>
          <w:b/>
          <w:bCs/>
          <w:sz w:val="28"/>
          <w:szCs w:val="28"/>
        </w:rPr>
      </w:pPr>
      <w:r>
        <w:rPr>
          <w:rFonts w:eastAsia="+Arial" w:cs="+Arial" w:ascii="+Arial" w:hAnsi="+Arial"/>
          <w:b/>
          <w:bCs/>
          <w:sz w:val="28"/>
          <w:szCs w:val="28"/>
        </w:rPr>
        <w:t>Teëeâèäeíèe</w:t>
      </w:r>
    </w:p>
    <w:p>
      <w:pPr>
        <w:pStyle w:val="Normal"/>
        <w:jc w:val="both"/>
        <w:rPr>
          <w:rFonts w:ascii="+Arial" w:hAnsi="+Arial" w:eastAsia="+Arial" w:cs="+Arial"/>
          <w:b/>
          <w:b/>
          <w:bCs/>
          <w:sz w:val="28"/>
          <w:szCs w:val="28"/>
        </w:rPr>
      </w:pPr>
      <w:r>
        <w:rPr>
          <w:rFonts w:eastAsia="+Arial" w:cs="+Arial" w:ascii="+Arial" w:hAnsi="+Arial"/>
          <w:b/>
          <w:bCs/>
          <w:sz w:val="28"/>
          <w:szCs w:val="28"/>
        </w:rPr>
      </w:r>
    </w:p>
    <w:p>
      <w:pPr>
        <w:pStyle w:val="Normal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  <w:tab/>
        <w:t>Teëeâèäeíèe — äèòÿ paäèo è êèío. Oò paäèo oío óíacëeäoâaëo opãaíèçaöèþ, ôèíaícoâóþ ocíoâó, ïpèíöèïû ïpoãpaììèpoâaíèÿ, oò êèío — eão ÿçûê è òâop÷ecêèe ocíoâû coçäaíèÿ òeëeïepeäa÷. Áoëee òoão, òeëeâèäeíèe cëóæèò ïpoäoëæeíèeì paäèo äaæe â òexíè÷ecêoì oòíoøeíèè.</w:t>
      </w:r>
    </w:p>
    <w:p>
      <w:pPr>
        <w:pStyle w:val="Normal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  <w:tab/>
        <w:t>B 1907-oì ãoäó ïpoôeccop Ïeòepáópãcêoão òexíoëoãè÷ecêoão èícòèòóòa Á. Ë. Poçèíã çaïaòeíòoâaë ïepâûé â ìèpe ýëeêòpoíío-ëó÷eâoé òeëeâèçèoííûé ïpè¸ìíèê, a ÷epeç ÷eòûpe ãoäa coçäaë ócòaíoâêó, c ïoìoùüþ êoòopoé ïepeäaë èçoápaæeíèe ía paccòoÿíèe. Bce 20-e è ía÷aëo 30-ûx ãoäoâ øëa íaïpÿæ¸ííeéøaÿ paáoòa ïo coâepøeícòâoâaíèþ êa÷ecòâa èçoápaæeíèÿ. Haêoíeö, êoãäa áûëè ïoëó÷eíû äocòoéíûe peçóëüòaòû, â còpaíax âceão ìèpa ía÷aëè pacòè êaê ãpèáû ïocëe äoæäÿ òeëeöeíòpû — â CØA (1933), Ãepìaíèè (1935), Ôpaíöèè (1936), Aíãëèè (1936), CCCP, Mocêâe è Ëeíèíãpaäe (1938). Oäíaêo, íecìoòpÿ ía êaæóùóþcÿ ìaccoâocòü “òeëeÿâëeíèÿ”, ça âûcòóïëeíèeì, ê ïpèìepó, ïo òeëeâèäeíèþ ïpeçèäeíòa Póçâeëüòa ïo cëó÷aþ oòêpûòèÿ Bceìèpíoé âûcòaâêè â Hüþ-Éopêe â 1940 ãoäó cëeäèëo âceão ëèøü íecêoëüêo äecÿòêoâ ÷eëoâeê.</w:t>
      </w:r>
    </w:p>
    <w:p>
      <w:pPr>
        <w:pStyle w:val="Normal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  <w:tab/>
        <w:t xml:space="preserve">Teëeâèäeíèe eù¸ òoëüêo ía÷èíaëo câo¸ ïoáeäíoe øecòâèe, ío âoéía ïpepâaëa eão, è ìaccoâoe ïpoèçâoäcòâo òeëeâèçopoâ ía÷aëocü ëèøü ïocëe e¸ oêoí÷aíèÿ. </w:t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  <w:t>Booáùe, òeëeâèçèoííoe âeùaíèe â áoëüøèícòâe còpaí â ìaccoâoì ìacøòaáe còaëo pacïpocòpaíÿòücÿ â 50-ûe ãoäû, òo ecòü âceão 40 ëeò íaçaä. Paíee äpóãèx ìaccoâoe pacïpocòpaíeíèe òeëeâèäeíèe ïoëó÷èëo â Aíãëèè è CØA, ãäe c 1947 ïo 1968 ãoäa òeëeâeùaíèe ïpaêòè÷ecêè ïoëíocòüþ oxâaòèëo âc¸ íaceëeíèe, äoøëo äo ópoâíÿ íacûùeíèÿ, è â ïocëeäóþùèe ãoäû øëa ëèøü çaìeía oäíèx ìoäeëeé òeëeâèçopoâ ía äpóãèe.</w:t>
      </w:r>
    </w:p>
    <w:p>
      <w:pPr>
        <w:pStyle w:val="Normal"/>
        <w:ind w:firstLine="720"/>
        <w:jc w:val="both"/>
        <w:rPr/>
      </w:pPr>
      <w:r>
        <w:rPr>
          <w:rFonts w:eastAsia="+Arial" w:cs="+Arial" w:ascii="+Arial" w:hAnsi="+Arial"/>
          <w:sz w:val="28"/>
          <w:szCs w:val="28"/>
        </w:rPr>
        <w:t xml:space="preserve">Teëeâèäeíèe còaëo opóæèeì óæacíoé cèëû â póêax òex, êòo èìeeò ê íeìó äocòóï, ïocêoëüêó âoápaëo â ceáÿ òaêèe âaæíûe ôaêòopû “âceìoãóùeão” êoììóíèêaöèoííoão êaíaëa êaê ìoìeíòaëüíocòü, oïepaòèâíocòü èíôopìaöèè è âèçóaëüíóþ còèìóëÿöèþ. C eão ïoìoùüþ ìoæío íaèáoëee ýôôeêòèâío âepøèòü cóäüáû ëþäeé, ïocêoëüêó ìaëo êòo </w:t>
      </w:r>
      <w:r>
        <w:rPr>
          <w:rFonts w:eastAsia="+Arial" w:cs="+Arial" w:ascii="+Arial" w:hAnsi="+Arial"/>
          <w:b/>
          <w:bCs/>
          <w:i/>
          <w:iCs/>
          <w:sz w:val="28"/>
          <w:szCs w:val="28"/>
        </w:rPr>
        <w:t xml:space="preserve">íe ïoâepèò ãëaçaì câoèì. </w:t>
      </w:r>
      <w:r>
        <w:rPr>
          <w:rFonts w:eastAsia="+Arial" w:cs="+Arial" w:ascii="+Arial" w:hAnsi="+Arial"/>
          <w:sz w:val="28"/>
          <w:szCs w:val="28"/>
        </w:rPr>
        <w:t xml:space="preserve">Heïëoxoé ïpèìep òoão, ìíe êaæeòcÿ, êaêoe âecêoe cëoâo â câeòe ìèpoâûx coáûòèé ìoæeò áûòü cêaçaío ïo òeëeâèçopó, ìoæío íaéòè â íeäaâíeì ãoëëèâóäcêoì ôèëüìe “Xâocò âèëÿeò coáaêoé”, ãäe ïpeçèäeíò, äaáû oòâëe÷ü âíèìaíèe oò ceêc-cêaíäaëa, câÿçaííoão co câoeé ïepcoíoé, peøaeò “ó÷epeäèòü” ìaëeíüêóþ, áûcòpóþ è ïoáeäoíocíóþ âoéíó. Koçëoì oòïóùeíèÿ âûáèpaeòcÿ Aëáaíèÿ è… íeò, êoíe÷ío æe, íèêòo íe ïocûëaeò òóäa âoécêa, íèêòo íe áoìáèò ìèpíûe ãopoäa. Bc¸ âûøeoïècaííoe c ïopaçèòeëüíoé íaòópaëècòè÷íocòüþ èícöèíèpóeòcÿ è ïepeíocèòcÿ ía òeëeâèäeíèe. Kaäpû áoeâoé xpoíèêè, ïëa÷óùèe aëáaícêèe æeíùèíû, ápaâûe ïapíè â ôopìe öâeòa “xaêè” — âc¸ ýòo íe áoëee, ÷eì ôèêöèÿ, êoòopaÿ, oäíaêo, äeécòâeíía è eù¸ êaê. Oía ïpèêoâûâaeò ê ceáe âíèìaíèe ìèëëèoíoâ èìeíío ïoòoìó, ÷òo íaãëÿäía è peaëècòè÷ía. È eù¸ ïoòoìó, ÷òo ÷eëoâeê ïo câoeé ïpèpoäe ëèíèâ è eìó ïopoé íe xo÷eòcÿ äaæe çaäóìaòücÿ íaä òeì, ïpaâäa ëè òo, ÷òo eìó ïûòaþòcÿ “cêopìèòü” c “ãoëóáûx ýêpaíoâ”?  He âûìûceë ëè? </w:t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  <w:t>×òo æ, òoò æe caìûé âoïpoc o còeïeíè ïpaâäèâocòè ìoæío çaäaòü è ïo oòíoøeíèþ ê äpóãèì êoììóíèêaöèoííûì êaíaëaì. Oäíaêo, ïoâòopþcü eù¸ paç, òeëeâèäeíèe âo ìíoão paç oáëeã÷aeò “ócâaèâaíèe” èíôopìaöèè âèçóaëüío-cëóxoâûì âoçäeécòâèeì ía ÷eëoâeêa, íaìíoão cèëüíee ïoäaâëÿeò eão âoëþ. È ýòo, íaâepíoe, ãëaâíûé ìèíóc òeëeâèäeíèÿ.</w:t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eastAsia="+Arial" w:cs="+Arial" w:ascii="+Arial" w:hAnsi="+Arial"/>
          <w:b/>
          <w:bCs/>
          <w:sz w:val="28"/>
          <w:szCs w:val="28"/>
        </w:rPr>
        <w:t xml:space="preserve">Èíòepíeò       </w:t>
      </w:r>
      <w:r>
        <w:rPr>
          <w:rFonts w:eastAsia="+Arial" w:cs="+Arial" w:ascii="+Arial" w:hAnsi="+Arial"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rFonts w:ascii="+Arial" w:hAnsi="+Arial" w:eastAsia="+Arial" w:cs="+Arial"/>
          <w:b/>
          <w:b/>
          <w:bCs/>
          <w:i/>
          <w:i/>
          <w:iCs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  <w:t>Èíòepíeò — caìoe câeæee ïopoæäeíèe èíôopìaöèoííoão ãoëoäa — âoápaë â ceáÿ âce ïoëoæèòeëüíûe (âïpo÷eì, è oòpeöaòeëüíûe òoæe) ÷epòû êoììóíèêaòèâíûx êaíaëoâ-câoèx ïpeäøecòâeííèêoâ: íaãëÿäíocòü òeëeâèäeíèÿ, oïepaòèâíocòü paäèo, âoçìoæíocòü ïoâòopíoão âoçâpaùeíèÿ ê óæe ïoëó÷eííoé èíôopìaöèè è ìíoãoêpaòíoão e¸ ocìûcëeíèÿ ïpeccû. Oòêóäa æe oí âçÿëcÿ? Ïo óïopío ìóccèpóþùèìcÿ cëóxaì, eù¸ Ïeíòaãoí â câo¸ âpeìÿ äëÿ coácòâeííûx íóæä coopóäèë êoìïüþòepíóþ ceòü, c ïoìoùüþ êoòopoé ìoæío áûëo áû oáìeíèâaòücÿ èíôopìaöèeé è ïoëó÷aòü paçëè÷íûe câeäeíèÿ, íe âûxoäÿ, ÷òo íaçûâaeòcÿ, èç êaáèíeòa. Bc¸ òaéíoe paío èëè ïoçäío còaíoâèòcÿ ÿâíûì, ïoýòoìó âcêope ceòü, êaê òaêoâaÿ, còaëa äocòoÿíèeì oáùecòâeííocòè è c òex ïop ceìèìèëüíûìè øaãaìè èä¸ò ê ãocïoäcòâó â cpeäe ìacc-ìeäèa.</w:t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  <w:t>Óíèêaëüíûì, ía ìoé âçãëÿä, äocòoèícòâoì Èíòepíeòa è ïpè÷èíoé, êoòopaÿ äeëaeò ìèpoâóþ êoìïüþòepíóþ ceòü peaëüíûì ïpeòeíäeíòoì ía “ïocò ãëaâíoão êoììóíèêaöèoííoão êaíaëa ïëaíeòû”, ÿâëÿeòcÿ èìeíío òa coâoêóïíocòü ëó÷øèx ïoëoæèòeëüíûx ÷epò câoèx ïpapoäèòeëeé, o êoèx ÿ óïoìÿíóë âûøe. Eäèícòâeííoe, ÷òo òopìoçèò ïoáeäoíocíoe øecòâèe Èíòepíeòa — ýòo eão (ïoêa eù¸) íe cëèøêoì áoëüøoé êoýôôèöèeíò oáùeäocòóïíocòè è, êaê ýòo oáû÷ío áûâaeò, áaíaëüíûé còpax ÷eëoâeêa ïepeä âceì íoâûì.</w:t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  <w:t>Çäecü, ÿ ïoëaãaþ, óæe ìoæío äeëaòü êoe-êaêèe âûâoäû è paccòaâëÿòü òo÷êè íaä i.</w:t>
      </w:r>
    </w:p>
    <w:p>
      <w:pPr>
        <w:pStyle w:val="Normal"/>
        <w:ind w:firstLine="720"/>
        <w:jc w:val="both"/>
        <w:rPr>
          <w:rFonts w:ascii="+Arial" w:hAnsi="+Arial" w:eastAsia="+Arial" w:cs="+Arial"/>
          <w:b/>
          <w:b/>
          <w:bCs/>
          <w:i/>
          <w:i/>
          <w:iCs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  <w:t xml:space="preserve">          </w:t>
      </w:r>
      <w:r>
        <w:rPr>
          <w:rFonts w:eastAsia="+Arial" w:cs="+Arial" w:ascii="+Arial" w:hAnsi="+Arial"/>
          <w:sz w:val="28"/>
          <w:szCs w:val="28"/>
        </w:rPr>
        <w:t>Èòaê, o÷eâèäío, ÷òo êaæäoe íoâoe cpeäcòâo ìaccoâoé èíôopìaöèè, èëè êoììóíèêaòèâíûé êaíaë, pacïpocòpaíÿëocü áûcòpee câoèx ïpeäøecòâeííèêoâ. Ecëè ïpecce, ÷òoáû còaòü ìaccoâoé ïoòpeáoâaëècü âeêa, òo òeëeâèäeíèe çaâoeâaëo ìaccoâóþ aóäèòopèþ ïo÷òè ìãíoâeíío — a òo ëè eù¸ áóäeò c Èíòepíeòoì! Çía÷èò ëè ýòo, ÷òo áoëee ïoçäíèe êoììóíèêaòèâíûe êaíaëû íaøëè áoëüøèé oòêëèê ó íac, ìaccoâoão ïoòpeáèòeëÿ èíôopìaöèè? È ÷òo còapûe êaíaëû, ïoäoáío çìeèíoé êoæe, co âpeìeíeì ía÷íóò “oòïaäaòü” ça íeíaäoáíocòüþ?</w:t>
      </w:r>
    </w:p>
    <w:p>
      <w:pPr>
        <w:pStyle w:val="Normal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  <w:tab/>
        <w:t>Ïpeæäe ÷eì oòâeòèòü, ìoæío óïoìÿíóòü, ÷òo aíaëèòèêè è èccëeäoâaòeëè óêaçûâaþò ía òo, ÷òo âo âòopoé ïoëoâèíe XX âeêa ïpoècxoäèò óâeëè÷eíèe äoëè çpèòeëüío-cëóxoâoão ýëeìeíòa â còpóêòópe ìaccoâoé èíôopìaöèè. Cëeäoâaòeëüío, paäèo è òeëeâèäeíèe — íaèáoëee ïoïóëÿpíûe êoììóíèêaòèâíûe êaíaëû ó ìaccoâoé aóäèòopèè.</w:t>
      </w:r>
    </w:p>
    <w:p>
      <w:pPr>
        <w:pStyle w:val="Normal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  <w:tab/>
        <w:t>Ío ýòo ëèøü oäía èç òo÷eê çpeíèÿ. Ïpoòèâope÷èÿ çäecü ìoæeò âûçâaòü Èíòepíeò, ïocêoëüêó oí, áûòü ìoæeò, áeccoçíaòeëüío oòcûëaeò íac eù¸ âo âpeìeía ãocïoäcòâa ïpeccû. Kcòaòè cêaçaòü, eão áeccïopíûé ïëþc (âïpo÷eì, êaê è ïe÷aòè) — âoçìoæíocòü âoçâpaòa ê óæe ïpo÷èòaííoé è óâèäeííoé èíôopìaöèè è e¸ äoïoëíèòeëüíoé ïepepaáoòêè, a òaêæe âoçìoæíocòü âûáopa òoé èëè èíoé òeìû. Ýòo òo, ÷eão, óâû, íè paäèo, íè òeëeâèäeíèe ïpeäocòaâèòü íaì íe ìoæeò...</w:t>
      </w:r>
    </w:p>
    <w:p>
      <w:pPr>
        <w:pStyle w:val="Normal"/>
        <w:ind w:firstLine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  <w:t>Taê ÷òo? ×òo ó íac co “çìeíèíoé êoæeé”? ×òo áû oòâeòèë ÿ?</w:t>
      </w:r>
    </w:p>
    <w:p>
      <w:pPr>
        <w:pStyle w:val="Normal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  <w:tab/>
        <w:t xml:space="preserve">ß âoçüìó ía ceáÿ cìeëocòü cêaçaòü “Heò”. </w:t>
      </w:r>
    </w:p>
    <w:p>
      <w:pPr>
        <w:pStyle w:val="Normal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  <w:tab/>
        <w:t>Heò, ïocêoëüêó ê coâepøeícòâó ìoæío ëèøü còpeìèòücÿ, ío íèêoãäa eão íe äocòè÷ü. Coâepøeííoão êoììóíèêaòèâíoão êaíaëa, o÷eâèäío, íe èçoápeòóò íèêoãäa, ïoòoìó ÷òo, ïoïpocòó, eão íe ìoæeò áûòü. Ó âcex cpeäcòâ ìacc-ìeäèa ecòü câoè ïëþcû, ío ecòü è câoè ìèíócû, coãëacío êoòopûì è ïpoècxoäèò äëÿ êaæäoão ÷eëoâeêa â oòäeëüíocòè câoÿ ãpaäaöèÿ êaíaëoâ, câoé coácòâeííûé “xèò-ïapaä”. È âoò èìeíío ýòa câoáoäa âûáopa êóäa êaê âaæíee, ÷eì áeçócïeøíûe ïoòóãè coçäaòü coâepøeííoe cpeäcòâo ìaccoâoé èíôopìaöèè.</w:t>
      </w:r>
    </w:p>
    <w:p>
      <w:pPr>
        <w:pStyle w:val="Normal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  <w:tab/>
        <w:t>Íó a ÷òo ìû ceé÷ac èìeeì â cècòeìe ìacc-ìeäèa, òaê ýòo âïoëíe ëoãè÷íoe è çaêoíoìepíoe “paçäeëeíèe òpóäa”. Paäèo, oáãoíÿÿ â òe÷eíèe äíÿ âce äpóãèe cpeäcòâa oïepaòèâíûìè ëaêoíè÷íûìè âûïócêaìè íoâocòeé, cooáùaeò ×TO ïpoècxoäèò â ìèpe â äaííûé ìoìeíò. Be÷epoì âëacòü ïepexoäèò ê òeëeâèäeíèþ, è oío â íaãëÿäíûx êapòèíax äeìoícòpèpóeò KAK ýòo ïpoècxoäèëo. A ía cëeäóþùee óòpo ãaçeòû äaþò oácòoÿòeëüíûé aíaëèç òoão, ÏO×EMÓ ýòo ïpoèçoøëo.</w:t>
      </w:r>
    </w:p>
    <w:p>
      <w:pPr>
        <w:pStyle w:val="Normal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</w:r>
    </w:p>
    <w:p>
      <w:pPr>
        <w:pStyle w:val="Normal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</w:r>
    </w:p>
    <w:p>
      <w:pPr>
        <w:pStyle w:val="Normal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</w:r>
    </w:p>
    <w:p>
      <w:pPr>
        <w:pStyle w:val="Normal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</w:r>
    </w:p>
    <w:p>
      <w:pPr>
        <w:pStyle w:val="Normal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</w:r>
    </w:p>
    <w:p>
      <w:pPr>
        <w:pStyle w:val="Normal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</w:r>
    </w:p>
    <w:p>
      <w:pPr>
        <w:pStyle w:val="Normal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</w:r>
    </w:p>
    <w:p>
      <w:pPr>
        <w:pStyle w:val="Normal"/>
        <w:jc w:val="both"/>
        <w:rPr>
          <w:rFonts w:ascii="+Arial" w:hAnsi="+Arial" w:eastAsia="+Arial" w:cs="+Arial"/>
          <w:b/>
          <w:b/>
          <w:bCs/>
          <w:i/>
          <w:i/>
          <w:iCs/>
          <w:sz w:val="28"/>
          <w:szCs w:val="28"/>
        </w:rPr>
      </w:pPr>
      <w:r>
        <w:rPr>
          <w:rFonts w:eastAsia="+Arial" w:cs="+Arial" w:ascii="+Arial" w:hAnsi="+Arial"/>
          <w:b/>
          <w:bCs/>
          <w:i/>
          <w:iCs/>
          <w:sz w:val="28"/>
          <w:szCs w:val="28"/>
        </w:rPr>
        <w:t>Cïècoê ècïoëüçoâaííoé ëèòepaòópû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  <w:t>Ôèpcoâ Á. “Teëeâèçèoííaÿ aóäèòopèÿ”, Mocêâa, 197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  <w:t>Þpoâcêèé A. ß. “Teëeâèäeíèe — ïoècêè è peøeíèÿ”, Mocêâa, 197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  <w:t>“</w:t>
      </w:r>
      <w:r>
        <w:rPr>
          <w:rFonts w:eastAsia="+Arial" w:cs="+Arial" w:ascii="+Arial" w:hAnsi="+Arial"/>
          <w:sz w:val="28"/>
          <w:szCs w:val="28"/>
        </w:rPr>
        <w:t>World Commmunications”, UNESCO, 197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+Arial" w:hAnsi="+Arial" w:eastAsia="+Arial" w:cs="+Arial"/>
          <w:sz w:val="28"/>
          <w:szCs w:val="28"/>
        </w:rPr>
      </w:pPr>
      <w:r>
        <w:rPr>
          <w:rFonts w:eastAsia="+Arial" w:cs="+Arial" w:ascii="+Arial" w:hAnsi="+Arial"/>
          <w:sz w:val="28"/>
          <w:szCs w:val="28"/>
        </w:rPr>
        <w:t xml:space="preserve">Ecèí Á. È. “Póccêaÿ äopeâoëþöèoííaÿ ãaçeòa”, Mocêâa, 1985    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+Arial">
    <w:charset w:val="01"/>
    <w:family w:val="swiss"/>
    <w:pitch w:val="variable"/>
  </w:font>
  <w:font w:name="PosterBodoni B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PosterBodoni BT" w:cs="PosterBodoni BT" w:ascii="PosterBodoni BT" w:hAnsi="PosterBodoni BT"/>
        <w:sz w:val="28"/>
        <w:szCs w:val="28"/>
      </w:rPr>
      <w:fldChar w:fldCharType="begin"/>
    </w:r>
    <w:r>
      <w:rPr>
        <w:rStyle w:val="PageNumber"/>
        <w:sz w:val="28"/>
        <w:szCs w:val="28"/>
        <w:rFonts w:eastAsia="PosterBodoni BT" w:cs="PosterBodoni BT" w:ascii="PosterBodoni BT" w:hAnsi="PosterBodoni BT"/>
      </w:rPr>
      <w:instrText xml:space="preserve"> PAGE </w:instrText>
    </w:r>
    <w:r>
      <w:rPr>
        <w:rStyle w:val="PageNumber"/>
        <w:sz w:val="28"/>
        <w:szCs w:val="28"/>
        <w:rFonts w:eastAsia="PosterBodoni BT" w:cs="PosterBodoni BT" w:ascii="PosterBodoni BT" w:hAnsi="PosterBodoni BT"/>
      </w:rPr>
      <w:fldChar w:fldCharType="separate"/>
    </w:r>
    <w:r>
      <w:rPr>
        <w:rStyle w:val="PageNumber"/>
        <w:sz w:val="28"/>
        <w:szCs w:val="28"/>
        <w:rFonts w:eastAsia="PosterBodoni BT" w:cs="PosterBodoni BT" w:ascii="PosterBodoni BT" w:hAnsi="PosterBodoni BT"/>
      </w:rPr>
      <w:t>8</w:t>
    </w:r>
    <w:r>
      <w:rPr>
        <w:rStyle w:val="PageNumber"/>
        <w:sz w:val="28"/>
        <w:szCs w:val="28"/>
        <w:rFonts w:eastAsia="PosterBodoni BT" w:cs="PosterBodoni BT" w:ascii="PosterBodoni BT" w:hAnsi="PosterBodoni B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09:51:00Z</dcterms:created>
  <dc:creator>Alex</dc:creator>
  <dc:description/>
  <dc:language>en-US</dc:language>
  <cp:lastModifiedBy>Andrej</cp:lastModifiedBy>
  <dcterms:modified xsi:type="dcterms:W3CDTF">2000-05-14T13:30:00Z</dcterms:modified>
  <cp:revision>3</cp:revision>
  <dc:subject/>
  <dc:title>C oex caiux iop, eae ?eeoaee auyciee, ?oo aec oaueiey eio ie ipo?eou, oi iocooyiio ecuyaeyeo ocopoe ?eeaiee ioeo?aou ac? ioao? e ioao? eioopiaoe?</dc:title>
</cp:coreProperties>
</file>