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так, рассмотренные в данной работе многочисленные факты, влияющие на современное состояние жанра политический портрет, нуждаются в обобщении.</w:t>
      </w:r>
    </w:p>
    <w:p>
      <w:pPr>
        <w:pStyle w:val="TextBodyIndent"/>
        <w:rPr/>
      </w:pPr>
      <w:r>
        <w:rPr/>
        <w:t xml:space="preserve">Принципиальная особенность отображения человека на станицах периодической печати сводится к утверждению: характер героя в публицистике – всегда только версия. Ограниченная площадь газетного листа, а также обычно сопровождающая подготовку журналистского материала нехватка времени накладывают свой отпечаток. Поэтому образ человека, а в этой работе речь идет об образе политика, приобретает черты целостности и завершенности только в авторской концепции материала. </w:t>
      </w:r>
    </w:p>
    <w:p>
      <w:pPr>
        <w:pStyle w:val="2"/>
        <w:rPr/>
      </w:pPr>
      <w:r>
        <w:rPr/>
        <w:t xml:space="preserve">Независимо из выбранной формы повествования о человеке: интервью-портрета или портретного очерка, автор стремится отобрать для материала такие сведения, характер которых наиболее ярко свидетельствует о личности описываемого. Это объясняет интерес журналиста к наиболее ярким репликам собеседника или «картинным» эпизодам из жизни героя. </w:t>
      </w:r>
    </w:p>
    <w:p>
      <w:pPr>
        <w:pStyle w:val="TextBodyIndent"/>
        <w:rPr/>
      </w:pPr>
      <w:r>
        <w:rPr/>
        <w:t>Отдельным в ряду портретов деятелей стоит политический портрет. В российской истории личность всегда играла важную роль. Власть олицетворяло лицо: князь, царь, вождь, президент. Какой личностью является тот или иной политик, какие чувства, символы и идеи ассоциируются с ним, имеет для публики первостепенный интерес. В полной мере удовлетворить общественную потребность в информации о лидерах призваны материалы, в центре которых политический деятель со своим духовным миром, характером, раскрывающихся в общезначимых действиях, напряженных, подчас, конфликтных ситуациях, в биографических эпизодах, в мыслях, речи и даже внешнем портрете героя.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Своеобразный характер материла, используемый публицистами начала ХХ века в описании лидеров, позволяет причислить эти примеры политических портретов к собственно художественному творчеству. 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Процесс избирательной кампании существенно преобразовал требования, предъявляемые к информации о политических лидерах. Это повлекло за собой неизбежные структурные изменения в жанре политический портрет. </w:t>
      </w:r>
    </w:p>
    <w:p>
      <w:pPr>
        <w:pStyle w:val="Normal"/>
        <w:spacing w:lineRule="auto" w:line="360" w:before="120" w:after="120"/>
        <w:ind w:firstLine="748"/>
        <w:jc w:val="both"/>
        <w:rPr/>
      </w:pPr>
      <w:r>
        <w:rPr>
          <w:rFonts w:cs="Tahoma" w:ascii="Tahoma" w:hAnsi="Tahoma"/>
          <w:sz w:val="28"/>
        </w:rPr>
        <w:t xml:space="preserve">Политическая ситуация 90-х годов дала мощный толчок к развитию сферы политической рекламы и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 xml:space="preserve">. Начал формироваться социальный заказ на исследования по электоральному поведению, восприятию образов власти, политиков и лидерству. Предельную актуальность для политиков приобрели знания о психологических механизмах, которые  побуждают или заставляют людей признавать в одном человеке лидера, а другому отказывать в праве, привилегии и ответственности на такое признание. 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Одним из признанных механизмов в этой области считается непрерывная работа над позитивным имиджем политика. Особый интерес со стороны разработчиков стратегии политической рекламы вызывают средства массовой информации, а точнее их способность четко формулировать «повестку дня», определять, что актуально и к какому вопросу, явлению или персоне следует привлечь всеобщее внимание, а также их возможность тиражировать образ политика, доминанты которого просчитаны заранее. 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сматриваемый мною жанр, политический портрет, в центре внимания которого находится личность политика, служит для наиболее полного печатного воплощения его имиджа.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 тому же имидж, преподносимый со страниц периодической печати, отвечает еще одной немаловажной задаче разработчиков стратегии политической кампании: в отличие от теле- и радиообраза имидж политика в газете гораздо легче контролироват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литический портрет, характер которого в период избирательной кампании можно определить как рекламный, носит утилитарную, прагматическую задачу: он должен побудить избирателей отдать свой голос за представленное лицо, причем сделать этот выбор в конкретный временной интервал. Для этого представляемый политик идеализируется, присущие ему черты прописываются четко и однозначно. Рекламный политический портрет на беспристрастность не претендует, предлагая конкретную оценку своему герою – «отлично»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есспорно, избирательная кампания – явление чрезвычайно частое в сегодняшней действительности, и все же наступает логический момент ее завершения: выбор. Однако краткосрочность любой избирательной кампании не позволяет назвать политический портрет только сугубо «авторской интерпретацией», художественным анализом личности политика, не подчиненным политическим целям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>В ХХ веке мир стал гораздо более зависимым от коммуникации, чем это было ранее. Статус каких-то структур, организаций, общественных деятелей стал определяться местом, которое они занимают в потоках массовой информации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убличное «я» действующего политика, его имидж, помогает ему управлят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нтерес политсоветников к наиболее полной концентрированной форме печатного воплощения образа лидера, политическому портрету,  и здесь не ослабевает. Возможности этой формы, заложенные уже в самой природе существования художественно-публицистической разновидности жанров, понимают все: политики, их консультанты, да и сами журналис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</w:rPr>
        <w:t xml:space="preserve">Таким образом, журналистика сталкивается с ориентированной коммуникационной формой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 xml:space="preserve">. Чем дальше, тем больше эти две области деятельности «обречены» на сотрудничество и контакты. Роль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 xml:space="preserve">-консультантов в данных отношениях определяется достаточно четкой формулой: любая информация, исходящая от лидера, должна быть воспринята общественностью необходимым ее отправителю образом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Если речь идет о политическом портрете, точнее о его разновидностях портретном интервью или очерке-портрете, то содержание этих материалов будет непременно предполагать ориентированность на интересы героя. Именно поэтому характер политического портрета действующего политика можно определить как ориентирован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</w:rPr>
        <w:t xml:space="preserve">Отношения журналистов и специалистов по связям с общественностью на сегодня носят взаимообвинительный характер. Первые считают, что повсеместное развитие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 xml:space="preserve">-структур привело к исчезновению со страниц газет и журналов объективной информации, вторые же в свою очередь обвиняют СМИ в предвзятости, стремлении к сенсационности, готовности за деньги опубликовать любой материал. По мнению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>-консультантов, политическая ориентация изданий изначально определяет характер интерпретации имиджей политиков.</w:t>
      </w:r>
    </w:p>
    <w:p>
      <w:pPr>
        <w:pStyle w:val="TextBody"/>
        <w:ind w:firstLine="708"/>
        <w:rPr/>
      </w:pPr>
      <w:r>
        <w:rPr/>
        <w:t xml:space="preserve">Так или иначе, современный политический портрет, сохраняя основные приметы публицистического жанра (биографическое начало, обязательный комплекс сведений о политических взглядах героя или его деятельности на посту, документальность, образность, элементы прогноза, оценочность) в большинстве случаев передает выверенный образ героя,  настраивает читателя на заранее заданную автору оценку полити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</w:rPr>
        <w:t>В наиболее полной степени эта тенденция работает в очерковой форме политического портрета. Поскольку любой политический очерк-портрет -  комментаторская работа. Журналист анализирует факты и предлагает выводы. Такова задача художественно-публицистических жанров. Это журналистика мнений. В этой форме она практикуется в газетах и журналах многих стран мира, особенно в Европе. Американская журналистика большей частью описательная. Журналистские материалы скорее описательны, нежели интерпретаторские, в них можно найти скорее факты, нежели мнения и оценки.</w:t>
      </w:r>
      <w:r>
        <w:rPr>
          <w:sz w:val="28"/>
        </w:rPr>
        <w:t xml:space="preserve"> </w:t>
      </w:r>
      <w:r>
        <w:rPr>
          <w:rFonts w:cs="Tahoma" w:ascii="Tahoma" w:hAnsi="Tahoma"/>
          <w:sz w:val="28"/>
        </w:rPr>
        <w:t>«Часто российскую журналистику противопоставляют американской. Американская – журналистика факта. Американцы не описывают подробно, какой Клинтон человек, они сообщают – Клинтон был там-то, встретился с тем-то – и все. Это фактогарафическая журналистика</w:t>
      </w:r>
      <w:r>
        <w:rPr/>
        <w:t>»</w:t>
      </w:r>
      <w:r>
        <w:rPr>
          <w:rStyle w:val="FootnoteCharacters"/>
          <w:rStyle w:val="FootnoteAnchor"/>
        </w:rPr>
        <w:footnoteReference w:id="2"/>
      </w:r>
      <w:r>
        <w:rPr>
          <w:rFonts w:cs="Tahoma" w:ascii="Tahoma" w:hAnsi="Tahoma"/>
          <w:sz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собенность восприятия информации русскими людьми такова, что во всех передаваемых журналистами материалах важно не просто изложение фактов, но углубленный личный анализ того, о чем идет реч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</w:rPr>
        <w:t xml:space="preserve">И здесь вновь возникает вопрос о четком определении основных подходов и принципов в работе, как со стороны журналистов, так и стороны политиков и работающих с ними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 xml:space="preserve">-структур, которые отвечают понятиям «допустимые цивилизованные нормы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>» и «политическая культура журналиста».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 w:before="120" w:after="120"/>
        <w:ind w:firstLine="7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Indent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2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ласть, зеркало или служанка? Энциклопедия жизни современной российской журналистики. М., 1998, стр. 14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ahoma" w:hAnsi="Tahoma" w:cs="Tahoma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8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1:52:00Z</dcterms:created>
  <dc:creator>Роман</dc:creator>
  <dc:description/>
  <dc:language>en-US</dc:language>
  <cp:lastModifiedBy>Роман</cp:lastModifiedBy>
  <dcterms:modified xsi:type="dcterms:W3CDTF">2001-06-20T11:52:00Z</dcterms:modified>
  <cp:revision>2</cp:revision>
  <dc:subject/>
  <dc:title>Итак, рассмотренные в данной работе многочисленные факты, влияющие на современное состояние жанра политический портрет, нуждаю</dc:title>
</cp:coreProperties>
</file>