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"/>
        <w:gridCol w:w="8901"/>
      </w:tblGrid>
      <w:tr>
        <w:trPr>
          <w:trHeight w:val="450" w:hRule="atLeast"/>
        </w:trPr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2C76D1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2C76D1"/>
                <w:sz w:val="20"/>
              </w:rPr>
              <w:t>Электронные библиотеки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99999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3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Центральная библиотека образовательных ресурсов (ЦБОР)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edulib.ru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ткрытая русская электронная библиотека (Российская государственная библиотека, Москва)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orel.rsl.ru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ртуальная библиотека, специальный проект ГПНТБ России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vlibrary.ru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ижегородская государственная областная универсальная научная библиотека, полнотекстовые ресурсы крупнейшего энциклопедического проекта Рунет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rubricon.com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ермская электронная библиотека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lib.prm.ru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UNnet, виртуальная библиотека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virlib.eunnet.net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иблиотека Максима Мошкова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8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lib.ru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иблиотека русских электронных библиотек. Общие библиотеки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9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orc.ru/~patrikey/liblib/liblist.htm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"Желтые странички" Интернет, виртуальная библиотека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0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virtualbibl.narod.ru/links.html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LBest.ru, электронные библиотеки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1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allbest.ru/fiz.htm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иблиотека портала auditorium.ru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2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auditorium.ru/aud/lib/index.php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ртуальная компьютерная библиотека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3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utexas.edu/computer/vcl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ogle print, проект портала Google по оцифровке крупнейших англоязычных библиотек мира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4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print.google.com/googleprint/about.html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llica, проект крупнейших библиотек Франции, Великобритании, Германии и Испании по оцифровке и публикации в Интернете европейской литературы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5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gallica.bnf.fr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Электронная полнотекстовая библиотека Ихтика. Библиотека философской литературы.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6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ihtik.lib.ru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иблиотека электронных текстов статей, справочных материалов, сборник трудов по науке и технике.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7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laboratory.ru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Электронная библиотека технической документации.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8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emanual.ru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Электронная библиотека сервера Кирилл и Мефодий.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9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lib.km.ru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убличная интернет-библиотека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20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public.ru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усская виртуальная библиотека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21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rvb.ru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Экологическая электронная библиотека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22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ecoline.ru/books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оссийская государственная библиотека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23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rsl.ru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дминистративно-Управленческий Портал. Бесплатная электронная библиотека по вопросам экономики, финансов, менеджмента и маркетинга на предприятии.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24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aup.ru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иблиотечка Либертариума. Русскоязычное cобрание книг и статей либертарианской направленности.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25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libertarium.ru/libertarium/library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инансовая электронная библиотека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26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mirkin.eufn.ru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Энциклопедия "Физика в Интернете"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27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nsu.ru/materials/ssl/text/encyclopedia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усский Биографический Словарь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28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rulex.ru/be.htm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ниверситетская библиотека гуманитарных знаний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29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biblioclub.ru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3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2C76D1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2C76D1"/>
                <w:sz w:val="20"/>
              </w:rPr>
              <w:t>Электронные библиотеки университетов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99999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3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рхив электронных публикаций, Калининградский государственный университет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0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elib.albertina.ru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Электронная библиотека, Калининградский государственный технический университет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1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klgtu.ru/ru/library/elib.php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иблиотека учебной и научной литературы, Русский гуманитарный Интернет-университет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2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i-u.ru/biblio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 Folio, университетская электронная библиотека (филиал Кемеровского государственного университета в г. Анжеро Судженске)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3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infolio.asf.ru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Электронная библиотека, Вологодский государственный педагогический университет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4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uni-vologda.ac.ru/books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Электронная библиотека, Ивановский государственный энергетический университет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5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ispu.ru/library/index.htm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Электронная библиотека по химии, Химический факультет Московского государственного университета (МГУ)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6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chem.msu.su/rus/elibrary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ртуальная библиотека по направлению "Проектирование и технология производства электронно-вычислительных и телекоммуникационных систем", Московский государственный технический университет (МГТУ им. Н.Э. Баумана)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7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info.iu4.bmstu.ru/?show=doc_list&amp;class_id=2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Электронная библиотека механико-математического факультета Московского государственного университета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8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lib.mexmat.ru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3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2C76D1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2C76D1"/>
                <w:sz w:val="20"/>
              </w:rPr>
              <w:t>Российские научные электронные библиотеки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99999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3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IBRARY.RU, Научная электронная библиотека, проект Российского фонда фундаментальных исследований (РФФИ)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9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elibrary.ru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Электронная библиотека Института философии Российской академии наук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0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philosophy.ru/library/library.html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"Наука и техника", электронная библиотека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1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n-t.org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иблиотека по естественным наукам Российской академии наук.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2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benran.ru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оссийская Научная Сеть - информационная система, нацеленная на облегчение доступа населения к научной, научно-популярной и образовательной информации.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3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nature.ru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3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2C76D1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2C76D1"/>
                <w:sz w:val="20"/>
              </w:rPr>
              <w:t>Зарубежные научные электронные библиотеки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99999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3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учные публикации университетов Стокгольма, Содерма, Уппсалы, Умеа и Оренборо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4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publications.uu.se/index.xsql?lang=en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Электронная библиотека университета Виргинии, США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5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etext.lib.virginia.edu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Европейский форум открытых архивов, информационные ресурсы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6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oaforum.org/oaf_db/list_db/list_repositories.php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лнотекстовые научные архивы открытого доступа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7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highwire.stanford.edu/lists/largest.dtl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иблиотека канадских диссертаций на английском, французском языках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8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collectionscanada.ca/thesescanada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лнотекстовая американская патентная база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9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uspto.gov/patft/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9F9F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8901" w:type="dxa"/>
            <w:tcBorders/>
            <w:shd w:fill="F9F9F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иблиотека конгресса США</w:t>
            </w:r>
          </w:p>
        </w:tc>
      </w:tr>
      <w:tr>
        <w:trPr/>
        <w:tc>
          <w:tcPr>
            <w:tcW w:w="454" w:type="dxa"/>
            <w:vMerge w:val="continue"/>
            <w:tcBorders/>
            <w:shd w:fill="F9F9F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9F9F9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50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loc.gov/homepage/lchp.html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8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убрикатор журналов открытого доступа</w:t>
            </w:r>
          </w:p>
        </w:tc>
      </w:tr>
      <w:tr>
        <w:trPr/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tcBorders/>
            <w:shd w:fill="FFFFFF" w:val="clear"/>
            <w:tcMar>
              <w:left w:w="248" w:type="dxa"/>
              <w:bottom w:w="372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51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u w:val="single"/>
                </w:rPr>
                <w:t>http://www.doaj.org/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52"/>
      <w:footerReference w:type="default" r:id="rId53"/>
      <w:type w:val="nextPage"/>
      <w:pgSz w:w="11906" w:h="16838"/>
      <w:pgMar w:left="1701" w:right="850" w:gutter="0" w:header="708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UzReferat.ucoz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  <w:lang w:eastAsia="ja-JP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lib.ru/" TargetMode="External"/><Relationship Id="rId3" Type="http://schemas.openxmlformats.org/officeDocument/2006/relationships/hyperlink" Target="http://orel.rsl.ru/" TargetMode="External"/><Relationship Id="rId4" Type="http://schemas.openxmlformats.org/officeDocument/2006/relationships/hyperlink" Target="http://www.vlibrary.ru/" TargetMode="External"/><Relationship Id="rId5" Type="http://schemas.openxmlformats.org/officeDocument/2006/relationships/hyperlink" Target="http://www.rubricon.com/" TargetMode="External"/><Relationship Id="rId6" Type="http://schemas.openxmlformats.org/officeDocument/2006/relationships/hyperlink" Target="http://lib.prm.ru/" TargetMode="External"/><Relationship Id="rId7" Type="http://schemas.openxmlformats.org/officeDocument/2006/relationships/hyperlink" Target="http://virlib.eunnet.net/" TargetMode="External"/><Relationship Id="rId8" Type="http://schemas.openxmlformats.org/officeDocument/2006/relationships/hyperlink" Target="http://www.lib.ru/" TargetMode="External"/><Relationship Id="rId9" Type="http://schemas.openxmlformats.org/officeDocument/2006/relationships/hyperlink" Target="http://www.orc.ru/~patrikey/liblib/liblist.htm" TargetMode="External"/><Relationship Id="rId10" Type="http://schemas.openxmlformats.org/officeDocument/2006/relationships/hyperlink" Target="http://virtualbibl.narod.ru/links.html" TargetMode="External"/><Relationship Id="rId11" Type="http://schemas.openxmlformats.org/officeDocument/2006/relationships/hyperlink" Target="http://allbest.ru/fiz.htm" TargetMode="External"/><Relationship Id="rId12" Type="http://schemas.openxmlformats.org/officeDocument/2006/relationships/hyperlink" Target="http://www.auditorium.ru/aud/lib/index.php" TargetMode="External"/><Relationship Id="rId13" Type="http://schemas.openxmlformats.org/officeDocument/2006/relationships/hyperlink" Target="http://www.utexas.edu/computer/vcl/" TargetMode="External"/><Relationship Id="rId14" Type="http://schemas.openxmlformats.org/officeDocument/2006/relationships/hyperlink" Target="http://print.google.com/googleprint/about.html" TargetMode="External"/><Relationship Id="rId15" Type="http://schemas.openxmlformats.org/officeDocument/2006/relationships/hyperlink" Target="http://gallica.bnf.fr/" TargetMode="External"/><Relationship Id="rId16" Type="http://schemas.openxmlformats.org/officeDocument/2006/relationships/hyperlink" Target="http://ihtik.lib.ru/" TargetMode="External"/><Relationship Id="rId17" Type="http://schemas.openxmlformats.org/officeDocument/2006/relationships/hyperlink" Target="http://www.laboratory.ru/" TargetMode="External"/><Relationship Id="rId18" Type="http://schemas.openxmlformats.org/officeDocument/2006/relationships/hyperlink" Target="http://www.emanual.ru/" TargetMode="External"/><Relationship Id="rId19" Type="http://schemas.openxmlformats.org/officeDocument/2006/relationships/hyperlink" Target="http://lib.km.ru/" TargetMode="External"/><Relationship Id="rId20" Type="http://schemas.openxmlformats.org/officeDocument/2006/relationships/hyperlink" Target="http://www.public.ru/" TargetMode="External"/><Relationship Id="rId21" Type="http://schemas.openxmlformats.org/officeDocument/2006/relationships/hyperlink" Target="http://www.rvb.ru/" TargetMode="External"/><Relationship Id="rId22" Type="http://schemas.openxmlformats.org/officeDocument/2006/relationships/hyperlink" Target="http://www.ecoline.ru/books/" TargetMode="External"/><Relationship Id="rId23" Type="http://schemas.openxmlformats.org/officeDocument/2006/relationships/hyperlink" Target="http://www.rsl.ru/" TargetMode="External"/><Relationship Id="rId24" Type="http://schemas.openxmlformats.org/officeDocument/2006/relationships/hyperlink" Target="http://www.aup.ru/" TargetMode="External"/><Relationship Id="rId25" Type="http://schemas.openxmlformats.org/officeDocument/2006/relationships/hyperlink" Target="http://www.libertarium.ru/libertarium/library" TargetMode="External"/><Relationship Id="rId26" Type="http://schemas.openxmlformats.org/officeDocument/2006/relationships/hyperlink" Target="http://mirkin.eufn.ru/" TargetMode="External"/><Relationship Id="rId27" Type="http://schemas.openxmlformats.org/officeDocument/2006/relationships/hyperlink" Target="http://www.nsu.ru/materials/ssl/text/encyclopedia/" TargetMode="External"/><Relationship Id="rId28" Type="http://schemas.openxmlformats.org/officeDocument/2006/relationships/hyperlink" Target="http://www.rulex.ru/be.htm" TargetMode="External"/><Relationship Id="rId29" Type="http://schemas.openxmlformats.org/officeDocument/2006/relationships/hyperlink" Target="http://www.biblioclub.ru/" TargetMode="External"/><Relationship Id="rId30" Type="http://schemas.openxmlformats.org/officeDocument/2006/relationships/hyperlink" Target="http://elib.albertina.ru/" TargetMode="External"/><Relationship Id="rId31" Type="http://schemas.openxmlformats.org/officeDocument/2006/relationships/hyperlink" Target="http://www.klgtu.ru/ru/library/elib.php" TargetMode="External"/><Relationship Id="rId32" Type="http://schemas.openxmlformats.org/officeDocument/2006/relationships/hyperlink" Target="http://www.i-u.ru/biblio/" TargetMode="External"/><Relationship Id="rId33" Type="http://schemas.openxmlformats.org/officeDocument/2006/relationships/hyperlink" Target="http://infolio.asf.ru/" TargetMode="External"/><Relationship Id="rId34" Type="http://schemas.openxmlformats.org/officeDocument/2006/relationships/hyperlink" Target="http://www.uni-vologda.ac.ru/books/" TargetMode="External"/><Relationship Id="rId35" Type="http://schemas.openxmlformats.org/officeDocument/2006/relationships/hyperlink" Target="http://www.ispu.ru/library/index.htm" TargetMode="External"/><Relationship Id="rId36" Type="http://schemas.openxmlformats.org/officeDocument/2006/relationships/hyperlink" Target="http://www.chem.msu.su/rus/elibrary/" TargetMode="External"/><Relationship Id="rId37" Type="http://schemas.openxmlformats.org/officeDocument/2006/relationships/hyperlink" Target="http://info.iu4.bmstu.ru/?show=doc_list&amp;class_id=2" TargetMode="External"/><Relationship Id="rId38" Type="http://schemas.openxmlformats.org/officeDocument/2006/relationships/hyperlink" Target="http://lib.mexmat.ru/" TargetMode="External"/><Relationship Id="rId39" Type="http://schemas.openxmlformats.org/officeDocument/2006/relationships/hyperlink" Target="http://www.elibrary.ru/" TargetMode="External"/><Relationship Id="rId40" Type="http://schemas.openxmlformats.org/officeDocument/2006/relationships/hyperlink" Target="http://www.philosophy.ru/library/library.html" TargetMode="External"/><Relationship Id="rId41" Type="http://schemas.openxmlformats.org/officeDocument/2006/relationships/hyperlink" Target="http://www.n-t.org/" TargetMode="External"/><Relationship Id="rId42" Type="http://schemas.openxmlformats.org/officeDocument/2006/relationships/hyperlink" Target="http://www.benran.ru/" TargetMode="External"/><Relationship Id="rId43" Type="http://schemas.openxmlformats.org/officeDocument/2006/relationships/hyperlink" Target="http://www.nature.ru/" TargetMode="External"/><Relationship Id="rId44" Type="http://schemas.openxmlformats.org/officeDocument/2006/relationships/hyperlink" Target="http://publications.uu.se/index.xsql?lang=en" TargetMode="External"/><Relationship Id="rId45" Type="http://schemas.openxmlformats.org/officeDocument/2006/relationships/hyperlink" Target="http://etext.lib.virginia.edu/" TargetMode="External"/><Relationship Id="rId46" Type="http://schemas.openxmlformats.org/officeDocument/2006/relationships/hyperlink" Target="http://www.oaforum.org/oaf_db/list_db/list_repositories.php" TargetMode="External"/><Relationship Id="rId47" Type="http://schemas.openxmlformats.org/officeDocument/2006/relationships/hyperlink" Target="http://highwire.stanford.edu/lists/largest.dtl" TargetMode="External"/><Relationship Id="rId48" Type="http://schemas.openxmlformats.org/officeDocument/2006/relationships/hyperlink" Target="http://www.collectionscanada.ca/thesescanada/" TargetMode="External"/><Relationship Id="rId49" Type="http://schemas.openxmlformats.org/officeDocument/2006/relationships/hyperlink" Target="http://www.uspto.gov/patft/" TargetMode="External"/><Relationship Id="rId50" Type="http://schemas.openxmlformats.org/officeDocument/2006/relationships/hyperlink" Target="http://www.loc.gov/homepage/lchp.html" TargetMode="External"/><Relationship Id="rId51" Type="http://schemas.openxmlformats.org/officeDocument/2006/relationships/hyperlink" Target="http://www.doaj.org/" TargetMode="External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5:49:00Z</dcterms:created>
  <dc:creator>XTreme</dc:creator>
  <dc:description/>
  <cp:keywords/>
  <dc:language>en-US</dc:language>
  <cp:lastModifiedBy>aZnaur</cp:lastModifiedBy>
  <dcterms:modified xsi:type="dcterms:W3CDTF">2011-02-24T16:48:00Z</dcterms:modified>
  <cp:revision>2</cp:revision>
  <dc:subject/>
  <dc:title>Электронные библиотеки</dc:title>
</cp:coreProperties>
</file>