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485449515"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1582325430"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43700359"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595184636"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93082142"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536520813"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364082807"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196074517"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401121417"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276822568"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58423330"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800116224"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558268756"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243785356"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350206202"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2011516121"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1984067620"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931352798"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445824925"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663484284"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2116774549"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