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1715052008"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727482445"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602135274"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949008353"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767460232"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383116184"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769998662"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833261740"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1696902068"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1618992233"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1136953386"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929591530"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635507007"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1560288618"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21520826"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1597049963"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593161538"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603481175"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737556028"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510496361"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1526709869"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