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Банки – кастодиан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Кастодиан это юридиче6ское лицо, осуществляющее профессиональную деятельность по хранению и учету вверенных ему денежных средств и ценных бумаг клиентов. Кастодиан создается и действует в любой организационно-правовой форме и действует в соответствии с законодательством РК и положением о кастодиальной деятельности на рынке ценных бумаг в РК, утвержденное Постановлением Правительства РК от 29 июля 1996 года под № 94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Кастодиан вправе осуществлять свою деятельность только при наличии лицензии на хранение ценных бумаг, выданной Национальным банком РК (сейфовое хранение) и лицензии на осуществление кастодиальной деятельности, выданной Национальной Комиссией Республики Казахстан по ценным бумагам (НКЦБ). Контроль за осуществлением деятельности кастодиана производится НКЦБ РК и Нацбанком РК, которые имеют право проверять всю документацию включая книги отчетов и записей, отражающие деятельность кастодиа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Кастодиальная деятельность это – деятельность специализированных организаций – профессиональных участников рынка ценных бумаг по обеспечению сохранности и учета вверенных им ценных бумаг и денежных средств кли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астодиан осуществляет следующие функции: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контроль за исполнением сделок с ценными бумагами своих клиентов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обеспечение сохранности и учета ценных бумаг и денежных средств клиентов, помещенных на хранение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учет именных ценных бумаг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осуществление деятельности в качестве номинального держателя ценных бумаг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выполнение функции платежного агента по сделкам с ценными бумагами клиентов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исполнение приказов по переводу и получению ценных бумаг и денежных средств клиентов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получение доходов по ценным бумагам и зачисление их на счета клиентов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передача информации от эмитента клиентам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выплаты денежных средств по приказам клиентов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8"/>
        </w:rPr>
      </w:pPr>
      <w:r>
        <w:rPr>
          <w:sz w:val="28"/>
        </w:rPr>
        <w:t>предоставление иных услуг, предусмотренных договором с клиентом и не противоречащих законодательству Р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Обязанности кастодиана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контроль за исполнением сделок с ценными бумагами своих клиенто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надлежащее хранение и учет вверенных ему денежных средств и ценных бумаг клиенто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исполнение приказов клиентов в строгом соответствии с их содержанием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неразглашение информации о счетах клиента без прямого указания самого клиента третьим лицам за исключением НКЦБ и других органов в случаях, предусмотренных законодательством РК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обеспечение балансового обособления ценных бумаг и денежных средств и собственных ценных бумаг и денежных средст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соблюдение установленной технологии ведения счетов и учета ценных бумаг и денежных средст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предоставление информации о состоянии счетов клиента на регулярной основе и по первому его требованию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ведение письменной отчетности о выполнении каждого приказа клиента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иные обязанности, оговоренные в кастодиальном договоре.</w:t>
      </w:r>
    </w:p>
    <w:p>
      <w:pPr>
        <w:pStyle w:val="TextBodyIndent"/>
        <w:rPr/>
      </w:pPr>
      <w:r>
        <w:rPr/>
        <w:t>Кастодиан не вправе как либо использовать информацию, если э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>
          <w:sz w:val="28"/>
        </w:rPr>
      </w:pPr>
      <w:r>
        <w:rPr>
          <w:sz w:val="28"/>
        </w:rPr>
        <w:t>наносит или может нанести ущерб законным правам и интересам кли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>
          <w:sz w:val="28"/>
        </w:rPr>
      </w:pPr>
      <w:r>
        <w:rPr>
          <w:sz w:val="28"/>
        </w:rPr>
        <w:t>используется в целях собственного незаконного обогащения или незаконного обогащения третьих ли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>
          <w:sz w:val="28"/>
        </w:rPr>
      </w:pPr>
      <w:r>
        <w:rPr>
          <w:sz w:val="28"/>
        </w:rPr>
        <w:t>если это противоречит законодательству РК</w:t>
      </w:r>
    </w:p>
    <w:p>
      <w:pPr>
        <w:pStyle w:val="TextBodyIndent"/>
        <w:rPr/>
      </w:pPr>
      <w:r>
        <w:rPr/>
        <w:t>В случаях, если в результате неправомерных действий либо иных действий кастодиана клиенту был причинен какой-либо ущерб, ответственность и возмещение ущерба производится в общем порядке, предусмотренном законодательством Р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Ценные бумаги клиента, находящиеся на счету в кастодиане не могут быть подвергнуты аресту или каким-либо образом изъяты третьими лицами, кроме случаев, предусмотренных действующим законодательством Р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Ответственность за сохранность и учет ценных бумаг и денежных средств наступает с момента фактической передачи клиентом в кастодиан указанных активов, что оформляется соответствующим документ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Для открытия счета в кастодиане клиент обязан предоставить следующие документы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образцы подписей должностных лиц, уполномоченных подписывать письменные распоряжения от имени клиента, подписи клиента (для физических лиц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копии, Учредительных документов и изменений к ним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решение исполнительных органов клиента о назначении кастодиана.</w:t>
      </w:r>
    </w:p>
    <w:p>
      <w:pPr>
        <w:pStyle w:val="TextBodyIndent"/>
        <w:rPr/>
      </w:pPr>
      <w:r>
        <w:rPr/>
        <w:t>Специализированных банков - кастодианов в Казахстане на в настоящее время не существует. Это связано с тем, что, по мнению многих специалистов, фондовый рынок Казахстана находится в зачаточном состоянии. Но очень многие банки, помимо своей основной деятельности, занимаются кастодиальной деятельностью, например Народный Банк Казахстана, Казкоммерцбан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32"/>
        </w:rPr>
      </w:pPr>
      <w:r>
        <w:rPr>
          <w:sz w:val="28"/>
        </w:rPr>
        <w:t>Положение о кастодиальной деятельности на рынке ценных бумаг в Республике Казахстан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8"/>
        </w:rPr>
      </w:pPr>
      <w:r>
        <w:rPr>
          <w:sz w:val="28"/>
        </w:rPr>
        <w:t>Рынок ценных бумаг и его финансовые институты: учебное пособие под редакцией Торкановского В.С., Алматы, 1994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5:06:00Z</dcterms:created>
  <dc:creator>Джаланкузов Ермек</dc:creator>
  <dc:description/>
  <dc:language>en-US</dc:language>
  <cp:lastModifiedBy>Джаланкузов Ермек</cp:lastModifiedBy>
  <cp:lastPrinted>1999-04-20T22:02:00Z</cp:lastPrinted>
  <dcterms:modified xsi:type="dcterms:W3CDTF">1999-04-20T16:11:00Z</dcterms:modified>
  <cp:revision>10</cp:revision>
  <dc:subject/>
  <dc:title>Банки – кастодианы</dc:title>
</cp:coreProperties>
</file>