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870099835"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385731853"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331430484"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1518195422"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283955935"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011811697"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289744288"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