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38854603"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830401195"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72520839"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1477925435"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1858602679"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