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015596554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85893958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149389856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208409514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237040804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261964543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221775463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